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s>
        <w:rPr/>
      </w:pPr>
      <w:r>
        <w:rPr/>
        <w:t>“</w:t>
      </w:r>
      <w:r>
        <w:rPr/>
        <w:t xml:space="preserve">Así Fue </w:t>
      </w:r>
    </w:p>
    <w:p>
      <w:pPr>
        <w:pStyle w:val="Heading1"/>
        <w:tabs>
          <w:tab w:val="left" w:pos="720" w:leader="none"/>
        </w:tabs>
        <w:rPr/>
      </w:pPr>
      <w:r>
        <w:rPr/>
        <w:t>La Iglesia primitiva”</w:t>
      </w:r>
    </w:p>
    <w:p>
      <w:pPr>
        <w:pStyle w:val="Heading2"/>
        <w:tabs>
          <w:tab w:val="left" w:pos="720" w:leader="none"/>
        </w:tabs>
        <w:rPr>
          <w:sz w:val="32"/>
        </w:rPr>
      </w:pPr>
      <w:r>
        <w:rPr>
          <w:sz w:val="32"/>
        </w:rPr>
      </w:r>
    </w:p>
    <w:p>
      <w:pPr>
        <w:pStyle w:val="Heading2"/>
        <w:tabs>
          <w:tab w:val="left" w:pos="720" w:leader="none"/>
        </w:tabs>
        <w:rPr>
          <w:sz w:val="32"/>
        </w:rPr>
      </w:pPr>
      <w:r>
        <w:rPr>
          <w:sz w:val="32"/>
        </w:rPr>
        <w:t>Vida Informativa de los Apóstoles.</w:t>
      </w:r>
    </w:p>
    <w:p>
      <w:pPr>
        <w:pStyle w:val="Heading2"/>
        <w:tabs>
          <w:tab w:val="left" w:pos="720" w:leader="none"/>
        </w:tabs>
        <w:rPr>
          <w:sz w:val="32"/>
        </w:rPr>
      </w:pPr>
      <w:r>
        <w:rPr>
          <w:sz w:val="32"/>
        </w:rPr>
        <w:t>Por José A. de Sobrino. S. I.</w:t>
      </w:r>
    </w:p>
    <w:p>
      <w:pPr>
        <w:pStyle w:val="Normal"/>
        <w:jc w:val="center"/>
        <w:rPr>
          <w:b/>
          <w:b/>
          <w:color w:val="800000"/>
          <w:spacing w:val="40"/>
          <w:sz w:val="32"/>
          <w:lang w:val="es-ES_tradnl"/>
        </w:rPr>
      </w:pPr>
      <w:r>
        <w:rPr>
          <w:b/>
          <w:color w:val="800000"/>
          <w:spacing w:val="40"/>
          <w:sz w:val="32"/>
          <w:lang w:val="es-ES_tradnl"/>
        </w:rPr>
      </w:r>
    </w:p>
    <w:p>
      <w:pPr>
        <w:pStyle w:val="Normal"/>
        <w:jc w:val="center"/>
        <w:rPr>
          <w:b/>
          <w:b/>
          <w:color w:val="800000"/>
          <w:spacing w:val="48"/>
          <w:lang w:val="es-ES_tradnl"/>
        </w:rPr>
      </w:pPr>
      <w:r>
        <w:rPr>
          <w:b/>
          <w:color w:val="800000"/>
          <w:spacing w:val="48"/>
          <w:lang w:val="es-ES_tradnl"/>
        </w:rPr>
        <w:t xml:space="preserve">— </w:t>
      </w:r>
      <w:r>
        <w:rPr>
          <w:b/>
          <w:color w:val="800000"/>
          <w:spacing w:val="48"/>
          <w:lang w:val="es-ES_tradnl"/>
        </w:rPr>
        <w:t>Para Usos Internos y Didácticos Solamente —</w:t>
      </w:r>
    </w:p>
    <w:p>
      <w:pPr>
        <w:pStyle w:val="Normal"/>
        <w:jc w:val="center"/>
        <w:rPr>
          <w:b/>
          <w:b/>
          <w:color w:val="800000"/>
          <w:spacing w:val="48"/>
          <w:lang w:val="es-ES_tradnl"/>
        </w:rPr>
      </w:pPr>
      <w:r>
        <w:rPr>
          <w:b/>
          <w:color w:val="800000"/>
          <w:spacing w:val="48"/>
          <w:lang w:val="es-ES_tradnl"/>
        </w:rPr>
      </w:r>
    </w:p>
    <w:p>
      <w:pPr>
        <w:pStyle w:val="Normal"/>
        <w:jc w:val="center"/>
        <w:rPr>
          <w:b/>
          <w:b/>
          <w:color w:val="800000"/>
        </w:rPr>
      </w:pPr>
      <w:r>
        <w:rPr>
          <w:b/>
          <w:color w:val="800000"/>
        </w:rPr>
        <w:t>ADAPTACION PEDAGÓGICA:  Dr. CARLOS ETCHEVARNE,  Bach. Teol.</w:t>
      </w:r>
    </w:p>
    <w:p>
      <w:pPr>
        <w:pStyle w:val="Normal"/>
        <w:rPr>
          <w:b/>
          <w:b/>
          <w:color w:val="800000"/>
        </w:rPr>
      </w:pPr>
      <w:r>
        <w:rPr>
          <w:b/>
          <w:color w:val="800000"/>
        </w:rPr>
      </w:r>
    </w:p>
    <w:p>
      <w:pPr>
        <w:pStyle w:val="Normal"/>
        <w:pBdr>
          <w:top w:val="single" w:sz="4" w:space="1" w:color="000000"/>
        </w:pBdr>
        <w:rPr/>
      </w:pPr>
      <w:r>
        <w:rPr/>
      </w:r>
    </w:p>
    <w:p>
      <w:pPr>
        <w:pStyle w:val="Normal"/>
        <w:rPr/>
      </w:pPr>
      <w:r>
        <w:rPr>
          <w:b/>
        </w:rPr>
        <w:t>Contenido</w:t>
      </w:r>
      <w:r>
        <w:rPr/>
        <w:t xml:space="preserve">: </w:t>
      </w:r>
    </w:p>
    <w:sdt>
      <w:sdtPr>
        <w:docPartObj>
          <w:docPartGallery w:val="Table of Contents"/>
          <w:docPartUnique w:val="true"/>
        </w:docPartObj>
      </w:sdtPr>
      <w:sdtContent>
        <w:p>
          <w:pPr>
            <w:pStyle w:val="Contents2"/>
            <w:tabs>
              <w:tab w:val="clear" w:pos="720"/>
              <w:tab w:val="right" w:pos="9350" w:leader="dot"/>
            </w:tabs>
            <w:rPr>
              <w:b w:val="false"/>
              <w:b w:val="false"/>
              <w:color w:val="000000"/>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16986353">
            <w:r>
              <w:rPr>
                <w:rStyle w:val="IndexLink"/>
                <w:lang w:val="en-US" w:eastAsia="en-US"/>
              </w:rPr>
              <w:t>Prologo.</w:t>
            </w:r>
          </w:hyperlink>
          <w:r>
            <w:rPr>
              <w:b w:val="false"/>
              <w:color w:val="000000"/>
              <w:lang w:val="en-US" w:eastAsia="en-US"/>
            </w:rPr>
            <w:t xml:space="preserve">  </w:t>
          </w:r>
          <w:hyperlink w:anchor="__RefHeading___Toc16986354">
            <w:r>
              <w:rPr>
                <w:rStyle w:val="IndexLink"/>
                <w:lang w:val="en-US" w:eastAsia="en-US"/>
              </w:rPr>
              <w:t>Los Hechos de los Apostóles:</w:t>
            </w:r>
          </w:hyperlink>
          <w:r>
            <w:rPr>
              <w:b w:val="false"/>
              <w:color w:val="000000"/>
              <w:lang w:val="en-US" w:eastAsia="en-US"/>
            </w:rPr>
            <w:t xml:space="preserve">  </w:t>
          </w:r>
          <w:hyperlink w:anchor="__RefHeading___Toc16986355">
            <w:r>
              <w:rPr>
                <w:rStyle w:val="IndexLink"/>
                <w:lang w:val="en-US" w:eastAsia="en-US"/>
              </w:rPr>
              <w:t>Introducción.</w:t>
            </w:r>
          </w:hyperlink>
        </w:p>
        <w:p>
          <w:pPr>
            <w:pStyle w:val="Contents4"/>
            <w:tabs>
              <w:tab w:val="clear" w:pos="720"/>
              <w:tab w:val="right" w:pos="9350" w:leader="dot"/>
            </w:tabs>
            <w:rPr>
              <w:lang w:val="en-US" w:eastAsia="en-US"/>
            </w:rPr>
          </w:pPr>
          <w:hyperlink w:anchor="__RefHeading___Toc16986356">
            <w:r>
              <w:rPr>
                <w:rStyle w:val="IndexLink"/>
                <w:lang w:val="en-US" w:eastAsia="en-US"/>
              </w:rPr>
              <w:t>Autor del Libro.</w:t>
            </w:r>
          </w:hyperlink>
          <w:r>
            <w:rPr>
              <w:lang w:val="en-US" w:eastAsia="en-US"/>
            </w:rPr>
            <w:t xml:space="preserve">  </w:t>
          </w:r>
          <w:hyperlink w:anchor="__RefHeading___Toc16986357">
            <w:r>
              <w:rPr>
                <w:rStyle w:val="IndexLink"/>
                <w:lang w:val="en-US" w:eastAsia="en-US"/>
              </w:rPr>
              <w:t>Clemente de Alejandría.</w:t>
            </w:r>
          </w:hyperlink>
          <w:r>
            <w:rPr>
              <w:lang w:val="en-US" w:eastAsia="en-US"/>
            </w:rPr>
            <w:t xml:space="preserve">  </w:t>
          </w:r>
          <w:hyperlink w:anchor="__RefHeading___Toc16986358">
            <w:r>
              <w:rPr>
                <w:rStyle w:val="IndexLink"/>
                <w:lang w:val="en-US" w:eastAsia="en-US"/>
              </w:rPr>
              <w:t>Catequesis y Reflexión Histórica.</w:t>
            </w:r>
          </w:hyperlink>
          <w:r>
            <w:rPr>
              <w:lang w:val="en-US" w:eastAsia="en-US"/>
            </w:rPr>
            <w:t xml:space="preserve">  </w:t>
          </w:r>
          <w:hyperlink w:anchor="__RefHeading___Toc16986359">
            <w:r>
              <w:rPr>
                <w:rStyle w:val="IndexLink"/>
                <w:lang w:val="en-US" w:eastAsia="en-US"/>
              </w:rPr>
              <w:t>Relato y Topografía de la Ascensión.</w:t>
            </w:r>
          </w:hyperlink>
          <w:r>
            <w:rPr>
              <w:lang w:val="en-US" w:eastAsia="en-US"/>
            </w:rPr>
            <w:t xml:space="preserve">  </w:t>
          </w:r>
          <w:hyperlink w:anchor="__RefHeading___Toc16986360">
            <w:r>
              <w:rPr>
                <w:rStyle w:val="IndexLink"/>
                <w:lang w:val="en-US" w:eastAsia="en-US"/>
              </w:rPr>
              <w:t>Los Apóstoles Regresan a Jerusalén.</w:t>
            </w:r>
          </w:hyperlink>
          <w:r>
            <w:rPr>
              <w:lang w:val="en-US" w:eastAsia="en-US"/>
            </w:rPr>
            <w:t xml:space="preserve">  </w:t>
          </w:r>
          <w:hyperlink w:anchor="__RefHeading___Toc16986361">
            <w:r>
              <w:rPr>
                <w:rStyle w:val="IndexLink"/>
                <w:lang w:val="en-US" w:eastAsia="en-US"/>
              </w:rPr>
              <w:t>Elección del Apóstol Matías.</w:t>
            </w:r>
          </w:hyperlink>
        </w:p>
        <w:p>
          <w:pPr>
            <w:pStyle w:val="Contents2"/>
            <w:tabs>
              <w:tab w:val="clear" w:pos="720"/>
              <w:tab w:val="right" w:pos="9350" w:leader="dot"/>
            </w:tabs>
            <w:rPr>
              <w:b w:val="false"/>
              <w:b w:val="false"/>
              <w:color w:val="000000"/>
              <w:lang w:val="en-US" w:eastAsia="en-US"/>
            </w:rPr>
          </w:pPr>
          <w:hyperlink w:anchor="__RefHeading___Toc16986362">
            <w:r>
              <w:rPr>
                <w:rStyle w:val="IndexLink"/>
                <w:lang w:val="en-US" w:eastAsia="en-US"/>
              </w:rPr>
              <w:t>La Venida del Espíritu Santo.</w:t>
            </w:r>
          </w:hyperlink>
          <w:r>
            <w:rPr>
              <w:b w:val="false"/>
              <w:color w:val="000000"/>
              <w:lang w:val="en-US" w:eastAsia="en-US"/>
            </w:rPr>
            <w:t xml:space="preserve">  </w:t>
          </w:r>
          <w:hyperlink w:anchor="__RefHeading___Toc16986363">
            <w:r>
              <w:rPr>
                <w:rStyle w:val="IndexLink"/>
                <w:lang w:val="en-US" w:eastAsia="en-US"/>
              </w:rPr>
              <w:t>Geografía Pentecostal.</w:t>
            </w:r>
          </w:hyperlink>
        </w:p>
        <w:p>
          <w:pPr>
            <w:pStyle w:val="Contents4"/>
            <w:tabs>
              <w:tab w:val="clear" w:pos="720"/>
              <w:tab w:val="right" w:pos="9350" w:leader="dot"/>
            </w:tabs>
            <w:rPr>
              <w:lang w:val="en-US" w:eastAsia="en-US"/>
            </w:rPr>
          </w:pPr>
          <w:hyperlink w:anchor="__RefHeading___Toc16986364">
            <w:r>
              <w:rPr>
                <w:rStyle w:val="IndexLink"/>
                <w:lang w:val="en-US" w:eastAsia="en-US"/>
              </w:rPr>
              <w:t>Primer Discurso de Pedro.</w:t>
            </w:r>
          </w:hyperlink>
          <w:r>
            <w:rPr>
              <w:lang w:val="en-US" w:eastAsia="en-US"/>
            </w:rPr>
            <w:t xml:space="preserve">  </w:t>
          </w:r>
          <w:hyperlink w:anchor="__RefHeading___Toc16986365">
            <w:r>
              <w:rPr>
                <w:rStyle w:val="IndexLink"/>
                <w:lang w:val="en-US" w:eastAsia="en-US"/>
              </w:rPr>
              <w:t>Mensaje valiente: Jesús vivo y David muerto.</w:t>
            </w:r>
          </w:hyperlink>
        </w:p>
        <w:p>
          <w:pPr>
            <w:pStyle w:val="Contents2"/>
            <w:tabs>
              <w:tab w:val="clear" w:pos="720"/>
              <w:tab w:val="right" w:pos="9350" w:leader="dot"/>
            </w:tabs>
            <w:rPr>
              <w:b w:val="false"/>
              <w:b w:val="false"/>
              <w:color w:val="000000"/>
              <w:lang w:val="en-US" w:eastAsia="en-US"/>
            </w:rPr>
          </w:pPr>
          <w:hyperlink w:anchor="__RefHeading___Toc16986366">
            <w:r>
              <w:rPr>
                <w:rStyle w:val="IndexLink"/>
                <w:lang w:val="en-US" w:eastAsia="en-US"/>
              </w:rPr>
              <w:t>La Comunidad Primitiva.</w:t>
            </w:r>
          </w:hyperlink>
        </w:p>
        <w:p>
          <w:pPr>
            <w:pStyle w:val="Contents4"/>
            <w:tabs>
              <w:tab w:val="clear" w:pos="720"/>
              <w:tab w:val="right" w:pos="9350" w:leader="dot"/>
            </w:tabs>
            <w:rPr>
              <w:lang w:val="en-US" w:eastAsia="en-US"/>
            </w:rPr>
          </w:pPr>
          <w:hyperlink w:anchor="__RefHeading___Toc16986367">
            <w:r>
              <w:rPr>
                <w:rStyle w:val="IndexLink"/>
                <w:lang w:val="en-US" w:eastAsia="en-US"/>
              </w:rPr>
              <w:t>Cuatro notas de la primitiva comunidad.</w:t>
            </w:r>
          </w:hyperlink>
          <w:r>
            <w:rPr>
              <w:lang w:val="en-US" w:eastAsia="en-US"/>
            </w:rPr>
            <w:t xml:space="preserve">  </w:t>
          </w:r>
          <w:hyperlink w:anchor="__RefHeading___Toc16986368">
            <w:r>
              <w:rPr>
                <w:rStyle w:val="IndexLink"/>
                <w:lang w:val="en-US" w:eastAsia="en-US"/>
              </w:rPr>
              <w:t>La Doctrina de la Didaje.</w:t>
            </w:r>
          </w:hyperlink>
          <w:r>
            <w:rPr>
              <w:lang w:val="en-US" w:eastAsia="en-US"/>
            </w:rPr>
            <w:t xml:space="preserve">  </w:t>
          </w:r>
          <w:hyperlink w:anchor="__RefHeading___Toc16986369">
            <w:r>
              <w:rPr>
                <w:rStyle w:val="IndexLink"/>
                <w:lang w:val="en-US" w:eastAsia="en-US"/>
              </w:rPr>
              <w:t>¿Un “comunismo” cristiano?</w:t>
            </w:r>
          </w:hyperlink>
        </w:p>
        <w:p>
          <w:pPr>
            <w:pStyle w:val="Contents3"/>
            <w:rPr>
              <w:b w:val="false"/>
              <w:b w:val="false"/>
            </w:rPr>
          </w:pPr>
          <w:hyperlink w:anchor="__RefHeading___Toc16986370">
            <w:r>
              <w:rPr>
                <w:rStyle w:val="IndexLink"/>
              </w:rPr>
              <w:t>El Primer Milagro de los Apostóles.</w:t>
            </w:r>
          </w:hyperlink>
        </w:p>
        <w:p>
          <w:pPr>
            <w:pStyle w:val="Contents4"/>
            <w:tabs>
              <w:tab w:val="clear" w:pos="720"/>
              <w:tab w:val="right" w:pos="9350" w:leader="dot"/>
            </w:tabs>
            <w:rPr>
              <w:lang w:val="en-US" w:eastAsia="en-US"/>
            </w:rPr>
          </w:pPr>
          <w:hyperlink w:anchor="__RefHeading___Toc16986371">
            <w:r>
              <w:rPr>
                <w:rStyle w:val="IndexLink"/>
                <w:lang w:val="en-US" w:eastAsia="en-US"/>
              </w:rPr>
              <w:t>El Nombre de Jesucristo.</w:t>
            </w:r>
          </w:hyperlink>
          <w:r>
            <w:rPr>
              <w:lang w:val="en-US" w:eastAsia="en-US"/>
            </w:rPr>
            <w:t xml:space="preserve">  </w:t>
          </w:r>
          <w:hyperlink w:anchor="__RefHeading___Toc16986372">
            <w:r>
              <w:rPr>
                <w:rStyle w:val="IndexLink"/>
                <w:lang w:val="en-US" w:eastAsia="en-US"/>
              </w:rPr>
              <w:t>Segundo Discurso de Pedro.</w:t>
            </w:r>
          </w:hyperlink>
          <w:r>
            <w:rPr>
              <w:lang w:val="en-US" w:eastAsia="en-US"/>
            </w:rPr>
            <w:t xml:space="preserve">  </w:t>
          </w:r>
          <w:hyperlink w:anchor="__RefHeading___Toc16986373">
            <w:r>
              <w:rPr>
                <w:rStyle w:val="IndexLink"/>
                <w:lang w:val="en-US" w:eastAsia="en-US"/>
              </w:rPr>
              <w:t>Pedro y Juan ante el Sanedrín.</w:t>
            </w:r>
          </w:hyperlink>
          <w:r>
            <w:rPr>
              <w:lang w:val="en-US" w:eastAsia="en-US"/>
            </w:rPr>
            <w:t xml:space="preserve">  </w:t>
          </w:r>
          <w:hyperlink w:anchor="__RefHeading___Toc16986374">
            <w:r>
              <w:rPr>
                <w:rStyle w:val="IndexLink"/>
                <w:lang w:val="en-US" w:eastAsia="en-US"/>
              </w:rPr>
              <w:t>El “comunismo” cristiano: Bernabé y Ananías.</w:t>
            </w:r>
          </w:hyperlink>
          <w:r>
            <w:rPr>
              <w:lang w:val="en-US" w:eastAsia="en-US"/>
            </w:rPr>
            <w:t xml:space="preserve">  </w:t>
          </w:r>
          <w:hyperlink w:anchor="__RefHeading___Toc16986375">
            <w:r>
              <w:rPr>
                <w:rStyle w:val="IndexLink"/>
                <w:lang w:val="en-US" w:eastAsia="en-US"/>
              </w:rPr>
              <w:t>Segunda Prisión de los Apóstoles.</w:t>
            </w:r>
          </w:hyperlink>
        </w:p>
        <w:p>
          <w:pPr>
            <w:pStyle w:val="Contents3"/>
            <w:rPr>
              <w:b w:val="false"/>
              <w:b w:val="false"/>
            </w:rPr>
          </w:pPr>
          <w:hyperlink w:anchor="__RefHeading___Toc16986376">
            <w:r>
              <w:rPr>
                <w:rStyle w:val="IndexLink"/>
              </w:rPr>
              <w:t>Los Diáconos y Esteban.</w:t>
            </w:r>
          </w:hyperlink>
        </w:p>
        <w:p>
          <w:pPr>
            <w:pStyle w:val="Contents4"/>
            <w:tabs>
              <w:tab w:val="clear" w:pos="720"/>
              <w:tab w:val="right" w:pos="9350" w:leader="dot"/>
            </w:tabs>
            <w:rPr>
              <w:lang w:val="en-US" w:eastAsia="en-US"/>
            </w:rPr>
          </w:pPr>
          <w:hyperlink w:anchor="__RefHeading___Toc16986377">
            <w:r>
              <w:rPr>
                <w:rStyle w:val="IndexLink"/>
                <w:lang w:val="en-US" w:eastAsia="en-US"/>
              </w:rPr>
              <w:t>Designación y Rito de los Diáconos.</w:t>
            </w:r>
          </w:hyperlink>
          <w:r>
            <w:rPr>
              <w:lang w:val="en-US" w:eastAsia="en-US"/>
            </w:rPr>
            <w:t xml:space="preserve">  </w:t>
          </w:r>
          <w:hyperlink w:anchor="__RefHeading___Toc16986378">
            <w:r>
              <w:rPr>
                <w:rStyle w:val="IndexLink"/>
                <w:lang w:val="en-US" w:eastAsia="en-US"/>
              </w:rPr>
              <w:t>Apología y Martirio de Esteban.</w:t>
            </w:r>
          </w:hyperlink>
          <w:r>
            <w:rPr>
              <w:lang w:val="en-US" w:eastAsia="en-US"/>
            </w:rPr>
            <w:t xml:space="preserve">  </w:t>
          </w:r>
          <w:hyperlink w:anchor="__RefHeading___Toc16986379">
            <w:r>
              <w:rPr>
                <w:rStyle w:val="IndexLink"/>
                <w:lang w:val="en-US" w:eastAsia="en-US"/>
              </w:rPr>
              <w:t>Exequias y Sepultura de Esteban.</w:t>
            </w:r>
          </w:hyperlink>
          <w:r>
            <w:rPr>
              <w:lang w:val="en-US" w:eastAsia="en-US"/>
            </w:rPr>
            <w:t xml:space="preserve">  </w:t>
          </w:r>
          <w:hyperlink w:anchor="__RefHeading___Toc16986380">
            <w:r>
              <w:rPr>
                <w:rStyle w:val="IndexLink"/>
                <w:lang w:val="en-US" w:eastAsia="en-US"/>
              </w:rPr>
              <w:t>El Diácono Felipe, en Samaría.</w:t>
            </w:r>
          </w:hyperlink>
          <w:r>
            <w:rPr>
              <w:lang w:val="en-US" w:eastAsia="en-US"/>
            </w:rPr>
            <w:t xml:space="preserve">  </w:t>
          </w:r>
          <w:hyperlink w:anchor="__RefHeading___Toc16986381">
            <w:r>
              <w:rPr>
                <w:rStyle w:val="IndexLink"/>
                <w:lang w:val="en-US" w:eastAsia="en-US"/>
              </w:rPr>
              <w:t>Los dos Felipes: el Apóstol y el Diácono.</w:t>
            </w:r>
          </w:hyperlink>
          <w:r>
            <w:rPr>
              <w:lang w:val="en-US" w:eastAsia="en-US"/>
            </w:rPr>
            <w:t xml:space="preserve">  </w:t>
          </w:r>
          <w:hyperlink w:anchor="__RefHeading___Toc16986382">
            <w:r>
              <w:rPr>
                <w:rStyle w:val="IndexLink"/>
                <w:lang w:val="en-US" w:eastAsia="en-US"/>
              </w:rPr>
              <w:t>Pedro, en Samaría.</w:t>
            </w:r>
          </w:hyperlink>
          <w:r>
            <w:rPr>
              <w:lang w:val="en-US" w:eastAsia="en-US"/>
            </w:rPr>
            <w:t xml:space="preserve">  </w:t>
          </w:r>
          <w:hyperlink w:anchor="__RefHeading___Toc16986383">
            <w:r>
              <w:rPr>
                <w:rStyle w:val="IndexLink"/>
                <w:lang w:val="en-US" w:eastAsia="en-US"/>
              </w:rPr>
              <w:t>Bautismo del Eunuco de Candaces.</w:t>
            </w:r>
          </w:hyperlink>
        </w:p>
        <w:p>
          <w:pPr>
            <w:pStyle w:val="Contents2"/>
            <w:tabs>
              <w:tab w:val="clear" w:pos="720"/>
              <w:tab w:val="right" w:pos="9350" w:leader="dot"/>
            </w:tabs>
            <w:rPr>
              <w:b w:val="false"/>
              <w:b w:val="false"/>
              <w:color w:val="000000"/>
              <w:lang w:val="en-US" w:eastAsia="en-US"/>
            </w:rPr>
          </w:pPr>
          <w:hyperlink w:anchor="__RefHeading___Toc16986384">
            <w:r>
              <w:rPr>
                <w:rStyle w:val="IndexLink"/>
                <w:lang w:val="en-US" w:eastAsia="en-US"/>
              </w:rPr>
              <w:t>Saulo-Pablo.</w:t>
            </w:r>
          </w:hyperlink>
        </w:p>
        <w:p>
          <w:pPr>
            <w:pStyle w:val="Contents4"/>
            <w:tabs>
              <w:tab w:val="clear" w:pos="720"/>
              <w:tab w:val="right" w:pos="9350" w:leader="dot"/>
            </w:tabs>
            <w:rPr>
              <w:lang w:val="en-US" w:eastAsia="en-US"/>
            </w:rPr>
          </w:pPr>
          <w:hyperlink w:anchor="__RefHeading___Toc16986385">
            <w:r>
              <w:rPr>
                <w:rStyle w:val="IndexLink"/>
                <w:lang w:val="en-US" w:eastAsia="en-US"/>
              </w:rPr>
              <w:t>La Formación Escolar y Laboral de Pablo.</w:t>
            </w:r>
          </w:hyperlink>
          <w:r>
            <w:rPr>
              <w:lang w:val="en-US" w:eastAsia="en-US"/>
            </w:rPr>
            <w:t xml:space="preserve">  </w:t>
          </w:r>
          <w:hyperlink w:anchor="__RefHeading___Toc16986386">
            <w:r>
              <w:rPr>
                <w:rStyle w:val="IndexLink"/>
                <w:lang w:val="en-US" w:eastAsia="en-US"/>
              </w:rPr>
              <w:t>Estudios “Universitarios” de Pablo.</w:t>
            </w:r>
          </w:hyperlink>
          <w:r>
            <w:rPr>
              <w:lang w:val="en-US" w:eastAsia="en-US"/>
            </w:rPr>
            <w:t xml:space="preserve">  </w:t>
          </w:r>
          <w:hyperlink w:anchor="__RefHeading___Toc16986387">
            <w:r>
              <w:rPr>
                <w:rStyle w:val="IndexLink"/>
                <w:lang w:val="en-US" w:eastAsia="en-US"/>
              </w:rPr>
              <w:t>Saulo, Perseguidor de la Iglesia.</w:t>
            </w:r>
          </w:hyperlink>
        </w:p>
        <w:p>
          <w:pPr>
            <w:pStyle w:val="Contents3"/>
            <w:rPr>
              <w:b w:val="false"/>
              <w:b w:val="false"/>
            </w:rPr>
          </w:pPr>
          <w:hyperlink w:anchor="__RefHeading___Toc16986388">
            <w:r>
              <w:rPr>
                <w:rStyle w:val="IndexLink"/>
              </w:rPr>
              <w:t>La Conversión de Pablo.</w:t>
            </w:r>
          </w:hyperlink>
        </w:p>
        <w:p>
          <w:pPr>
            <w:pStyle w:val="Contents4"/>
            <w:tabs>
              <w:tab w:val="clear" w:pos="720"/>
              <w:tab w:val="right" w:pos="9350" w:leader="dot"/>
            </w:tabs>
            <w:rPr>
              <w:lang w:val="en-US" w:eastAsia="en-US"/>
            </w:rPr>
          </w:pPr>
          <w:hyperlink w:anchor="__RefHeading___Toc16986389">
            <w:r>
              <w:rPr>
                <w:rStyle w:val="IndexLink"/>
                <w:lang w:val="en-US" w:eastAsia="en-US"/>
              </w:rPr>
              <w:t>Relato “Lucano” de la Conversión.</w:t>
            </w:r>
          </w:hyperlink>
          <w:r>
            <w:rPr>
              <w:lang w:val="en-US" w:eastAsia="en-US"/>
            </w:rPr>
            <w:t xml:space="preserve">  </w:t>
          </w:r>
          <w:hyperlink w:anchor="__RefHeading___Toc16986390">
            <w:r>
              <w:rPr>
                <w:rStyle w:val="IndexLink"/>
                <w:lang w:val="en-US" w:eastAsia="en-US"/>
              </w:rPr>
              <w:t>El Bautizo de Pablo.</w:t>
            </w:r>
          </w:hyperlink>
          <w:r>
            <w:rPr>
              <w:lang w:val="en-US" w:eastAsia="en-US"/>
            </w:rPr>
            <w:t xml:space="preserve">  </w:t>
          </w:r>
          <w:hyperlink w:anchor="__RefHeading___Toc16986391">
            <w:r>
              <w:rPr>
                <w:rStyle w:val="IndexLink"/>
                <w:lang w:val="en-US" w:eastAsia="en-US"/>
              </w:rPr>
              <w:t>Saulo se Retira al Desierto.</w:t>
            </w:r>
          </w:hyperlink>
          <w:r>
            <w:rPr>
              <w:lang w:val="en-US" w:eastAsia="en-US"/>
            </w:rPr>
            <w:t xml:space="preserve">  </w:t>
          </w:r>
          <w:hyperlink w:anchor="__RefHeading___Toc16986392">
            <w:r>
              <w:rPr>
                <w:rStyle w:val="IndexLink"/>
                <w:lang w:val="en-US" w:eastAsia="en-US"/>
              </w:rPr>
              <w:t>Saulo Regresa a Jerusalén.</w:t>
            </w:r>
          </w:hyperlink>
          <w:r>
            <w:rPr>
              <w:lang w:val="en-US" w:eastAsia="en-US"/>
            </w:rPr>
            <w:t xml:space="preserve">  </w:t>
          </w:r>
          <w:hyperlink w:anchor="__RefHeading___Toc16986393">
            <w:r>
              <w:rPr>
                <w:rStyle w:val="IndexLink"/>
                <w:lang w:val="en-US" w:eastAsia="en-US"/>
              </w:rPr>
              <w:t>Pedro en Lydda y Joppe.</w:t>
            </w:r>
          </w:hyperlink>
          <w:r>
            <w:rPr>
              <w:lang w:val="en-US" w:eastAsia="en-US"/>
            </w:rPr>
            <w:t xml:space="preserve">  </w:t>
          </w:r>
          <w:hyperlink w:anchor="__RefHeading___Toc16986394">
            <w:r>
              <w:rPr>
                <w:rStyle w:val="IndexLink"/>
                <w:lang w:val="en-US" w:eastAsia="en-US"/>
              </w:rPr>
              <w:t>La resurrección de Tabitáh.</w:t>
            </w:r>
          </w:hyperlink>
          <w:r>
            <w:rPr>
              <w:lang w:val="en-US" w:eastAsia="en-US"/>
            </w:rPr>
            <w:t xml:space="preserve">  </w:t>
          </w:r>
          <w:hyperlink w:anchor="__RefHeading___Toc16986395">
            <w:r>
              <w:rPr>
                <w:rStyle w:val="IndexLink"/>
                <w:lang w:val="en-US" w:eastAsia="en-US"/>
              </w:rPr>
              <w:t>El Mensaje del Centurión Cornelio.</w:t>
            </w:r>
          </w:hyperlink>
          <w:r>
            <w:rPr>
              <w:lang w:val="en-US" w:eastAsia="en-US"/>
            </w:rPr>
            <w:t xml:space="preserve">  </w:t>
          </w:r>
          <w:hyperlink w:anchor="__RefHeading___Toc16986396">
            <w:r>
              <w:rPr>
                <w:rStyle w:val="IndexLink"/>
                <w:lang w:val="en-US" w:eastAsia="en-US"/>
              </w:rPr>
              <w:t>La Conversión del Centurión Cornelio.</w:t>
            </w:r>
          </w:hyperlink>
          <w:r>
            <w:rPr>
              <w:lang w:val="en-US" w:eastAsia="en-US"/>
            </w:rPr>
            <w:t xml:space="preserve">  </w:t>
          </w:r>
          <w:hyperlink w:anchor="__RefHeading___Toc16986397">
            <w:r>
              <w:rPr>
                <w:rStyle w:val="IndexLink"/>
                <w:lang w:val="en-US" w:eastAsia="en-US"/>
              </w:rPr>
              <w:t>El Centurión Cornelio y su Visión.</w:t>
            </w:r>
          </w:hyperlink>
          <w:r>
            <w:rPr>
              <w:lang w:val="en-US" w:eastAsia="en-US"/>
            </w:rPr>
            <w:t xml:space="preserve">  </w:t>
          </w:r>
          <w:hyperlink w:anchor="__RefHeading___Toc16986398">
            <w:r>
              <w:rPr>
                <w:rStyle w:val="IndexLink"/>
                <w:lang w:val="en-US" w:eastAsia="en-US"/>
              </w:rPr>
              <w:t>Llegada de Pedro a Casa de Cornelio.</w:t>
            </w:r>
          </w:hyperlink>
          <w:r>
            <w:rPr>
              <w:lang w:val="en-US" w:eastAsia="en-US"/>
            </w:rPr>
            <w:t xml:space="preserve">  </w:t>
          </w:r>
          <w:hyperlink w:anchor="__RefHeading___Toc16986399">
            <w:r>
              <w:rPr>
                <w:rStyle w:val="IndexLink"/>
                <w:lang w:val="en-US" w:eastAsia="en-US"/>
              </w:rPr>
              <w:t>Bajada del Espíritu Santo.</w:t>
            </w:r>
          </w:hyperlink>
          <w:r>
            <w:rPr>
              <w:lang w:val="en-US" w:eastAsia="en-US"/>
            </w:rPr>
            <w:t xml:space="preserve">  </w:t>
          </w:r>
          <w:hyperlink w:anchor="__RefHeading___Toc16986400">
            <w:r>
              <w:rPr>
                <w:rStyle w:val="IndexLink"/>
                <w:lang w:val="en-US" w:eastAsia="en-US"/>
              </w:rPr>
              <w:t>Retorno de Pedro a Jerusalén.</w:t>
            </w:r>
          </w:hyperlink>
        </w:p>
        <w:p>
          <w:pPr>
            <w:pStyle w:val="Contents2"/>
            <w:tabs>
              <w:tab w:val="clear" w:pos="720"/>
              <w:tab w:val="right" w:pos="9350" w:leader="dot"/>
            </w:tabs>
            <w:rPr>
              <w:b w:val="false"/>
              <w:b w:val="false"/>
              <w:color w:val="000000"/>
              <w:lang w:val="en-US" w:eastAsia="en-US"/>
            </w:rPr>
          </w:pPr>
          <w:hyperlink w:anchor="__RefHeading___Toc16986401">
            <w:r>
              <w:rPr>
                <w:rStyle w:val="IndexLink"/>
                <w:lang w:val="en-US" w:eastAsia="en-US"/>
              </w:rPr>
              <w:t>Expansión de la Fe Cristiana.</w:t>
            </w:r>
          </w:hyperlink>
        </w:p>
        <w:p>
          <w:pPr>
            <w:pStyle w:val="Contents4"/>
            <w:tabs>
              <w:tab w:val="clear" w:pos="720"/>
              <w:tab w:val="right" w:pos="9350" w:leader="dot"/>
            </w:tabs>
            <w:rPr>
              <w:lang w:val="en-US" w:eastAsia="en-US"/>
            </w:rPr>
          </w:pPr>
          <w:hyperlink w:anchor="__RefHeading___Toc16986402">
            <w:r>
              <w:rPr>
                <w:rStyle w:val="IndexLink"/>
                <w:lang w:val="en-US" w:eastAsia="en-US"/>
              </w:rPr>
              <w:t>El Sacerdocio Hebreo.</w:t>
            </w:r>
          </w:hyperlink>
          <w:r>
            <w:rPr>
              <w:lang w:val="en-US" w:eastAsia="en-US"/>
            </w:rPr>
            <w:t xml:space="preserve">  </w:t>
          </w:r>
          <w:hyperlink w:anchor="__RefHeading___Toc16986403">
            <w:r>
              <w:rPr>
                <w:rStyle w:val="IndexLink"/>
                <w:lang w:val="en-US" w:eastAsia="en-US"/>
              </w:rPr>
              <w:t>La Fe Cristiana Llega a Antioquia.</w:t>
            </w:r>
          </w:hyperlink>
          <w:r>
            <w:rPr>
              <w:lang w:val="en-US" w:eastAsia="en-US"/>
            </w:rPr>
            <w:t xml:space="preserve">  </w:t>
          </w:r>
          <w:hyperlink w:anchor="__RefHeading___Toc16986404">
            <w:r>
              <w:rPr>
                <w:rStyle w:val="IndexLink"/>
                <w:lang w:val="en-US" w:eastAsia="en-US"/>
              </w:rPr>
              <w:t>Los Profetas del Nuevo Testamento.</w:t>
            </w:r>
          </w:hyperlink>
          <w:r>
            <w:rPr>
              <w:lang w:val="en-US" w:eastAsia="en-US"/>
            </w:rPr>
            <w:t xml:space="preserve">  </w:t>
          </w:r>
          <w:hyperlink w:anchor="__RefHeading___Toc16986405">
            <w:r>
              <w:rPr>
                <w:rStyle w:val="IndexLink"/>
                <w:lang w:val="en-US" w:eastAsia="en-US"/>
              </w:rPr>
              <w:t>Prisión de Pedro.</w:t>
            </w:r>
          </w:hyperlink>
          <w:r>
            <w:rPr>
              <w:lang w:val="en-US" w:eastAsia="en-US"/>
            </w:rPr>
            <w:t xml:space="preserve">  </w:t>
          </w:r>
          <w:hyperlink w:anchor="__RefHeading___Toc16986406">
            <w:r>
              <w:rPr>
                <w:rStyle w:val="IndexLink"/>
                <w:lang w:val="en-US" w:eastAsia="en-US"/>
              </w:rPr>
              <w:t>La Muerte de Herodes.</w:t>
            </w:r>
          </w:hyperlink>
          <w:r>
            <w:rPr>
              <w:lang w:val="en-US" w:eastAsia="en-US"/>
            </w:rPr>
            <w:t xml:space="preserve">  </w:t>
          </w:r>
          <w:hyperlink w:anchor="__RefHeading___Toc16986407">
            <w:r>
              <w:rPr>
                <w:rStyle w:val="IndexLink"/>
                <w:lang w:val="en-US" w:eastAsia="en-US"/>
              </w:rPr>
              <w:t>Vida Posterior de Pedro.</w:t>
            </w:r>
          </w:hyperlink>
        </w:p>
        <w:p>
          <w:pPr>
            <w:pStyle w:val="Contents3"/>
            <w:rPr>
              <w:b w:val="false"/>
              <w:b w:val="false"/>
            </w:rPr>
          </w:pPr>
          <w:hyperlink w:anchor="__RefHeading___Toc16986408">
            <w:r>
              <w:rPr>
                <w:rStyle w:val="IndexLink"/>
              </w:rPr>
              <w:t>Primer Viaje de Pablo: de Chipre a Panfilia.</w:t>
            </w:r>
          </w:hyperlink>
        </w:p>
        <w:p>
          <w:pPr>
            <w:pStyle w:val="Contents4"/>
            <w:tabs>
              <w:tab w:val="clear" w:pos="720"/>
              <w:tab w:val="right" w:pos="9350" w:leader="dot"/>
            </w:tabs>
            <w:rPr>
              <w:lang w:val="en-US" w:eastAsia="en-US"/>
            </w:rPr>
          </w:pPr>
          <w:hyperlink w:anchor="__RefHeading___Toc16986409">
            <w:r>
              <w:rPr>
                <w:rStyle w:val="IndexLink"/>
                <w:lang w:val="en-US" w:eastAsia="en-US"/>
              </w:rPr>
              <w:t>Predicación en Chipre.</w:t>
            </w:r>
          </w:hyperlink>
          <w:r>
            <w:rPr>
              <w:lang w:val="en-US" w:eastAsia="en-US"/>
            </w:rPr>
            <w:t xml:space="preserve">  </w:t>
          </w:r>
          <w:hyperlink w:anchor="__RefHeading___Toc16986410">
            <w:r>
              <w:rPr>
                <w:rStyle w:val="IndexLink"/>
                <w:lang w:val="en-US" w:eastAsia="en-US"/>
              </w:rPr>
              <w:t>El Procónsul Sergio y el Mago Elimas.</w:t>
            </w:r>
          </w:hyperlink>
          <w:r>
            <w:rPr>
              <w:lang w:val="en-US" w:eastAsia="en-US"/>
            </w:rPr>
            <w:t xml:space="preserve">  </w:t>
          </w:r>
          <w:hyperlink w:anchor="__RefHeading___Toc16986411">
            <w:r>
              <w:rPr>
                <w:rStyle w:val="IndexLink"/>
                <w:lang w:val="en-US" w:eastAsia="en-US"/>
              </w:rPr>
              <w:t>Hacia Perge de Panfilia.</w:t>
            </w:r>
          </w:hyperlink>
        </w:p>
        <w:p>
          <w:pPr>
            <w:pStyle w:val="Contents3"/>
            <w:rPr>
              <w:b w:val="false"/>
              <w:b w:val="false"/>
            </w:rPr>
          </w:pPr>
          <w:hyperlink w:anchor="__RefHeading___Toc16986412">
            <w:r>
              <w:rPr>
                <w:rStyle w:val="IndexLink"/>
              </w:rPr>
              <w:t>Primer Viaje: Antioquia de Pisidia.</w:t>
            </w:r>
          </w:hyperlink>
        </w:p>
        <w:p>
          <w:pPr>
            <w:pStyle w:val="Contents4"/>
            <w:tabs>
              <w:tab w:val="clear" w:pos="720"/>
              <w:tab w:val="right" w:pos="9350" w:leader="dot"/>
            </w:tabs>
            <w:rPr>
              <w:lang w:val="en-US" w:eastAsia="en-US"/>
            </w:rPr>
          </w:pPr>
          <w:hyperlink w:anchor="__RefHeading___Toc16986413">
            <w:r>
              <w:rPr>
                <w:rStyle w:val="IndexLink"/>
                <w:lang w:val="en-US" w:eastAsia="en-US"/>
              </w:rPr>
              <w:t>Predicación de Pablo en la Sinagoga.</w:t>
            </w:r>
          </w:hyperlink>
          <w:r>
            <w:rPr>
              <w:lang w:val="en-US" w:eastAsia="en-US"/>
            </w:rPr>
            <w:t xml:space="preserve">  </w:t>
          </w:r>
          <w:hyperlink w:anchor="__RefHeading___Toc16986414">
            <w:r>
              <w:rPr>
                <w:rStyle w:val="IndexLink"/>
                <w:lang w:val="en-US" w:eastAsia="en-US"/>
              </w:rPr>
              <w:t>Aceptación y Rechazo de los Judíos.</w:t>
            </w:r>
          </w:hyperlink>
        </w:p>
        <w:p>
          <w:pPr>
            <w:pStyle w:val="Contents3"/>
            <w:rPr>
              <w:b w:val="false"/>
              <w:b w:val="false"/>
            </w:rPr>
          </w:pPr>
          <w:hyperlink w:anchor="__RefHeading___Toc16986415">
            <w:r>
              <w:rPr>
                <w:rStyle w:val="IndexLink"/>
              </w:rPr>
              <w:t>Primer Viaje: Iconio y Regreso a Antioquia.</w:t>
            </w:r>
          </w:hyperlink>
        </w:p>
        <w:p>
          <w:pPr>
            <w:pStyle w:val="Contents4"/>
            <w:tabs>
              <w:tab w:val="clear" w:pos="720"/>
              <w:tab w:val="right" w:pos="9350" w:leader="dot"/>
            </w:tabs>
            <w:rPr>
              <w:lang w:val="en-US" w:eastAsia="en-US"/>
            </w:rPr>
          </w:pPr>
          <w:hyperlink w:anchor="__RefHeading___Toc16986416">
            <w:r>
              <w:rPr>
                <w:rStyle w:val="IndexLink"/>
                <w:lang w:val="en-US" w:eastAsia="en-US"/>
              </w:rPr>
              <w:t>Curación milagrosa de un cojo.</w:t>
            </w:r>
          </w:hyperlink>
          <w:r>
            <w:rPr>
              <w:lang w:val="en-US" w:eastAsia="en-US"/>
            </w:rPr>
            <w:t xml:space="preserve">  </w:t>
          </w:r>
          <w:hyperlink w:anchor="__RefHeading___Toc16986417">
            <w:r>
              <w:rPr>
                <w:rStyle w:val="IndexLink"/>
                <w:lang w:val="en-US" w:eastAsia="en-US"/>
              </w:rPr>
              <w:t>Encuentro Con Timoteo.</w:t>
            </w:r>
          </w:hyperlink>
        </w:p>
        <w:p>
          <w:pPr>
            <w:pStyle w:val="Contents2"/>
            <w:tabs>
              <w:tab w:val="clear" w:pos="720"/>
              <w:tab w:val="right" w:pos="9350" w:leader="dot"/>
            </w:tabs>
            <w:rPr>
              <w:b w:val="false"/>
              <w:b w:val="false"/>
              <w:color w:val="000000"/>
              <w:lang w:val="en-US" w:eastAsia="en-US"/>
            </w:rPr>
          </w:pPr>
          <w:hyperlink w:anchor="__RefHeading___Toc16986418">
            <w:r>
              <w:rPr>
                <w:rStyle w:val="IndexLink"/>
                <w:lang w:val="en-US" w:eastAsia="en-US"/>
              </w:rPr>
              <w:t>Concilio de Jerusalen.</w:t>
            </w:r>
          </w:hyperlink>
        </w:p>
        <w:p>
          <w:pPr>
            <w:pStyle w:val="Contents4"/>
            <w:tabs>
              <w:tab w:val="clear" w:pos="720"/>
              <w:tab w:val="right" w:pos="9350" w:leader="dot"/>
            </w:tabs>
            <w:rPr>
              <w:lang w:val="en-US" w:eastAsia="en-US"/>
            </w:rPr>
          </w:pPr>
          <w:hyperlink w:anchor="__RefHeading___Toc16986419">
            <w:r>
              <w:rPr>
                <w:rStyle w:val="IndexLink"/>
                <w:lang w:val="en-US" w:eastAsia="en-US"/>
              </w:rPr>
              <w:t>Sesión Plenaria: Habla Pedro.</w:t>
            </w:r>
          </w:hyperlink>
          <w:r>
            <w:rPr>
              <w:lang w:val="en-US" w:eastAsia="en-US"/>
            </w:rPr>
            <w:t xml:space="preserve">  </w:t>
          </w:r>
          <w:hyperlink w:anchor="__RefHeading___Toc16986420">
            <w:r>
              <w:rPr>
                <w:rStyle w:val="IndexLink"/>
                <w:lang w:val="en-US" w:eastAsia="en-US"/>
              </w:rPr>
              <w:t>Intervención de Santiago.</w:t>
            </w:r>
          </w:hyperlink>
          <w:r>
            <w:rPr>
              <w:lang w:val="en-US" w:eastAsia="en-US"/>
            </w:rPr>
            <w:t xml:space="preserve">  </w:t>
          </w:r>
          <w:hyperlink w:anchor="__RefHeading___Toc16986421">
            <w:r>
              <w:rPr>
                <w:rStyle w:val="IndexLink"/>
                <w:lang w:val="en-US" w:eastAsia="en-US"/>
              </w:rPr>
              <w:t>Las Cuatro Restricciones del Concilio.</w:t>
            </w:r>
          </w:hyperlink>
        </w:p>
        <w:p>
          <w:pPr>
            <w:pStyle w:val="Contents3"/>
            <w:rPr>
              <w:b w:val="false"/>
              <w:b w:val="false"/>
            </w:rPr>
          </w:pPr>
          <w:hyperlink w:anchor="__RefHeading___Toc16986422">
            <w:r>
              <w:rPr>
                <w:rStyle w:val="IndexLink"/>
              </w:rPr>
              <w:t>Disputa de Antioquía.</w:t>
            </w:r>
          </w:hyperlink>
          <w:r>
            <w:rPr>
              <w:b w:val="false"/>
            </w:rPr>
            <w:t xml:space="preserve">  </w:t>
          </w:r>
          <w:hyperlink w:anchor="__RefHeading___Toc16986423">
            <w:r>
              <w:rPr>
                <w:rStyle w:val="IndexLink"/>
              </w:rPr>
              <w:t>Preparación del Segundo Viaje.</w:t>
            </w:r>
          </w:hyperlink>
        </w:p>
        <w:p>
          <w:pPr>
            <w:pStyle w:val="Contents4"/>
            <w:tabs>
              <w:tab w:val="clear" w:pos="720"/>
              <w:tab w:val="right" w:pos="9350" w:leader="dot"/>
            </w:tabs>
            <w:rPr>
              <w:lang w:val="en-US" w:eastAsia="en-US"/>
            </w:rPr>
          </w:pPr>
          <w:hyperlink w:anchor="__RefHeading___Toc16986424">
            <w:r>
              <w:rPr>
                <w:rStyle w:val="IndexLink"/>
                <w:lang w:val="en-US" w:eastAsia="en-US"/>
              </w:rPr>
              <w:t>Un Contencioso Entre Pedro y Pablo.</w:t>
            </w:r>
          </w:hyperlink>
          <w:r>
            <w:rPr>
              <w:lang w:val="en-US" w:eastAsia="en-US"/>
            </w:rPr>
            <w:t xml:space="preserve">  </w:t>
          </w:r>
          <w:hyperlink w:anchor="__RefHeading___Toc16986425">
            <w:r>
              <w:rPr>
                <w:rStyle w:val="IndexLink"/>
                <w:lang w:val="en-US" w:eastAsia="en-US"/>
              </w:rPr>
              <w:t>Preparación Conñictiva del Segundo Viaje.</w:t>
            </w:r>
          </w:hyperlink>
        </w:p>
        <w:p>
          <w:pPr>
            <w:pStyle w:val="Contents3"/>
            <w:rPr>
              <w:b w:val="false"/>
              <w:b w:val="false"/>
            </w:rPr>
          </w:pPr>
          <w:hyperlink w:anchor="__RefHeading___Toc16986426">
            <w:r>
              <w:rPr>
                <w:rStyle w:val="IndexLink"/>
              </w:rPr>
              <w:t>Segundo Viaje de Pablo: Troade y Filipos.</w:t>
            </w:r>
          </w:hyperlink>
        </w:p>
        <w:p>
          <w:pPr>
            <w:pStyle w:val="Contents4"/>
            <w:tabs>
              <w:tab w:val="clear" w:pos="720"/>
              <w:tab w:val="right" w:pos="9350" w:leader="dot"/>
            </w:tabs>
            <w:rPr>
              <w:lang w:val="en-US" w:eastAsia="en-US"/>
            </w:rPr>
          </w:pPr>
          <w:hyperlink w:anchor="__RefHeading___Toc16986427">
            <w:r>
              <w:rPr>
                <w:rStyle w:val="IndexLink"/>
                <w:lang w:val="en-US" w:eastAsia="en-US"/>
              </w:rPr>
              <w:t>Paréntesis en Calada: Enfermedad de Pablo.</w:t>
            </w:r>
          </w:hyperlink>
          <w:r>
            <w:rPr>
              <w:lang w:val="en-US" w:eastAsia="en-US"/>
            </w:rPr>
            <w:t xml:space="preserve">  </w:t>
          </w:r>
          <w:hyperlink w:anchor="__RefHeading___Toc16986428">
            <w:r>
              <w:rPr>
                <w:rStyle w:val="IndexLink"/>
                <w:lang w:val="en-US" w:eastAsia="en-US"/>
              </w:rPr>
              <w:t>Se alzan las velas hacia Grecia.</w:t>
            </w:r>
          </w:hyperlink>
          <w:r>
            <w:rPr>
              <w:lang w:val="en-US" w:eastAsia="en-US"/>
            </w:rPr>
            <w:t xml:space="preserve">  </w:t>
          </w:r>
          <w:hyperlink w:anchor="__RefHeading___Toc16986429">
            <w:r>
              <w:rPr>
                <w:rStyle w:val="IndexLink"/>
                <w:lang w:val="en-US" w:eastAsia="en-US"/>
              </w:rPr>
              <w:t>Curación de la Pitonisa y Prisión de Pablo.</w:t>
            </w:r>
          </w:hyperlink>
          <w:r>
            <w:rPr>
              <w:lang w:val="en-US" w:eastAsia="en-US"/>
            </w:rPr>
            <w:t xml:space="preserve">  </w:t>
          </w:r>
          <w:hyperlink w:anchor="__RefHeading___Toc16986430">
            <w:r>
              <w:rPr>
                <w:rStyle w:val="IndexLink"/>
                <w:lang w:val="en-US" w:eastAsia="en-US"/>
              </w:rPr>
              <w:t>Liberación de Pablo y de Silas.</w:t>
            </w:r>
          </w:hyperlink>
          <w:r>
            <w:rPr>
              <w:lang w:val="en-US" w:eastAsia="en-US"/>
            </w:rPr>
            <w:t xml:space="preserve">  </w:t>
          </w:r>
          <w:hyperlink w:anchor="__RefHeading___Toc16986431">
            <w:r>
              <w:rPr>
                <w:rStyle w:val="IndexLink"/>
                <w:lang w:val="en-US" w:eastAsia="en-US"/>
              </w:rPr>
              <w:t>Tesalonica, Berea y Atenas.</w:t>
            </w:r>
          </w:hyperlink>
          <w:r>
            <w:rPr>
              <w:lang w:val="en-US" w:eastAsia="en-US"/>
            </w:rPr>
            <w:t xml:space="preserve">  </w:t>
          </w:r>
          <w:hyperlink w:anchor="__RefHeading___Toc16986432">
            <w:r>
              <w:rPr>
                <w:rStyle w:val="IndexLink"/>
                <w:lang w:val="en-US" w:eastAsia="en-US"/>
              </w:rPr>
              <w:t>Epístola a los Tesalonicenses.</w:t>
            </w:r>
          </w:hyperlink>
          <w:r>
            <w:rPr>
              <w:lang w:val="en-US" w:eastAsia="en-US"/>
            </w:rPr>
            <w:t xml:space="preserve">  </w:t>
          </w:r>
          <w:hyperlink w:anchor="__RefHeading___Toc16986433">
            <w:r>
              <w:rPr>
                <w:rStyle w:val="IndexLink"/>
                <w:lang w:val="en-US" w:eastAsia="en-US"/>
              </w:rPr>
              <w:t>La Segunda Venida de Cristo.</w:t>
            </w:r>
          </w:hyperlink>
          <w:r>
            <w:rPr>
              <w:lang w:val="en-US" w:eastAsia="en-US"/>
            </w:rPr>
            <w:t xml:space="preserve">  </w:t>
          </w:r>
          <w:hyperlink w:anchor="__RefHeading___Toc16986434">
            <w:r>
              <w:rPr>
                <w:rStyle w:val="IndexLink"/>
                <w:lang w:val="en-US" w:eastAsia="en-US"/>
              </w:rPr>
              <w:t>Pablo, en Atenas.</w:t>
            </w:r>
          </w:hyperlink>
          <w:r>
            <w:rPr>
              <w:lang w:val="en-US" w:eastAsia="en-US"/>
            </w:rPr>
            <w:t xml:space="preserve">  </w:t>
          </w:r>
          <w:hyperlink w:anchor="__RefHeading___Toc16986435">
            <w:r>
              <w:rPr>
                <w:rStyle w:val="IndexLink"/>
                <w:lang w:val="en-US" w:eastAsia="en-US"/>
              </w:rPr>
              <w:t>El Areópago Ateniense.</w:t>
            </w:r>
          </w:hyperlink>
          <w:r>
            <w:rPr>
              <w:lang w:val="en-US" w:eastAsia="en-US"/>
            </w:rPr>
            <w:t xml:space="preserve">  </w:t>
          </w:r>
          <w:hyperlink w:anchor="__RefHeading___Toc16986436">
            <w:r>
              <w:rPr>
                <w:rStyle w:val="IndexLink"/>
                <w:lang w:val="en-US" w:eastAsia="en-US"/>
              </w:rPr>
              <w:t>Pablo, en Corinto.</w:t>
            </w:r>
          </w:hyperlink>
          <w:r>
            <w:rPr>
              <w:lang w:val="en-US" w:eastAsia="en-US"/>
            </w:rPr>
            <w:t xml:space="preserve">  </w:t>
          </w:r>
          <w:hyperlink w:anchor="__RefHeading___Toc16986437">
            <w:r>
              <w:rPr>
                <w:rStyle w:val="IndexLink"/>
                <w:lang w:val="en-US" w:eastAsia="en-US"/>
              </w:rPr>
              <w:t>El Matrimonio Águila y Priscila.</w:t>
            </w:r>
          </w:hyperlink>
          <w:r>
            <w:rPr>
              <w:lang w:val="en-US" w:eastAsia="en-US"/>
            </w:rPr>
            <w:t xml:space="preserve">  </w:t>
          </w:r>
          <w:hyperlink w:anchor="__RefHeading___Toc16986438">
            <w:r>
              <w:rPr>
                <w:rStyle w:val="IndexLink"/>
                <w:lang w:val="en-US" w:eastAsia="en-US"/>
              </w:rPr>
              <w:t>Predicación de Pablo en Corinto.</w:t>
            </w:r>
          </w:hyperlink>
          <w:r>
            <w:rPr>
              <w:lang w:val="en-US" w:eastAsia="en-US"/>
            </w:rPr>
            <w:t xml:space="preserve">  </w:t>
          </w:r>
          <w:hyperlink w:anchor="__RefHeading___Toc16986439">
            <w:r>
              <w:rPr>
                <w:rStyle w:val="IndexLink"/>
                <w:lang w:val="en-US" w:eastAsia="en-US"/>
              </w:rPr>
              <w:t>Carta a los Corintios (I).</w:t>
            </w:r>
          </w:hyperlink>
          <w:r>
            <w:rPr>
              <w:lang w:val="en-US" w:eastAsia="en-US"/>
            </w:rPr>
            <w:t xml:space="preserve">  </w:t>
          </w:r>
          <w:hyperlink w:anchor="__RefHeading___Toc16986440">
            <w:r>
              <w:rPr>
                <w:rStyle w:val="IndexLink"/>
                <w:lang w:val="en-US" w:eastAsia="en-US"/>
              </w:rPr>
              <w:t>Los Cuatro Bandos de Corinto.</w:t>
            </w:r>
          </w:hyperlink>
          <w:r>
            <w:rPr>
              <w:lang w:val="en-US" w:eastAsia="en-US"/>
            </w:rPr>
            <w:t xml:space="preserve">  </w:t>
          </w:r>
          <w:hyperlink w:anchor="__RefHeading___Toc16986441">
            <w:r>
              <w:rPr>
                <w:rStyle w:val="IndexLink"/>
                <w:lang w:val="en-US" w:eastAsia="en-US"/>
              </w:rPr>
              <w:t>Consultas: los Procesos y el Incestuoso.</w:t>
            </w:r>
          </w:hyperlink>
          <w:r>
            <w:rPr>
              <w:lang w:val="en-US" w:eastAsia="en-US"/>
            </w:rPr>
            <w:t xml:space="preserve">  </w:t>
          </w:r>
          <w:hyperlink w:anchor="__RefHeading___Toc16986442">
            <w:r>
              <w:rPr>
                <w:rStyle w:val="IndexLink"/>
                <w:lang w:val="en-US" w:eastAsia="en-US"/>
              </w:rPr>
              <w:t>Carta a Los Corintios (II).</w:t>
            </w:r>
          </w:hyperlink>
          <w:r>
            <w:rPr>
              <w:lang w:val="en-US" w:eastAsia="en-US"/>
            </w:rPr>
            <w:t xml:space="preserve">  </w:t>
          </w:r>
          <w:hyperlink w:anchor="__RefHeading___Toc16986443">
            <w:r>
              <w:rPr>
                <w:rStyle w:val="IndexLink"/>
                <w:lang w:val="en-US" w:eastAsia="en-US"/>
              </w:rPr>
              <w:t>La Virginidad Cristiana.</w:t>
            </w:r>
          </w:hyperlink>
          <w:r>
            <w:rPr>
              <w:lang w:val="en-US" w:eastAsia="en-US"/>
            </w:rPr>
            <w:t xml:space="preserve">  </w:t>
          </w:r>
          <w:hyperlink w:anchor="__RefHeading___Toc16986444">
            <w:r>
              <w:rPr>
                <w:rStyle w:val="IndexLink"/>
                <w:lang w:val="en-US" w:eastAsia="en-US"/>
              </w:rPr>
              <w:t>Los Banquetes y los “Idolotitos.”</w:t>
            </w:r>
          </w:hyperlink>
          <w:r>
            <w:rPr>
              <w:lang w:val="en-US" w:eastAsia="en-US"/>
            </w:rPr>
            <w:t xml:space="preserve">  </w:t>
          </w:r>
          <w:hyperlink w:anchor="__RefHeading___Toc16986445">
            <w:r>
              <w:rPr>
                <w:rStyle w:val="IndexLink"/>
                <w:lang w:val="en-US" w:eastAsia="en-US"/>
              </w:rPr>
              <w:t>El Velo de las Mujeres.</w:t>
            </w:r>
          </w:hyperlink>
          <w:r>
            <w:rPr>
              <w:lang w:val="en-US" w:eastAsia="en-US"/>
            </w:rPr>
            <w:t xml:space="preserve">  </w:t>
          </w:r>
          <w:hyperlink w:anchor="__RefHeading___Toc16986446">
            <w:r>
              <w:rPr>
                <w:rStyle w:val="IndexLink"/>
                <w:lang w:val="en-US" w:eastAsia="en-US"/>
              </w:rPr>
              <w:t>La “Fractio Pañis”: Sus Abusos.</w:t>
            </w:r>
          </w:hyperlink>
          <w:r>
            <w:rPr>
              <w:lang w:val="en-US" w:eastAsia="en-US"/>
            </w:rPr>
            <w:t xml:space="preserve">  </w:t>
          </w:r>
          <w:hyperlink w:anchor="__RefHeading___Toc16986447">
            <w:r>
              <w:rPr>
                <w:rStyle w:val="IndexLink"/>
                <w:lang w:val="en-US" w:eastAsia="en-US"/>
              </w:rPr>
              <w:t>La Liturgia Carismática.</w:t>
            </w:r>
          </w:hyperlink>
          <w:r>
            <w:rPr>
              <w:lang w:val="en-US" w:eastAsia="en-US"/>
            </w:rPr>
            <w:t xml:space="preserve">  </w:t>
          </w:r>
          <w:hyperlink w:anchor="__RefHeading___Toc16986448">
            <w:r>
              <w:rPr>
                <w:rStyle w:val="IndexLink"/>
                <w:lang w:val="en-US" w:eastAsia="en-US"/>
              </w:rPr>
              <w:t>La Glosolalia o Don de Lenguas.</w:t>
            </w:r>
          </w:hyperlink>
          <w:r>
            <w:rPr>
              <w:lang w:val="en-US" w:eastAsia="en-US"/>
            </w:rPr>
            <w:t xml:space="preserve">  </w:t>
          </w:r>
          <w:hyperlink w:anchor="__RefHeading___Toc16986449">
            <w:r>
              <w:rPr>
                <w:rStyle w:val="IndexLink"/>
                <w:lang w:val="en-US" w:eastAsia="en-US"/>
              </w:rPr>
              <w:t>Elogio Paulino de la Caridad.</w:t>
            </w:r>
          </w:hyperlink>
          <w:r>
            <w:rPr>
              <w:lang w:val="en-US" w:eastAsia="en-US"/>
            </w:rPr>
            <w:t xml:space="preserve">  </w:t>
          </w:r>
          <w:hyperlink w:anchor="__RefHeading___Toc16986450">
            <w:r>
              <w:rPr>
                <w:rStyle w:val="IndexLink"/>
                <w:lang w:val="en-US" w:eastAsia="en-US"/>
              </w:rPr>
              <w:t>La Resurrección de Cristo y de los Cristianos.</w:t>
            </w:r>
          </w:hyperlink>
        </w:p>
        <w:p>
          <w:pPr>
            <w:pStyle w:val="Contents3"/>
            <w:rPr>
              <w:b w:val="false"/>
              <w:b w:val="false"/>
            </w:rPr>
          </w:pPr>
          <w:hyperlink w:anchor="__RefHeading___Toc16986451">
            <w:r>
              <w:rPr>
                <w:rStyle w:val="IndexLink"/>
              </w:rPr>
              <w:t>Tercer Viaje: Galacia y Efeso.</w:t>
            </w:r>
          </w:hyperlink>
        </w:p>
        <w:p>
          <w:pPr>
            <w:pStyle w:val="Contents4"/>
            <w:tabs>
              <w:tab w:val="clear" w:pos="720"/>
              <w:tab w:val="right" w:pos="9350" w:leader="dot"/>
            </w:tabs>
            <w:rPr>
              <w:lang w:val="en-US" w:eastAsia="en-US"/>
            </w:rPr>
          </w:pPr>
          <w:hyperlink w:anchor="__RefHeading___Toc16986452">
            <w:r>
              <w:rPr>
                <w:rStyle w:val="IndexLink"/>
                <w:lang w:val="en-US" w:eastAsia="en-US"/>
              </w:rPr>
              <w:t>Epístola. A los Galatas.</w:t>
            </w:r>
          </w:hyperlink>
          <w:r>
            <w:rPr>
              <w:lang w:val="en-US" w:eastAsia="en-US"/>
            </w:rPr>
            <w:t xml:space="preserve">  </w:t>
          </w:r>
          <w:hyperlink w:anchor="__RefHeading___Toc16986453">
            <w:r>
              <w:rPr>
                <w:rStyle w:val="IndexLink"/>
                <w:lang w:val="en-US" w:eastAsia="en-US"/>
              </w:rPr>
              <w:t>Pablo Llega a Efeso.</w:t>
            </w:r>
          </w:hyperlink>
          <w:r>
            <w:rPr>
              <w:lang w:val="en-US" w:eastAsia="en-US"/>
            </w:rPr>
            <w:t xml:space="preserve">  </w:t>
          </w:r>
          <w:hyperlink w:anchor="__RefHeading___Toc16986454">
            <w:r>
              <w:rPr>
                <w:rStyle w:val="IndexLink"/>
                <w:lang w:val="en-US" w:eastAsia="en-US"/>
              </w:rPr>
              <w:t>El Templo de Diana en Efeso.</w:t>
            </w:r>
          </w:hyperlink>
          <w:r>
            <w:rPr>
              <w:lang w:val="en-US" w:eastAsia="en-US"/>
            </w:rPr>
            <w:t xml:space="preserve">  </w:t>
          </w:r>
          <w:hyperlink w:anchor="__RefHeading___Toc16986455">
            <w:r>
              <w:rPr>
                <w:rStyle w:val="IndexLink"/>
                <w:lang w:val="en-US" w:eastAsia="en-US"/>
              </w:rPr>
              <w:t>Predicación de Pablo en Efeso.</w:t>
            </w:r>
          </w:hyperlink>
          <w:r>
            <w:rPr>
              <w:lang w:val="en-US" w:eastAsia="en-US"/>
            </w:rPr>
            <w:t xml:space="preserve">  </w:t>
          </w:r>
          <w:hyperlink w:anchor="__RefHeading___Toc16986456">
            <w:r>
              <w:rPr>
                <w:rStyle w:val="IndexLink"/>
                <w:lang w:val="en-US" w:eastAsia="en-US"/>
              </w:rPr>
              <w:t>Las Escrituras Mágicas Efesinas.</w:t>
            </w:r>
          </w:hyperlink>
          <w:r>
            <w:rPr>
              <w:lang w:val="en-US" w:eastAsia="en-US"/>
            </w:rPr>
            <w:t xml:space="preserve">  </w:t>
          </w:r>
          <w:hyperlink w:anchor="__RefHeading___Toc16986457">
            <w:r>
              <w:rPr>
                <w:rStyle w:val="IndexLink"/>
                <w:lang w:val="en-US" w:eastAsia="en-US"/>
              </w:rPr>
              <w:t>Pablo, en Efeso. El Tumulto de los Plateros.</w:t>
            </w:r>
          </w:hyperlink>
          <w:r>
            <w:rPr>
              <w:lang w:val="en-US" w:eastAsia="en-US"/>
            </w:rPr>
            <w:t xml:space="preserve">  </w:t>
          </w:r>
          <w:hyperlink w:anchor="__RefHeading___Toc16986458">
            <w:r>
              <w:rPr>
                <w:rStyle w:val="IndexLink"/>
                <w:lang w:val="en-US" w:eastAsia="en-US"/>
              </w:rPr>
              <w:t>Segunda Carta a los Corintios.</w:t>
            </w:r>
          </w:hyperlink>
          <w:r>
            <w:rPr>
              <w:lang w:val="en-US" w:eastAsia="en-US"/>
            </w:rPr>
            <w:t xml:space="preserve">  </w:t>
          </w:r>
          <w:hyperlink w:anchor="__RefHeading___Toc16986459">
            <w:r>
              <w:rPr>
                <w:rStyle w:val="IndexLink"/>
                <w:lang w:val="en-US" w:eastAsia="en-US"/>
              </w:rPr>
              <w:t>La Colecta Para Jerusalén.</w:t>
            </w:r>
          </w:hyperlink>
          <w:r>
            <w:rPr>
              <w:lang w:val="en-US" w:eastAsia="en-US"/>
            </w:rPr>
            <w:t xml:space="preserve">  </w:t>
          </w:r>
          <w:hyperlink w:anchor="__RefHeading___Toc16986460">
            <w:r>
              <w:rPr>
                <w:rStyle w:val="IndexLink"/>
                <w:lang w:val="en-US" w:eastAsia="en-US"/>
              </w:rPr>
              <w:t>Apología de Pablo ante sus contradictores.</w:t>
            </w:r>
          </w:hyperlink>
        </w:p>
        <w:p>
          <w:pPr>
            <w:pStyle w:val="Contents3"/>
            <w:rPr>
              <w:b w:val="false"/>
              <w:b w:val="false"/>
            </w:rPr>
          </w:pPr>
          <w:hyperlink w:anchor="__RefHeading___Toc16986461">
            <w:r>
              <w:rPr>
                <w:rStyle w:val="IndexLink"/>
              </w:rPr>
              <w:t>Epístola a los Romanos.</w:t>
            </w:r>
          </w:hyperlink>
        </w:p>
        <w:p>
          <w:pPr>
            <w:pStyle w:val="Contents4"/>
            <w:tabs>
              <w:tab w:val="clear" w:pos="720"/>
              <w:tab w:val="right" w:pos="9350" w:leader="dot"/>
            </w:tabs>
            <w:rPr>
              <w:lang w:val="en-US" w:eastAsia="en-US"/>
            </w:rPr>
          </w:pPr>
          <w:hyperlink w:anchor="__RefHeading___Toc16986462">
            <w:r>
              <w:rPr>
                <w:rStyle w:val="IndexLink"/>
                <w:lang w:val="en-US" w:eastAsia="en-US"/>
              </w:rPr>
              <w:t>Destinatarios de la Carta.</w:t>
            </w:r>
          </w:hyperlink>
          <w:r>
            <w:rPr>
              <w:lang w:val="en-US" w:eastAsia="en-US"/>
            </w:rPr>
            <w:t xml:space="preserve">  </w:t>
          </w:r>
          <w:hyperlink w:anchor="__RefHeading___Toc16986463">
            <w:r>
              <w:rPr>
                <w:rStyle w:val="IndexLink"/>
                <w:lang w:val="en-US" w:eastAsia="en-US"/>
              </w:rPr>
              <w:t>Primera Tabla del Díptico: la Humanidad sin Salvación.</w:t>
            </w:r>
          </w:hyperlink>
          <w:r>
            <w:rPr>
              <w:lang w:val="en-US" w:eastAsia="en-US"/>
            </w:rPr>
            <w:t xml:space="preserve">  </w:t>
          </w:r>
          <w:hyperlink w:anchor="__RefHeading___Toc16986464">
            <w:r>
              <w:rPr>
                <w:rStyle w:val="IndexLink"/>
                <w:lang w:val="en-US" w:eastAsia="en-US"/>
              </w:rPr>
              <w:t>Segunda Tabla del Díptico: los Judíos sin Salvación.</w:t>
            </w:r>
          </w:hyperlink>
          <w:r>
            <w:rPr>
              <w:lang w:val="en-US" w:eastAsia="en-US"/>
            </w:rPr>
            <w:t xml:space="preserve">  </w:t>
          </w:r>
          <w:hyperlink w:anchor="__RefHeading___Toc16986465">
            <w:r>
              <w:rPr>
                <w:rStyle w:val="IndexLink"/>
                <w:lang w:val="en-US" w:eastAsia="en-US"/>
              </w:rPr>
              <w:t>La Nueva Ley del Espíritu.</w:t>
            </w:r>
          </w:hyperlink>
          <w:r>
            <w:rPr>
              <w:lang w:val="en-US" w:eastAsia="en-US"/>
            </w:rPr>
            <w:t xml:space="preserve">  </w:t>
          </w:r>
          <w:hyperlink w:anchor="__RefHeading___Toc16986466">
            <w:r>
              <w:rPr>
                <w:rStyle w:val="IndexLink"/>
                <w:lang w:val="en-US" w:eastAsia="en-US"/>
              </w:rPr>
              <w:t>Tragedia y salvación de Israel.</w:t>
            </w:r>
          </w:hyperlink>
          <w:r>
            <w:rPr>
              <w:lang w:val="en-US" w:eastAsia="en-US"/>
            </w:rPr>
            <w:t xml:space="preserve">  </w:t>
          </w:r>
          <w:hyperlink w:anchor="__RefHeading___Toc16986467">
            <w:r>
              <w:rPr>
                <w:rStyle w:val="IndexLink"/>
                <w:lang w:val="en-US" w:eastAsia="en-US"/>
              </w:rPr>
              <w:t>Unidad en las Diferencias.</w:t>
            </w:r>
          </w:hyperlink>
          <w:r>
            <w:rPr>
              <w:lang w:val="en-US" w:eastAsia="en-US"/>
            </w:rPr>
            <w:t xml:space="preserve">  </w:t>
          </w:r>
          <w:hyperlink w:anchor="__RefHeading___Toc16986468">
            <w:r>
              <w:rPr>
                <w:rStyle w:val="IndexLink"/>
                <w:lang w:val="en-US" w:eastAsia="en-US"/>
              </w:rPr>
              <w:t>Proyectos y Despedidas.</w:t>
            </w:r>
          </w:hyperlink>
          <w:r>
            <w:rPr>
              <w:lang w:val="en-US" w:eastAsia="en-US"/>
            </w:rPr>
            <w:t xml:space="preserve">  </w:t>
          </w:r>
          <w:hyperlink w:anchor="__RefHeading___Toc16986469">
            <w:r>
              <w:rPr>
                <w:rStyle w:val="IndexLink"/>
                <w:lang w:val="en-US" w:eastAsia="en-US"/>
              </w:rPr>
              <w:t>Pablo, en Mileto y Llegada a Jerusalen.</w:t>
            </w:r>
          </w:hyperlink>
          <w:r>
            <w:rPr>
              <w:lang w:val="en-US" w:eastAsia="en-US"/>
            </w:rPr>
            <w:t xml:space="preserve">  </w:t>
          </w:r>
          <w:hyperlink w:anchor="__RefHeading___Toc16986470">
            <w:r>
              <w:rPr>
                <w:rStyle w:val="IndexLink"/>
                <w:lang w:val="en-US" w:eastAsia="en-US"/>
              </w:rPr>
              <w:t>Mileto: Despedida de Pablo.</w:t>
            </w:r>
          </w:hyperlink>
          <w:r>
            <w:rPr>
              <w:lang w:val="en-US" w:eastAsia="en-US"/>
            </w:rPr>
            <w:t xml:space="preserve">  </w:t>
          </w:r>
          <w:hyperlink w:anchor="__RefHeading___Toc16986471">
            <w:r>
              <w:rPr>
                <w:rStyle w:val="IndexLink"/>
                <w:lang w:val="en-US" w:eastAsia="en-US"/>
              </w:rPr>
              <w:t>Rumbo a</w:t>
            </w:r>
            <w:r>
              <w:rPr>
                <w:rStyle w:val="IndexLink"/>
                <w:smallCaps/>
                <w:lang w:val="en-US" w:eastAsia="en-US"/>
              </w:rPr>
              <w:t xml:space="preserve"> </w:t>
            </w:r>
            <w:r>
              <w:rPr>
                <w:rStyle w:val="IndexLink"/>
                <w:lang w:val="en-US" w:eastAsia="en-US"/>
              </w:rPr>
              <w:t>Jerusalén.</w:t>
            </w:r>
          </w:hyperlink>
          <w:r>
            <w:rPr>
              <w:lang w:val="en-US" w:eastAsia="en-US"/>
            </w:rPr>
            <w:t xml:space="preserve">  </w:t>
          </w:r>
          <w:hyperlink w:anchor="__RefHeading___Toc16986472">
            <w:r>
              <w:rPr>
                <w:rStyle w:val="IndexLink"/>
                <w:lang w:val="en-US" w:eastAsia="en-US"/>
              </w:rPr>
              <w:t>Prisión de Pablo en Jerusalén.</w:t>
            </w:r>
          </w:hyperlink>
          <w:r>
            <w:rPr>
              <w:lang w:val="en-US" w:eastAsia="en-US"/>
            </w:rPr>
            <w:t xml:space="preserve">  </w:t>
          </w:r>
          <w:hyperlink w:anchor="__RefHeading___Toc16986473">
            <w:r>
              <w:rPr>
                <w:rStyle w:val="IndexLink"/>
                <w:lang w:val="en-US" w:eastAsia="en-US"/>
              </w:rPr>
              <w:t>Biografía de Santiago, hermano del Señor.</w:t>
            </w:r>
          </w:hyperlink>
          <w:r>
            <w:rPr>
              <w:lang w:val="en-US" w:eastAsia="en-US"/>
            </w:rPr>
            <w:t xml:space="preserve">  </w:t>
          </w:r>
          <w:hyperlink w:anchor="__RefHeading___Toc16986474">
            <w:r>
              <w:rPr>
                <w:rStyle w:val="IndexLink"/>
                <w:lang w:val="en-US" w:eastAsia="en-US"/>
              </w:rPr>
              <w:t>Epístola canónica de Santiago.</w:t>
            </w:r>
          </w:hyperlink>
          <w:r>
            <w:rPr>
              <w:lang w:val="en-US" w:eastAsia="en-US"/>
            </w:rPr>
            <w:t xml:space="preserve">  </w:t>
          </w:r>
          <w:hyperlink w:anchor="__RefHeading___Toc16986475">
            <w:r>
              <w:rPr>
                <w:rStyle w:val="IndexLink"/>
                <w:lang w:val="en-US" w:eastAsia="en-US"/>
              </w:rPr>
              <w:t>Judas Tadeo, hermano de Santiago.</w:t>
            </w:r>
          </w:hyperlink>
          <w:r>
            <w:rPr>
              <w:lang w:val="en-US" w:eastAsia="en-US"/>
            </w:rPr>
            <w:t xml:space="preserve">  </w:t>
          </w:r>
          <w:hyperlink w:anchor="__RefHeading___Toc16986476">
            <w:r>
              <w:rPr>
                <w:rStyle w:val="IndexLink"/>
                <w:lang w:val="en-US" w:eastAsia="en-US"/>
              </w:rPr>
              <w:t>Pablo, en el templo: su detención.</w:t>
            </w:r>
          </w:hyperlink>
          <w:r>
            <w:rPr>
              <w:lang w:val="en-US" w:eastAsia="en-US"/>
            </w:rPr>
            <w:t xml:space="preserve">  </w:t>
          </w:r>
          <w:hyperlink w:anchor="__RefHeading___Toc16986477">
            <w:r>
              <w:rPr>
                <w:rStyle w:val="IndexLink"/>
                <w:lang w:val="en-US" w:eastAsia="en-US"/>
              </w:rPr>
              <w:t>Apología de Pablo ante los Judíos.</w:t>
            </w:r>
          </w:hyperlink>
          <w:r>
            <w:rPr>
              <w:lang w:val="en-US" w:eastAsia="en-US"/>
            </w:rPr>
            <w:t xml:space="preserve">  </w:t>
          </w:r>
          <w:hyperlink w:anchor="__RefHeading___Toc16986478">
            <w:r>
              <w:rPr>
                <w:rStyle w:val="IndexLink"/>
                <w:lang w:val="en-US" w:eastAsia="en-US"/>
              </w:rPr>
              <w:t>Proceso de Pablo en Cesárea.</w:t>
            </w:r>
          </w:hyperlink>
          <w:r>
            <w:rPr>
              <w:lang w:val="en-US" w:eastAsia="en-US"/>
            </w:rPr>
            <w:t xml:space="preserve">  </w:t>
          </w:r>
          <w:hyperlink w:anchor="__RefHeading___Toc16986479">
            <w:r>
              <w:rPr>
                <w:rStyle w:val="IndexLink"/>
                <w:lang w:val="en-US" w:eastAsia="en-US"/>
              </w:rPr>
              <w:t>Comparecencia ante el Procurador Félix.</w:t>
            </w:r>
          </w:hyperlink>
          <w:r>
            <w:rPr>
              <w:lang w:val="en-US" w:eastAsia="en-US"/>
            </w:rPr>
            <w:t xml:space="preserve">  </w:t>
          </w:r>
          <w:hyperlink w:anchor="__RefHeading___Toc16986480">
            <w:r>
              <w:rPr>
                <w:rStyle w:val="IndexLink"/>
                <w:lang w:val="en-US" w:eastAsia="en-US"/>
              </w:rPr>
              <w:t>Autodefensa de Pablo.</w:t>
            </w:r>
          </w:hyperlink>
          <w:r>
            <w:rPr>
              <w:lang w:val="en-US" w:eastAsia="en-US"/>
            </w:rPr>
            <w:t xml:space="preserve">  </w:t>
          </w:r>
          <w:hyperlink w:anchor="__RefHeading___Toc16986481">
            <w:r>
              <w:rPr>
                <w:rStyle w:val="IndexLink"/>
                <w:lang w:val="en-US" w:eastAsia="en-US"/>
              </w:rPr>
              <w:t>Continuación del proceso: Drusila y Pótelo Festo.</w:t>
            </w:r>
          </w:hyperlink>
          <w:r>
            <w:rPr>
              <w:lang w:val="en-US" w:eastAsia="en-US"/>
            </w:rPr>
            <w:t xml:space="preserve">  </w:t>
          </w:r>
          <w:hyperlink w:anchor="__RefHeading___Toc16986482">
            <w:r>
              <w:rPr>
                <w:rStyle w:val="IndexLink"/>
                <w:lang w:val="en-US" w:eastAsia="en-US"/>
              </w:rPr>
              <w:t>Comparecencia ante Agripa y Berenice.</w:t>
            </w:r>
          </w:hyperlink>
          <w:r>
            <w:rPr>
              <w:lang w:val="en-US" w:eastAsia="en-US"/>
            </w:rPr>
            <w:t xml:space="preserve">  </w:t>
          </w:r>
          <w:hyperlink w:anchor="__RefHeading___Toc16986483">
            <w:r>
              <w:rPr>
                <w:rStyle w:val="IndexLink"/>
                <w:lang w:val="en-US" w:eastAsia="en-US"/>
              </w:rPr>
              <w:t>Viaje Marítimo de Pablo.</w:t>
            </w:r>
          </w:hyperlink>
          <w:r>
            <w:rPr>
              <w:lang w:val="en-US" w:eastAsia="en-US"/>
            </w:rPr>
            <w:t xml:space="preserve">  </w:t>
          </w:r>
          <w:hyperlink w:anchor="__RefHeading___Toc16986484">
            <w:r>
              <w:rPr>
                <w:rStyle w:val="IndexLink"/>
                <w:lang w:val="en-US" w:eastAsia="en-US"/>
              </w:rPr>
              <w:t>Escala en Malta y Viaje a Roma.</w:t>
            </w:r>
          </w:hyperlink>
          <w:r>
            <w:rPr>
              <w:lang w:val="en-US" w:eastAsia="en-US"/>
            </w:rPr>
            <w:t xml:space="preserve">  </w:t>
          </w:r>
          <w:hyperlink w:anchor="__RefHeading___Toc16986485">
            <w:r>
              <w:rPr>
                <w:rStyle w:val="IndexLink"/>
                <w:lang w:val="en-US" w:eastAsia="en-US"/>
              </w:rPr>
              <w:t>A Roma por la vía Appia.</w:t>
            </w:r>
          </w:hyperlink>
          <w:r>
            <w:rPr>
              <w:lang w:val="en-US" w:eastAsia="en-US"/>
            </w:rPr>
            <w:t xml:space="preserve">  </w:t>
          </w:r>
          <w:hyperlink w:anchor="__RefHeading___Toc16986486">
            <w:r>
              <w:rPr>
                <w:rStyle w:val="IndexLink"/>
                <w:lang w:val="en-US" w:eastAsia="en-US"/>
              </w:rPr>
              <w:t>Llegada a Roma.</w:t>
            </w:r>
          </w:hyperlink>
          <w:r>
            <w:rPr>
              <w:lang w:val="en-US" w:eastAsia="en-US"/>
            </w:rPr>
            <w:t xml:space="preserve">  </w:t>
          </w:r>
          <w:hyperlink w:anchor="__RefHeading___Toc16986487">
            <w:r>
              <w:rPr>
                <w:rStyle w:val="IndexLink"/>
                <w:lang w:val="en-US" w:eastAsia="en-US"/>
              </w:rPr>
              <w:t>Las Cartas de la Cautividad.</w:t>
            </w:r>
          </w:hyperlink>
          <w:r>
            <w:rPr>
              <w:lang w:val="en-US" w:eastAsia="en-US"/>
            </w:rPr>
            <w:t xml:space="preserve">  </w:t>
          </w:r>
          <w:hyperlink w:anchor="__RefHeading___Toc16986488">
            <w:r>
              <w:rPr>
                <w:rStyle w:val="IndexLink"/>
                <w:lang w:val="en-US" w:eastAsia="en-US"/>
              </w:rPr>
              <w:t>Breve nota epistolar a Filemón.</w:t>
            </w:r>
          </w:hyperlink>
          <w:r>
            <w:rPr>
              <w:lang w:val="en-US" w:eastAsia="en-US"/>
            </w:rPr>
            <w:t xml:space="preserve">  </w:t>
          </w:r>
          <w:hyperlink w:anchor="__RefHeading___Toc16986489">
            <w:r>
              <w:rPr>
                <w:rStyle w:val="IndexLink"/>
                <w:lang w:val="en-US" w:eastAsia="en-US"/>
              </w:rPr>
              <w:t>Carta de Pablo a los Coloseases.</w:t>
            </w:r>
          </w:hyperlink>
          <w:r>
            <w:rPr>
              <w:lang w:val="en-US" w:eastAsia="en-US"/>
            </w:rPr>
            <w:t xml:space="preserve">  </w:t>
          </w:r>
          <w:hyperlink w:anchor="__RefHeading___Toc16986490">
            <w:r>
              <w:rPr>
                <w:rStyle w:val="IndexLink"/>
                <w:lang w:val="en-US" w:eastAsia="en-US"/>
              </w:rPr>
              <w:t>La Carta a los Efesios.</w:t>
            </w:r>
          </w:hyperlink>
          <w:r>
            <w:rPr>
              <w:lang w:val="en-US" w:eastAsia="en-US"/>
            </w:rPr>
            <w:t xml:space="preserve">  </w:t>
          </w:r>
          <w:hyperlink w:anchor="__RefHeading___Toc16986491">
            <w:r>
              <w:rPr>
                <w:rStyle w:val="IndexLink"/>
                <w:lang w:val="en-US" w:eastAsia="en-US"/>
              </w:rPr>
              <w:t>La Carta de la Unidad Cristiana.</w:t>
            </w:r>
          </w:hyperlink>
          <w:r>
            <w:rPr>
              <w:lang w:val="en-US" w:eastAsia="en-US"/>
            </w:rPr>
            <w:t xml:space="preserve">  </w:t>
          </w:r>
          <w:hyperlink w:anchor="__RefHeading___Toc16986492">
            <w:r>
              <w:rPr>
                <w:rStyle w:val="IndexLink"/>
                <w:lang w:val="en-US" w:eastAsia="en-US"/>
              </w:rPr>
              <w:t>Carta a los Filipenses.</w:t>
            </w:r>
          </w:hyperlink>
          <w:r>
            <w:rPr>
              <w:lang w:val="en-US" w:eastAsia="en-US"/>
            </w:rPr>
            <w:t xml:space="preserve">  </w:t>
          </w:r>
          <w:hyperlink w:anchor="__RefHeading___Toc16986493">
            <w:r>
              <w:rPr>
                <w:rStyle w:val="IndexLink"/>
                <w:lang w:val="en-US" w:eastAsia="en-US"/>
              </w:rPr>
              <w:t>Viaje de Pablo a España.</w:t>
            </w:r>
          </w:hyperlink>
          <w:r>
            <w:rPr>
              <w:lang w:val="en-US" w:eastAsia="en-US"/>
            </w:rPr>
            <w:t xml:space="preserve">  </w:t>
          </w:r>
          <w:hyperlink w:anchor="__RefHeading___Toc16986494">
            <w:r>
              <w:rPr>
                <w:rStyle w:val="IndexLink"/>
                <w:lang w:val="en-US" w:eastAsia="en-US"/>
              </w:rPr>
              <w:t>El origen de la fe Cristiana en España.</w:t>
            </w:r>
          </w:hyperlink>
          <w:r>
            <w:rPr>
              <w:lang w:val="en-US" w:eastAsia="en-US"/>
            </w:rPr>
            <w:t xml:space="preserve">  </w:t>
          </w:r>
          <w:hyperlink w:anchor="__RefHeading___Toc16986495">
            <w:r>
              <w:rPr>
                <w:rStyle w:val="IndexLink"/>
                <w:lang w:val="en-US" w:eastAsia="en-US"/>
              </w:rPr>
              <w:t>El testimonio del San Clemente.</w:t>
            </w:r>
          </w:hyperlink>
          <w:r>
            <w:rPr>
              <w:lang w:val="en-US" w:eastAsia="en-US"/>
            </w:rPr>
            <w:t xml:space="preserve">  </w:t>
          </w:r>
          <w:hyperlink w:anchor="__RefHeading___Toc16986496">
            <w:r>
              <w:rPr>
                <w:rStyle w:val="IndexLink"/>
                <w:lang w:val="en-US" w:eastAsia="en-US"/>
              </w:rPr>
              <w:t>Otros posibles testimonios.</w:t>
            </w:r>
          </w:hyperlink>
          <w:r>
            <w:rPr>
              <w:lang w:val="en-US" w:eastAsia="en-US"/>
            </w:rPr>
            <w:t xml:space="preserve">  </w:t>
          </w:r>
          <w:hyperlink w:anchor="__RefHeading___Toc16986497">
            <w:r>
              <w:rPr>
                <w:rStyle w:val="IndexLink"/>
                <w:lang w:val="en-US" w:eastAsia="en-US"/>
              </w:rPr>
              <w:t>Cristianismo en España: historia y leyenda.</w:t>
            </w:r>
          </w:hyperlink>
          <w:r>
            <w:rPr>
              <w:lang w:val="en-US" w:eastAsia="en-US"/>
            </w:rPr>
            <w:t xml:space="preserve">  </w:t>
          </w:r>
          <w:hyperlink w:anchor="__RefHeading___Toc16986498">
            <w:r>
              <w:rPr>
                <w:rStyle w:val="IndexLink"/>
                <w:lang w:val="en-US" w:eastAsia="en-US"/>
              </w:rPr>
              <w:t>Los siete varones apostólicos.</w:t>
            </w:r>
          </w:hyperlink>
          <w:r>
            <w:rPr>
              <w:lang w:val="en-US" w:eastAsia="en-US"/>
            </w:rPr>
            <w:t xml:space="preserve">  </w:t>
          </w:r>
          <w:hyperlink w:anchor="__RefHeading___Toc16986499">
            <w:r>
              <w:rPr>
                <w:rStyle w:val="IndexLink"/>
                <w:lang w:val="en-US" w:eastAsia="en-US"/>
              </w:rPr>
              <w:t>Santiago, en España.</w:t>
            </w:r>
          </w:hyperlink>
        </w:p>
        <w:p>
          <w:pPr>
            <w:pStyle w:val="Contents3"/>
            <w:rPr>
              <w:b w:val="false"/>
              <w:b w:val="false"/>
            </w:rPr>
          </w:pPr>
          <w:hyperlink w:anchor="__RefHeading___Toc16986500">
            <w:r>
              <w:rPr>
                <w:rStyle w:val="IndexLink"/>
              </w:rPr>
              <w:t>Ultimas Cartas de San Pablo.</w:t>
            </w:r>
          </w:hyperlink>
        </w:p>
        <w:p>
          <w:pPr>
            <w:pStyle w:val="Contents4"/>
            <w:tabs>
              <w:tab w:val="clear" w:pos="720"/>
              <w:tab w:val="right" w:pos="9350" w:leader="dot"/>
            </w:tabs>
            <w:rPr>
              <w:lang w:val="en-US" w:eastAsia="en-US"/>
            </w:rPr>
          </w:pPr>
          <w:hyperlink w:anchor="__RefHeading___Toc16986501">
            <w:r>
              <w:rPr>
                <w:rStyle w:val="IndexLink"/>
                <w:lang w:val="en-US" w:eastAsia="en-US"/>
              </w:rPr>
              <w:t>Primera Carta a Timoteo.</w:t>
            </w:r>
          </w:hyperlink>
          <w:r>
            <w:rPr>
              <w:lang w:val="en-US" w:eastAsia="en-US"/>
            </w:rPr>
            <w:t xml:space="preserve">  </w:t>
          </w:r>
          <w:hyperlink w:anchor="__RefHeading___Toc16986502">
            <w:r>
              <w:rPr>
                <w:rStyle w:val="IndexLink"/>
                <w:lang w:val="en-US" w:eastAsia="en-US"/>
              </w:rPr>
              <w:t>Caita a Tito.</w:t>
            </w:r>
          </w:hyperlink>
          <w:r>
            <w:rPr>
              <w:lang w:val="en-US" w:eastAsia="en-US"/>
            </w:rPr>
            <w:t xml:space="preserve">  </w:t>
          </w:r>
          <w:hyperlink w:anchor="__RefHeading___Toc16986503">
            <w:r>
              <w:rPr>
                <w:rStyle w:val="IndexLink"/>
                <w:lang w:val="en-US" w:eastAsia="en-US"/>
              </w:rPr>
              <w:t>Carta a los Hebreos.</w:t>
            </w:r>
          </w:hyperlink>
          <w:r>
            <w:rPr>
              <w:lang w:val="en-US" w:eastAsia="en-US"/>
            </w:rPr>
            <w:t xml:space="preserve">  </w:t>
          </w:r>
          <w:hyperlink w:anchor="__RefHeading___Toc16986504">
            <w:r>
              <w:rPr>
                <w:rStyle w:val="IndexLink"/>
                <w:lang w:val="en-US" w:eastAsia="en-US"/>
              </w:rPr>
              <w:t>Temática de la carta.</w:t>
            </w:r>
          </w:hyperlink>
          <w:r>
            <w:rPr>
              <w:lang w:val="en-US" w:eastAsia="en-US"/>
            </w:rPr>
            <w:t xml:space="preserve">  </w:t>
          </w:r>
          <w:hyperlink w:anchor="__RefHeading___Toc16986505">
            <w:r>
              <w:rPr>
                <w:rStyle w:val="IndexLink"/>
                <w:lang w:val="en-US" w:eastAsia="en-US"/>
              </w:rPr>
              <w:t>Últimos pasos de Pablo. Calendario final.</w:t>
            </w:r>
          </w:hyperlink>
        </w:p>
        <w:p>
          <w:pPr>
            <w:pStyle w:val="Contents3"/>
            <w:rPr>
              <w:b w:val="false"/>
              <w:b w:val="false"/>
            </w:rPr>
          </w:pPr>
          <w:hyperlink w:anchor="__RefHeading___Toc16986506">
            <w:r>
              <w:rPr>
                <w:rStyle w:val="IndexLink"/>
              </w:rPr>
              <w:t>Segunda Prisión y Muerte de Pablo.</w:t>
            </w:r>
          </w:hyperlink>
        </w:p>
        <w:p>
          <w:pPr>
            <w:pStyle w:val="Contents4"/>
            <w:tabs>
              <w:tab w:val="clear" w:pos="720"/>
              <w:tab w:val="right" w:pos="9350" w:leader="dot"/>
            </w:tabs>
            <w:rPr>
              <w:lang w:val="en-US" w:eastAsia="en-US"/>
            </w:rPr>
          </w:pPr>
          <w:hyperlink w:anchor="__RefHeading___Toc16986507">
            <w:r>
              <w:rPr>
                <w:rStyle w:val="IndexLink"/>
                <w:lang w:val="en-US" w:eastAsia="en-US"/>
              </w:rPr>
              <w:t>Segunda prisión en Roma.</w:t>
            </w:r>
          </w:hyperlink>
          <w:r>
            <w:rPr>
              <w:lang w:val="en-US" w:eastAsia="en-US"/>
            </w:rPr>
            <w:t xml:space="preserve">  </w:t>
          </w:r>
          <w:hyperlink w:anchor="__RefHeading___Toc16986508">
            <w:r>
              <w:rPr>
                <w:rStyle w:val="IndexLink"/>
                <w:lang w:val="en-US" w:eastAsia="en-US"/>
              </w:rPr>
              <w:t>Segunda Carta a Timoteo.</w:t>
            </w:r>
          </w:hyperlink>
          <w:r>
            <w:rPr>
              <w:lang w:val="en-US" w:eastAsia="en-US"/>
            </w:rPr>
            <w:t xml:space="preserve">  </w:t>
          </w:r>
          <w:hyperlink w:anchor="__RefHeading___Toc16986509">
            <w:r>
              <w:rPr>
                <w:rStyle w:val="IndexLink"/>
                <w:lang w:val="en-US" w:eastAsia="en-US"/>
              </w:rPr>
              <w:t>Últimos consejos.</w:t>
            </w:r>
          </w:hyperlink>
          <w:r>
            <w:rPr>
              <w:lang w:val="en-US" w:eastAsia="en-US"/>
            </w:rPr>
            <w:t xml:space="preserve">  </w:t>
          </w:r>
          <w:hyperlink w:anchor="__RefHeading___Toc16986510">
            <w:r>
              <w:rPr>
                <w:rStyle w:val="IndexLink"/>
                <w:lang w:val="en-US" w:eastAsia="en-US"/>
              </w:rPr>
              <w:t>Muerte de Pablo.</w:t>
            </w:r>
          </w:hyperlink>
        </w:p>
        <w:p>
          <w:pPr>
            <w:pStyle w:val="Contents3"/>
            <w:rPr>
              <w:b w:val="false"/>
              <w:b w:val="false"/>
            </w:rPr>
          </w:pPr>
          <w:hyperlink w:anchor="__RefHeading___Toc16986511">
            <w:r>
              <w:rPr>
                <w:rStyle w:val="IndexLink"/>
              </w:rPr>
              <w:t>El Apóstol Pedro.</w:t>
            </w:r>
          </w:hyperlink>
        </w:p>
        <w:p>
          <w:pPr>
            <w:pStyle w:val="Contents4"/>
            <w:tabs>
              <w:tab w:val="clear" w:pos="720"/>
              <w:tab w:val="right" w:pos="9350" w:leader="dot"/>
            </w:tabs>
            <w:rPr>
              <w:lang w:val="en-US" w:eastAsia="en-US"/>
            </w:rPr>
          </w:pPr>
          <w:hyperlink w:anchor="__RefHeading___Toc16986512">
            <w:r>
              <w:rPr>
                <w:rStyle w:val="IndexLink"/>
                <w:lang w:val="en-US" w:eastAsia="en-US"/>
              </w:rPr>
              <w:t>El apóstol San Andrés.</w:t>
            </w:r>
          </w:hyperlink>
          <w:r>
            <w:rPr>
              <w:lang w:val="en-US" w:eastAsia="en-US"/>
            </w:rPr>
            <w:t xml:space="preserve">  </w:t>
          </w:r>
          <w:hyperlink w:anchor="__RefHeading___Toc16986513">
            <w:r>
              <w:rPr>
                <w:rStyle w:val="IndexLink"/>
                <w:lang w:val="en-US" w:eastAsia="en-US"/>
              </w:rPr>
              <w:t>Cartas de San Pedro.</w:t>
            </w:r>
          </w:hyperlink>
          <w:r>
            <w:rPr>
              <w:lang w:val="en-US" w:eastAsia="en-US"/>
            </w:rPr>
            <w:t xml:space="preserve">  </w:t>
          </w:r>
          <w:hyperlink w:anchor="__RefHeading___Toc16986514">
            <w:r>
              <w:rPr>
                <w:rStyle w:val="IndexLink"/>
                <w:lang w:val="en-US" w:eastAsia="en-US"/>
              </w:rPr>
              <w:t>Topografía Romana de Pedro.</w:t>
            </w:r>
          </w:hyperlink>
          <w:r>
            <w:rPr>
              <w:lang w:val="en-US" w:eastAsia="en-US"/>
            </w:rPr>
            <w:t xml:space="preserve">  </w:t>
          </w:r>
          <w:hyperlink w:anchor="__RefHeading___Toc16986515">
            <w:r>
              <w:rPr>
                <w:rStyle w:val="IndexLink"/>
                <w:lang w:val="en-US" w:eastAsia="en-US"/>
              </w:rPr>
              <w:t>Martirio y sepultura de Pedro.</w:t>
            </w:r>
          </w:hyperlink>
        </w:p>
        <w:p>
          <w:pPr>
            <w:pStyle w:val="Contents2"/>
            <w:tabs>
              <w:tab w:val="clear" w:pos="720"/>
              <w:tab w:val="right" w:pos="9350" w:leader="dot"/>
            </w:tabs>
            <w:rPr>
              <w:b w:val="false"/>
              <w:b w:val="false"/>
              <w:color w:val="000000"/>
              <w:lang w:val="en-US" w:eastAsia="en-US"/>
            </w:rPr>
          </w:pPr>
          <w:hyperlink w:anchor="__RefHeading___Toc16986516">
            <w:r>
              <w:rPr>
                <w:rStyle w:val="IndexLink"/>
                <w:lang w:val="en-US" w:eastAsia="en-US"/>
              </w:rPr>
              <w:t>Juan, Evangelista y Teólogo.</w:t>
            </w:r>
          </w:hyperlink>
        </w:p>
        <w:p>
          <w:pPr>
            <w:pStyle w:val="Contents4"/>
            <w:tabs>
              <w:tab w:val="clear" w:pos="720"/>
              <w:tab w:val="right" w:pos="9350" w:leader="dot"/>
            </w:tabs>
            <w:rPr>
              <w:lang w:val="en-US" w:eastAsia="en-US"/>
            </w:rPr>
          </w:pPr>
          <w:hyperlink w:anchor="__RefHeading___Toc16986517">
            <w:r>
              <w:rPr>
                <w:rStyle w:val="IndexLink"/>
                <w:lang w:val="en-US" w:eastAsia="en-US"/>
              </w:rPr>
              <w:t>San Juan en los Evangelios.</w:t>
            </w:r>
          </w:hyperlink>
          <w:r>
            <w:rPr>
              <w:lang w:val="en-US" w:eastAsia="en-US"/>
            </w:rPr>
            <w:t xml:space="preserve">  </w:t>
          </w:r>
          <w:hyperlink w:anchor="__RefHeading___Toc16986518">
            <w:r>
              <w:rPr>
                <w:rStyle w:val="IndexLink"/>
                <w:lang w:val="en-US" w:eastAsia="en-US"/>
              </w:rPr>
              <w:t>Martirio frustrado y destierro de Juan.</w:t>
            </w:r>
          </w:hyperlink>
          <w:r>
            <w:rPr>
              <w:lang w:val="en-US" w:eastAsia="en-US"/>
            </w:rPr>
            <w:t xml:space="preserve">  </w:t>
          </w:r>
          <w:hyperlink w:anchor="__RefHeading___Toc16986519">
            <w:r>
              <w:rPr>
                <w:rStyle w:val="IndexLink"/>
                <w:lang w:val="en-US" w:eastAsia="en-US"/>
              </w:rPr>
              <w:t>Segunda y Tercera Epístolas de Juan.</w:t>
            </w:r>
          </w:hyperlink>
          <w:r>
            <w:rPr>
              <w:lang w:val="en-US" w:eastAsia="en-US"/>
            </w:rPr>
            <w:t xml:space="preserve">  </w:t>
          </w:r>
          <w:hyperlink w:anchor="__RefHeading___Toc16986520">
            <w:r>
              <w:rPr>
                <w:rStyle w:val="IndexLink"/>
                <w:lang w:val="en-US" w:eastAsia="en-US"/>
              </w:rPr>
              <w:t>Las Siete Cartas del Apocalipsis.</w:t>
            </w:r>
          </w:hyperlink>
          <w:r>
            <w:rPr>
              <w:lang w:val="en-US" w:eastAsia="en-US"/>
            </w:rPr>
            <w:t xml:space="preserve">  </w:t>
          </w:r>
          <w:hyperlink w:anchor="__RefHeading___Toc16986521">
            <w:r>
              <w:rPr>
                <w:rStyle w:val="IndexLink"/>
                <w:lang w:val="en-US" w:eastAsia="en-US"/>
              </w:rPr>
              <w:t>Escenario de las cartas.</w:t>
            </w:r>
          </w:hyperlink>
          <w:r>
            <w:rPr>
              <w:lang w:val="en-US" w:eastAsia="en-US"/>
            </w:rPr>
            <w:t xml:space="preserve">  </w:t>
          </w:r>
          <w:hyperlink w:anchor="__RefHeading___Toc16986522">
            <w:r>
              <w:rPr>
                <w:rStyle w:val="IndexLink"/>
                <w:lang w:val="en-US" w:eastAsia="en-US"/>
              </w:rPr>
              <w:t>Al Ángel de Efeso.</w:t>
            </w:r>
          </w:hyperlink>
          <w:r>
            <w:rPr>
              <w:lang w:val="en-US" w:eastAsia="en-US"/>
            </w:rPr>
            <w:t xml:space="preserve">  </w:t>
          </w:r>
          <w:hyperlink w:anchor="__RefHeading___Toc16986523">
            <w:r>
              <w:rPr>
                <w:rStyle w:val="IndexLink"/>
                <w:lang w:val="en-US" w:eastAsia="en-US"/>
              </w:rPr>
              <w:t>Al ángel de Estima.</w:t>
            </w:r>
          </w:hyperlink>
          <w:r>
            <w:rPr>
              <w:lang w:val="en-US" w:eastAsia="en-US"/>
            </w:rPr>
            <w:t xml:space="preserve">  </w:t>
          </w:r>
          <w:hyperlink w:anchor="__RefHeading___Toc16986524">
            <w:r>
              <w:rPr>
                <w:rStyle w:val="IndexLink"/>
                <w:lang w:val="en-US" w:eastAsia="en-US"/>
              </w:rPr>
              <w:t>Al ángel de Pérgamo.</w:t>
            </w:r>
          </w:hyperlink>
          <w:r>
            <w:rPr>
              <w:lang w:val="en-US" w:eastAsia="en-US"/>
            </w:rPr>
            <w:t xml:space="preserve">  </w:t>
          </w:r>
          <w:hyperlink w:anchor="__RefHeading___Toc16986525">
            <w:r>
              <w:rPr>
                <w:rStyle w:val="IndexLink"/>
                <w:lang w:val="en-US" w:eastAsia="en-US"/>
              </w:rPr>
              <w:t>Al ángel de Tiatira.</w:t>
            </w:r>
          </w:hyperlink>
          <w:r>
            <w:rPr>
              <w:lang w:val="en-US" w:eastAsia="en-US"/>
            </w:rPr>
            <w:t xml:space="preserve">  </w:t>
          </w:r>
          <w:hyperlink w:anchor="__RefHeading___Toc16986526">
            <w:r>
              <w:rPr>
                <w:rStyle w:val="IndexLink"/>
                <w:lang w:val="en-US" w:eastAsia="en-US"/>
              </w:rPr>
              <w:t>Al ángel de Sardes.</w:t>
            </w:r>
          </w:hyperlink>
          <w:r>
            <w:rPr>
              <w:lang w:val="en-US" w:eastAsia="en-US"/>
            </w:rPr>
            <w:t xml:space="preserve">  </w:t>
          </w:r>
          <w:hyperlink w:anchor="__RefHeading___Toc16986527">
            <w:r>
              <w:rPr>
                <w:rStyle w:val="IndexLink"/>
                <w:lang w:val="en-US" w:eastAsia="en-US"/>
              </w:rPr>
              <w:t>Al ángel de Filadelfia.</w:t>
            </w:r>
          </w:hyperlink>
          <w:r>
            <w:rPr>
              <w:lang w:val="en-US" w:eastAsia="en-US"/>
            </w:rPr>
            <w:t xml:space="preserve">  </w:t>
          </w:r>
          <w:hyperlink w:anchor="__RefHeading___Toc16986528">
            <w:r>
              <w:rPr>
                <w:rStyle w:val="IndexLink"/>
                <w:lang w:val="en-US" w:eastAsia="en-US"/>
              </w:rPr>
              <w:t>Al ángel de Laodicea.</w:t>
            </w:r>
          </w:hyperlink>
        </w:p>
        <w:p>
          <w:pPr>
            <w:pStyle w:val="Contents2"/>
            <w:tabs>
              <w:tab w:val="clear" w:pos="720"/>
              <w:tab w:val="right" w:pos="9350" w:leader="dot"/>
            </w:tabs>
            <w:rPr>
              <w:b w:val="false"/>
              <w:b w:val="false"/>
              <w:color w:val="000000"/>
              <w:lang w:val="en-US" w:eastAsia="en-US"/>
            </w:rPr>
          </w:pPr>
          <w:hyperlink w:anchor="__RefHeading___Toc16986529">
            <w:r>
              <w:rPr>
                <w:rStyle w:val="IndexLink"/>
                <w:lang w:val="en-US" w:eastAsia="en-US"/>
              </w:rPr>
              <w:t>La Iglesia Heredera de los Apostóles.</w:t>
            </w:r>
          </w:hyperlink>
        </w:p>
        <w:p>
          <w:pPr>
            <w:pStyle w:val="Contents4"/>
            <w:tabs>
              <w:tab w:val="clear" w:pos="720"/>
              <w:tab w:val="right" w:pos="9350" w:leader="dot"/>
            </w:tabs>
            <w:rPr>
              <w:lang w:val="en-US" w:eastAsia="en-US"/>
            </w:rPr>
          </w:pPr>
          <w:hyperlink w:anchor="__RefHeading___Toc16986530">
            <w:r>
              <w:rPr>
                <w:rStyle w:val="IndexLink"/>
                <w:lang w:val="en-US" w:eastAsia="en-US"/>
              </w:rPr>
              <w:t>La Didajé o doctrina de los doce apóstoles.</w:t>
            </w:r>
          </w:hyperlink>
          <w:r>
            <w:rPr>
              <w:lang w:val="en-US" w:eastAsia="en-US"/>
            </w:rPr>
            <w:t xml:space="preserve">  </w:t>
          </w:r>
          <w:hyperlink w:anchor="__RefHeading___Toc16986531">
            <w:r>
              <w:rPr>
                <w:rStyle w:val="IndexLink"/>
                <w:lang w:val="en-US" w:eastAsia="en-US"/>
              </w:rPr>
              <w:t>Ignacio de Antioquia.</w:t>
            </w:r>
          </w:hyperlink>
          <w:r>
            <w:rPr>
              <w:lang w:val="en-US" w:eastAsia="en-US"/>
            </w:rPr>
            <w:t xml:space="preserve">  </w:t>
          </w:r>
          <w:hyperlink w:anchor="__RefHeading___Toc16986532">
            <w:r>
              <w:rPr>
                <w:rStyle w:val="IndexLink"/>
                <w:lang w:val="en-US" w:eastAsia="en-US"/>
              </w:rPr>
              <w:t>Clemente Romano.</w:t>
            </w:r>
          </w:hyperlink>
          <w:r>
            <w:rPr>
              <w:lang w:val="en-US" w:eastAsia="en-US"/>
            </w:rPr>
            <w:t xml:space="preserve">  </w:t>
          </w:r>
          <w:hyperlink w:anchor="__RefHeading___Toc16986533">
            <w:r>
              <w:rPr>
                <w:rStyle w:val="IndexLink"/>
                <w:lang w:val="en-US" w:eastAsia="en-US"/>
              </w:rPr>
              <w:t>La “Carta a los Corintios.”</w:t>
            </w:r>
          </w:hyperlink>
          <w:r>
            <w:rPr>
              <w:lang w:val="en-US" w:eastAsia="en-US"/>
            </w:rPr>
            <w:t xml:space="preserve">  </w:t>
          </w:r>
          <w:hyperlink w:anchor="__RefHeading___Toc16986534">
            <w:r>
              <w:rPr>
                <w:rStyle w:val="IndexLink"/>
                <w:lang w:val="en-US" w:eastAsia="en-US"/>
              </w:rPr>
              <w:t>Policarpo.</w:t>
            </w:r>
          </w:hyperlink>
          <w:r>
            <w:rPr>
              <w:lang w:val="en-US" w:eastAsia="en-US"/>
            </w:rPr>
            <w:t xml:space="preserve">  </w:t>
          </w:r>
          <w:hyperlink w:anchor="__RefHeading___Toc16986535">
            <w:r>
              <w:rPr>
                <w:rStyle w:val="IndexLink"/>
                <w:lang w:val="en-US" w:eastAsia="en-US"/>
              </w:rPr>
              <w:t>Papías.</w:t>
            </w:r>
          </w:hyperlink>
        </w:p>
        <w:p>
          <w:pPr>
            <w:pStyle w:val="Contents3"/>
            <w:rPr/>
          </w:pPr>
          <w:hyperlink w:anchor="__RefHeading___Toc16986536">
            <w:r>
              <w:rPr>
                <w:rStyle w:val="IndexLink"/>
                <w:b w:val="false"/>
              </w:rPr>
              <w:t>Epilogo la Virgen María</w:t>
            </w:r>
          </w:hyperlink>
          <w:r>
            <w:rPr>
              <w:b w:val="false"/>
            </w:rPr>
            <w:t xml:space="preserve">  </w:t>
          </w:r>
          <w:hyperlink w:anchor="__RefHeading___Toc16986537">
            <w:r>
              <w:rPr>
                <w:rStyle w:val="IndexLink"/>
                <w:b w:val="false"/>
              </w:rPr>
              <w:t>en la Iglesia Primitiva.</w:t>
            </w:r>
          </w:hyperlink>
          <w:r>
            <w:rPr>
              <w:rStyle w:val="IndexLink"/>
              <w:b w:val="false"/>
            </w:rPr>
            <w:fldChar w:fldCharType="end"/>
          </w:r>
        </w:p>
      </w:sdtContent>
    </w:sdt>
    <w:p>
      <w:pPr>
        <w:pStyle w:val="Normal"/>
        <w:rPr>
          <w:b/>
          <w:b/>
        </w:rPr>
      </w:pPr>
      <w:r>
        <w:rPr>
          <w:b/>
        </w:rPr>
      </w:r>
    </w:p>
    <w:p>
      <w:pPr>
        <w:pStyle w:val="Normal"/>
        <w:pBdr>
          <w:top w:val="single" w:sz="4" w:space="1" w:color="000000"/>
        </w:pBdr>
        <w:rPr/>
      </w:pPr>
      <w:r>
        <w:rPr/>
      </w:r>
    </w:p>
    <w:p>
      <w:pPr>
        <w:pStyle w:val="Heading2"/>
        <w:tabs>
          <w:tab w:val="left" w:pos="720" w:leader="none"/>
        </w:tabs>
        <w:rPr/>
      </w:pPr>
      <w:r>
        <w:rPr/>
        <w:t>Presentación.</w:t>
      </w:r>
    </w:p>
    <w:p>
      <w:pPr>
        <w:pStyle w:val="Normal"/>
        <w:tabs>
          <w:tab w:val="left" w:pos="720" w:leader="none"/>
        </w:tabs>
        <w:rPr/>
      </w:pPr>
      <w:r>
        <w:rPr>
          <w:b/>
          <w:sz w:val="40"/>
        </w:rPr>
        <w:t>E</w:t>
      </w:r>
      <w:r>
        <w:rPr/>
        <w:t xml:space="preserve">sta necesitado nuestro mundo, cada vez más, de </w:t>
      </w:r>
      <w:r>
        <w:rPr>
          <w:b/>
        </w:rPr>
        <w:t>escuchar la Palabra de Dios.</w:t>
      </w:r>
      <w:r>
        <w:rPr/>
        <w:t xml:space="preserve"> De tal manera se multiplican y difunden las palabras humanas, frecuentemente parciales y aun a veces equivocadas, que se hace cada día más apremiante que los hombres, y en particular los cristianos, se acerquen a leer y escuchar la Palabra de Dios, que nos dijo, por boca de Jesús, que El mismo era el </w:t>
      </w:r>
      <w:r>
        <w:rPr>
          <w:b/>
        </w:rPr>
        <w:t xml:space="preserve">Camino, la Verdad y la Vida. </w:t>
      </w:r>
      <w:r>
        <w:rPr/>
        <w:t>Nos atreveríamos a decir que en la topografía humana hay una multitud tan confusa de direcciones, que cada vez se hace más difícil encontrar el camino de la Paz y del Amor.</w:t>
      </w:r>
    </w:p>
    <w:p>
      <w:pPr>
        <w:pStyle w:val="Normal"/>
        <w:tabs>
          <w:tab w:val="left" w:pos="720" w:leader="none"/>
        </w:tabs>
        <w:rPr/>
      </w:pPr>
      <w:r>
        <w:rPr/>
        <w:tab/>
        <w:t xml:space="preserve">El libro que hoy nos presenta el P. Sobrino es una aportación valiosa a la Verdad hecha Camino en </w:t>
      </w:r>
      <w:r>
        <w:rPr>
          <w:b/>
        </w:rPr>
        <w:t xml:space="preserve">la vida primitiva de la Iglesia. </w:t>
      </w:r>
      <w:r>
        <w:rPr/>
        <w:t xml:space="preserve">En medio de nuestro afán continuo de cambio y de novedades, se hace también necesario mirar al pasado de nuestros orígenes cristianos, porque en ellos se nos ofrecen verdades y experiencias muy valiosas. Porque nuestro mundo, que a veces paradójicamente se inmoviliza y avejenta, necesita el ejemplo de una </w:t>
      </w:r>
      <w:r>
        <w:rPr>
          <w:b/>
        </w:rPr>
        <w:t>Iglesia joven que comentaba a caminar por el mundo, conducida por los apóstoles,</w:t>
      </w:r>
      <w:r>
        <w:rPr/>
        <w:t xml:space="preserve"> porque eran a la vez amigos de Jesús y portadores de su Palabra.</w:t>
      </w:r>
    </w:p>
    <w:p>
      <w:pPr>
        <w:pStyle w:val="Normal"/>
        <w:tabs>
          <w:tab w:val="left" w:pos="720" w:leader="none"/>
        </w:tabs>
        <w:rPr/>
      </w:pPr>
      <w:r>
        <w:rPr/>
        <w:tab/>
        <w:t>Para los que hayan leído. Así fue Jesús, de este mismo autor, la presente obra es como una continuación de la primera, y, por tanto, se mueve en la misma línea de invitar a la reflexión y proporcionar un rico material informativo, que nos acerca al mundo helenístico, donde se hallan algunas raíces de nuestra cultura. La lectura de sus páginas nos permite acompañar a una Iglesia que aprendía a dar sus primeros pasos por el mundo.</w:t>
      </w:r>
    </w:p>
    <w:p>
      <w:pPr>
        <w:pStyle w:val="Normal"/>
        <w:tabs>
          <w:tab w:val="left" w:pos="720" w:leader="none"/>
        </w:tabs>
        <w:rPr/>
      </w:pPr>
      <w:r>
        <w:rPr/>
        <w:t xml:space="preserve">Los pastores nos alegramos de disponer de este libro, que no sólo será lectura provechosa para la familia, sino </w:t>
      </w:r>
      <w:r>
        <w:rPr>
          <w:b/>
        </w:rPr>
        <w:t>material homilético para la predicación.</w:t>
      </w:r>
      <w:r>
        <w:rPr/>
        <w:t xml:space="preserve"> El libro, en una palabra, une “la fidelidad en el contenido con una expresión en el modo de pensar y de hablar de nuestro tiempo,” como decía el Santo Padre en su mensaje a los teólogos españoles en la Universidad Pontificia de Salamanca.</w:t>
      </w:r>
    </w:p>
    <w:p>
      <w:pPr>
        <w:pStyle w:val="Normal"/>
        <w:tabs>
          <w:tab w:val="left" w:pos="720" w:leader="none"/>
        </w:tabs>
        <w:rPr/>
      </w:pPr>
      <w:r>
        <w:rPr/>
        <w:tab/>
        <w:t>Noble empeño al que todos debemos servir sin fatiga en el necesario diálogo con la cultura y los hombres de hoy, que tantas veces buscan a Otros aun sin saberlo.</w:t>
      </w:r>
    </w:p>
    <w:p>
      <w:pPr>
        <w:pStyle w:val="Normal"/>
        <w:tabs>
          <w:tab w:val="left" w:pos="720" w:leader="none"/>
        </w:tabs>
        <w:rPr/>
      </w:pPr>
      <w:r>
        <w:rPr/>
        <w:t>Septiembre de 1986.</w:t>
      </w:r>
    </w:p>
    <w:p>
      <w:pPr>
        <w:pStyle w:val="Normal"/>
        <w:tabs>
          <w:tab w:val="left" w:pos="720" w:leader="none"/>
        </w:tabs>
        <w:jc w:val="right"/>
        <w:rPr>
          <w:b/>
          <w:b/>
        </w:rPr>
      </w:pPr>
      <w:r>
        <w:rPr>
          <w:b/>
        </w:rPr>
        <w:t>Cardenal-Arzobispo de Toledo Primado de España</w:t>
      </w:r>
    </w:p>
    <w:p>
      <w:pPr>
        <w:pStyle w:val="Normal"/>
        <w:tabs>
          <w:tab w:val="left" w:pos="720" w:leader="none"/>
        </w:tabs>
        <w:rPr>
          <w:b/>
          <w:b/>
        </w:rPr>
      </w:pPr>
      <w:r>
        <w:rPr>
          <w:b/>
        </w:rPr>
      </w:r>
    </w:p>
    <w:p>
      <w:pPr>
        <w:pStyle w:val="Normal"/>
        <w:tabs>
          <w:tab w:val="left" w:pos="720" w:leader="none"/>
        </w:tabs>
        <w:rPr>
          <w:b/>
          <w:b/>
        </w:rPr>
      </w:pPr>
      <w:r>
        <w:rPr>
          <w:b/>
        </w:rPr>
      </w:r>
    </w:p>
    <w:p>
      <w:pPr>
        <w:pStyle w:val="Heading2"/>
        <w:tabs>
          <w:tab w:val="left" w:pos="720" w:leader="none"/>
        </w:tabs>
        <w:rPr/>
      </w:pPr>
      <w:bookmarkStart w:id="0" w:name="__RefHeading___Toc16986353"/>
      <w:bookmarkEnd w:id="0"/>
      <w:r>
        <w:rPr/>
        <w:t>Prologo.</w:t>
      </w:r>
    </w:p>
    <w:p>
      <w:pPr>
        <w:pStyle w:val="Normal"/>
        <w:tabs>
          <w:tab w:val="left" w:pos="720" w:leader="none"/>
        </w:tabs>
        <w:rPr/>
      </w:pPr>
      <w:r>
        <w:rPr>
          <w:b/>
          <w:sz w:val="40"/>
        </w:rPr>
        <w:t>N</w:t>
      </w:r>
      <w:r>
        <w:rPr/>
        <w:t xml:space="preserve">osotros, los creyentes de hoy, no de la Iglesia primitiva, sino de la viva y presente y también la del año 2000, como nos gusta soñarla —, necesitamos este testimonio y esta información sobre la primitiva Iglesia. Han pasado tantos siglos sobre la Historia, que se hace necesario retrasar el camino. </w:t>
      </w:r>
    </w:p>
    <w:p>
      <w:pPr>
        <w:pStyle w:val="Normal"/>
        <w:tabs>
          <w:tab w:val="left" w:pos="720" w:leader="none"/>
        </w:tabs>
        <w:rPr/>
      </w:pPr>
      <w:r>
        <w:rPr/>
        <w:tab/>
        <w:t xml:space="preserve">Este libro es la segunda parte de otro anterior, </w:t>
      </w:r>
      <w:r>
        <w:rPr>
          <w:i/>
        </w:rPr>
        <w:t xml:space="preserve">Así fue Jesús: vida informativa del Señor. </w:t>
      </w:r>
      <w:r>
        <w:rPr/>
        <w:t xml:space="preserve">Ahora les presento la segunda tabla del díptico informativo: </w:t>
      </w:r>
      <w:r>
        <w:rPr>
          <w:i/>
        </w:rPr>
        <w:t>Así fue la Iglesia primitiva.</w:t>
      </w:r>
    </w:p>
    <w:p>
      <w:pPr>
        <w:pStyle w:val="Normal"/>
        <w:tabs>
          <w:tab w:val="left" w:pos="720" w:leader="none"/>
        </w:tabs>
        <w:rPr/>
      </w:pPr>
      <w:r>
        <w:rPr/>
        <w:tab/>
        <w:t>Esa Iglesia, fundada por Jesús durante los primeros años de su existencia. Cuando todavía vivían los apóstoles, que fueron sus amigos personales. Cuando todavía Jesús, sus palabras y milagros y la experiencia de su resurrección eran recuerdo y testimonio para muchos de aquellos primeros cristianos.</w:t>
      </w:r>
    </w:p>
    <w:p>
      <w:pPr>
        <w:pStyle w:val="Normal"/>
        <w:tabs>
          <w:tab w:val="left" w:pos="720" w:leader="none"/>
        </w:tabs>
        <w:rPr/>
      </w:pPr>
      <w:r>
        <w:rPr/>
        <w:tab/>
        <w:t xml:space="preserve">El talante literario de esta obra es el mismo de la </w:t>
      </w:r>
      <w:r>
        <w:rPr>
          <w:i/>
        </w:rPr>
        <w:t xml:space="preserve">Vida de Jesús. </w:t>
      </w:r>
      <w:r>
        <w:rPr/>
        <w:t xml:space="preserve">Por consiguiente, les ofrece una información con sus mismas características, y que, como aquélla también, </w:t>
      </w:r>
      <w:r>
        <w:rPr>
          <w:i/>
        </w:rPr>
        <w:t xml:space="preserve">antes de ser un libro, fue un programa radiofónico </w:t>
      </w:r>
      <w:r>
        <w:rPr/>
        <w:t>que voló por las ondas de España, en el Viejo y en el Nuevo Mundo.</w:t>
      </w:r>
    </w:p>
    <w:p>
      <w:pPr>
        <w:pStyle w:val="Normal"/>
        <w:tabs>
          <w:tab w:val="left" w:pos="720" w:leader="none"/>
        </w:tabs>
        <w:rPr/>
      </w:pPr>
      <w:r>
        <w:rPr/>
        <w:tab/>
        <w:t xml:space="preserve">Lo he subtitulado </w:t>
      </w:r>
      <w:r>
        <w:rPr>
          <w:i/>
        </w:rPr>
        <w:t xml:space="preserve">Vida informativa de los Apóstoles. </w:t>
      </w:r>
      <w:r>
        <w:rPr/>
        <w:t>Ya que la información nos ha sido principalmente transmitida por los Hechos de los Apóstoles, que escribió San Lucas, y por las Cartas de algunos de ellos, especialmente por las de San Pablo. Por eso en nuestro relato, aunque la protagonista es la Iglesia primitiva, lo que se refiere a Pedro y sobre todo a Pablo adquiere un especial relieve y colorido en el cuadro.</w:t>
      </w:r>
    </w:p>
    <w:p>
      <w:pPr>
        <w:pStyle w:val="Normal"/>
        <w:tabs>
          <w:tab w:val="left" w:pos="720" w:leader="none"/>
        </w:tabs>
        <w:rPr/>
      </w:pPr>
      <w:r>
        <w:rPr/>
        <w:tab/>
        <w:t xml:space="preserve">Para los que conocen la primera tabla — </w:t>
      </w:r>
      <w:r>
        <w:rPr>
          <w:i/>
        </w:rPr>
        <w:t xml:space="preserve">Vida informativa de Jesús </w:t>
      </w:r>
      <w:r>
        <w:rPr/>
        <w:t>—, este libro no puede ser una novedad ni una sorpresa, aunque me atrevería a decir que esta segunda parte resulta aún más cercana a nosotros; porque el mundo greco-latino y helenístico en el que se desenvolvió la primitiva Iglesia se halla más próximo al nuestro que aquel otro, más característicamente semítico, en el que se movió Jesús.</w:t>
      </w:r>
    </w:p>
    <w:p>
      <w:pPr>
        <w:pStyle w:val="Normal"/>
        <w:tabs>
          <w:tab w:val="left" w:pos="720" w:leader="none"/>
        </w:tabs>
        <w:rPr/>
      </w:pPr>
      <w:r>
        <w:rPr/>
        <w:tab/>
        <w:t>Encontraremos, por tanto, en estas páginas, cómo fue la primera catequesis que predicó Pedro. Presenciaremos la bajada del Espíritu Santo, no sólo en el Pentecostés cristiano, sino en otros múltiples en el que se repitió el fenómeno. Veremos derramar la primera sangre vertida por aquel diácono apasionado que se llamaba Esteban. Cómo se convirtió el primer etíope y el primer centurión romano. Cómo la fe comenzó a navegar bajo una vela griega o fue en una nao romana. Cómo se enfrentó el cristianismo con la cultura de aquellos grandes centros del helenismo, como eran Atenas, Efeso o Corinto. Llegaremos a conocer quiénes eran Águila y Priscila, la primera pareja catequista. Y Bernabé, y Silas, y Juan Marcos. Todo eso queremos contártelo para que lo percibas cerca de ti, con la proximidad de un transistor o de las imágenes de una tele. Es tu Iglesia y la mía. Y todos tenemos derecho a estar bien informados sobre aquello que fue ayer, pero sigue válido hoy y lo seguirá siendo mañana.</w:t>
      </w:r>
    </w:p>
    <w:p>
      <w:pPr>
        <w:pStyle w:val="Normal"/>
        <w:tabs>
          <w:tab w:val="left" w:pos="720" w:leader="none"/>
        </w:tabs>
        <w:rPr/>
      </w:pPr>
      <w:r>
        <w:rPr/>
        <w:tab/>
        <w:t xml:space="preserve">Pienso, sin quitar su tarea ni competencia a los especialistas en historiografía de la Iglesia ni a los biblistas neotestamentarios, sin cuyos estudios este libro sería imposible, que nuestro mundo actual necesita también de este tipo de libros, como el que les presento. Porque estamos rodeados y penetrados por los medios de comunicación social, que tantas veces nos inducen a dudas y errores, y aun excitan nuestro materialismo. Por eso se hace más necesario </w:t>
      </w:r>
      <w:r>
        <w:rPr>
          <w:b/>
        </w:rPr>
        <w:t>el testimonio de la fe cristiana</w:t>
      </w:r>
      <w:r>
        <w:rPr/>
        <w:t xml:space="preserve"> de unos hombres que vivieron en un mundo que, como el nuestro, se les hacía nuevo y les resultaba difícil. La figura de un santo no es la de una estampita de papel entre las páginas de un devocionario. Ni tampoco la de una vidriera policroma de una catedral gótica. Es la de un hombre, la de un ser humano como nosotros. Un hombre o una mujer de cuerpo entero y de alma entera en un paisaje concreto. En donde el paisaje no anula la figura.</w:t>
      </w:r>
    </w:p>
    <w:p>
      <w:pPr>
        <w:pStyle w:val="Normal"/>
        <w:tabs>
          <w:tab w:val="left" w:pos="720" w:leader="none"/>
        </w:tabs>
        <w:rPr/>
      </w:pPr>
      <w:r>
        <w:rPr/>
        <w:tab/>
        <w:t xml:space="preserve">Están tan llenos nuestros espacios publicitarios e informativos de espectáculos de noticias sobre anormales, criminales y esperpentos, que </w:t>
      </w:r>
      <w:r>
        <w:rPr>
          <w:i/>
        </w:rPr>
        <w:t xml:space="preserve">nos hace falta para los ojos y el corazón </w:t>
      </w:r>
      <w:r>
        <w:rPr/>
        <w:t>la luz detergente de los santos. Y eso es en parte la Información que les presento.</w:t>
      </w:r>
    </w:p>
    <w:p>
      <w:pPr>
        <w:pStyle w:val="Normal"/>
        <w:tabs>
          <w:tab w:val="left" w:pos="720" w:leader="none"/>
        </w:tabs>
        <w:rPr/>
      </w:pPr>
      <w:r>
        <w:rPr/>
        <w:tab/>
        <w:t xml:space="preserve">No es, por tanto, un estudio exegético de las Epístolas de San Pablo, aunque las citaremos frecuentemente: ya hay otros excelentes comentarios, y cada día se van mejorando en su contenido. No es tampoco una historia de la Iglesia que maneje todo el aparato crítico para valorar hechos a veces tan dispares. Es simplemente </w:t>
      </w:r>
      <w:r>
        <w:rPr>
          <w:i/>
        </w:rPr>
        <w:t xml:space="preserve">una lectura reposada del Libro de los Hechos de los Apóstoles, </w:t>
      </w:r>
      <w:r>
        <w:rPr/>
        <w:t>que figura en cualquier edición del Nuevo Testamento a continuación de los Evangelios. En él se nos describe la permanencia activa de Jesús en su Iglesia, después de su Resurrección, bajo el soplo del Espíritu.</w:t>
      </w:r>
    </w:p>
    <w:p>
      <w:pPr>
        <w:pStyle w:val="Normal"/>
        <w:tabs>
          <w:tab w:val="left" w:pos="720" w:leader="none"/>
        </w:tabs>
        <w:rPr/>
      </w:pPr>
      <w:r>
        <w:rPr/>
        <w:tab/>
        <w:t xml:space="preserve">No hay contradicción en el reloj del tiempo. Para una Iglesia del año 2000 hay que contar con la Iglesia del año 0. </w:t>
      </w:r>
      <w:r>
        <w:rPr>
          <w:b/>
        </w:rPr>
        <w:t>Sin Jesús, ciertamente, no habría salvación ni fe cristiana</w:t>
      </w:r>
      <w:r>
        <w:rPr/>
        <w:t>. Sin la Iglesia primitiva, ese Jesús no nos habría sido anunciado. Seguiría brotando la fuente, pero el agua no llegaría a nuestros labio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2"/>
        <w:tabs>
          <w:tab w:val="left" w:pos="720" w:leader="none"/>
        </w:tabs>
        <w:rPr/>
      </w:pPr>
      <w:bookmarkStart w:id="1" w:name="__RefHeading___Toc16986354"/>
      <w:bookmarkEnd w:id="1"/>
      <w:r>
        <w:rPr/>
        <w:t>Los Hechos de los Apóstoles:</w:t>
      </w:r>
    </w:p>
    <w:p>
      <w:pPr>
        <w:pStyle w:val="Heading2"/>
        <w:tabs>
          <w:tab w:val="left" w:pos="720" w:leader="none"/>
        </w:tabs>
        <w:rPr/>
      </w:pPr>
      <w:bookmarkStart w:id="2" w:name="__RefHeading___Toc16986355"/>
      <w:bookmarkEnd w:id="2"/>
      <w:r>
        <w:rPr/>
        <w:t>Introducción.</w:t>
      </w:r>
    </w:p>
    <w:p>
      <w:pPr>
        <w:pStyle w:val="Normal"/>
        <w:tabs>
          <w:tab w:val="left" w:pos="720" w:leader="none"/>
        </w:tabs>
        <w:rPr/>
      </w:pPr>
      <w:r>
        <w:rPr>
          <w:b/>
          <w:sz w:val="40"/>
        </w:rPr>
        <w:t>E</w:t>
      </w:r>
      <w:r>
        <w:rPr/>
        <w:t>l título que actualmente tiene el libro es Hechos de Los Apóstoles, que es la .traducción del título en griego, “Praxeis apostolon.,” con que ya se le conocía en el siglo u. Es decir, “Hechos de Apóstoles.,” sin el artículo determinado “los”; y con razón, porque “los apóstoles,” para nosotros, para el lenguaje común de los fieles, son los Doce, y en cambio la narración de este libro casi se reduce a los hechos de Pedro y de Pablo, y algo también de Juan; aunque, por otra parte, narre también algunos otros sucesos de quienes no fueron apóstoles en su estricta denominación, como son Esteban, Bernabé y otros allí nombrados.</w:t>
      </w:r>
    </w:p>
    <w:p>
      <w:pPr>
        <w:pStyle w:val="Normal"/>
        <w:tabs>
          <w:tab w:val="left" w:pos="720" w:leader="none"/>
        </w:tabs>
        <w:rPr/>
      </w:pPr>
      <w:r>
        <w:rPr/>
        <w:tab/>
        <w:t xml:space="preserve">El título de Hechos de los Apóstoles tiene precedentes en algunos escritos de la Antigüedad, como fueron los </w:t>
      </w:r>
      <w:r>
        <w:rPr>
          <w:i/>
        </w:rPr>
        <w:t xml:space="preserve">Hechos de Alejandro, </w:t>
      </w:r>
      <w:r>
        <w:rPr/>
        <w:t xml:space="preserve">escritos por Calístenes, o los </w:t>
      </w:r>
      <w:r>
        <w:rPr>
          <w:i/>
        </w:rPr>
        <w:t xml:space="preserve">Hechos de Aníbal. </w:t>
      </w:r>
      <w:r>
        <w:rPr/>
        <w:t xml:space="preserve">Y la palabra sugiere inmediatamente un relato de acontecimientos centrados en una persona. No se trata, por tanto, de una biografía que nos muestre el carácter y el </w:t>
      </w:r>
      <w:r>
        <w:rPr>
          <w:i/>
        </w:rPr>
        <w:t xml:space="preserve">curriculum vitae </w:t>
      </w:r>
      <w:r>
        <w:rPr/>
        <w:t xml:space="preserve">del biografiado, sino más bien de un conjunto de </w:t>
      </w:r>
      <w:r>
        <w:rPr>
          <w:i/>
        </w:rPr>
        <w:t xml:space="preserve">hechos protagonizados </w:t>
      </w:r>
      <w:r>
        <w:rPr/>
        <w:t xml:space="preserve">por algunos apóstoles, como continuadores </w:t>
      </w:r>
      <w:r>
        <w:rPr>
          <w:b/>
        </w:rPr>
        <w:t>del mensaje y de la obra de Cristo,</w:t>
      </w:r>
      <w:r>
        <w:rPr/>
        <w:t xml:space="preserve"> que nos desbordan hasta convertirse en una historia de la marcha y progreso de la fe cristiana en los años que siguieron a la muerte de Jesús.</w:t>
      </w:r>
    </w:p>
    <w:p>
      <w:pPr>
        <w:pStyle w:val="Normal"/>
        <w:tabs>
          <w:tab w:val="left" w:pos="720" w:leader="none"/>
        </w:tabs>
        <w:rPr/>
      </w:pPr>
      <w:r>
        <w:rPr/>
      </w:r>
    </w:p>
    <w:p>
      <w:pPr>
        <w:pStyle w:val="Heading4"/>
        <w:tabs>
          <w:tab w:val="left" w:pos="720" w:leader="none"/>
        </w:tabs>
        <w:rPr/>
      </w:pPr>
      <w:bookmarkStart w:id="3" w:name="__RefHeading___Toc16986356"/>
      <w:bookmarkEnd w:id="3"/>
      <w:r>
        <w:rPr/>
        <w:t>Autor del Libro.</w:t>
      </w:r>
    </w:p>
    <w:p>
      <w:pPr>
        <w:pStyle w:val="Normal"/>
        <w:tabs>
          <w:tab w:val="left" w:pos="720" w:leader="none"/>
        </w:tabs>
        <w:rPr/>
      </w:pPr>
      <w:r>
        <w:rPr/>
        <w:tab/>
        <w:t>El autor de este libro es el evangelista San Lucas, según afirma una antiquísima tradición y confirma el análisis interno del texto.</w:t>
      </w:r>
    </w:p>
    <w:p>
      <w:pPr>
        <w:pStyle w:val="Normal"/>
        <w:tabs>
          <w:tab w:val="left" w:pos="720" w:leader="none"/>
        </w:tabs>
        <w:rPr/>
      </w:pPr>
      <w:r>
        <w:rPr>
          <w:i/>
        </w:rPr>
        <w:tab/>
        <w:t xml:space="preserve">La tradición </w:t>
      </w:r>
      <w:r>
        <w:rPr/>
        <w:t xml:space="preserve">se remonta a San Ireneo, obispo de Lyón en el último tercio del siglo u. Ireneo era originario de Asia, probablemente nacido en Esmirna, y había sido discípulo de San Policarpo. Este conoció en su juventud a Juan Evangelista y a otros que habían visto al Señor, y había sido nombrado después obispo de Esmirna por el propio Juan Evangelista. Es Ireneo quien en doce citas de sus escritos atribuye la autoría de los Hechos a Lucas, “inseparable compañero de San Pablo y colaborador con él en la predicación del evangelio.” </w:t>
      </w:r>
    </w:p>
    <w:p>
      <w:pPr>
        <w:pStyle w:val="Normal"/>
        <w:tabs>
          <w:tab w:val="left" w:pos="720" w:leader="none"/>
        </w:tabs>
        <w:rPr/>
      </w:pPr>
      <w:r>
        <w:rPr/>
        <w:tab/>
        <w:t xml:space="preserve">Asimismo en el </w:t>
      </w:r>
      <w:r>
        <w:rPr>
          <w:i/>
        </w:rPr>
        <w:t xml:space="preserve">Canon de Muratori </w:t>
      </w:r>
      <w:r>
        <w:rPr/>
        <w:t xml:space="preserve">(que lleva el nombre del investigador que lo descubrió), y que probablemente data de finales del siglo n y contiene un testimonio cualificado de la Iglesia romana, que podría ser de San Hipólito, se afirma asimismo la paternidad de Lucas respecto al libro de los Hechos de los Apóstoles. Y en el mismo sentido escriben Orígenes y Tertuliano. </w:t>
      </w:r>
    </w:p>
    <w:p>
      <w:pPr>
        <w:pStyle w:val="Normal"/>
        <w:tabs>
          <w:tab w:val="left" w:pos="720" w:leader="none"/>
        </w:tabs>
        <w:rPr/>
      </w:pPr>
      <w:r>
        <w:rPr/>
      </w:r>
    </w:p>
    <w:p>
      <w:pPr>
        <w:pStyle w:val="Heading4"/>
        <w:tabs>
          <w:tab w:val="left" w:pos="720" w:leader="none"/>
        </w:tabs>
        <w:rPr/>
      </w:pPr>
      <w:bookmarkStart w:id="4" w:name="__RefHeading___Toc16986357"/>
      <w:bookmarkEnd w:id="4"/>
      <w:r>
        <w:rPr/>
        <w:t>Clemente de Alejandría.</w:t>
      </w:r>
    </w:p>
    <w:p>
      <w:pPr>
        <w:pStyle w:val="Normal"/>
        <w:tabs>
          <w:tab w:val="left" w:pos="720" w:leader="none"/>
        </w:tabs>
        <w:rPr/>
      </w:pPr>
      <w:r>
        <w:rPr/>
        <w:tab/>
        <w:t xml:space="preserve">Si la atribución a Lucas no fuese real, sino fingida, como alguien ha pretendido, ¿no hubiera preferido la Iglesia primitiva escoger como autor a alguna otra persona más relevante, como hubiese sido alguno de los apóstoles? La coincidencia, pues, de la tradición establece indubitablemente la paternidad de los </w:t>
      </w:r>
      <w:r>
        <w:rPr>
          <w:i/>
        </w:rPr>
        <w:t xml:space="preserve">Hechos </w:t>
      </w:r>
      <w:r>
        <w:rPr/>
        <w:t xml:space="preserve">en favor de Lucas. Veamos ahora algunas </w:t>
      </w:r>
      <w:r>
        <w:rPr>
          <w:i/>
        </w:rPr>
        <w:t xml:space="preserve">rajones internas, </w:t>
      </w:r>
      <w:r>
        <w:rPr/>
        <w:t xml:space="preserve">apoyadas en el mismo texto de los </w:t>
      </w:r>
      <w:r>
        <w:rPr>
          <w:i/>
        </w:rPr>
        <w:t>Hechos.</w:t>
      </w:r>
    </w:p>
    <w:p>
      <w:pPr>
        <w:pStyle w:val="Normal"/>
        <w:tabs>
          <w:tab w:val="left" w:pos="720" w:leader="none"/>
        </w:tabs>
        <w:rPr/>
      </w:pPr>
      <w:r>
        <w:rPr>
          <w:i/>
        </w:rPr>
        <w:tab/>
        <w:t xml:space="preserve">A. </w:t>
      </w:r>
      <w:r>
        <w:rPr/>
        <w:t>Se trata de un escritor que se presenta como el mismo autor del tercer evangelio. Ahora bien, este evangelio, según múltiples testimonios, es la obra de Lucas.</w:t>
      </w:r>
    </w:p>
    <w:p>
      <w:pPr>
        <w:pStyle w:val="Normal"/>
        <w:tabs>
          <w:tab w:val="left" w:pos="720" w:leader="none"/>
        </w:tabs>
        <w:rPr/>
      </w:pPr>
      <w:r>
        <w:rPr>
          <w:i/>
        </w:rPr>
        <w:tab/>
        <w:t xml:space="preserve">B. </w:t>
      </w:r>
      <w:r>
        <w:rPr/>
        <w:t xml:space="preserve">Este Lucas parece un pagano convertido, y así lo dice expresamente el </w:t>
      </w:r>
      <w:r>
        <w:rPr>
          <w:i/>
        </w:rPr>
        <w:t xml:space="preserve">Canon de Muratori; </w:t>
      </w:r>
      <w:r>
        <w:rPr/>
        <w:t>pero lo mismo se deduce de ciertas expresiones que se encuentran en el libro, que difícilmente hubieran podido salir de la pluma de un judío educado en la tradición hebrea.</w:t>
      </w:r>
    </w:p>
    <w:p>
      <w:pPr>
        <w:pStyle w:val="Normal"/>
        <w:tabs>
          <w:tab w:val="left" w:pos="720" w:leader="none"/>
        </w:tabs>
        <w:rPr/>
      </w:pPr>
      <w:r>
        <w:rPr>
          <w:i/>
        </w:rPr>
        <w:tab/>
        <w:t xml:space="preserve">C. </w:t>
      </w:r>
      <w:r>
        <w:rPr/>
        <w:t>El texto de los Hechos manifiesta un especial y detallado conocimiento de lo que sucedió en la Iglesia de Antioquía. Ahora bien, Lucas, según la tradición, había nacido en Antioquía de Siria.</w:t>
      </w:r>
    </w:p>
    <w:p>
      <w:pPr>
        <w:pStyle w:val="Normal"/>
        <w:tabs>
          <w:tab w:val="left" w:pos="720" w:leader="none"/>
        </w:tabs>
        <w:rPr/>
      </w:pPr>
      <w:r>
        <w:rPr>
          <w:i/>
        </w:rPr>
        <w:tab/>
        <w:t xml:space="preserve">D. </w:t>
      </w:r>
      <w:r>
        <w:rPr/>
        <w:t>El autor es un compañero de Pablo, es decir, de aquellos que le acompañaron en sus expediciones y viajes apostólicos por causa del evangelio. De estos compañeros, los más asiduos fueron Bernabé, Juan Marcos, Timoteo, Tito y Silvano; pero el autor no es ninguno de ellos, porque, al narrar los sucesos, se contra distingue y los menciona como terceras personas.</w:t>
      </w:r>
    </w:p>
    <w:p>
      <w:pPr>
        <w:pStyle w:val="Normal"/>
        <w:tabs>
          <w:tab w:val="left" w:pos="720" w:leader="none"/>
        </w:tabs>
        <w:rPr/>
      </w:pPr>
      <w:r>
        <w:rPr/>
        <w:tab/>
        <w:t>Por otra parte, el texto contiene cierto número de fragmentos narrativos en los que el escritor usa el pronombre “nosotros,” es decir “nosotros viajamos,” “nosotros subimos al barco, nos detuvimos,” etc. Son los conocidos fragmentos “Wir” de la crítica textual. Este pronombre “nosotros,” usado en unas ocasiones y no en otras, parece probar una participación activa en dichos sucesos. Ahora bien, estos fragmentos “Wir” son originales de Lucas, como lo demuestra el vocabulario y la sintaxis comparativa con el texto del tercer evangelio.</w:t>
      </w:r>
    </w:p>
    <w:p>
      <w:pPr>
        <w:pStyle w:val="Normal"/>
        <w:tabs>
          <w:tab w:val="left" w:pos="720" w:leader="none"/>
        </w:tabs>
        <w:rPr/>
      </w:pPr>
      <w:r>
        <w:rPr/>
        <w:tab/>
        <w:t>Más aún, la información que Lucas nos da en esos fragmentos autobiográficos no está sacada de las cartas de San Pablo; y se diría que Lucas conoce al protagonista Pablo, posee contactos más directos con él, y no tiene por qué acudir a sus cartas para informarse. Esto explica bien una cierta independencia que se advierte entre las epístolas de San Pablo y el material paulino de los Hechos. Lo cual es perfectamente lógico, ya que una persona que conoce y trata a otra con cierta intimidad no tiene por qué consultar las cartas que él escribe a otros para saber lo que hace y piensa.</w:t>
      </w:r>
    </w:p>
    <w:p>
      <w:pPr>
        <w:pStyle w:val="Normal"/>
        <w:tabs>
          <w:tab w:val="left" w:pos="720" w:leader="none"/>
        </w:tabs>
        <w:rPr/>
      </w:pPr>
      <w:r>
        <w:rPr/>
        <w:tab/>
        <w:t>La experiencia inmediata de Lucas, como compañero temporal de las expediciones de Pablo, se confirma por la exactitud de los datos topográficos y etológicos que recoge en su itinerario. Ramsay ha recorrido los caminos de San Pablo en Asia y Europa, y ha podido comprobar la precisión de las informaciones de los fragmentos “Wir,” propias de un testigo ocular.</w:t>
      </w:r>
    </w:p>
    <w:p>
      <w:pPr>
        <w:pStyle w:val="Normal"/>
        <w:tabs>
          <w:tab w:val="left" w:pos="720" w:leader="none"/>
        </w:tabs>
        <w:rPr/>
      </w:pPr>
      <w:r>
        <w:rPr/>
        <w:tab/>
        <w:t>Algunos comentaristas contemporáneos, separándose de las pruebas de la tradición, ponen en duda la autenticidad lucana de los Hechos, y lanzan la hipótesis de que Lucas, en los fragmentos “Wir,” estaba copiando de otra fuente, digamos de un diario de viaje de un testigo que no era él. Pero se hace muy extraño que Lucas, cuya probidad historiográfica nos es bien conocida, y que nos ha narrado múltiples sucesos apoyándose en informaciones ajenas, vaya precisamente en estos fragmentos “Wir” a hacerse falsamente protagonista de sucesos, utilizando incluso un lenguaje muy semejante al del resto de la obra.</w:t>
      </w:r>
    </w:p>
    <w:p>
      <w:pPr>
        <w:pStyle w:val="Normal"/>
        <w:tabs>
          <w:tab w:val="left" w:pos="720" w:leader="none"/>
        </w:tabs>
        <w:rPr/>
      </w:pPr>
      <w:r>
        <w:rPr/>
        <w:tab/>
        <w:t>Finalmente, otras congruencias menores apoyan lo dicho, como es la insistencia y precisión de ciertos términos médicos — y sabemos que Lucas lo era — y también la cultura literaria del escritor, que posee un estilo peculiar, que emplea giros del griego ático, desconocido en el resto del Nuevo Testamento, y utiliza un vocabulario propio en un 29 por 100 de las palabras, lo cual coincide con otros datos que ya poseemos de Lucas.</w:t>
      </w:r>
    </w:p>
    <w:p>
      <w:pPr>
        <w:pStyle w:val="Normal"/>
        <w:tabs>
          <w:tab w:val="left" w:pos="720" w:leader="none"/>
        </w:tabs>
        <w:rPr/>
      </w:pPr>
      <w:r>
        <w:rPr/>
        <w:tab/>
        <w:t>El libro está dedicado a Teófilo, la misma persona a quien también dedicó su evangelio, y cuya identidad real o ficticia todavía no se ha esclarecido. Mas lo importante es conocer cuál fue la verdadera intención de Lucas al escribir los Hechos.</w:t>
      </w:r>
    </w:p>
    <w:p>
      <w:pPr>
        <w:pStyle w:val="Normal"/>
        <w:tabs>
          <w:tab w:val="left" w:pos="720" w:leader="none"/>
        </w:tabs>
        <w:rPr/>
      </w:pPr>
      <w:r>
        <w:rPr/>
      </w:r>
    </w:p>
    <w:p>
      <w:pPr>
        <w:pStyle w:val="Heading4"/>
        <w:tabs>
          <w:tab w:val="left" w:pos="720" w:leader="none"/>
        </w:tabs>
        <w:rPr/>
      </w:pPr>
      <w:bookmarkStart w:id="5" w:name="__RefHeading___Toc16986358"/>
      <w:bookmarkEnd w:id="5"/>
      <w:r>
        <w:rPr/>
        <w:t>Catequesis y Reflexión Histórica.</w:t>
      </w:r>
    </w:p>
    <w:p>
      <w:pPr>
        <w:pStyle w:val="Normal"/>
        <w:tabs>
          <w:tab w:val="left" w:pos="720" w:leader="none"/>
        </w:tabs>
        <w:rPr/>
      </w:pPr>
      <w:r>
        <w:rPr/>
        <w:tab/>
        <w:t>Los Hechos es un escrito catequético. Lucas supone la fe de los lectores y pretende profundizar en ella y “asegurarla,” darle esa “asfaleia,” esa firmeza y seguridad que prometía al comienzo de su evangelio (Lc. 1-4).</w:t>
      </w:r>
    </w:p>
    <w:p>
      <w:pPr>
        <w:pStyle w:val="Normal"/>
        <w:tabs>
          <w:tab w:val="left" w:pos="720" w:leader="none"/>
        </w:tabs>
        <w:rPr/>
      </w:pPr>
      <w:r>
        <w:rPr/>
        <w:tab/>
        <w:t>Lucas se dirige a destinatarios del mundo helenístico y posiblemente tiene ante sus ojos a los que viven en la región de Efeso. Pero de esto trataremos más adelante, cuando lleguemos en nuestra lectura a dicha región.</w:t>
      </w:r>
    </w:p>
    <w:p>
      <w:pPr>
        <w:pStyle w:val="Normal"/>
        <w:tabs>
          <w:tab w:val="left" w:pos="720" w:leader="none"/>
        </w:tabs>
        <w:rPr/>
      </w:pPr>
      <w:r>
        <w:rPr/>
        <w:tab/>
        <w:t xml:space="preserve">Es una comunidad cristiana que ya </w:t>
      </w:r>
      <w:r>
        <w:rPr>
          <w:i/>
        </w:rPr>
        <w:t xml:space="preserve">no pertenece α lα primera generación </w:t>
      </w:r>
      <w:r>
        <w:rPr/>
        <w:t xml:space="preserve">contemporánea de los apóstoles. En esta comunidad han surgido problemas internos y externos. Y Lucas pretende esclarecerlos y resolverlos, narrando para eso los orígenes de la Iglesia y mostrando que hay una identidad entre el anuncio o </w:t>
      </w:r>
      <w:r>
        <w:rPr>
          <w:i/>
        </w:rPr>
        <w:t xml:space="preserve">kerigma </w:t>
      </w:r>
      <w:r>
        <w:rPr/>
        <w:t>primitivo y la catequesis activa que se va estableciendo por la tradición. Es posible que la comunidad cristiana tenga que reflexionar sobre su identidad. Muchas de esas comunidades deben su origen a la predicación de Pablo, pero ¿es esa predicación, esa fe que Pablo les ha trasmitido, la misma que predicaban los Doce que convivieron con Jesús?</w:t>
      </w:r>
    </w:p>
    <w:p>
      <w:pPr>
        <w:pStyle w:val="Normal"/>
        <w:tabs>
          <w:tab w:val="left" w:pos="720" w:leader="none"/>
        </w:tabs>
        <w:rPr/>
      </w:pPr>
      <w:r>
        <w:rPr/>
        <w:tab/>
        <w:t>Por otra parte, pasado el primer fervor de la conversión, se presenta la monotonía de la vida cristiana y el cansancio que hay que superar en la vida de cada día, para lo cual puede ser modélico el recuerdo de los orígenes.</w:t>
      </w:r>
    </w:p>
    <w:p>
      <w:pPr>
        <w:pStyle w:val="Normal"/>
        <w:tabs>
          <w:tab w:val="left" w:pos="720" w:leader="none"/>
        </w:tabs>
        <w:rPr/>
      </w:pPr>
      <w:r>
        <w:rPr/>
        <w:tab/>
        <w:t>Finalmente, al irse desarrollando la Iglesia se refuerzan las dificultades externas provenientes del judaísmo y del paganismo, y, frente a ellas, Lucas recoge las tradiciones originales que muestran por dónde va el verdadero camino, la salvación que Jesús vino a traer al mundo.</w:t>
      </w:r>
    </w:p>
    <w:p>
      <w:pPr>
        <w:pStyle w:val="Normal"/>
        <w:tabs>
          <w:tab w:val="left" w:pos="720" w:leader="none"/>
        </w:tabs>
        <w:rPr/>
      </w:pPr>
      <w:r>
        <w:rPr/>
        <w:tab/>
        <w:t>Recientemente algunos comentaristas retrasan la composición de los Hechos hasta después del año 80; aunque otros, siguiendo en esto una bien fundada tradición, le atribuyen una fecha más primitiva.</w:t>
      </w:r>
    </w:p>
    <w:p>
      <w:pPr>
        <w:pStyle w:val="Normal"/>
        <w:tabs>
          <w:tab w:val="left" w:pos="720" w:leader="none"/>
        </w:tabs>
        <w:rPr/>
      </w:pPr>
      <w:r>
        <w:rPr/>
        <w:tab/>
        <w:t>Podría decirse que la redacción de Lucas es anterior a la destrucción de la ciudad de Jerusalén por el ejército romano, que tuvo lugar, como sabemos, en el año 70. La razón es que no hay rastro alguno en los Hechos de esta noticia, que sin duda causó un enorme impacto en todo el mundo judío, siendo así que se recogen en el texto acontecimientos de menor importancia. Por otra parte, la lectura del texto da la impresión de que la Iglesia naciente se encuentra en buenas relaciones con el Imperio Romano, cuyos funcionarios muestran a los cristianos una actitud benévola. Ahora bien, este comportamiento del Estado Romano cambió radicalmente con la persecución desencadenada por Nerón en el año 64. Si Lucas hubiese escrito después, muy probablemente nos habría dejado una indicación de este cambio tan radical en el talante de las autoridades romanas.</w:t>
      </w:r>
    </w:p>
    <w:p>
      <w:pPr>
        <w:pStyle w:val="Normal"/>
        <w:tabs>
          <w:tab w:val="left" w:pos="720" w:leader="none"/>
        </w:tabs>
        <w:rPr/>
      </w:pPr>
      <w:r>
        <w:rPr/>
        <w:tab/>
        <w:t>Finalmente, el relato de los Hechos se interrumpe abruptamente, dejando a Pablo en la cárcel de Roma, de la que sabemos que salió. Lo cual parece indicar que la obra se terminó de escribir hacia los años 62 ó 63.</w:t>
      </w:r>
    </w:p>
    <w:p>
      <w:pPr>
        <w:pStyle w:val="Normal"/>
        <w:tabs>
          <w:tab w:val="left" w:pos="720" w:leader="none"/>
        </w:tabs>
        <w:rPr/>
      </w:pPr>
      <w:r>
        <w:rPr/>
        <w:tab/>
        <w:t xml:space="preserve">Respecto al lugar, habría sólo que añadir que, si tal fue la fecha de la composición, </w:t>
      </w:r>
      <w:r>
        <w:rPr>
          <w:i/>
        </w:rPr>
        <w:t xml:space="preserve">el lugar debió de ser Roma. </w:t>
      </w:r>
      <w:r>
        <w:rPr/>
        <w:t>Y así es la opinión de San Jerónimo, aunque otras tradiciones hablan de Beocia.</w:t>
      </w:r>
    </w:p>
    <w:p>
      <w:pPr>
        <w:pStyle w:val="Normal"/>
        <w:tabs>
          <w:tab w:val="left" w:pos="720" w:leader="none"/>
        </w:tabs>
        <w:rPr/>
      </w:pPr>
      <w:r>
        <w:rPr/>
        <w:tab/>
        <w:t>Abramos esta obra, que es a la vez historia y catequesis, y que puede considerarse dividida en las dos partes ya clásicas en los comentaristas: a la primera parte se le ha llamado “Actas de Pedro,” y comprende los doce primeros capítulos; y a la segunda parte, “Actas de Pablo,” que llega hasta el final del libro, es decir, hasta su capítulo 28.</w:t>
      </w:r>
    </w:p>
    <w:p>
      <w:pPr>
        <w:pStyle w:val="Normal"/>
        <w:tabs>
          <w:tab w:val="left" w:pos="720" w:leader="none"/>
        </w:tabs>
        <w:rPr/>
      </w:pPr>
      <w:r>
        <w:rPr/>
      </w:r>
    </w:p>
    <w:p>
      <w:pPr>
        <w:pStyle w:val="Heading4"/>
        <w:tabs>
          <w:tab w:val="left" w:pos="720" w:leader="none"/>
        </w:tabs>
        <w:rPr/>
      </w:pPr>
      <w:bookmarkStart w:id="6" w:name="__RefHeading___Toc16986359"/>
      <w:bookmarkEnd w:id="6"/>
      <w:r>
        <w:rPr/>
        <w:t>Relato y Topografía de la Ascensión.</w:t>
      </w:r>
    </w:p>
    <w:p>
      <w:pPr>
        <w:pStyle w:val="Normal"/>
        <w:tabs>
          <w:tab w:val="left" w:pos="720" w:leader="none"/>
        </w:tabs>
        <w:rPr/>
      </w:pPr>
      <w:r>
        <w:rPr/>
        <w:tab/>
        <w:t>“En mi primer libro, querido Teófilo, traté de todo lo que hizo y enseñó Jesús desde el principio hasta el día en que, después de dar instrucciones a los apóstoles que había escogido, movido por el Espíritu Santo, fue llevado al cielo.</w:t>
      </w:r>
    </w:p>
    <w:p>
      <w:pPr>
        <w:pStyle w:val="Normal"/>
        <w:tabs>
          <w:tab w:val="left" w:pos="720" w:leader="none"/>
        </w:tabs>
        <w:rPr/>
      </w:pPr>
      <w:r>
        <w:rPr/>
        <w:tab/>
        <w:t>Fue a ellos a quienes se presentó después de su pasión, dándoles numerosas pruebas de que estaba vivo. Y, dejándose ver de ellos, durante cuarenta días les habló del</w:t>
      </w:r>
      <w:r>
        <w:rPr>
          <w:b/>
        </w:rPr>
        <w:t xml:space="preserve"> Reino de Dios.</w:t>
      </w:r>
    </w:p>
    <w:p>
      <w:pPr>
        <w:pStyle w:val="Normal"/>
        <w:tabs>
          <w:tab w:val="left" w:pos="720" w:leader="none"/>
        </w:tabs>
        <w:rPr/>
      </w:pPr>
      <w:r>
        <w:rPr/>
        <w:tab/>
        <w:t xml:space="preserve">Una vez que comían juntos, les recomendó: — No os alejéis de Jerusalén; aguardad a que se cumpla la promesa del Padre, de la que yo os he hablado. Juan bautizó con agua; vosotros, en cambio, dentro de pocos días, </w:t>
      </w:r>
      <w:r>
        <w:rPr>
          <w:b/>
        </w:rPr>
        <w:t>seréis bautizados con Espíritu Santo.</w:t>
      </w:r>
    </w:p>
    <w:p>
      <w:pPr>
        <w:pStyle w:val="Normal"/>
        <w:tabs>
          <w:tab w:val="left" w:pos="720" w:leader="none"/>
        </w:tabs>
        <w:rPr/>
      </w:pPr>
      <w:r>
        <w:rPr/>
        <w:tab/>
        <w:t>Entonces los que se habían reunido le preguntaron: Señor, ¿es ahora cuando vas a restaurar el Reino de Israel? El les contestó: — No os toca a vosotros conocer los tiempos y las fechas que el Padre ha reservado a su autoridad. Pero recibiréis una Fuerza, el Espíritu Santo que descenderá sobre vosotros, para ser testigos míos en Jerusalén, en toda Judea, en Samaría y hasta los confines del mundo” (Hech. 1:1-8).</w:t>
      </w:r>
    </w:p>
    <w:p>
      <w:pPr>
        <w:pStyle w:val="Normal"/>
        <w:tabs>
          <w:tab w:val="left" w:pos="720" w:leader="none"/>
        </w:tabs>
        <w:rPr/>
      </w:pPr>
      <w:r>
        <w:rPr/>
        <w:tab/>
        <w:t xml:space="preserve">Con esta mención del Espíritu Santo, a quien llama “la promesa del Padre” y la “Fuerza,” se va preparando el relato de la venida del Espíritu Santo. Las dos denominaciones del Espíritu son muy lucanas. La primera, “promesa del Padre,” </w:t>
      </w:r>
      <w:r>
        <w:rPr>
          <w:i/>
        </w:rPr>
        <w:t xml:space="preserve">epangelía, </w:t>
      </w:r>
      <w:r>
        <w:rPr/>
        <w:t>solamente es empleada por Lucas en la conclusión de su evangelio (24:49); ahora la repite, al comienzo de los Hechos, un par de veces (1:1-4; 2:33).</w:t>
      </w:r>
    </w:p>
    <w:p>
      <w:pPr>
        <w:pStyle w:val="Normal"/>
        <w:tabs>
          <w:tab w:val="left" w:pos="720" w:leader="none"/>
        </w:tabs>
        <w:rPr/>
      </w:pPr>
      <w:r>
        <w:rPr/>
        <w:tab/>
        <w:t>Respecto a la palabra dynamis,</w:t>
      </w:r>
      <w:r>
        <w:rPr>
          <w:b/>
        </w:rPr>
        <w:t xml:space="preserve"> </w:t>
      </w:r>
      <w:r>
        <w:rPr/>
        <w:t xml:space="preserve">la Fuerza, es muy usada en los evangelios y en múltiples sentidos. Lucas, muy característicamente, usa la expresión “Fuerza del Altísimo” al abrir su evangelio con el coloquio del Arcángel Gabriel y María, y de nuevo lo cierra en la última recomendación de Jesús, cuando vuelve a hablar de la </w:t>
      </w:r>
      <w:r>
        <w:rPr>
          <w:b/>
        </w:rPr>
        <w:t>“Fuerza del Altísimo,” que es sin duda el Espíritu Santo.</w:t>
      </w:r>
    </w:p>
    <w:p>
      <w:pPr>
        <w:pStyle w:val="Normal"/>
        <w:tabs>
          <w:tab w:val="left" w:pos="720" w:leader="none"/>
        </w:tabs>
        <w:rPr/>
      </w:pPr>
      <w:r>
        <w:rPr/>
        <w:tab/>
        <w:t xml:space="preserve">La pregunta que le hacen a Jesús sobre la restauración del Reino puede sorprendernos, y es indicación de cómo todavía no estaba erradicada de la mente de los apóstoles la antigua idea de un </w:t>
      </w:r>
      <w:r>
        <w:rPr>
          <w:b/>
        </w:rPr>
        <w:t>mesianismo temporal y triunfalista.</w:t>
      </w:r>
    </w:p>
    <w:p>
      <w:pPr>
        <w:pStyle w:val="Normal"/>
        <w:tabs>
          <w:tab w:val="left" w:pos="720" w:leader="none"/>
        </w:tabs>
        <w:rPr/>
      </w:pPr>
      <w:r>
        <w:rPr/>
        <w:tab/>
        <w:t>La comida que precedió a la Ascensión, y que probablemente tuvo lugar ese mismo día, tiene un nombre muy descriptivo en griego, cuya etimología más acertada es “tomar juntamente la sal,” que es una manera de nombrar un convite de amistad.</w:t>
      </w:r>
    </w:p>
    <w:p>
      <w:pPr>
        <w:pStyle w:val="Normal"/>
        <w:tabs>
          <w:tab w:val="left" w:pos="720" w:leader="none"/>
        </w:tabs>
        <w:rPr/>
      </w:pPr>
      <w:r>
        <w:rPr/>
        <w:tab/>
        <w:t>El relato de la Ascensión tiene la sobriedad característica del evangelio, tan lejos de las fantasías apócrifas.</w:t>
      </w:r>
    </w:p>
    <w:p>
      <w:pPr>
        <w:pStyle w:val="Normal"/>
        <w:tabs>
          <w:tab w:val="left" w:pos="720" w:leader="none"/>
        </w:tabs>
        <w:rPr/>
      </w:pPr>
      <w:r>
        <w:rPr/>
        <w:tab/>
        <w:t>“Dicho esto, lo vieron subir, hasta que una nube lo ocultó a sus ojos. Mientras miraban fijos al cielo viéndole irse, se les presentaron dos hombres vestidos de blanco, que les dijeron: Galileos, ¿qué hacéis ahí plantados mirando al cielo? El mismo Jesús que se han llevado de aquí al cielo, volverá como lo habéis visto marcharse” (Hech. 1:9-11).</w:t>
      </w:r>
    </w:p>
    <w:p>
      <w:pPr>
        <w:pStyle w:val="Normal"/>
        <w:tabs>
          <w:tab w:val="left" w:pos="720" w:leader="none"/>
        </w:tabs>
        <w:rPr/>
      </w:pPr>
      <w:r>
        <w:rPr/>
        <w:tab/>
        <w:t>El relato menciona una nube a la que San Juan Crisóstomo llama poéticamente “La carroza real del Señor.”  Es una nube que sigue la vieja tradición bíblica de las teofanías, en las que acompaña la aparición de Yahveh, del que a veces la nube hace de vehículo: nube que a la vez manifiesta y oculta.</w:t>
      </w:r>
    </w:p>
    <w:p>
      <w:pPr>
        <w:pStyle w:val="Normal"/>
        <w:tabs>
          <w:tab w:val="left" w:pos="720" w:leader="none"/>
        </w:tabs>
        <w:rPr/>
      </w:pPr>
      <w:r>
        <w:rPr/>
        <w:tab/>
        <w:t>Nuestro insigne poeta Fray Luis de León escribió sobre esta nube unos versos memorables:</w:t>
      </w:r>
    </w:p>
    <w:p>
      <w:pPr>
        <w:pStyle w:val="Normal"/>
        <w:tabs>
          <w:tab w:val="left" w:pos="720" w:leader="none"/>
        </w:tabs>
        <w:rPr>
          <w:i/>
          <w:i/>
          <w:sz w:val="17"/>
        </w:rPr>
      </w:pPr>
      <w:r>
        <w:rPr>
          <w:i/>
          <w:sz w:val="17"/>
        </w:rPr>
      </w:r>
    </w:p>
    <w:p>
      <w:pPr>
        <w:pStyle w:val="Normal"/>
        <w:tabs>
          <w:tab w:val="left" w:pos="720" w:leader="none"/>
        </w:tabs>
        <w:ind w:left="546" w:hanging="0"/>
        <w:rPr/>
      </w:pPr>
      <w:r>
        <w:rPr/>
        <w:t>¿ Y dejas, Pastor Santo,</w:t>
      </w:r>
    </w:p>
    <w:p>
      <w:pPr>
        <w:pStyle w:val="Normal"/>
        <w:tabs>
          <w:tab w:val="left" w:pos="720" w:leader="none"/>
        </w:tabs>
        <w:ind w:left="546" w:hanging="0"/>
        <w:rPr/>
      </w:pPr>
      <w:r>
        <w:rPr/>
        <w:t>tu grey en este valle, hondo, oscuro,</w:t>
      </w:r>
    </w:p>
    <w:p>
      <w:pPr>
        <w:pStyle w:val="Normal"/>
        <w:tabs>
          <w:tab w:val="left" w:pos="720" w:leader="none"/>
        </w:tabs>
        <w:ind w:left="546" w:hanging="0"/>
        <w:rPr/>
      </w:pPr>
      <w:r>
        <w:rPr/>
        <w:t>en soledad y llanto, y tu, rompiendo el puro aire,</w:t>
      </w:r>
    </w:p>
    <w:p>
      <w:pPr>
        <w:pStyle w:val="Normal"/>
        <w:tabs>
          <w:tab w:val="left" w:pos="720" w:leader="none"/>
        </w:tabs>
        <w:ind w:left="546" w:hanging="0"/>
        <w:rPr/>
      </w:pPr>
      <w:r>
        <w:rPr/>
        <w:t>te vas al inmortal seguro?</w:t>
      </w:r>
    </w:p>
    <w:p>
      <w:pPr>
        <w:pStyle w:val="Normal"/>
        <w:tabs>
          <w:tab w:val="left" w:pos="720" w:leader="none"/>
        </w:tabs>
        <w:ind w:left="546" w:hanging="0"/>
        <w:rPr/>
      </w:pPr>
      <w:r>
        <w:rPr/>
        <w:t>Los antes bienhadados y los agora tristes y afligidos,</w:t>
      </w:r>
    </w:p>
    <w:p>
      <w:pPr>
        <w:pStyle w:val="Normal"/>
        <w:tabs>
          <w:tab w:val="left" w:pos="720" w:leader="none"/>
        </w:tabs>
        <w:ind w:left="546" w:hanging="0"/>
        <w:rPr>
          <w:lang w:val="pt-BR"/>
        </w:rPr>
      </w:pPr>
      <w:r>
        <w:rPr>
          <w:lang w:val="pt-BR"/>
        </w:rPr>
        <w:t>a tus pechos criados,</w:t>
      </w:r>
    </w:p>
    <w:p>
      <w:pPr>
        <w:pStyle w:val="Normal"/>
        <w:tabs>
          <w:tab w:val="left" w:pos="720" w:leader="none"/>
        </w:tabs>
        <w:ind w:left="546" w:hanging="0"/>
        <w:rPr>
          <w:lang w:val="pt-BR"/>
        </w:rPr>
      </w:pPr>
      <w:r>
        <w:rPr>
          <w:lang w:val="pt-BR"/>
        </w:rPr>
        <w:t>de ti desposeídos,</w:t>
      </w:r>
    </w:p>
    <w:p>
      <w:pPr>
        <w:pStyle w:val="Normal"/>
        <w:tabs>
          <w:tab w:val="left" w:pos="720" w:leader="none"/>
        </w:tabs>
        <w:ind w:left="546" w:hanging="0"/>
        <w:rPr/>
      </w:pPr>
      <w:r>
        <w:rPr/>
        <w:t>¿a do convertirán ya sus sentidos?</w:t>
      </w:r>
    </w:p>
    <w:p>
      <w:pPr>
        <w:pStyle w:val="Normal"/>
        <w:tabs>
          <w:tab w:val="left" w:pos="720" w:leader="none"/>
        </w:tabs>
        <w:ind w:left="546" w:hanging="0"/>
        <w:rPr/>
      </w:pPr>
      <w:r>
        <w:rPr/>
        <w:t>¡Oh nube envidiosa de aqueste breve gozo!</w:t>
      </w:r>
    </w:p>
    <w:p>
      <w:pPr>
        <w:pStyle w:val="Normal"/>
        <w:tabs>
          <w:tab w:val="left" w:pos="720" w:leader="none"/>
        </w:tabs>
        <w:ind w:left="546" w:hanging="0"/>
        <w:rPr/>
      </w:pPr>
      <w:r>
        <w:rPr/>
        <w:t>¿qué te aqueja? ¿do vuelas presurosa?</w:t>
      </w:r>
    </w:p>
    <w:p>
      <w:pPr>
        <w:pStyle w:val="Normal"/>
        <w:tabs>
          <w:tab w:val="left" w:pos="720" w:leader="none"/>
        </w:tabs>
        <w:ind w:left="546" w:hanging="0"/>
        <w:rPr/>
      </w:pPr>
      <w:r>
        <w:rPr/>
        <w:t>¡cuan presto tú te alejas!</w:t>
      </w:r>
    </w:p>
    <w:p>
      <w:pPr>
        <w:pStyle w:val="Normal"/>
        <w:tabs>
          <w:tab w:val="left" w:pos="720" w:leader="none"/>
        </w:tabs>
        <w:ind w:left="546" w:hanging="0"/>
        <w:rPr/>
      </w:pPr>
      <w:r>
        <w:rPr/>
        <w:t>Cuan pobres y cuan ciegos, ¡ay!·, nos dejas.</w:t>
      </w:r>
    </w:p>
    <w:p>
      <w:pPr>
        <w:pStyle w:val="Normal"/>
        <w:tabs>
          <w:tab w:val="left" w:pos="720" w:leader="none"/>
        </w:tabs>
        <w:rPr/>
      </w:pPr>
      <w:r>
        <w:rPr/>
      </w:r>
    </w:p>
    <w:p>
      <w:pPr>
        <w:pStyle w:val="Heading4"/>
        <w:tabs>
          <w:tab w:val="left" w:pos="720" w:leader="none"/>
        </w:tabs>
        <w:rPr/>
      </w:pPr>
      <w:bookmarkStart w:id="7" w:name="__RefHeading___Toc16986360"/>
      <w:bookmarkEnd w:id="7"/>
      <w:r>
        <w:rPr/>
        <w:t>Los Apóstoles Regresan a Jerusalén.</w:t>
      </w:r>
    </w:p>
    <w:p>
      <w:pPr>
        <w:pStyle w:val="Normal"/>
        <w:tabs>
          <w:tab w:val="left" w:pos="720" w:leader="none"/>
        </w:tabs>
        <w:rPr/>
      </w:pPr>
      <w:r>
        <w:rPr/>
        <w:tab/>
        <w:t xml:space="preserve">Con el retorno a Jerusalén después de la Ascensión del Señor comienza propiamente la primera parte del </w:t>
      </w:r>
      <w:r>
        <w:rPr>
          <w:i/>
        </w:rPr>
        <w:t xml:space="preserve">Libro de los Hechos, </w:t>
      </w:r>
      <w:r>
        <w:rPr/>
        <w:t>que podría llamarse “Las Actas de Pedro.” Cuando los apóstoles hubieron entrado en la villa, “subieron a una habitación alta,” que es la misma donde habían recibido las primeras apariciones de Cristo resucitado.</w:t>
      </w:r>
    </w:p>
    <w:p>
      <w:pPr>
        <w:pStyle w:val="Normal"/>
        <w:tabs>
          <w:tab w:val="left" w:pos="720" w:leader="none"/>
        </w:tabs>
        <w:rPr/>
      </w:pPr>
      <w:r>
        <w:rPr/>
        <w:tab/>
        <w:t xml:space="preserve">El hecho de que Lucas (22:12) llamó en su evangelio a la sala donde se celebró la Ultima Cena </w:t>
      </w:r>
      <w:r>
        <w:rPr>
          <w:i/>
        </w:rPr>
        <w:t xml:space="preserve">anagaion, </w:t>
      </w:r>
      <w:r>
        <w:rPr/>
        <w:t xml:space="preserve">y en cambio ahora a ésta la llame </w:t>
      </w:r>
      <w:r>
        <w:rPr>
          <w:i/>
        </w:rPr>
        <w:t xml:space="preserve">yperon, </w:t>
      </w:r>
      <w:r>
        <w:rPr/>
        <w:t>no significa que se trate de dos recintos distintos, ya que ambas palabras significan una “habitación alta”; es decir, no al ras del suelo. El primer vocablo lo podía haber tomado Lucas del evangelio de Marcos (14:15); mas después, escribiendo con más independencia el Libro de los Hechos, utilizó una palabra de factura más helenística.</w:t>
      </w:r>
    </w:p>
    <w:p>
      <w:pPr>
        <w:pStyle w:val="Normal"/>
        <w:tabs>
          <w:tab w:val="left" w:pos="720" w:leader="none"/>
        </w:tabs>
        <w:rPr/>
      </w:pPr>
      <w:r>
        <w:rPr/>
        <w:tab/>
        <w:t xml:space="preserve">Sea lo que fuere del recinto, en él se reunió esta Iglesia pre-pentecostal, que comprendía tres grupos: uno, de los </w:t>
      </w:r>
      <w:r>
        <w:rPr>
          <w:b/>
        </w:rPr>
        <w:t>apóstoles</w:t>
      </w:r>
      <w:r>
        <w:rPr/>
        <w:t>; otro, que era de algunas</w:t>
      </w:r>
      <w:r>
        <w:rPr>
          <w:b/>
        </w:rPr>
        <w:t xml:space="preserve"> mujeres,</w:t>
      </w:r>
      <w:r>
        <w:rPr/>
        <w:t xml:space="preserve"> probablemente familiares de ellos; y, finalmente, como tercer grupo distinto, </w:t>
      </w:r>
      <w:r>
        <w:rPr>
          <w:b/>
        </w:rPr>
        <w:t>María, la madre de Jesús y sus parientes.</w:t>
      </w:r>
    </w:p>
    <w:p>
      <w:pPr>
        <w:pStyle w:val="Normal"/>
        <w:tabs>
          <w:tab w:val="left" w:pos="720" w:leader="none"/>
        </w:tabs>
        <w:rPr/>
      </w:pPr>
      <w:r>
        <w:rPr/>
        <w:tab/>
        <w:t>La lista de los nombres de apóstoles presenta algunas variantes respecto a las anteriores contenidas en los evangelios, y denota algunas modificaciones curiosas. Sabido es que la lista de los Doce se descompone en tres grupos cuaternarios, en cada uno de los cuales se nombra a los mismos apóstoles aunque no siempre en el mismo orden. Mientras que en los evangelios el orden es: “Pedro y Andrés, Santiago y Juan,” es decir, dos binarios de dos hermanos, en los Hechos se nombran “Pedro y Juan, Santiago y Andrés,” es decir, que Juan está asociado con Pedro, como vamos a verlos después en la narración de los Hechos. Y asimismo Tomás sube de preferencia, quizá por su confesión terminante de la divinidad de Jesús, en la segunda aparición a los apóstoles.</w:t>
      </w:r>
    </w:p>
    <w:p>
      <w:pPr>
        <w:pStyle w:val="Normal"/>
        <w:tabs>
          <w:tab w:val="left" w:pos="720" w:leader="none"/>
        </w:tabs>
        <w:rPr/>
      </w:pPr>
      <w:r>
        <w:rPr/>
        <w:tab/>
        <w:t>Se encuentran allí, además, los “parientes de Jesús”; y, aunque no se especifiquen quiénes eran, ya están integrados en el resto de la comunidad cristiana, y no en aquella postura conflictiva en que los evangelios nos los mostraron en otras ocasiones (Mc 3:20-21; Jn 7:2-5).</w:t>
      </w:r>
    </w:p>
    <w:p>
      <w:pPr>
        <w:pStyle w:val="Normal"/>
        <w:tabs>
          <w:tab w:val="left" w:pos="720" w:leader="none"/>
        </w:tabs>
        <w:rPr/>
      </w:pPr>
      <w:r>
        <w:rPr/>
      </w:r>
    </w:p>
    <w:p>
      <w:pPr>
        <w:pStyle w:val="Normal"/>
        <w:tabs>
          <w:tab w:val="left" w:pos="720" w:leader="none"/>
        </w:tabs>
        <w:ind w:left="1440" w:hanging="0"/>
        <w:rPr>
          <w:b/>
          <w:b/>
          <w:sz w:val="18"/>
        </w:rPr>
      </w:pPr>
      <w:r>
        <w:rPr>
          <w:b/>
          <w:sz w:val="18"/>
        </w:rPr>
        <w:t>La Iglesia del Pentecostés.</w:t>
      </w:r>
    </w:p>
    <w:p>
      <w:pPr>
        <w:pStyle w:val="Normal"/>
        <w:tabs>
          <w:tab w:val="left" w:pos="720" w:leader="none"/>
        </w:tabs>
        <w:ind w:left="1440" w:hanging="0"/>
        <w:rPr/>
      </w:pPr>
      <w:r>
        <w:rPr>
          <w:sz w:val="18"/>
        </w:rPr>
        <w:t xml:space="preserve">No existen datos en el Nuevo Testamento para localizar en Jerusalén dónde estuvo situada la habitación en la que tuvo lugar el Pentecostés; por tanto, hay que apoyarse en algunos otros datos de la tradición. Los más antiguos provienen de San Epifanio, que escribe en el siglo IV, recogiendo una antigua tradición según la cual, cuando el emperador Adriano pasó por Jerusalén rumbo a Egipto, encontró que la villa, que había sido destruida por Tito, todavía estaba en ruinas, “a excepción de algunas casas y de la pequeña </w:t>
      </w:r>
      <w:r>
        <w:rPr>
          <w:i/>
          <w:sz w:val="18"/>
        </w:rPr>
        <w:t xml:space="preserve">Iglesia de Dios </w:t>
      </w:r>
      <w:r>
        <w:rPr>
          <w:sz w:val="18"/>
        </w:rPr>
        <w:t>que se levanta allí, adonde los discípulos, después de la Ascensión del Salvador en el monte Olívete, regresaron y subieron a una habitación alta. Dicha iglesia se encontraba en la parte de Sión que había escapado de la destrucción posterior al asedio, por haberse allí establecido la guarnición romana dejada por Tito.”</w:t>
      </w:r>
    </w:p>
    <w:p>
      <w:pPr>
        <w:pStyle w:val="Normal"/>
        <w:tabs>
          <w:tab w:val="left" w:pos="720" w:leader="none"/>
        </w:tabs>
        <w:ind w:left="1440" w:hanging="0"/>
        <w:rPr/>
      </w:pPr>
      <w:r>
        <w:rPr>
          <w:sz w:val="18"/>
        </w:rPr>
        <w:tab/>
        <w:t xml:space="preserve">Más adelante, en el mismo siglo IV  San Cirilo nos habla de una </w:t>
      </w:r>
      <w:r>
        <w:rPr>
          <w:i/>
          <w:sz w:val="18"/>
        </w:rPr>
        <w:t xml:space="preserve">nueva </w:t>
      </w:r>
      <w:r>
        <w:rPr>
          <w:sz w:val="18"/>
        </w:rPr>
        <w:t xml:space="preserve">iglesia, que llama </w:t>
      </w:r>
      <w:r>
        <w:rPr>
          <w:i/>
          <w:sz w:val="18"/>
        </w:rPr>
        <w:t xml:space="preserve">Iglesia de los Apóstoles, </w:t>
      </w:r>
      <w:r>
        <w:rPr>
          <w:sz w:val="18"/>
        </w:rPr>
        <w:t xml:space="preserve">que después fue ampliada hasta convertirse en una basílica conocida por el nombre de </w:t>
      </w:r>
      <w:r>
        <w:rPr>
          <w:i/>
          <w:sz w:val="18"/>
        </w:rPr>
        <w:t xml:space="preserve">Santa Sión. </w:t>
      </w:r>
      <w:r>
        <w:rPr>
          <w:sz w:val="18"/>
        </w:rPr>
        <w:t>Esta basílica fue visitada por la peregrina hispano-romana, la monja Eteria, que escribe que “allí el día de la Pascua cristiana se conmemoraba la aparición de Jesús resucitado a los Apóstoles, y que el domingo siguiente se leía el evangelio de la aparición de Jesús a Tomás. Y de nuevo se repetía la procesión litúrgica en el día de Pentecostés.” Por tanto, consta que hacia la mitad del siglo IV ya existía una tradición sólida que conocía el lugar de la Iglesia de Pentecostés. Si bien es verdad que toda esta tradición no prueba que esa habitación de Pentecostés sea la misma en que Jesús celebró la última Cena con sus discípulos.</w:t>
      </w:r>
    </w:p>
    <w:p>
      <w:pPr>
        <w:pStyle w:val="Normal"/>
        <w:tabs>
          <w:tab w:val="left" w:pos="720" w:leader="none"/>
        </w:tabs>
        <w:rPr>
          <w:sz w:val="18"/>
        </w:rPr>
      </w:pPr>
      <w:r>
        <w:rPr>
          <w:sz w:val="18"/>
        </w:rPr>
      </w:r>
    </w:p>
    <w:p>
      <w:pPr>
        <w:pStyle w:val="Heading4"/>
        <w:tabs>
          <w:tab w:val="left" w:pos="720" w:leader="none"/>
        </w:tabs>
        <w:rPr/>
      </w:pPr>
      <w:bookmarkStart w:id="8" w:name="__RefHeading___Toc16986361"/>
      <w:bookmarkEnd w:id="8"/>
      <w:r>
        <w:rPr/>
        <w:t>Elección del Apóstol Matías.</w:t>
      </w:r>
    </w:p>
    <w:p>
      <w:pPr>
        <w:pStyle w:val="Normal"/>
        <w:tabs>
          <w:tab w:val="left" w:pos="720" w:leader="none"/>
        </w:tabs>
        <w:rPr/>
      </w:pPr>
      <w:r>
        <w:rPr/>
        <w:tab/>
        <w:t xml:space="preserve">Asistamos ahora a una primera reunión, que podíamos llamar administrativa o constitucional, en la que Pedro va a tomar por vez primera la palabra: “Uno de aquellos días, estando allí reunidas unas 120 personas, Pedro se puso en pie delante de los hermanos y dijo: — Hermanos, tenía que cumplirse lo que el Espíritu Santo había anunciado de antemano en la Escritura, por boca de David, acerca de Judas, que se hizo guía de los que prendieron a Jesús. Judas adquirió un campo con el salario de la iniquidad, y habiendo caído de cabeza, reventó por medio y se le salieron todas sus entrañas, y esto se hizo notorio a todos los habitantes de Jerusalén; de suerte que aquel campo fue llamado en su propia lengua </w:t>
      </w:r>
      <w:r>
        <w:rPr>
          <w:i/>
        </w:rPr>
        <w:t xml:space="preserve">hakeldama, </w:t>
      </w:r>
      <w:r>
        <w:rPr/>
        <w:t>esto es, campo de sangre. Porque escrito está en el Libro de los Salmos: “que su finca quede desierta y que nadie habite en ella, y que su cargo lo ocupe otro.”  Por tanto, hace falta que uno que haya sido testigo de su resurrección se asocie a nosotros: uno de los que nos acompañaba mientras vivía con nosotros el Señor Jesús, desde los tiempos en que Juan bautizada hasta el día en que se lo llevaron al cielo” (Hech 1:15-22).</w:t>
      </w:r>
    </w:p>
    <w:p>
      <w:pPr>
        <w:pStyle w:val="Normal"/>
        <w:tabs>
          <w:tab w:val="left" w:pos="720" w:leader="none"/>
        </w:tabs>
        <w:rPr/>
      </w:pPr>
      <w:r>
        <w:rPr/>
        <w:tab/>
        <w:t>Pedro aparece desde el primer momento tomando la palabra, con conciencia de jefatura y de cabeza de grupo. La versión que da de la muerte de Judas difiere ligeramente de la que se halla en el evangelio de San Mateo (27:3-10); mas lo importante de las palabras de Pedro es su mención del número de los Doce, en el que los apóstoles veían una elección de Jesús que había que reintegrar y conservar. Las condiciones de los candidatos son terminantes: tienen que ser “testigos,” y, para eso, haber estado con Jesús desde el bautismo en el Jordán hasta la Ascensión, lo cual quiere decir que los candidatos habían de pertenecer a un grupo de discípulos muy asiduo a las enseñanzas del Maestro.</w:t>
      </w:r>
    </w:p>
    <w:p>
      <w:pPr>
        <w:pStyle w:val="Normal"/>
        <w:tabs>
          <w:tab w:val="left" w:pos="720" w:leader="none"/>
        </w:tabs>
        <w:rPr/>
      </w:pPr>
      <w:r>
        <w:rPr/>
        <w:tab/>
        <w:t xml:space="preserve">De los discípulos presentados uno se llama José, se apellida Barsabá y tiene por sobrenombre Justo, que no significa “piadoso o santo,” sino que es un nombre personal romano. El otro se llama Matías, nombre hebreo que quiere decir “don de Dios.”  De ninguno tenemos datos precedentes, si bien, como ya adelantó el escritor Eusebio de Cesárea, probablemente Matías perteneció al grupo de los Setenta y dos discípulos de Jesús. Su adscripción al apostolado no va a ser obra de ningún examen ni expediente humano, </w:t>
      </w:r>
      <w:r>
        <w:rPr>
          <w:b/>
        </w:rPr>
        <w:t xml:space="preserve">sino del propio Señor Jesús, a quien la Iglesia hace una primera oración </w:t>
      </w:r>
      <w:r>
        <w:rPr/>
        <w:t>comunitaria profundamente emotiva: “Señor, tú penetras el corazón de todos, muéstranos a cuál de los dos has elegido. Echaron suertes, le tocó a Matías y lo asociaron a los Once apóstoles” (Hech 1:24-26).</w:t>
      </w:r>
    </w:p>
    <w:p>
      <w:pPr>
        <w:pStyle w:val="Normal"/>
        <w:tabs>
          <w:tab w:val="left" w:pos="720" w:leader="none"/>
        </w:tabs>
        <w:rPr/>
      </w:pPr>
      <w:r>
        <w:rPr/>
        <w:tab/>
        <w:t xml:space="preserve">La oración que la Iglesia hizo en aquella ocasión invocando la respuesta de Dios es conmovedora. A Jesús se le llama </w:t>
      </w:r>
      <w:r>
        <w:rPr>
          <w:i/>
        </w:rPr>
        <w:t xml:space="preserve">Kyrios, </w:t>
      </w:r>
      <w:r>
        <w:rPr/>
        <w:t xml:space="preserve">Señor, y se le dice que es “Kardiognostes” — palabra griega sólo usada en documentos cristianos —, capaz de hacer </w:t>
      </w:r>
      <w:r>
        <w:rPr>
          <w:b/>
        </w:rPr>
        <w:t xml:space="preserve">la diagnosis del corazón humano y del interior del hombre; </w:t>
      </w:r>
      <w:r>
        <w:rPr/>
        <w:t xml:space="preserve">y a ese conocimiento se remite la designación del nuevo apóstol, </w:t>
      </w:r>
      <w:r>
        <w:rPr>
          <w:b/>
        </w:rPr>
        <w:t>sobre el que no hay que imponer las manos porque es como si Jesús, respondiendo a la plegaria de la comunidad, le señalase como apóstol.</w:t>
      </w:r>
    </w:p>
    <w:p>
      <w:pPr>
        <w:pStyle w:val="Normal"/>
        <w:tabs>
          <w:tab w:val="left" w:pos="720" w:leader="none"/>
        </w:tabs>
        <w:rPr/>
      </w:pPr>
      <w:r>
        <w:rPr/>
        <w:tab/>
        <w:t>Así fue la elección de Matías, que habría de sustituir a Judas Iscariote y completar el número de los Doce. De su vida posterior y de su muerte no se nos ha conservado información alguna con garantía histórica. Aunque sí la tiene que sus reliquias se conservan en la Basílica de Santa María la Mayor de Roma.</w:t>
      </w:r>
    </w:p>
    <w:p>
      <w:pPr>
        <w:pStyle w:val="Normal"/>
        <w:tabs>
          <w:tab w:val="left" w:pos="720" w:leader="none"/>
        </w:tabs>
        <w:rPr/>
      </w:pPr>
      <w:r>
        <w:rPr/>
        <w:tab/>
        <w:t xml:space="preserve">Como en el caso de Matías, en el correr de los siglos, el número de los apóstoles de Cristo continúa aumentándose con la agregación de nuevos nombres. La comunidad eclesial lamenta la decepción de algunos y persevera en oración, mientras </w:t>
      </w:r>
      <w:r>
        <w:rPr>
          <w:b/>
        </w:rPr>
        <w:t>que Jesús, misteriosamente, prosigue en sus diagnosis del corazón humano.</w:t>
      </w:r>
    </w:p>
    <w:p>
      <w:pPr>
        <w:pStyle w:val="Normal"/>
        <w:tabs>
          <w:tab w:val="left" w:pos="720" w:leader="none"/>
        </w:tabs>
        <w:rPr>
          <w:b/>
          <w:b/>
        </w:rPr>
      </w:pPr>
      <w:r>
        <w:rPr>
          <w:b/>
        </w:rPr>
      </w:r>
    </w:p>
    <w:p>
      <w:pPr>
        <w:pStyle w:val="Normal"/>
        <w:tabs>
          <w:tab w:val="left" w:pos="720" w:leader="none"/>
        </w:tabs>
        <w:ind w:left="720" w:hanging="0"/>
        <w:rPr>
          <w:b/>
          <w:b/>
          <w:sz w:val="18"/>
        </w:rPr>
      </w:pPr>
      <w:r>
        <w:rPr>
          <w:b/>
          <w:sz w:val="18"/>
        </w:rPr>
        <w:t>Las Suertes en la Biblia.</w:t>
      </w:r>
    </w:p>
    <w:p>
      <w:pPr>
        <w:pStyle w:val="Normal"/>
        <w:tabs>
          <w:tab w:val="left" w:pos="720" w:leader="none"/>
        </w:tabs>
        <w:ind w:left="720" w:hanging="0"/>
        <w:rPr>
          <w:sz w:val="18"/>
        </w:rPr>
      </w:pPr>
      <w:r>
        <w:rPr>
          <w:sz w:val="18"/>
        </w:rPr>
        <w:t xml:space="preserve">El procedimiento de tomar una decisión mediante el azar, echándolo a la suerte, era conocido en el área de los pueblos limítrofes con Israel, como, por ejemplo, en Babilonia. Uno de estos procedimientos se asemejaba a nuestro juego de dados, que, según la cara que mostraban al caer, señalaban un significado. El pueblo hebreo conoció decisiones “por suertes,” y en concreto sabemos de un sorteo llevado a cabo por el Sumo Sacerdote, y que se llamaba </w:t>
      </w:r>
      <w:r>
        <w:rPr>
          <w:i/>
          <w:sz w:val="18"/>
        </w:rPr>
        <w:t xml:space="preserve">Urim </w:t>
      </w:r>
      <w:r>
        <w:rPr>
          <w:sz w:val="18"/>
        </w:rPr>
        <w:t xml:space="preserve">y </w:t>
      </w:r>
      <w:r>
        <w:rPr>
          <w:i/>
          <w:sz w:val="18"/>
        </w:rPr>
        <w:t xml:space="preserve">Tummim. </w:t>
      </w:r>
      <w:r>
        <w:rPr>
          <w:sz w:val="18"/>
        </w:rPr>
        <w:t xml:space="preserve">En qué consistía este juego de suertes y cómo funcionaba pertenece todavía al misterio, aunque hay ciertas hipótesis para explicarlo. El </w:t>
      </w:r>
      <w:r>
        <w:rPr>
          <w:i/>
          <w:sz w:val="18"/>
        </w:rPr>
        <w:t xml:space="preserve">Urim </w:t>
      </w:r>
      <w:r>
        <w:rPr>
          <w:sz w:val="18"/>
        </w:rPr>
        <w:t xml:space="preserve">y </w:t>
      </w:r>
      <w:r>
        <w:rPr>
          <w:i/>
          <w:sz w:val="18"/>
        </w:rPr>
        <w:t xml:space="preserve">Tummim </w:t>
      </w:r>
      <w:r>
        <w:rPr>
          <w:sz w:val="18"/>
        </w:rPr>
        <w:t xml:space="preserve">parece que eran como dados, tallados quizás en piedras preciosas, que el Sumo Sacerdote llevaba en su “pectoral.”  Este consistía en un paño cuadrado, llevado sobre la túnica y adornado con piedras preciosas que representaban las doce tribus de Israel. Repetimos que no se conoce el funcionamiento de estas “suertes.”  Ya que unos suponen que eran más bien unos bastoncitos, mientras que otros afirman que eran las mismas piedras preciosas del pectoral cuyos reflejos de luz eran interpretados con un sí o un no. La Biblia nos informa de varios casos, casi todos relacionados con la guerra, en los que el Sumo Sacerdote consultó a Dios por medio del </w:t>
      </w:r>
      <w:r>
        <w:rPr>
          <w:i/>
          <w:sz w:val="18"/>
        </w:rPr>
        <w:t xml:space="preserve">Urim </w:t>
      </w:r>
      <w:r>
        <w:rPr>
          <w:sz w:val="18"/>
        </w:rPr>
        <w:t xml:space="preserve">y </w:t>
      </w:r>
      <w:r>
        <w:rPr>
          <w:i/>
          <w:sz w:val="18"/>
        </w:rPr>
        <w:t>Tummim.</w:t>
      </w:r>
    </w:p>
    <w:p>
      <w:pPr>
        <w:pStyle w:val="Normal"/>
        <w:tabs>
          <w:tab w:val="left" w:pos="720" w:leader="none"/>
        </w:tabs>
        <w:ind w:left="720" w:hanging="0"/>
        <w:rPr>
          <w:sz w:val="18"/>
        </w:rPr>
      </w:pPr>
      <w:r>
        <w:rPr>
          <w:sz w:val="18"/>
        </w:rPr>
        <w:tab/>
        <w:t>Todo esto, aunque sea difícil de concretar, nos indica que en el pueblo hebreo existía una tradición según la cual podía invocarse la respuesta de Dios echando suertes.</w:t>
      </w:r>
    </w:p>
    <w:p>
      <w:pPr>
        <w:pStyle w:val="Normal"/>
        <w:tabs>
          <w:tab w:val="left" w:pos="720" w:leader="none"/>
        </w:tabs>
        <w:rPr>
          <w:sz w:val="18"/>
        </w:rPr>
      </w:pPr>
      <w:r>
        <w:rPr>
          <w:sz w:val="18"/>
        </w:rPr>
      </w:r>
    </w:p>
    <w:p>
      <w:pPr>
        <w:pStyle w:val="Normal"/>
        <w:tabs>
          <w:tab w:val="left" w:pos="720" w:leader="none"/>
        </w:tabs>
        <w:rPr/>
      </w:pPr>
      <w:r>
        <w:rPr/>
      </w:r>
    </w:p>
    <w:p>
      <w:pPr>
        <w:pStyle w:val="Heading2"/>
        <w:tabs>
          <w:tab w:val="left" w:pos="720" w:leader="none"/>
        </w:tabs>
        <w:rPr/>
      </w:pPr>
      <w:bookmarkStart w:id="9" w:name="__RefHeading___Toc16986362"/>
      <w:bookmarkEnd w:id="9"/>
      <w:r>
        <w:rPr/>
        <w:t>La Venida del Espíritu Santo.</w:t>
      </w:r>
    </w:p>
    <w:p>
      <w:pPr>
        <w:pStyle w:val="Normal"/>
        <w:tabs>
          <w:tab w:val="left" w:pos="720" w:leader="none"/>
        </w:tabs>
        <w:rPr/>
      </w:pPr>
      <w:r>
        <w:rPr>
          <w:b/>
          <w:sz w:val="40"/>
        </w:rPr>
        <w:t>P</w:t>
      </w:r>
      <w:r>
        <w:rPr/>
        <w:t>entecostés es un adjetivo que significa “quincuagésimo,” y que se había convertido, en el vocabulario hebreo, en una palabra para designar una de las tres grandes celebraciones religiosas del calendario, constituido, como ya sabemos, por la trilogía de la fiesta de la Pascua, la de las Tiendas o Chozas y ésta del Pentecostés.</w:t>
      </w:r>
    </w:p>
    <w:p>
      <w:pPr>
        <w:pStyle w:val="Normal"/>
        <w:tabs>
          <w:tab w:val="left" w:pos="720" w:leader="none"/>
        </w:tabs>
        <w:rPr/>
      </w:pPr>
      <w:r>
        <w:rPr/>
        <w:tab/>
        <w:t>Se celebraba, como su nombre indica, el día quincuagésimo después de la fiesta de Pascua. Si la crucifixión de Jesús tuvo lugar, como corrientemente se acepta, el día 7 de abril, la bajada del Espíritu Santo habría acontecido el 28 de nuestro mes de mayo, que muy probablemente fue el año 31 de nuestra era.</w:t>
      </w:r>
    </w:p>
    <w:p>
      <w:pPr>
        <w:pStyle w:val="Normal"/>
        <w:tabs>
          <w:tab w:val="left" w:pos="720" w:leader="none"/>
        </w:tabs>
        <w:rPr/>
      </w:pPr>
      <w:r>
        <w:rPr/>
        <w:tab/>
        <w:t xml:space="preserve">La fiesta judía del Pentecostés habría tenido su origen, como las otras fiestas, con un sentido popular de celebración agraria. Mientras que la Pascua festejaría el corte de las primeras espigas de cebada, el Pentecostés representaría el momento de la </w:t>
      </w:r>
      <w:r>
        <w:rPr>
          <w:i/>
        </w:rPr>
        <w:t xml:space="preserve">recolección de la mies </w:t>
      </w:r>
      <w:r>
        <w:rPr/>
        <w:t>ya madura y la ofrenda de los panes amasados con la nueva harina.</w:t>
      </w:r>
    </w:p>
    <w:p>
      <w:pPr>
        <w:pStyle w:val="Normal"/>
        <w:tabs>
          <w:tab w:val="left" w:pos="720" w:leader="none"/>
        </w:tabs>
        <w:rPr/>
      </w:pPr>
      <w:r>
        <w:rPr/>
        <w:tab/>
        <w:t xml:space="preserve">Con el tiempo, se añadió al Pentecostés una conmemoración festiva de la </w:t>
      </w:r>
      <w:r>
        <w:rPr>
          <w:i/>
        </w:rPr>
        <w:t xml:space="preserve">promulgación de la Ley del Señor sobre el monte Sinaí; </w:t>
      </w:r>
      <w:r>
        <w:rPr/>
        <w:t>aunque no sabemos si ya en la época de Jesús se le había comenzado a atribuir este significado. Si así fuese, hallaríamos aquí de nuevo paralelismo entre la promulgación de la antigua ley, en medio de una teofanía de fuego y de voces sobre el Sinaí, y este descenso del Espíritu Santo para confirmar la Nueva Ley, con acompañamiento de viento, de lenguas de fuego y de palabras.</w:t>
      </w:r>
    </w:p>
    <w:p>
      <w:pPr>
        <w:pStyle w:val="Normal"/>
        <w:tabs>
          <w:tab w:val="left" w:pos="720" w:leader="none"/>
        </w:tabs>
        <w:rPr/>
      </w:pPr>
      <w:r>
        <w:rPr/>
        <w:tab/>
        <w:t>“Al llegar el día de Pentecostés, estaban todos reunidos en el mismo lugar, cuando, de repente, vino del cielo un estruendo, como de viento que irrumpe impetuoso, el cual llenó toda la casa donde estaban. Y vieron sendas lenguas, como de fuego, que se posaron sobre cada uno de ellos. Se sintieron todos llenos de Espíritu Santo y comenzaron a hablar en otras lenguas, según que el Espíritu les concedía expresarse” (Hech 2:1-4).</w:t>
      </w:r>
    </w:p>
    <w:p>
      <w:pPr>
        <w:pStyle w:val="Normal"/>
        <w:tabs>
          <w:tab w:val="left" w:pos="720" w:leader="none"/>
        </w:tabs>
        <w:rPr/>
      </w:pPr>
      <w:r>
        <w:rPr/>
        <w:tab/>
        <w:t xml:space="preserve">Ciertos intérpretes se preguntan si algunos de los rasgos con los que Lucas describe la bajada del Espíritu Santo no habrán sido tomados precisamente de las tradiciones judías que señalaban ese día como el de la Teofanía del Sinaí. Ya hemos dicho que no sabemos si ya, en tiempos de Jesús, el Pentecostés judío tendría ese sentido de promulgación de la ley mosaica que más adelante adquirió. Pero aunque así fuera, eso no quita nada del sentido histórico y real de la venida del Espíritu Santo en el Pentecostés cristiano, ya que se trata de un </w:t>
      </w:r>
      <w:r>
        <w:rPr>
          <w:b/>
        </w:rPr>
        <w:t>hecho indubitable, que es una clave de interpretación para la vida primitiva de la Iglesia,</w:t>
      </w:r>
      <w:r>
        <w:rPr/>
        <w:t xml:space="preserve"> que remite y alude a esta bajada en múltiples pasajes del libro que estamos comentando. Por otra parte, entra dentro del estilo de la locución religiosa hebrea utilizar símbolos naturales y aun físicos para expresar otras realidades espirituales y trascendentes. </w:t>
      </w:r>
      <w:r>
        <w:rPr>
          <w:b/>
        </w:rPr>
        <w:t xml:space="preserve">El viento y el fuego </w:t>
      </w:r>
      <w:r>
        <w:rPr/>
        <w:t xml:space="preserve">han sido, no sólo en Israel, sino en otras culturas, </w:t>
      </w:r>
      <w:r>
        <w:rPr>
          <w:b/>
        </w:rPr>
        <w:t xml:space="preserve">símbolos de la Divinidad. </w:t>
      </w:r>
      <w:r>
        <w:rPr/>
        <w:t>Y la misma palabra “Espíritu,” en las lenguas hebreas, griega y latina, sirve para designar el viento</w:t>
      </w:r>
      <w:r>
        <w:rPr>
          <w:b/>
        </w:rPr>
        <w:t xml:space="preserve">, </w:t>
      </w:r>
      <w:r>
        <w:rPr/>
        <w:t>el hálito de la respiración y el Espíritu divino, ya que desde el comienzo el genio popular que forma la lengua encontró afinidades entre estos tres elementos.</w:t>
      </w:r>
    </w:p>
    <w:p>
      <w:pPr>
        <w:pStyle w:val="Normal"/>
        <w:tabs>
          <w:tab w:val="left" w:pos="720" w:leader="none"/>
        </w:tabs>
        <w:rPr/>
      </w:pPr>
      <w:r>
        <w:rPr/>
        <w:tab/>
        <w:t xml:space="preserve">También se explica la aparición de las lenguas de fuego sobre las cabezas de los congregados, ya que la posesión del Espíritu se va a manifestar inmediatamente, y a lo largo de los tiempos, precisamente por la predicación del mensaje de Cristo. Los pintores de esta estampa del Pentecostés han representado la bajada del Espíritu con unas lenguas de fuego que se posan sobre los presentes. Es sin duda una representación acertada, aunque realmente no sepamos cómo fue el fenómeno, ya que Lucas, siempre cuidadoso de su vocabulario, dice expresamente que el estruendo era </w:t>
      </w:r>
      <w:r>
        <w:rPr>
          <w:i/>
        </w:rPr>
        <w:t xml:space="preserve">como </w:t>
      </w:r>
      <w:r>
        <w:rPr/>
        <w:t xml:space="preserve">de viento y que las lenguas eran </w:t>
      </w:r>
      <w:r>
        <w:rPr>
          <w:i/>
        </w:rPr>
        <w:t xml:space="preserve">como </w:t>
      </w:r>
      <w:r>
        <w:rPr/>
        <w:t>de fuego, lo cual atenúa la expresión de un excesivo realismo.</w:t>
      </w:r>
    </w:p>
    <w:p>
      <w:pPr>
        <w:pStyle w:val="Normal"/>
        <w:tabs>
          <w:tab w:val="left" w:pos="720" w:leader="none"/>
        </w:tabs>
        <w:rPr/>
      </w:pPr>
      <w:r>
        <w:rPr/>
        <w:tab/>
        <w:t xml:space="preserve">En una palabra: podríamos decir, con lenguaje más moderno, que la bajada del Espíritu Santo fue acompañada de </w:t>
      </w:r>
      <w:r>
        <w:rPr>
          <w:i/>
        </w:rPr>
        <w:t xml:space="preserve">un fenómeno audiovisual, </w:t>
      </w:r>
      <w:r>
        <w:rPr/>
        <w:t>que la manifestó no sólo a los allí congregados, sino también a una muchedumbre que pronto acudió al suceso; porque también los que estaban fuera del Cenáculo percibieron ese ruido como de viento y comenzaron a escuchar y a entender lo que los apóstoles y discípulos les predicaban, de suerte que cada uno de ellos los oía hablar en su propia lengua. Y, ante todo, ¿quiénes eran los que formaban tal muchedumbre?</w:t>
      </w:r>
    </w:p>
    <w:p>
      <w:pPr>
        <w:pStyle w:val="Normal"/>
        <w:tabs>
          <w:tab w:val="left" w:pos="720" w:leader="none"/>
        </w:tabs>
        <w:rPr/>
      </w:pPr>
      <w:r>
        <w:rPr/>
        <w:tab/>
        <w:t>“Partos, medos, lamitas y los habitantes de Mesopotámica, de Judea y de Capadocia, del Ponto y de Asia, de Frigia y dé Pánfila, de Egipto y de la región de Libia, que está junto a Cirene, y los peregrinos romanos, tanto judíos como prosélitos, cretenses y árabes” (Hech 2:9-11).</w:t>
      </w:r>
    </w:p>
    <w:p>
      <w:pPr>
        <w:pStyle w:val="Normal"/>
        <w:tabs>
          <w:tab w:val="left" w:pos="720" w:leader="none"/>
        </w:tabs>
        <w:rPr/>
      </w:pPr>
      <w:r>
        <w:rPr/>
        <w:tab/>
        <w:t>Esta fue la geografía del Pentecostés. Diríamos el mapa carismático de la primera Iglesia por donde se va a extender la fe cristiana. Ha habido diversas explicaciones sobre el orden en que Lucas nos relata esta geografía étnica. Algunos piensan que las naciones están ordenadas según una amplia perspectiva geográfica yendo desde oriente a occidente. Comienza con los Partos, Medos y Lamitas, que habitaban al este del río Tigres, fuera de las fronteras del Imperio Romano. Después se nombra Mesopotamia, situada entre el Tigris y el Eufrates. Y a continuación Capadocia, Ponto, Asia, Frigia, Panfilia, enumeradas de noroeste a sudoeste y todas ellas en Asia Menor. Finalmente, en el occidente se enumeran Egipto, Libia, los Cretenses y Roma. En cuanto a la mención de Judea, se estima comúnmente que es una lección aberrante, que no está colocada ahora en su lugar original.</w:t>
      </w:r>
    </w:p>
    <w:p>
      <w:pPr>
        <w:pStyle w:val="Normal"/>
        <w:tabs>
          <w:tab w:val="left" w:pos="720" w:leader="none"/>
        </w:tabs>
        <w:rPr/>
      </w:pPr>
      <w:r>
        <w:rPr/>
        <w:tab/>
        <w:t xml:space="preserve">No se trata sólo de una ancha banda geográfica de pueblos, sino que también se comprende </w:t>
      </w:r>
      <w:r>
        <w:rPr>
          <w:i/>
        </w:rPr>
        <w:t xml:space="preserve">una variedad de lenguas, </w:t>
      </w:r>
      <w:r>
        <w:rPr/>
        <w:t>que es un aspecto importante en el contexto del Pentecosté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0" w:name="__RefHeading___Toc16986363"/>
      <w:bookmarkEnd w:id="10"/>
      <w:r>
        <w:rPr/>
        <w:t>Geografía Pentecostal.</w:t>
      </w:r>
    </w:p>
    <w:p>
      <w:pPr>
        <w:pStyle w:val="Normal"/>
        <w:tabs>
          <w:tab w:val="left" w:pos="720" w:leader="none"/>
        </w:tabs>
        <w:rPr/>
      </w:pPr>
      <w:r>
        <w:rPr>
          <w:b/>
          <w:sz w:val="40"/>
        </w:rPr>
        <w:t>N</w:t>
      </w:r>
      <w:r>
        <w:rPr/>
        <w:t>os encontramos aquí ante la geografía pentecostal de la primitiva Iglesia, y por ello vamos a identificar a algunos de estos grupos humanos que podrían resultar menos conocidos.</w:t>
      </w:r>
    </w:p>
    <w:p>
      <w:pPr>
        <w:pStyle w:val="Normal"/>
        <w:tabs>
          <w:tab w:val="left" w:pos="720" w:leader="none"/>
        </w:tabs>
        <w:rPr/>
      </w:pPr>
      <w:r>
        <w:rPr>
          <w:i/>
        </w:rPr>
        <w:tab/>
        <w:t xml:space="preserve">Partos: </w:t>
      </w:r>
      <w:r>
        <w:rPr/>
        <w:t>eran un pueblo perteneciente al grupo racial iranio, que ocupaban una región situada entre el río Eufrates, el mar Caspio y el océano Indico. Eran muy diestros combatiendo a caballo, y los romanos mantuvieron con ellos interminables guerras fronterizas. Los partos incluso habían llegado a invadir Jerusalén, en el año 40 antes de Cristo.</w:t>
      </w:r>
    </w:p>
    <w:p>
      <w:pPr>
        <w:pStyle w:val="Normal"/>
        <w:tabs>
          <w:tab w:val="left" w:pos="720" w:leader="none"/>
        </w:tabs>
        <w:rPr/>
      </w:pPr>
      <w:r>
        <w:rPr>
          <w:i/>
        </w:rPr>
        <w:tab/>
        <w:t xml:space="preserve">Medos: </w:t>
      </w:r>
      <w:r>
        <w:rPr/>
        <w:t xml:space="preserve">naturales de Media, que era una región situada al noroeste del Irán y que limitaba al norte con Armenia. Era un pueblo de pura raza aria, y que formó parte del gran imperio persa, y uno de cuyos grupos o castas fue la de los “Magos.” </w:t>
      </w:r>
    </w:p>
    <w:p>
      <w:pPr>
        <w:pStyle w:val="Normal"/>
        <w:tabs>
          <w:tab w:val="left" w:pos="720" w:leader="none"/>
        </w:tabs>
        <w:rPr/>
      </w:pPr>
      <w:r>
        <w:rPr>
          <w:i/>
        </w:rPr>
        <w:tab/>
        <w:t xml:space="preserve">Elamitas: </w:t>
      </w:r>
      <w:r>
        <w:rPr/>
        <w:t>es una denominación de origen aplicada a los pueblos de Elam, región situada al sudoeste del Irán. Se trata de un pueblo de una rica tradición cultural, relacionado con los imperios de Sumer y Acad. Hablaban una lengua no semítica ni indoeuropea, aunque escrita en caracteres cuneiformes.</w:t>
      </w:r>
    </w:p>
    <w:p>
      <w:pPr>
        <w:pStyle w:val="Normal"/>
        <w:tabs>
          <w:tab w:val="left" w:pos="720" w:leader="none"/>
        </w:tabs>
        <w:rPr/>
      </w:pPr>
      <w:r>
        <w:rPr>
          <w:i/>
        </w:rPr>
        <w:tab/>
        <w:t xml:space="preserve">Capadocia: </w:t>
      </w:r>
      <w:r>
        <w:rPr/>
        <w:t>es una región situada en el centro del Asia Menor, que no tenía salida al mar, y que Tiberio convirtió en provincia romana. San Pedro nombra a la Iglesia de Capadocia como uno de los destinatarios de su primera carta.</w:t>
      </w:r>
    </w:p>
    <w:p>
      <w:pPr>
        <w:pStyle w:val="Normal"/>
        <w:tabs>
          <w:tab w:val="left" w:pos="720" w:leader="none"/>
        </w:tabs>
        <w:rPr/>
      </w:pPr>
      <w:r>
        <w:rPr>
          <w:i/>
        </w:rPr>
        <w:tab/>
        <w:t xml:space="preserve">Ponto: </w:t>
      </w:r>
      <w:r>
        <w:rPr/>
        <w:t>es palabra griega que significa “mar,” pero que también se aplicaba a una región del Asia Menor que limitaba al norte con el mar Negro, y que fue conquistada y desmembrada por los romanos. De allí era natural Aquila, un amigo de Pablo, a quien encontraremos después en nuestra lectura de los Hechos.</w:t>
      </w:r>
    </w:p>
    <w:p>
      <w:pPr>
        <w:pStyle w:val="Normal"/>
        <w:tabs>
          <w:tab w:val="left" w:pos="720" w:leader="none"/>
        </w:tabs>
        <w:rPr/>
      </w:pPr>
      <w:r>
        <w:rPr>
          <w:i/>
        </w:rPr>
        <w:tab/>
        <w:t xml:space="preserve">Frigia y Panfilia: </w:t>
      </w:r>
      <w:r>
        <w:rPr/>
        <w:t>eran asimismo dos regiones del Asia Menor. Frigia ubicada más hacia el interior, y Panfilia más bien como una franja costera que daba al Mediterráneo, en cuyo litoral había algunas colonias griegas. Ambas fueron regiones evangelizadas por San Pablo en sus viajes misionales.</w:t>
      </w:r>
    </w:p>
    <w:p>
      <w:pPr>
        <w:pStyle w:val="Normal"/>
        <w:tabs>
          <w:tab w:val="left" w:pos="720" w:leader="none"/>
        </w:tabs>
        <w:rPr/>
      </w:pPr>
      <w:r>
        <w:rPr/>
        <w:tab/>
        <w:t xml:space="preserve">Respecto a </w:t>
      </w:r>
      <w:r>
        <w:rPr>
          <w:i/>
        </w:rPr>
        <w:t xml:space="preserve">Asia, </w:t>
      </w:r>
      <w:r>
        <w:rPr/>
        <w:t>el nombre no se aplicaba, como hoy, al continente, puesto que era una provincia romana que comprendía algunas regiones situadas hacia la costa occidental mediterránea de lo que hoy llamamos Asia Menor, y también algunas islas adyacentes. Efeso era su capital.</w:t>
      </w:r>
    </w:p>
    <w:p>
      <w:pPr>
        <w:pStyle w:val="Normal"/>
        <w:tabs>
          <w:tab w:val="left" w:pos="720" w:leader="none"/>
        </w:tabs>
        <w:rPr/>
      </w:pPr>
      <w:r>
        <w:rPr/>
        <w:tab/>
        <w:t xml:space="preserve">Finalmente </w:t>
      </w:r>
      <w:r>
        <w:rPr>
          <w:i/>
        </w:rPr>
        <w:t xml:space="preserve">Cirene, </w:t>
      </w:r>
      <w:r>
        <w:rPr/>
        <w:t xml:space="preserve">que es la ciudad, y </w:t>
      </w:r>
      <w:r>
        <w:rPr>
          <w:i/>
        </w:rPr>
        <w:t xml:space="preserve">Cirenaica, </w:t>
      </w:r>
      <w:r>
        <w:rPr/>
        <w:t>que es la región, estaban situadas en la costa mediterránea norteafricana de lo que hoy llamamos Libia. Allí existía una confederación de colonias helénicas, la llamada Pentápolis líbica, que poseía una fuerte colonia judía.</w:t>
      </w:r>
    </w:p>
    <w:p>
      <w:pPr>
        <w:pStyle w:val="Normal"/>
        <w:tabs>
          <w:tab w:val="left" w:pos="720" w:leader="none"/>
        </w:tabs>
        <w:rPr/>
      </w:pPr>
      <w:r>
        <w:rPr/>
        <w:tab/>
        <w:t>Respecto a las otras regiones, ya nos son conocidas por nuestra geografía actual, como son: Mesopotamia, Judea, Egipto, Creta, las regiones Árabes y, finalmente, Roma.</w:t>
      </w:r>
    </w:p>
    <w:p>
      <w:pPr>
        <w:pStyle w:val="Normal"/>
        <w:tabs>
          <w:tab w:val="left" w:pos="720" w:leader="none"/>
        </w:tabs>
        <w:rPr/>
      </w:pPr>
      <w:r>
        <w:rPr/>
        <w:tab/>
        <w:t>Porque los Partos y Medos hablan el “zend,” que es un idioma indoeuropeo, de las comarcas septentrionales de Persia; Mesopotamia, Judea y Arabia utilizan lenguas semíticas, y las otras regiones se expresan en griego, koiné y dialectos. Finalmente, Roma aparece como un centro de universalidad de donde proceden tanto judíos como prosélitos no judíos.</w:t>
      </w:r>
    </w:p>
    <w:p>
      <w:pPr>
        <w:pStyle w:val="Normal"/>
        <w:tabs>
          <w:tab w:val="left" w:pos="720" w:leader="none"/>
        </w:tabs>
        <w:rPr/>
      </w:pPr>
      <w:r>
        <w:rPr/>
        <w:tab/>
        <w:t>Todo este abigarrado conjunto racial y lingüístico oye predicar a los apóstoles, que eran unos galileos casi analfabetos, y los entienden cada uno en su lengua.</w:t>
      </w:r>
    </w:p>
    <w:p>
      <w:pPr>
        <w:pStyle w:val="Normal"/>
        <w:tabs>
          <w:tab w:val="left" w:pos="720" w:leader="none"/>
        </w:tabs>
        <w:rPr/>
      </w:pPr>
      <w:r>
        <w:rPr/>
        <w:tab/>
        <w:t>“Paraban entonces en Jerusalén judíos devotos, procedentes de todos los países que hay bajo el cielo. Al producirse este ruido, se congregó la muchedumbre, y no salían de su asombro al oírlos hablar cada uno en su propia lengua. Estaban como fuera de sí, y maravillados decían: Pero ¿no son galileos todos estos que hablan? Pues ¿cómo nosotros los oímos, cada uno en nuestra propia lengua nativa, expresar las grandezas de Dios? Estaban todos fuera de sí y perplejos, y se decían unos a otros: ¿Qué significa esto? Otros, en plan de burla, decían: Están borrachos” (Hech 22:5-13).</w:t>
      </w:r>
    </w:p>
    <w:p>
      <w:pPr>
        <w:pStyle w:val="Normal"/>
        <w:tabs>
          <w:tab w:val="left" w:pos="720" w:leader="none"/>
        </w:tabs>
        <w:rPr/>
      </w:pPr>
      <w:r>
        <w:rPr/>
        <w:tab/>
        <w:t>Muchas son las interpretaciones que se han dado de este fenómeno de la locución en diversas lenguas. Unos dicen que los apóstoles hablaban en su propia lengua o dialecto arameo, y que eran entendidos por la pluralidad lingüística de los oyentes. En cuyo caso el milagro no habría sucedido en los apóstoles, que hablaban lenguas, sino en los oyentes, que los entendían. Otros piensan que se trata del mismo fenómeno carismático de la “glosolalia” o “habla en lenguas,” que se repitió más adelante en Corinto y que nosotros comentaremos en su lugar. Según él, los apóstoles no hablaban en un idioma determinado, sino que emitían sonidos inarticulados o voces, que eran interpretados por los diversos oyentes.</w:t>
      </w:r>
    </w:p>
    <w:p>
      <w:pPr>
        <w:pStyle w:val="Normal"/>
        <w:tabs>
          <w:tab w:val="left" w:pos="720" w:leader="none"/>
        </w:tabs>
        <w:rPr/>
      </w:pPr>
      <w:r>
        <w:rPr/>
        <w:tab/>
        <w:t xml:space="preserve">Otros, finalmente, y quizá ésta sea la explicación más razonable, entienden que los apóstoles </w:t>
      </w:r>
      <w:r>
        <w:rPr>
          <w:i/>
        </w:rPr>
        <w:t xml:space="preserve">hablaban en otras lenguas diferentes de la suya propia, </w:t>
      </w:r>
      <w:r>
        <w:rPr/>
        <w:t xml:space="preserve">y que eran las lenguas del auditorio allí presente congregado. De suerte que los entendían cada uno en su lengua materna, sin que esto significase que </w:t>
      </w:r>
      <w:r>
        <w:rPr>
          <w:i/>
        </w:rPr>
        <w:t xml:space="preserve">todos </w:t>
      </w:r>
      <w:r>
        <w:rPr/>
        <w:t xml:space="preserve">los oyentes entendiesen </w:t>
      </w:r>
      <w:r>
        <w:rPr>
          <w:i/>
        </w:rPr>
        <w:t xml:space="preserve">a todos </w:t>
      </w:r>
      <w:r>
        <w:rPr/>
        <w:t>los predicadores. Simplemente, había una pluralidad lingüística de predicadores impulsados por el carisma del Espíritu.</w:t>
      </w:r>
    </w:p>
    <w:p>
      <w:pPr>
        <w:pStyle w:val="Normal"/>
        <w:tabs>
          <w:tab w:val="left" w:pos="720" w:leader="none"/>
        </w:tabs>
        <w:rPr/>
      </w:pPr>
      <w:r>
        <w:rPr/>
        <w:tab/>
        <w:t>En todo caso, este fenómeno tan inusitado causa la curiosidad de muchos y la admiración de todos, y no faltan tampoco quienes piensan que se trata de unos hombres embriagados, exactamente con “mosto” o vino no fermentado, y que no saben lo que se dicen. Entonces Pedro interviene.</w:t>
      </w:r>
    </w:p>
    <w:p>
      <w:pPr>
        <w:pStyle w:val="Normal"/>
        <w:tabs>
          <w:tab w:val="left" w:pos="720" w:leader="none"/>
        </w:tabs>
        <w:rPr>
          <w:b/>
          <w:b/>
          <w:i/>
          <w:i/>
          <w:sz w:val="22"/>
        </w:rPr>
      </w:pPr>
      <w:r>
        <w:rPr>
          <w:b/>
          <w:i/>
          <w:sz w:val="22"/>
        </w:rPr>
      </w:r>
    </w:p>
    <w:p>
      <w:pPr>
        <w:pStyle w:val="Heading4"/>
        <w:tabs>
          <w:tab w:val="left" w:pos="720" w:leader="none"/>
        </w:tabs>
        <w:rPr/>
      </w:pPr>
      <w:bookmarkStart w:id="11" w:name="__RefHeading___Toc16986364"/>
      <w:bookmarkEnd w:id="11"/>
      <w:r>
        <w:rPr/>
        <w:t>Primer Discurso de Pedro.</w:t>
      </w:r>
    </w:p>
    <w:p>
      <w:pPr>
        <w:pStyle w:val="Normal"/>
        <w:tabs>
          <w:tab w:val="left" w:pos="720" w:leader="none"/>
        </w:tabs>
        <w:rPr/>
      </w:pPr>
      <w:r>
        <w:rPr/>
        <w:tab/>
        <w:t>Puesto Pedro de pie, con los Once, levantó la voz y les dirigió este discurso: “Hombres de Judea y vosotros todos los que habitáis en Jerusalén, quede esto bien claro, y escuchad mis palabras: no están borrachos estos hombres, como vosotros suponéis, puesto que es la hora tercera del día” (Hech 2:14-16).</w:t>
      </w:r>
    </w:p>
    <w:p>
      <w:pPr>
        <w:pStyle w:val="Normal"/>
        <w:tabs>
          <w:tab w:val="left" w:pos="720" w:leader="none"/>
        </w:tabs>
        <w:rPr/>
      </w:pPr>
      <w:r>
        <w:rPr/>
        <w:tab/>
        <w:t xml:space="preserve">Pedro comienza descartando la sospecha en los oyentes de una borrachera, a la que él llama “estar lleno de mosto” (de </w:t>
      </w:r>
      <w:r>
        <w:rPr>
          <w:i/>
        </w:rPr>
        <w:t xml:space="preserve">gleukos, </w:t>
      </w:r>
      <w:r>
        <w:rPr/>
        <w:t>vino reciente y dulce, todavía no fermentado) Es posible que la manera de hablar de los apóstoles en aquella elocución entusiasta y carismática pudiera dar la impresión de que algunos de los que hablaban estaban ebrios, sobre todo para aquellos que no comprendían el idioma de los otros. También Pablo, más adelante, señalará esa misma impresión que le producían a él algunos de los creyentes de la Iglesia de Corintio. Pero —añade Pedro — éste no es el caso, por lo temprano de la hora. Ya que es sabido que los judíos, respetuosos de la tradición, y los apóstoles sin duda lo eran, solían permanecer en ayunas hasta la hora cuarta, después del oficio matutino del Templo, y este acontecimiento tenía lugar precisamente a la hora de tercia, inmediatamente después del soplo del viento del Espíritu.</w:t>
      </w:r>
    </w:p>
    <w:p>
      <w:pPr>
        <w:pStyle w:val="Normal"/>
        <w:tabs>
          <w:tab w:val="left" w:pos="720" w:leader="none"/>
        </w:tabs>
        <w:rPr/>
      </w:pPr>
      <w:r>
        <w:rPr/>
        <w:tab/>
        <w:t>Podrán quizá parecer embriagados — admite Pedro —, pero no es por causa del vino, sino por el Espíritu de Dios, ya que ahora se está cumpliendo lo que había anunciado el profeta Joel: “En los últimos días, dice Dios, derramaré mi Espíritu sobre todo hombre. Profetizarán vuestros hijos e hijas, vuestros jóvenes tendrán visiones y vuestros ancianos soñarán sueños, y sobre mis siervos y siervas derramaré mi Espíritu en aquellos días y profetizarán. Habrá prodigios arriba en el cielo y signos abajo en la tierra: sangre y fuego, y columnas de humo. El sol se tornará tinieblas y la luna se teñirá de sangre, antes de que llegue el Día del Señor, día grande y deslumbrador, y será así que todo el que invocare el nombre del Señor se salvará.” (Hech 2:17-21).</w:t>
      </w:r>
    </w:p>
    <w:p>
      <w:pPr>
        <w:pStyle w:val="Normal"/>
        <w:tabs>
          <w:tab w:val="left" w:pos="720" w:leader="none"/>
        </w:tabs>
        <w:rPr/>
      </w:pPr>
      <w:r>
        <w:rPr>
          <w:b/>
        </w:rPr>
        <w:tab/>
      </w:r>
      <w:r>
        <w:rPr/>
        <w:t>Joel</w:t>
      </w:r>
      <w:r>
        <w:rPr>
          <w:b/>
        </w:rPr>
        <w:t xml:space="preserve"> </w:t>
      </w:r>
      <w:r>
        <w:rPr/>
        <w:t xml:space="preserve">fue un profeta cuya vida puede situarse alrededor del año 400 a. de C. En su profecía hay una referencia claramente escatológica </w:t>
      </w:r>
      <w:r>
        <w:rPr>
          <w:b/>
        </w:rPr>
        <w:t xml:space="preserve">del final de los tiempos mesiánicos, </w:t>
      </w:r>
      <w:r>
        <w:rPr/>
        <w:t>en los que habrá una efusión abundante</w:t>
      </w:r>
      <w:r>
        <w:rPr>
          <w:b/>
          <w:i/>
        </w:rPr>
        <w:t xml:space="preserve"> del Espíritu, </w:t>
      </w:r>
      <w:r>
        <w:rPr/>
        <w:t>hasta el punto de que se ha llamado a Joel el “profeta del Espíritu Santo.” Ese fin va acompañado de un cuadro de catástrofes cósmicas que no hay que interpretar como fenómeno físico, ya que se trata de formas literarias con que se revisten los grandes acontecimientos de la historia, de una manera semejante a como lo hicieron Mateo y Lucas en el discurso escatológico (Mt 24:29-30; Lc 21:25-26).</w:t>
      </w:r>
    </w:p>
    <w:p>
      <w:pPr>
        <w:pStyle w:val="Normal"/>
        <w:tabs>
          <w:tab w:val="left" w:pos="720" w:leader="none"/>
        </w:tabs>
        <w:rPr/>
      </w:pPr>
      <w:r>
        <w:rPr/>
        <w:tab/>
        <w:t xml:space="preserve">El profeta </w:t>
      </w:r>
      <w:r>
        <w:rPr>
          <w:i/>
        </w:rPr>
        <w:t xml:space="preserve">anuncia </w:t>
      </w:r>
      <w:r>
        <w:rPr/>
        <w:t xml:space="preserve">en este lenguaje el nacimiento de una nueva era, el parto de una nueva criatura que nacerá del Espíritu. Y Pedro señala que esa criatura </w:t>
      </w:r>
      <w:r>
        <w:rPr>
          <w:i/>
        </w:rPr>
        <w:t xml:space="preserve">está naciendo </w:t>
      </w:r>
      <w:r>
        <w:rPr/>
        <w:t>ante los ojos y oídos de los allí presentes.</w:t>
      </w:r>
    </w:p>
    <w:p>
      <w:pPr>
        <w:pStyle w:val="Normal"/>
        <w:tabs>
          <w:tab w:val="left" w:pos="720" w:leader="none"/>
        </w:tabs>
        <w:rPr/>
      </w:pPr>
      <w:r>
        <w:rPr/>
        <w:tab/>
        <w:t>La promesa de Joel tiene sentido universal: El Espíritu llenará a hombres y mujeres, a jóvenes y ancianos, e incluso también a los esclavos, ya que ése es el significado original que se encuentra en la profecía de Joel. El final de la cita profética ofrece a Pedro la ocasión de introducir a Jesús en su predicación; dice el Profeta que “todo el que invoque el nombre del Señor será salvo.”  Ese Señor, para Joel, es Yah-veh, el Dios de Israel; mas para Pedro ese Señor, cuya invocación salva, es también Jesús.</w:t>
      </w:r>
    </w:p>
    <w:p>
      <w:pPr>
        <w:pStyle w:val="Normal"/>
        <w:tabs>
          <w:tab w:val="left" w:pos="720" w:leader="none"/>
        </w:tabs>
        <w:rPr>
          <w:b/>
          <w:b/>
          <w:i/>
          <w:i/>
          <w:sz w:val="23"/>
        </w:rPr>
      </w:pPr>
      <w:r>
        <w:rPr>
          <w:b/>
          <w:i/>
          <w:sz w:val="23"/>
        </w:rPr>
      </w:r>
    </w:p>
    <w:p>
      <w:pPr>
        <w:pStyle w:val="Heading4"/>
        <w:tabs>
          <w:tab w:val="left" w:pos="720" w:leader="none"/>
        </w:tabs>
        <w:rPr/>
      </w:pPr>
      <w:bookmarkStart w:id="12" w:name="__RefHeading___Toc16986365"/>
      <w:bookmarkEnd w:id="12"/>
      <w:r>
        <w:rPr/>
        <w:t>Mensaje valiente: Jesús vivo y David muerto.</w:t>
      </w:r>
    </w:p>
    <w:p>
      <w:pPr>
        <w:pStyle w:val="Normal"/>
        <w:tabs>
          <w:tab w:val="left" w:pos="720" w:leader="none"/>
        </w:tabs>
        <w:rPr/>
      </w:pPr>
      <w:r>
        <w:rPr/>
        <w:tab/>
        <w:t>“Hombres de Israel, escuchadme: A Jesús de Nazaret, hombre acreditado por Dios ante vosotros con milagros, prodigios y señales, como bien sabéis, a éste, dentro del plan prefijado y definido por Dios, vosotros lo matasteis crucificándolo por mano de los paganos, pero Dios lo resucitó, liberándolo de los dolores de la muerte, ya que no era posible que ella lo retuviera en su poder” (Hech 2:22-25).</w:t>
      </w:r>
    </w:p>
    <w:p>
      <w:pPr>
        <w:pStyle w:val="Normal"/>
        <w:tabs>
          <w:tab w:val="left" w:pos="720" w:leader="none"/>
        </w:tabs>
        <w:rPr/>
      </w:pPr>
      <w:r>
        <w:rPr/>
        <w:tab/>
        <w:t>La predicación de Pedro es precisa y valiente. Nada queda de la precipitación ni timidez aquella que le hizo requerir la espada o negar al Maestro en la noche de la Pasión.</w:t>
      </w:r>
    </w:p>
    <w:p>
      <w:pPr>
        <w:pStyle w:val="Normal"/>
        <w:tabs>
          <w:tab w:val="left" w:pos="720" w:leader="none"/>
        </w:tabs>
        <w:rPr/>
      </w:pPr>
      <w:r>
        <w:rPr/>
        <w:tab/>
        <w:t xml:space="preserve">Os estoy hablando, les dice, de Jesús Nazareno, a quien todos habéis conocido y a quien Dios ha acreditado ante vosotros mediante las obras que ha hecho. Y al llegar aquí, Pedro emplea tres palabras para designar estas obras. Jesús ha hecho milagros,” dynameis, que significa “la manifestación del poder y la fuerza,” que lleva el milagro consigo; ha hecho “prodigios,” </w:t>
      </w:r>
      <w:r>
        <w:rPr>
          <w:i/>
        </w:rPr>
        <w:t xml:space="preserve">terata, </w:t>
      </w:r>
      <w:r>
        <w:rPr/>
        <w:t xml:space="preserve">que es la palabra que señala su carácter sorprendente y portentoso, y ha hecho además </w:t>
      </w:r>
      <w:r>
        <w:rPr>
          <w:i/>
        </w:rPr>
        <w:t xml:space="preserve">semeia, </w:t>
      </w:r>
      <w:r>
        <w:rPr/>
        <w:t xml:space="preserve">es decir, </w:t>
      </w:r>
      <w:r>
        <w:rPr>
          <w:b/>
        </w:rPr>
        <w:t>“señales,” ya que son reveladores de la persona y de la misión de Jesús</w:t>
      </w:r>
      <w:r>
        <w:rPr/>
        <w:t>.</w:t>
      </w:r>
    </w:p>
    <w:p>
      <w:pPr>
        <w:pStyle w:val="Normal"/>
        <w:tabs>
          <w:tab w:val="left" w:pos="720" w:leader="none"/>
        </w:tabs>
        <w:rPr/>
      </w:pPr>
      <w:r>
        <w:rPr/>
        <w:tab/>
        <w:t xml:space="preserve">A este Jesús le entregaron a la muerte los judíos y ejecutaron la muerte los romanos; pero todo obedecía </w:t>
      </w:r>
      <w:r>
        <w:rPr>
          <w:b/>
        </w:rPr>
        <w:t>a un plan previsto y sancionado por Dios, que resucitó a Jesús.</w:t>
      </w:r>
      <w:r>
        <w:rPr/>
        <w:t xml:space="preserve"> Y este hecho de la resurrección, afirma Pedro, está apoyado en nuestra experiencia, porque “todos nosotros somos testigos de esa resurrección.” Además, </w:t>
      </w:r>
      <w:r>
        <w:rPr>
          <w:b/>
        </w:rPr>
        <w:t>la resurrección estaba profetizada en las Escrituras.</w:t>
      </w:r>
    </w:p>
    <w:p>
      <w:pPr>
        <w:pStyle w:val="Normal"/>
        <w:tabs>
          <w:tab w:val="left" w:pos="720" w:leader="none"/>
        </w:tabs>
        <w:rPr/>
      </w:pPr>
      <w:r>
        <w:rPr/>
        <w:tab/>
        <w:t xml:space="preserve">Este sentido de </w:t>
      </w:r>
      <w:r>
        <w:rPr>
          <w:i/>
        </w:rPr>
        <w:t xml:space="preserve">continuidad entre el Nuevo j el Viejo Testamento </w:t>
      </w:r>
      <w:r>
        <w:rPr/>
        <w:t>estuvo muy vivo en la Iglesia primitiva. Y después pasó a las formulaciones más antiguas y venerables del Credo, cuando en él confesamos que Jesús “resucitó al tercer día, según las Escrituras.”</w:t>
      </w:r>
    </w:p>
    <w:p>
      <w:pPr>
        <w:pStyle w:val="Normal"/>
        <w:tabs>
          <w:tab w:val="left" w:pos="720" w:leader="none"/>
        </w:tabs>
        <w:rPr/>
      </w:pPr>
      <w:r>
        <w:rPr/>
        <w:tab/>
        <w:t>En esta línea de la confirmación bíblica, Pedro menciona al profeta David, que en el Salmo 16, hablando con Dios dice:</w:t>
      </w:r>
    </w:p>
    <w:p>
      <w:pPr>
        <w:pStyle w:val="Normal"/>
        <w:tabs>
          <w:tab w:val="left" w:pos="720" w:leader="none"/>
        </w:tabs>
        <w:rPr/>
      </w:pPr>
      <w:r>
        <w:rPr>
          <w:i/>
        </w:rPr>
        <w:tab/>
      </w:r>
      <w:r>
        <w:rPr/>
        <w:t>“ Tengo siempre presente al Señor, y mi carne descansa esperanzada; porque no me entregarás a la muerte ni dejarás a tu fiel conocer la corrupción” (Sal 16:8-11).</w:t>
      </w:r>
    </w:p>
    <w:p>
      <w:pPr>
        <w:pStyle w:val="Normal"/>
        <w:tabs>
          <w:tab w:val="left" w:pos="720" w:leader="none"/>
        </w:tabs>
        <w:rPr/>
      </w:pPr>
      <w:r>
        <w:rPr/>
        <w:tab/>
        <w:t>Y en otro salmo también añade el mismo David: “Dijo el Señor a mi Señor: siéntate a mi diestra, que voy a hacer de tus enemigos estrados de tus pies”</w:t>
      </w:r>
      <w:r>
        <w:rPr>
          <w:b/>
        </w:rPr>
        <w:t xml:space="preserve"> </w:t>
      </w:r>
      <w:r>
        <w:rPr/>
        <w:t>(Sal 110:1).</w:t>
      </w:r>
    </w:p>
    <w:p>
      <w:pPr>
        <w:pStyle w:val="Normal"/>
        <w:tabs>
          <w:tab w:val="left" w:pos="720" w:leader="none"/>
        </w:tabs>
        <w:rPr/>
      </w:pPr>
      <w:r>
        <w:rPr/>
        <w:tab/>
        <w:t>Sobre estos textos arguye Pedro: - dice David que no verá la corrupción; pero David murió, y lo enterraron, y conservamos su sepulcro hasta hoy entre nosotros. Luego David no habla en nombre propio, sino en nombre de uno de sus descendientes, que es precisamente Jesús.</w:t>
      </w:r>
    </w:p>
    <w:p>
      <w:pPr>
        <w:pStyle w:val="Normal"/>
        <w:tabs>
          <w:tab w:val="left" w:pos="720" w:leader="none"/>
        </w:tabs>
        <w:rPr/>
      </w:pPr>
      <w:r>
        <w:rPr/>
        <w:tab/>
        <w:t>Según David, Dios le dijo a su Señor: “Siéntate a mi diestra.”  Pero David no subió al cielo; luego ese Señor a quien se dice que se siente a la derecha de Dios no es David, sino Jesús, el Mesías y Señor de la Vida.</w:t>
      </w:r>
    </w:p>
    <w:p>
      <w:pPr>
        <w:pStyle w:val="Normal"/>
        <w:tabs>
          <w:tab w:val="left" w:pos="720" w:leader="none"/>
        </w:tabs>
        <w:rPr/>
      </w:pPr>
      <w:r>
        <w:rPr/>
        <w:tab/>
        <w:t>Incidentalmente, esa misma manera de razonar es la que había empleado Jesús, cuando en una disputa con los fariseos les arguyó con este mismo texto sin que sus contradictores supieran cómo responderle (Mt 22:41-46). Y respecto al sepulcro de David, todos los allí presentes sabían dónde se haliaba en Jerusalén, ya que existía una tradición atestiguada por el profeta Nehemías (3:16) desde el siglo III; y aún no hacía mucho tiempo que Hircano había despojado una de las cámaras sepulcrales llevándose tres mil talentos de plata. Este sepulcro estaba situado en la pendiente meridional de la colina Ofel, aunque su exacta localización se perdió tras la destrucción de Jerusalén, y más adelante, en el Medievo, se localizaría, aunque falsamente, en el mismo emplazamiento del Cenáculo cristiano.</w:t>
      </w:r>
    </w:p>
    <w:p>
      <w:pPr>
        <w:pStyle w:val="Normal"/>
        <w:tabs>
          <w:tab w:val="left" w:pos="720" w:leader="none"/>
        </w:tabs>
        <w:rPr/>
      </w:pPr>
      <w:r>
        <w:rPr/>
        <w:tab/>
        <w:t xml:space="preserve">David ya está en su tumba, David no subió al cielo; así concluye Pedro su razonamiento: “Pues bien, </w:t>
      </w:r>
      <w:r>
        <w:rPr>
          <w:b/>
        </w:rPr>
        <w:t>Dios resucitó a este Jesús, y todos nosotros somos testigos de ello</w:t>
      </w:r>
      <w:r>
        <w:rPr/>
        <w:t xml:space="preserve">. Sepa, por tanto, certísimamente toda la casa de Israel que </w:t>
      </w:r>
      <w:r>
        <w:rPr>
          <w:b/>
        </w:rPr>
        <w:t>Dios ha hecho Señor y Mesías a este Jesús a quien vosotros crucificasteis” (Hech 2:32-36).</w:t>
      </w:r>
    </w:p>
    <w:p>
      <w:pPr>
        <w:pStyle w:val="Normal"/>
        <w:tabs>
          <w:tab w:val="left" w:pos="720" w:leader="none"/>
        </w:tabs>
        <w:rPr/>
      </w:pPr>
      <w:r>
        <w:rPr/>
        <w:tab/>
        <w:t>Estamos ante el primer sermón de la catequesis cristiana a unos judíos, en la misma ciudad de Jerusalén donde Jesús había sido crucificado no hacía dos meses todavía. Y la catequesis brota pujante y definida: “sepa certísimamente, sin lugar a dudas, toda la casa de Israel, que Dios ha constituido Mesías y Señor a ese mismo Jesús a quien vosotros crucificasteis.”</w:t>
      </w:r>
    </w:p>
    <w:p>
      <w:pPr>
        <w:pStyle w:val="Normal"/>
        <w:tabs>
          <w:tab w:val="left" w:pos="720" w:leader="none"/>
        </w:tabs>
        <w:rPr/>
      </w:pPr>
      <w:r>
        <w:rPr/>
        <w:tab/>
        <w:t xml:space="preserve">La afirmación es de una absoluta firmeza y exige una entera credibilidad. El adverbio usado por Pedro es </w:t>
      </w:r>
      <w:r>
        <w:rPr>
          <w:i/>
        </w:rPr>
        <w:t xml:space="preserve">asfalós </w:t>
      </w:r>
      <w:r>
        <w:rPr/>
        <w:t xml:space="preserve">(lo que no puede caerse), y es la misma palabra que San Lucas empleó en el prólogo de su evangelio, que él escribía para que los lectores tuviesen la </w:t>
      </w:r>
      <w:r>
        <w:rPr>
          <w:i/>
        </w:rPr>
        <w:t xml:space="preserve">asaleta, </w:t>
      </w:r>
      <w:r>
        <w:rPr/>
        <w:t xml:space="preserve">la seguridad y firmeza en la verdad transmitida. Pedro y Lucas eran dos “transmisores” que estaban seguros de lo que nos decían. Dos rayos de sol para disipar nuestras dudas y nieblas. Y la trasmisión era ésta: la identidad de la persona de Jesús, de suerte que el que estuvo crucificado en el Gólgota </w:t>
      </w:r>
      <w:r>
        <w:rPr>
          <w:b/>
        </w:rPr>
        <w:t>está ahora resucitado en los cielos, y ése es el Mesías.</w:t>
      </w:r>
      <w:r>
        <w:rPr/>
        <w:t xml:space="preserve"> Palabra de profundas resonancias en la tradición hebrea: un Mesías, despojado de todo ese falso triunfalismo político que se le había añadido, porque ha muerto en la cruz, </w:t>
      </w:r>
      <w:r>
        <w:rPr>
          <w:b/>
        </w:rPr>
        <w:t>pero está revestido de una divinidad mucho más trascendente porque es “el Señor.”</w:t>
      </w:r>
    </w:p>
    <w:p>
      <w:pPr>
        <w:pStyle w:val="Normal"/>
        <w:tabs>
          <w:tab w:val="left" w:pos="720" w:leader="none"/>
        </w:tabs>
        <w:rPr/>
      </w:pPr>
      <w:r>
        <w:rPr/>
        <w:tab/>
        <w:t xml:space="preserve">Quizá no se pueda todavía ver en este título del “Señor” todos los rasgos estrictamente divinos que Pablo después trazara en su definición del Cristo “Señor de todos los dioses y señores” del paganismo. Quizá la prudencia de la catequesis de Pedro le aconsejaría ir gradualmente en la predicación ante unos judíos monoteístas que acababan de crucificar a su Mesías. Pero en la calificación de Jesús, como Mesías y Señor, </w:t>
      </w:r>
      <w:r>
        <w:rPr>
          <w:b/>
        </w:rPr>
        <w:t>ya está íntegramente la confesión de la fe en la Mesianidad y Divinidad de Jesús,</w:t>
      </w:r>
      <w:r>
        <w:rPr/>
        <w:t xml:space="preserve"> que será la impronta y característica del nuevo Camino que predicarán los apóstoles guiados por el Espíritu.</w:t>
      </w:r>
    </w:p>
    <w:p>
      <w:pPr>
        <w:pStyle w:val="Normal"/>
        <w:tabs>
          <w:tab w:val="left" w:pos="720" w:leader="none"/>
        </w:tabs>
        <w:rPr/>
      </w:pPr>
      <w:r>
        <w:rPr/>
        <w:tab/>
        <w:t xml:space="preserve">La reacción de los oyentes es muy significativa: primeramente les embarga la emoción: “las palabras les traspasaron el corazón.”  Y surge inmediatamente una pregunta: la primera que la sinagoga, que está muriendo, hace a la Iglesia, que está naciendo: ¿qué tenemos que hacer? Y la respuesta de la Iglesia es: </w:t>
      </w:r>
    </w:p>
    <w:p>
      <w:pPr>
        <w:pStyle w:val="Normal"/>
        <w:tabs>
          <w:tab w:val="left" w:pos="720" w:leader="none"/>
        </w:tabs>
        <w:rPr>
          <w:i/>
          <w:i/>
        </w:rPr>
      </w:pPr>
      <w:r>
        <w:rPr>
          <w:i/>
        </w:rPr>
        <w:tab/>
      </w:r>
      <w:r>
        <w:rPr/>
        <w:t>“Convertíos, y que cada uno de vosotros se bautice en el nombre del Jesucristo para remisión de vuestros pecados, y así recibiréis el don del Espíritu Santo; porque esta promesa es para vosotros, para vuestros hijos y para todos los que, estando lejos del Señor, nuestro Dios se dignase llamar”</w:t>
      </w:r>
      <w:r>
        <w:rPr>
          <w:i/>
        </w:rPr>
        <w:t xml:space="preserve"> </w:t>
      </w:r>
      <w:r>
        <w:rPr/>
        <w:t>(Hech 2:38-39).</w:t>
      </w:r>
    </w:p>
    <w:p>
      <w:pPr>
        <w:pStyle w:val="Normal"/>
        <w:tabs>
          <w:tab w:val="left" w:pos="720" w:leader="none"/>
        </w:tabs>
        <w:rPr/>
      </w:pPr>
      <w:r>
        <w:rPr/>
        <w:tab/>
        <w:t>Nosotros, que entonces “estábamos lejos,” nos sentimos así convocados, por aquella primera predicación de Pedro, cabeza de la Iglesia, en la mañana primera del Pentecostés, y sentimos también que nuestro corazón se conmueve y que se afianza nuestra fe.</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13" w:name="__RefHeading___Toc16986366"/>
      <w:bookmarkEnd w:id="13"/>
      <w:r>
        <w:rPr/>
        <w:t>La Comunidad Primitiva.</w:t>
      </w:r>
    </w:p>
    <w:p>
      <w:pPr>
        <w:pStyle w:val="Normal"/>
        <w:tabs>
          <w:tab w:val="left" w:pos="720" w:leader="none"/>
        </w:tabs>
        <w:rPr/>
      </w:pPr>
      <w:r>
        <w:rPr>
          <w:b/>
          <w:sz w:val="40"/>
        </w:rPr>
        <w:t>A</w:t>
      </w:r>
      <w:r>
        <w:rPr/>
        <w:t xml:space="preserve">l final de nuestro capítulo anterior leíamos aquella pregunta que la sinagoga judía, que estaba muriendo, dirigía a la naciente Iglesia de Cristo: Hermanos, ¿qué hemos de hacer? A lo que Pedro respondió: “convertios y bautizaos en el nombre de Jesucristo.” </w:t>
      </w:r>
    </w:p>
    <w:p>
      <w:pPr>
        <w:pStyle w:val="Normal"/>
        <w:tabs>
          <w:tab w:val="left" w:pos="720" w:leader="none"/>
        </w:tabs>
        <w:rPr/>
      </w:pPr>
      <w:r>
        <w:rPr/>
        <w:tab/>
        <w:t>Sin embargo, en el final del evangelio de San Mateo oímos cómo Jesús resucitado, en la aparición en que se mostró a sus discípulos en un monte de Galilea, les había encomendado que fuesen por todo el mundo e hiciesen discípulos de todas las naciones, “bautizándolos en el nombre del Padre, del Hijo y del Espíritu Santo.” Ahora bien, en el texto de los Hechos que estamos comentando se afirma que los primeros cristianos fueron bautizados “en el nombre de Jesús.”</w:t>
      </w:r>
      <w:r>
        <w:rPr>
          <w:b/>
        </w:rPr>
        <w:t xml:space="preserve"> </w:t>
      </w:r>
      <w:r>
        <w:rPr/>
        <w:t>¿Significa esto que la fórmula del bautismo era distinta?</w:t>
      </w:r>
    </w:p>
    <w:p>
      <w:pPr>
        <w:pStyle w:val="Normal"/>
        <w:tabs>
          <w:tab w:val="left" w:pos="720" w:leader="none"/>
        </w:tabs>
        <w:rPr/>
      </w:pPr>
      <w:r>
        <w:rPr/>
        <w:tab/>
        <w:t xml:space="preserve">El tema se ha estudiado y comentado diversamente, y algunos han pretendido que la invocación trinitaria representa una fórmula tardía, </w:t>
      </w:r>
      <w:r>
        <w:rPr>
          <w:b/>
        </w:rPr>
        <w:t>ya que el bautismo “en nombre de Jesús” fue lo primitivo.</w:t>
      </w:r>
      <w:r>
        <w:rPr/>
        <w:t xml:space="preserve"> Santo Tomás de Aquino llegó a admitir que posiblemente la fórmula de bautizar en el nombre de Jesucristo se usó primitivamente, y que podría estar apoyada en una revelación hecha </w:t>
      </w:r>
      <w:r>
        <w:rPr>
          <w:b/>
        </w:rPr>
        <w:t>especialmente a los apóstoles.</w:t>
      </w:r>
    </w:p>
    <w:p>
      <w:pPr>
        <w:pStyle w:val="Normal"/>
        <w:tabs>
          <w:tab w:val="left" w:pos="720" w:leader="none"/>
        </w:tabs>
        <w:rPr/>
      </w:pPr>
      <w:r>
        <w:rPr/>
        <w:tab/>
        <w:t xml:space="preserve">Pero el comentario casi unánime de los escrituritas, y el testimonio de todas las fuentes históricas de fórmulas litúrgicas, aseguran que desde el comienzo de la Iglesia la </w:t>
      </w:r>
      <w:r>
        <w:rPr>
          <w:i/>
        </w:rPr>
        <w:t xml:space="preserve">fórmula del bautismo fue la trinitaria, </w:t>
      </w:r>
      <w:r>
        <w:rPr/>
        <w:t xml:space="preserve">transmitida por San Mateo, y que cuando éste la incluye en su evangelio es no sólo porque ya era la empleada entonces por la comunidad cristiana, sino porque también </w:t>
      </w:r>
      <w:r>
        <w:rPr>
          <w:b/>
        </w:rPr>
        <w:t>originalmente procedía de Jesús.</w:t>
      </w:r>
    </w:p>
    <w:p>
      <w:pPr>
        <w:pStyle w:val="Normal"/>
        <w:tabs>
          <w:tab w:val="left" w:pos="720" w:leader="none"/>
        </w:tabs>
        <w:rPr/>
      </w:pPr>
      <w:r>
        <w:rPr/>
        <w:tab/>
        <w:t xml:space="preserve">La expresión “bautizar en el nombre de Jesús” tiene otras explicaciones, como es la de distinguir el bautismo cristiano de otros ritos bautismales entonces existentes entre los judíos, incluido el bautismo administrado por Juan Bautista y sus discípulos. Bautismo de Jesús, por tanto, significa el bautismo instituido por El y que reposa </w:t>
      </w:r>
      <w:r>
        <w:rPr>
          <w:b/>
        </w:rPr>
        <w:t>sobre la fe en Jesús como único Salvador, aunque la fórmula de administración fuese la trinitaria.</w:t>
      </w:r>
    </w:p>
    <w:p>
      <w:pPr>
        <w:pStyle w:val="Normal"/>
        <w:tabs>
          <w:tab w:val="left" w:pos="720" w:leader="none"/>
        </w:tabs>
        <w:rPr/>
      </w:pPr>
      <w:r>
        <w:rPr/>
        <w:tab/>
        <w:t>El número de los que se bautizaron en aquel primer día fue de unos 3.000. Podemos estar ciertos de esta aceptación masiva, ya que San Lucas, muy cuidadoso al consignar fechas y números, así lo escribe. Y que la cifra es enteramente posible, el texto lo deja entender, ya que Pedro pronunció aquel día otros discursos y exhortaciones, y que además los otros apóstoles pudieron asimismo bautizar a la muchedumbre. Tampoco el texto exige que los convertidos de ese día recibiesen inmediatamente todos ellos el bautismo por inmersión. En suma, la Iglesia, en su primer día, creció desde aquellas 120 personas reunidas en el Cenáculo hasta casi 3.000. Sin duda, la red de Pedro repetía la pesca milagrosa, pero esta vez como pescador de hombres.</w:t>
      </w:r>
    </w:p>
    <w:p>
      <w:pPr>
        <w:pStyle w:val="Normal"/>
        <w:tabs>
          <w:tab w:val="left" w:pos="720" w:leader="none"/>
        </w:tabs>
        <w:rPr>
          <w:b/>
          <w:b/>
          <w:i/>
          <w:i/>
          <w:sz w:val="22"/>
        </w:rPr>
      </w:pPr>
      <w:r>
        <w:rPr>
          <w:b/>
          <w:i/>
          <w:sz w:val="22"/>
        </w:rPr>
      </w:r>
    </w:p>
    <w:p>
      <w:pPr>
        <w:pStyle w:val="Heading4"/>
        <w:tabs>
          <w:tab w:val="left" w:pos="720" w:leader="none"/>
        </w:tabs>
        <w:rPr/>
      </w:pPr>
      <w:bookmarkStart w:id="14" w:name="__RefHeading___Toc16986367"/>
      <w:bookmarkEnd w:id="14"/>
      <w:r>
        <w:rPr/>
        <w:t>Cuatro notas de la primitiva comunidad.</w:t>
      </w:r>
    </w:p>
    <w:p>
      <w:pPr>
        <w:pStyle w:val="Normal"/>
        <w:tabs>
          <w:tab w:val="left" w:pos="720" w:leader="none"/>
        </w:tabs>
        <w:rPr/>
      </w:pPr>
      <w:r>
        <w:rPr/>
        <w:tab/>
        <w:t>A continuación Lucas nos traza con sobria precisión el cuadro de la vida de la comunidad jerosolimitana en sus orígenes.</w:t>
      </w:r>
    </w:p>
    <w:p>
      <w:pPr>
        <w:pStyle w:val="Normal"/>
        <w:tabs>
          <w:tab w:val="left" w:pos="720" w:leader="none"/>
        </w:tabs>
        <w:rPr/>
      </w:pPr>
      <w:r>
        <w:rPr/>
        <w:tab/>
        <w:t xml:space="preserve">Se mantenían fieles a las enseñanzas de los apóstoles y a la comunión, a la fracción del pan y a las oraciones (Hech 2:42). Cuatro trazos de este primer cuadro de costumbres cristianas. El </w:t>
      </w:r>
      <w:r>
        <w:rPr>
          <w:i/>
        </w:rPr>
        <w:t xml:space="preserve">primer </w:t>
      </w:r>
      <w:r>
        <w:rPr/>
        <w:t>elemento lo constituye la doctrina</w:t>
      </w:r>
      <w:r>
        <w:rPr>
          <w:b/>
        </w:rPr>
        <w:t xml:space="preserve"> </w:t>
      </w:r>
      <w:r>
        <w:rPr/>
        <w:t>o enseñanza de los apóstoles, que el texto griego llama la D</w:t>
      </w:r>
      <w:r>
        <w:rPr>
          <w:i/>
        </w:rPr>
        <w:t xml:space="preserve">idajé, </w:t>
      </w:r>
      <w:r>
        <w:rPr/>
        <w:t xml:space="preserve">palabra que ha servido para designar la catequesis primitiva </w:t>
      </w:r>
      <w:r>
        <w:rPr>
          <w:b/>
        </w:rPr>
        <w:t xml:space="preserve">que constituía el anuncio o </w:t>
      </w:r>
      <w:r>
        <w:rPr>
          <w:b/>
          <w:i/>
        </w:rPr>
        <w:t xml:space="preserve">kerigma </w:t>
      </w:r>
      <w:r>
        <w:rPr>
          <w:b/>
        </w:rPr>
        <w:t>de la nueva fe.</w:t>
      </w:r>
    </w:p>
    <w:p>
      <w:pPr>
        <w:pStyle w:val="Normal"/>
        <w:tabs>
          <w:tab w:val="left" w:pos="720" w:leader="none"/>
        </w:tabs>
        <w:rPr/>
      </w:pPr>
      <w:r>
        <w:rPr/>
        <w:tab/>
        <w:t xml:space="preserve">Un resumen de esta catequesis lo acabamos de escuchar en el discurso de Pedro. Y es de suponer que la catequesis de aquellos primeros tiempos de la Iglesia de Jerusalén insistió y discurrió por las dos vertientes del hecho cristiano. La vida, muerte y resurrección de Jesús se refería a algo que había sido previsto por Dios y </w:t>
      </w:r>
      <w:r>
        <w:rPr>
          <w:i/>
        </w:rPr>
        <w:t xml:space="preserve">anunciado por los profetas. </w:t>
      </w:r>
      <w:r>
        <w:rPr/>
        <w:t xml:space="preserve">A lo que se añade que, además, se trataba de </w:t>
      </w:r>
      <w:r>
        <w:rPr>
          <w:i/>
        </w:rPr>
        <w:t xml:space="preserve">un hecho contemporáneo. </w:t>
      </w:r>
      <w:r>
        <w:rPr/>
        <w:t>Jesús, “este Jesús,” como Pedro lo señala, era una persona bien conocida cuya predicación y milagros habían sucedido, y entre ellos mismos. Este Jesús había sido sentenciado a muerte por Pilato, y crucificado y muerto, como era patente a todos. Y este Jesús, y aquí estaba la fuerza testimonial, había sido visto otra vez vivo y resucitado de los muertos por aquellos mismos que lo estaban predicando.</w:t>
      </w:r>
    </w:p>
    <w:p>
      <w:pPr>
        <w:pStyle w:val="Normal"/>
        <w:tabs>
          <w:tab w:val="left" w:pos="720" w:leader="none"/>
        </w:tabs>
        <w:rPr/>
      </w:pPr>
      <w:r>
        <w:rPr/>
        <w:tab/>
        <w:t xml:space="preserve">El </w:t>
      </w:r>
      <w:r>
        <w:rPr>
          <w:i/>
        </w:rPr>
        <w:t xml:space="preserve">segundo </w:t>
      </w:r>
      <w:r>
        <w:rPr/>
        <w:t xml:space="preserve">elemento de la comunidad de Jerusalén fue la </w:t>
      </w:r>
      <w:r>
        <w:rPr>
          <w:b/>
        </w:rPr>
        <w:t xml:space="preserve">comunión, </w:t>
      </w:r>
      <w:r>
        <w:rPr/>
        <w:t xml:space="preserve">en griego la </w:t>
      </w:r>
      <w:r>
        <w:rPr>
          <w:i/>
        </w:rPr>
        <w:t xml:space="preserve">koinonia, </w:t>
      </w:r>
      <w:r>
        <w:rPr/>
        <w:t xml:space="preserve">que no significa la reunión eucarística, sino la unión o comunidad fraterna entre los creyentes. Esta </w:t>
      </w:r>
      <w:r>
        <w:rPr>
          <w:i/>
        </w:rPr>
        <w:t xml:space="preserve">koinonia </w:t>
      </w:r>
      <w:r>
        <w:rPr/>
        <w:t>o unión de ánimos se manifiesta de múltiples modos, y</w:t>
      </w:r>
      <w:r>
        <w:rPr>
          <w:i/>
        </w:rPr>
        <w:t xml:space="preserve"> </w:t>
      </w:r>
      <w:r>
        <w:rPr/>
        <w:t>en concreto por la participación comunitaria de los bienes, de la que hablaremos más adelante.</w:t>
      </w:r>
    </w:p>
    <w:p>
      <w:pPr>
        <w:pStyle w:val="Normal"/>
        <w:tabs>
          <w:tab w:val="left" w:pos="720" w:leader="none"/>
        </w:tabs>
        <w:rPr/>
      </w:pPr>
      <w:r>
        <w:rPr/>
        <w:tab/>
        <w:t xml:space="preserve">La </w:t>
      </w:r>
      <w:r>
        <w:rPr>
          <w:i/>
        </w:rPr>
        <w:t xml:space="preserve">koinonia </w:t>
      </w:r>
      <w:r>
        <w:rPr/>
        <w:t xml:space="preserve">como comunidad es un concepto que también se encuentra en San Pablo, cuando enseña que los cristianos han sido llamados a la “comunión con Cristo y con la Sangre de Cristo” (1 Cor 10:16), y con el Espíritu Santo (2 Cor 13:13), y también a la comunión fraterna con los pobres (Rom 15:25). Y asimismo San Juan, en su primera carta insiste en esta </w:t>
      </w:r>
      <w:r>
        <w:rPr>
          <w:i/>
        </w:rPr>
        <w:t xml:space="preserve">kotnonia </w:t>
      </w:r>
      <w:r>
        <w:rPr/>
        <w:t>que debe realizarse entre los cristianos y que también se extiende al Padre y a su Hijo Jesús (1 Jn 1:3; 6:7).</w:t>
      </w:r>
    </w:p>
    <w:p>
      <w:pPr>
        <w:pStyle w:val="Normal"/>
        <w:tabs>
          <w:tab w:val="left" w:pos="720" w:leader="none"/>
        </w:tabs>
        <w:rPr/>
      </w:pPr>
      <w:r>
        <w:rPr>
          <w:i/>
        </w:rPr>
        <w:tab/>
        <w:t xml:space="preserve">El tercer </w:t>
      </w:r>
      <w:r>
        <w:rPr/>
        <w:t>elemento es la “</w:t>
      </w:r>
      <w:r>
        <w:rPr>
          <w:b/>
        </w:rPr>
        <w:t>fracción del pan</w:t>
      </w:r>
      <w:r>
        <w:rPr/>
        <w:t>”:</w:t>
      </w:r>
      <w:r>
        <w:rPr>
          <w:b/>
        </w:rPr>
        <w:t xml:space="preserve"> </w:t>
      </w:r>
      <w:r>
        <w:rPr/>
        <w:t xml:space="preserve">la </w:t>
      </w:r>
      <w:r>
        <w:rPr>
          <w:i/>
        </w:rPr>
        <w:t xml:space="preserve">klasis. </w:t>
      </w:r>
      <w:r>
        <w:rPr/>
        <w:t xml:space="preserve">Es indiscutible que posteriormente, desde comienzos del siglo II, </w:t>
      </w:r>
      <w:r>
        <w:rPr>
          <w:i/>
        </w:rPr>
        <w:t xml:space="preserve">klasis </w:t>
      </w:r>
      <w:r>
        <w:rPr/>
        <w:t xml:space="preserve">era el término técnico y preciso empleado en el lenguaje eclesiástico para significar </w:t>
      </w:r>
      <w:r>
        <w:rPr>
          <w:b/>
        </w:rPr>
        <w:t xml:space="preserve">el banquete eucarístico en el que se partía o rompía el pan. </w:t>
      </w:r>
      <w:r>
        <w:rPr/>
        <w:t>Sin embargo, también parece que ya aquí, en este acto de la “fracción del pan,” no se quiere indicar simplemente una comida ordinaria, que no tendría por qué ser característica de la comunidad cristiana, sino que ya se refiere al Banquete Eucarístico instituido por Jesús y que constituía desde los comienzos uno de los lazos litúrgicos y fraternales de la primera comunidad.</w:t>
      </w:r>
    </w:p>
    <w:p>
      <w:pPr>
        <w:pStyle w:val="Normal"/>
        <w:tabs>
          <w:tab w:val="left" w:pos="720" w:leader="none"/>
        </w:tabs>
        <w:rPr/>
      </w:pPr>
      <w:r>
        <w:rPr/>
        <w:tab/>
        <w:t xml:space="preserve">Finalmente, </w:t>
      </w:r>
      <w:r>
        <w:rPr>
          <w:i/>
        </w:rPr>
        <w:t xml:space="preserve">el cuarto </w:t>
      </w:r>
      <w:r>
        <w:rPr/>
        <w:t xml:space="preserve">trazo lo constituye </w:t>
      </w:r>
      <w:r>
        <w:rPr>
          <w:b/>
        </w:rPr>
        <w:t>las oraciones</w:t>
      </w:r>
      <w:r>
        <w:rPr/>
        <w:t>,</w:t>
      </w:r>
      <w:r>
        <w:rPr>
          <w:b/>
        </w:rPr>
        <w:t xml:space="preserve"> </w:t>
      </w:r>
      <w:r>
        <w:rPr/>
        <w:t xml:space="preserve">que en absoluto podrían ser las que todavía los cristianos continuaban haciendo en el Templo de Jerusalén, como herederos de la piedad judía; pero, dado que estas oraciones se mencionan más adelante en el texto, parece que aquí más verosímilmente se quiere significar las oraciones o himnos, incluyendo, por supuesto, algunos salmos que acompañaban la “fracción del pan” en aquellas reuniones litúrgicas celebradas </w:t>
      </w:r>
      <w:r>
        <w:rPr>
          <w:b/>
        </w:rPr>
        <w:t>en las casas de los cristianos, que comenzaban a ser así los primeros templos del nuevo culto</w:t>
      </w:r>
      <w:r>
        <w:rPr/>
        <w:t>.</w:t>
      </w:r>
    </w:p>
    <w:p>
      <w:pPr>
        <w:pStyle w:val="Normal"/>
        <w:tabs>
          <w:tab w:val="left" w:pos="720" w:leader="none"/>
        </w:tabs>
        <w:rPr/>
      </w:pPr>
      <w:r>
        <w:rPr/>
        <w:tab/>
        <w:t xml:space="preserve">Algunos han visto en la agrupación de estos cuatro elementos una caracterización de las partes esenciales de la liturgia comunitaria en la primitiva Iglesia, ya que existe un cierto paralelismo entre ella y nuestra acción litúrgica, tal como ha quedado estructurada en la celebración de la Misa. En efecto, en ella había una parte </w:t>
      </w:r>
      <w:r>
        <w:rPr>
          <w:b/>
        </w:rPr>
        <w:t>dedicada a la enseñanza de los apóstoles, que puede equipararse a nuestra “liturgia de la palabra,” con sus lecturas bíblicas y homilía</w:t>
      </w:r>
      <w:r>
        <w:rPr/>
        <w:t xml:space="preserve">. Después venía la </w:t>
      </w:r>
      <w:r>
        <w:rPr>
          <w:i/>
        </w:rPr>
        <w:t xml:space="preserve">kotnonia, </w:t>
      </w:r>
      <w:r>
        <w:rPr/>
        <w:t>que equivale a la colecta de las ofrendas para los pobres, que antes tenía lugar en el momento del ofertorio. A esto seguía la “fracción del pan,” que constituye la acción propiamente eucarística. Y todo va acompañado por oraciones y cánticos.</w:t>
      </w:r>
    </w:p>
    <w:p>
      <w:pPr>
        <w:pStyle w:val="Normal"/>
        <w:tabs>
          <w:tab w:val="left" w:pos="720" w:leader="none"/>
        </w:tabs>
        <w:rPr/>
      </w:pPr>
      <w:r>
        <w:rPr/>
        <w:t>Completemos ahora la estampa de la comunidad eclesial.</w:t>
      </w:r>
    </w:p>
    <w:p>
      <w:pPr>
        <w:pStyle w:val="Normal"/>
        <w:tabs>
          <w:tab w:val="left" w:pos="720" w:leader="none"/>
        </w:tabs>
        <w:rPr>
          <w:sz w:val="21"/>
        </w:rPr>
      </w:pPr>
      <w:r>
        <w:rPr>
          <w:sz w:val="21"/>
        </w:rPr>
      </w:r>
    </w:p>
    <w:p>
      <w:pPr>
        <w:pStyle w:val="Heading4"/>
        <w:tabs>
          <w:tab w:val="left" w:pos="720" w:leader="none"/>
        </w:tabs>
        <w:rPr/>
      </w:pPr>
      <w:bookmarkStart w:id="15" w:name="__RefHeading___Toc16986368"/>
      <w:bookmarkEnd w:id="15"/>
      <w:r>
        <w:rPr/>
        <w:t>La Doctrina de la Didaje.</w:t>
      </w:r>
    </w:p>
    <w:p>
      <w:pPr>
        <w:pStyle w:val="Normal"/>
        <w:tabs>
          <w:tab w:val="left" w:pos="720" w:leader="none"/>
        </w:tabs>
        <w:rPr/>
      </w:pPr>
      <w:r>
        <w:rPr>
          <w:b/>
        </w:rPr>
        <w:tab/>
      </w:r>
      <w:r>
        <w:rPr/>
        <w:t xml:space="preserve">El término </w:t>
      </w:r>
      <w:r>
        <w:rPr>
          <w:i/>
        </w:rPr>
        <w:t xml:space="preserve">didajé, </w:t>
      </w:r>
      <w:r>
        <w:rPr/>
        <w:t xml:space="preserve">en el sentido de la doctrina que Jesús predicaba, se encuentra también en los cuatro evangelios y en otras citas de los Hechos y Epístolas de los Apóstoles: </w:t>
      </w:r>
      <w:r>
        <w:rPr>
          <w:b/>
        </w:rPr>
        <w:t xml:space="preserve">era la </w:t>
      </w:r>
      <w:r>
        <w:rPr>
          <w:b/>
          <w:i/>
        </w:rPr>
        <w:t xml:space="preserve">didajé </w:t>
      </w:r>
      <w:r>
        <w:rPr>
          <w:b/>
        </w:rPr>
        <w:t xml:space="preserve">nueva de la predicación de Jesús, </w:t>
      </w:r>
      <w:r>
        <w:rPr/>
        <w:t xml:space="preserve">acompañada de demostraciones de poder ante las que se admiraban las turbas (Mt 7:28; 22:33; Mc 1:22; 11:18; Lc 4:32). Y era la misma </w:t>
      </w:r>
      <w:r>
        <w:rPr>
          <w:i/>
        </w:rPr>
        <w:t xml:space="preserve">didajé </w:t>
      </w:r>
      <w:r>
        <w:rPr/>
        <w:t>de la q</w:t>
      </w:r>
      <w:r>
        <w:rPr>
          <w:vertAlign w:val="subscript"/>
        </w:rPr>
        <w:t>u</w:t>
      </w:r>
      <w:r>
        <w:rPr/>
        <w:t xml:space="preserve">e Jesús afirmaba que “esta doctrina no es mía, </w:t>
      </w:r>
      <w:r>
        <w:rPr>
          <w:b/>
        </w:rPr>
        <w:t>sino del que me ha enviado”</w:t>
      </w:r>
      <w:r>
        <w:rPr/>
        <w:t xml:space="preserve"> (Jn 7:17). El término de </w:t>
      </w:r>
      <w:r>
        <w:rPr>
          <w:i/>
        </w:rPr>
        <w:t xml:space="preserve">didajé </w:t>
      </w:r>
      <w:r>
        <w:rPr/>
        <w:t xml:space="preserve">también se ha aplicado concretamente a un escrito descubierto en 1875, llamado la </w:t>
      </w:r>
      <w:r>
        <w:rPr>
          <w:b/>
          <w:i/>
        </w:rPr>
        <w:t xml:space="preserve">Didajé, </w:t>
      </w:r>
      <w:r>
        <w:rPr>
          <w:b/>
        </w:rPr>
        <w:t>o doctrina de los apóstoles.</w:t>
      </w:r>
      <w:r>
        <w:rPr/>
        <w:t xml:space="preserve"> Algunos piensan que se trata de un documento muy primitivo de finales del siglo I, elaborado en la Iglesia de Antioquía; aunque otros le atribuyen una fecha posterior. El escrito, redactado en griego, contiene una colección de instrucciones de los apóstoles que, en cuanto a su redacción, son independientes de otras fuentes conocidas, como la carta de Bernabé, el </w:t>
      </w:r>
      <w:r>
        <w:rPr>
          <w:i/>
        </w:rPr>
        <w:t xml:space="preserve">Pastor </w:t>
      </w:r>
      <w:r>
        <w:rPr/>
        <w:t>de Hermas y las otras cartas del Nuevo Testamento.</w:t>
      </w:r>
    </w:p>
    <w:p>
      <w:pPr>
        <w:pStyle w:val="Normal"/>
        <w:tabs>
          <w:tab w:val="left" w:pos="720" w:leader="none"/>
        </w:tabs>
        <w:rPr>
          <w:b/>
          <w:b/>
          <w:i/>
          <w:i/>
          <w:sz w:val="22"/>
        </w:rPr>
      </w:pPr>
      <w:r>
        <w:rPr>
          <w:b/>
          <w:i/>
          <w:sz w:val="22"/>
        </w:rPr>
      </w:r>
    </w:p>
    <w:p>
      <w:pPr>
        <w:pStyle w:val="Heading4"/>
        <w:tabs>
          <w:tab w:val="left" w:pos="720" w:leader="none"/>
        </w:tabs>
        <w:rPr/>
      </w:pPr>
      <w:bookmarkStart w:id="16" w:name="__RefHeading___Toc16986369"/>
      <w:bookmarkEnd w:id="16"/>
      <w:r>
        <w:rPr/>
        <w:t>¿Un “comunismo” cristiano?</w:t>
      </w:r>
    </w:p>
    <w:p>
      <w:pPr>
        <w:pStyle w:val="Normal"/>
        <w:tabs>
          <w:tab w:val="left" w:pos="720" w:leader="none"/>
        </w:tabs>
        <w:rPr/>
      </w:pPr>
      <w:r>
        <w:rPr/>
        <w:tab/>
        <w:t>“Todo el mundo estaba impresionado por los muchos prodigios y señales que los apóstoles realizaban. Los creyentes vivían todos unidos y lo tenían todo en común: vendían las posesiones y bienes y lo repartían entre todos, según las necesidades de cada uno. A diario, y en grupo, frecuentaban el Templo. Partían el pan en las casas y comían juntos alabando a Dios con alegría y de todo corazón, siendo bien vistos de todo el pueblo. Y día tras día el Señor iba agregando al grupo a los que se iban salvando” (Hech 2:42-47).</w:t>
      </w:r>
    </w:p>
    <w:p>
      <w:pPr>
        <w:pStyle w:val="Normal"/>
        <w:tabs>
          <w:tab w:val="left" w:pos="720" w:leader="none"/>
        </w:tabs>
        <w:rPr/>
      </w:pPr>
      <w:r>
        <w:rPr/>
        <w:tab/>
        <w:t xml:space="preserve">Tras los cuatro primeros trazos sintéticos, el cuadro descriptivo se amplía y perfecciona. Aparece aquí por vez primera esa nota, característica de la comunidad de Jerusalén, de </w:t>
      </w:r>
      <w:r>
        <w:rPr>
          <w:i/>
        </w:rPr>
        <w:t xml:space="preserve">poseer en común los bienes </w:t>
      </w:r>
      <w:r>
        <w:rPr/>
        <w:t xml:space="preserve">y de ayudar con ellos a todos, </w:t>
      </w:r>
      <w:r>
        <w:rPr>
          <w:b/>
        </w:rPr>
        <w:t>según las necesidades de cada uno</w:t>
      </w:r>
      <w:r>
        <w:rPr/>
        <w:t xml:space="preserve">. Mucho se ha comentado sobre esta práctica, que algunos han llamado </w:t>
      </w:r>
      <w:r>
        <w:rPr>
          <w:b/>
          <w:i/>
        </w:rPr>
        <w:t xml:space="preserve">“comunismo cristiano,” </w:t>
      </w:r>
      <w:r>
        <w:rPr/>
        <w:t>y sobre ella volveremos a hablar más extensamente con ocasión de la historia de Ananías y Safira.</w:t>
      </w:r>
    </w:p>
    <w:p>
      <w:pPr>
        <w:pStyle w:val="Normal"/>
        <w:tabs>
          <w:tab w:val="left" w:pos="720" w:leader="none"/>
        </w:tabs>
        <w:rPr/>
      </w:pPr>
      <w:r>
        <w:rPr/>
        <w:tab/>
        <w:t xml:space="preserve">Sobre este punto del comunismo: no parece que la venta y reparto de bienes fuese la consecuencia de un principio doctrinal, como existía entre los esenios, que tan sólo admitían una propiedad comunitaria, administrada por las autoridades del grupo. Más bien parece que los bienes de estos primeros cristianos se iban aportando y vendiendo conforme surgían las necesidades de los hermanos. En una palabra: no se trataba de un comunismo doctrinal, apoyado en una teoría social de la propiedad, </w:t>
      </w:r>
      <w:r>
        <w:rPr>
          <w:b/>
        </w:rPr>
        <w:t>sino más bien de una expresión del amor fraterno por el que se ayudaban todos mutuamente con sus personas y bienes</w:t>
      </w:r>
      <w:r>
        <w:rPr/>
        <w:t>. Una manifestación, en suma, de</w:t>
      </w:r>
      <w:r>
        <w:rPr>
          <w:b/>
          <w:i/>
        </w:rPr>
        <w:t xml:space="preserve"> la caridad </w:t>
      </w:r>
      <w:r>
        <w:rPr/>
        <w:t>que Jesús había señalado como el mandamiento principal del Nuevo Reino de los Cielos.</w:t>
      </w:r>
    </w:p>
    <w:p>
      <w:pPr>
        <w:pStyle w:val="Normal"/>
        <w:tabs>
          <w:tab w:val="left" w:pos="720" w:leader="none"/>
        </w:tabs>
        <w:rPr/>
      </w:pPr>
      <w:r>
        <w:rPr/>
        <w:tab/>
        <w:t xml:space="preserve">Más claramente, la práctica de este sentido de la propiedad, que alguien podría llamar comunista, pero que nosotros preferimos llamar comunitario, parece ser el resultado de la concurrencia de tres factores. </w:t>
      </w:r>
      <w:r>
        <w:rPr>
          <w:i/>
        </w:rPr>
        <w:t xml:space="preserve">El primero </w:t>
      </w:r>
      <w:r>
        <w:rPr/>
        <w:t>es la existencia en la comunidad de Jerusalén de un grupo bastante numeroso de “pobres,” llamémosles con esa clara palabra, que se hallaban faltos de los recursos más necesarios para subsistir. Y esto no era extraño, porque poseemos otras informaciones extraevangélicas sobre la presencia de tales personas indigentes, precisamente en Jerusalén.</w:t>
      </w:r>
    </w:p>
    <w:p>
      <w:pPr>
        <w:pStyle w:val="Normal"/>
        <w:tabs>
          <w:tab w:val="left" w:pos="720" w:leader="none"/>
        </w:tabs>
        <w:rPr/>
      </w:pPr>
      <w:r>
        <w:rPr/>
        <w:tab/>
        <w:t xml:space="preserve">El evangelio ya nos había mostrado esa presencia de los pobres y de los marginados alrededor de Jesús, y cómo éste los atendía y les mostraba una predilección singular. Más adelante, en las cartas de San Pablo se menciona esta penuria de la comunidad de Jerusalén a la que San Pablo atiende fraternalmente con sus colectas. En suma, hay un primer hecho: </w:t>
      </w:r>
      <w:r>
        <w:rPr>
          <w:b/>
        </w:rPr>
        <w:t>en Jerusalén hay pobres</w:t>
      </w:r>
      <w:r>
        <w:rPr/>
        <w:t xml:space="preserve">. No es, por tanto, de extrañar que bastantes de ellos entrasen </w:t>
      </w:r>
      <w:r>
        <w:rPr>
          <w:b/>
        </w:rPr>
        <w:t>a formar parte de la nueva comunidad de fe y de caridad que era la Iglesia primitiva de Jerusalén.</w:t>
      </w:r>
    </w:p>
    <w:p>
      <w:pPr>
        <w:pStyle w:val="Normal"/>
        <w:tabs>
          <w:tab w:val="left" w:pos="720" w:leader="none"/>
        </w:tabs>
        <w:rPr/>
      </w:pPr>
      <w:r>
        <w:rPr>
          <w:i/>
        </w:rPr>
        <w:tab/>
        <w:t xml:space="preserve">Segundo hecho. </w:t>
      </w:r>
      <w:r>
        <w:rPr>
          <w:b/>
        </w:rPr>
        <w:t>También hay ricos.</w:t>
      </w:r>
      <w:r>
        <w:rPr/>
        <w:t xml:space="preserve"> Quizá pocos en número, pero nos consta de la existencia de quienes tenían posesiones propias u otros tipos de riquezas. Y en el evangelio se nombran ocasionalmente a estos ricos: Zaqueo, José de Arimatea, la familia de Betania, algunas de las mujeres que asistían con sus bienes a Jesús y a los apóstoles, y que constituían lo que podíamos llamar la “intendencia” de aquel grupo; quizá habría que añadir algunos sacerdotes de los que se convirtieron a la nueva fe. Brevemente, había pobres y también ricos en la comunidad jerosolimitana.</w:t>
      </w:r>
    </w:p>
    <w:p>
      <w:pPr>
        <w:pStyle w:val="Normal"/>
        <w:tabs>
          <w:tab w:val="left" w:pos="720" w:leader="none"/>
        </w:tabs>
        <w:rPr/>
      </w:pPr>
      <w:r>
        <w:rPr>
          <w:i/>
        </w:rPr>
        <w:tab/>
        <w:t xml:space="preserve">Tercer hecho, </w:t>
      </w:r>
      <w:r>
        <w:rPr/>
        <w:t xml:space="preserve">que es el determinativo de este </w:t>
      </w:r>
      <w:r>
        <w:rPr>
          <w:b/>
          <w:i/>
        </w:rPr>
        <w:t>“comunismo” cristiano</w:t>
      </w:r>
      <w:r>
        <w:rPr/>
        <w:t xml:space="preserve">. Jesús y su doctrina se hallaban todavía muy cercanos: acababa de morir y de resucitar. Y sus palabras no eran páginas de un libro, sino recuerdo vivo en la memoria de muchos de los miembros de la comunidad de Jerusalén. Y hasta ellos, quizá mucho más que hasta nosotros, había llegado la invitación de Jesús de “dadlo a los pobres y tendréis un tesoro en el cielo.” Y “lo que hacéis por uno de ellos, lo hacéis por mí.” </w:t>
      </w:r>
      <w:r>
        <w:rPr>
          <w:b/>
        </w:rPr>
        <w:t>Pobres, ricos, y la presencia inmediata de Jesús y del Espíritu, que se derrama copiosamente en aquella primitiva comunidad.</w:t>
      </w:r>
      <w:r>
        <w:rPr/>
        <w:t xml:space="preserve"> Ahí están las razones del comunismo.</w:t>
      </w:r>
    </w:p>
    <w:p>
      <w:pPr>
        <w:pStyle w:val="Normal"/>
        <w:tabs>
          <w:tab w:val="left" w:pos="720" w:leader="none"/>
        </w:tabs>
        <w:rPr/>
      </w:pPr>
      <w:r>
        <w:rPr/>
        <w:tab/>
        <w:t xml:space="preserve">Más adelante, dicha práctica desapareció, como modo ordinario de proceder de una comunidad. Pero conservó el espíritu y aun la realidad de una generosa caridad que llegó a formar parte de la celebración eucarística, </w:t>
      </w:r>
      <w:r>
        <w:rPr>
          <w:b/>
        </w:rPr>
        <w:t>en la que no sólo se consagraba el Pan de Vida, sino que se repartía el pan de los pobres.</w:t>
      </w:r>
    </w:p>
    <w:p>
      <w:pPr>
        <w:pStyle w:val="Normal"/>
        <w:tabs>
          <w:tab w:val="left" w:pos="720" w:leader="none"/>
        </w:tabs>
        <w:rPr/>
      </w:pPr>
      <w:r>
        <w:rPr/>
        <w:tab/>
        <w:t>Sobre este extremo podríamos recordar un texto escrito por San Justino</w:t>
      </w:r>
      <w:r>
        <w:rPr>
          <w:b/>
        </w:rPr>
        <w:t xml:space="preserve"> </w:t>
      </w:r>
      <w:r>
        <w:rPr/>
        <w:t xml:space="preserve">en su primera. </w:t>
      </w:r>
      <w:r>
        <w:rPr>
          <w:i/>
        </w:rPr>
        <w:t xml:space="preserve">Apología. </w:t>
      </w:r>
      <w:r>
        <w:rPr/>
        <w:t>Justino, filósofo y mártir, nació en los primeros años del siglo u en Flavia Neapolis, la antigua Sikem (la del pozo de la Samaritana) Convertido al cristianismo, conserva, sin embargo, una estima por lo que de verdad había hallado en la filosofía griega de un Heráclito y sobre todo de Sócrates, al que presenta como un “profeta del Verbo Divino.” La vida posterior de Justino nos lo muestra como un acérrimo apologeta de la fe cristiana, que defendió incluso ante el Senado romano. Finalmente fue condenado a muerte por defender su fe. Su martirio, que probablemente ocurrió en el año 166, no carece de cierta ironía: el filósofo Justino fue acusado por Crescente, también filósofo, y condenado a muerte en nombre de Marco Aurelio, el Emperador Filósofo. Justino nos dejó en uno de sus escritos una descripción de cómo ese comunismo cristiano primitivo “había perdurado en la celebración de la Eucaristía”: “Los que poseen bienes de fortuna, y quieren, cada uno da lo que bien le parece, y lo que se recoge se deposita ante el que preside, que es quien se ocupa de repartirlo entre los huérfanos y viudas, los que por enfermedad u otra causa cualquiera pasan necesidad, así como los presos y los que se hallan de paso como huéspedes. En una palabra, él es quien se encarga de todos los necesitados.”</w:t>
      </w:r>
    </w:p>
    <w:p>
      <w:pPr>
        <w:pStyle w:val="Normal"/>
        <w:tabs>
          <w:tab w:val="left" w:pos="720" w:leader="none"/>
        </w:tabs>
        <w:rPr/>
      </w:pPr>
      <w:r>
        <w:rPr/>
        <w:tab/>
        <w:t xml:space="preserve">Los primeros cristianos permanecieron algún tiempo adheridos a las prácticas rituales del mundo hebreo, </w:t>
      </w:r>
      <w:r>
        <w:rPr>
          <w:b/>
        </w:rPr>
        <w:t>de las que sólo se irían separando lentamente bajo la guía del Espíritu</w:t>
      </w:r>
      <w:r>
        <w:rPr/>
        <w:t xml:space="preserve">. De momento acudían en grupo cotidianamente al Templo. Y se reunían </w:t>
      </w:r>
      <w:r>
        <w:rPr>
          <w:b/>
        </w:rPr>
        <w:t>en las viviendas y casas privadas con el doble propósito de celebrar la Eucaristía</w:t>
      </w:r>
      <w:r>
        <w:rPr/>
        <w:t xml:space="preserve"> — y otra vez se emplea aquí el término técnico de “romper o partir el pan” — y además de reunirse en unas comidas o cenas comunitarias.</w:t>
      </w:r>
    </w:p>
    <w:p>
      <w:pPr>
        <w:pStyle w:val="Normal"/>
        <w:tabs>
          <w:tab w:val="left" w:pos="720" w:leader="none"/>
        </w:tabs>
        <w:rPr/>
      </w:pPr>
      <w:r>
        <w:rPr/>
        <w:tab/>
        <w:t xml:space="preserve">Y todo ello con alegría (Hech 3:46), Lucas emplea la palabra griega </w:t>
      </w:r>
      <w:r>
        <w:rPr>
          <w:i/>
        </w:rPr>
        <w:t xml:space="preserve">agalliasis, </w:t>
      </w:r>
      <w:r>
        <w:rPr/>
        <w:t xml:space="preserve">que es un término cuyo sustantivo y verbo significan no simplemente la alegría — que se dice </w:t>
      </w:r>
      <w:r>
        <w:rPr>
          <w:i/>
        </w:rPr>
        <w:t xml:space="preserve">jara </w:t>
      </w:r>
      <w:r>
        <w:rPr/>
        <w:t xml:space="preserve">— y por ello se reservan para las grandes ocasiones de gozo y de exaltación. Tal palabra la empleó el ángel para anunciar a Zacarías el nacimiento de Juan, y también la Virgen María en su cántico del </w:t>
      </w:r>
      <w:r>
        <w:rPr>
          <w:i/>
        </w:rPr>
        <w:t xml:space="preserve">Magníficat, y </w:t>
      </w:r>
      <w:r>
        <w:rPr/>
        <w:t>Jesús en una ocasión memorable al advertir que el Padre Celestial se revelaba a los simples y pequeños.</w:t>
      </w:r>
    </w:p>
    <w:p>
      <w:pPr>
        <w:pStyle w:val="Normal"/>
        <w:tabs>
          <w:tab w:val="left" w:pos="720" w:leader="none"/>
        </w:tabs>
        <w:rPr/>
      </w:pPr>
      <w:r>
        <w:rPr/>
        <w:tab/>
        <w:t>El capítulo segundo de los Hechos termina con una nota triunfal: “Cada día, el Señor añadía nuevos creyentes al grupo de los fíeles.” Lucas ha querido repetir en eco la afirmación que nos dejó en el Evangelio de la Infancia de Jesús cuando escribió que “el niño iba creciendo en estatura, en sabiduría y en gracia.” También a unos años de distancia, por la acción del Espíritu, la Iglesia, todavía niña, iba creciendo en número y en gracia delante de Dios y de los hombr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17" w:name="__RefHeading___Toc16986370"/>
      <w:bookmarkEnd w:id="17"/>
      <w:r>
        <w:rPr/>
        <w:t>El Primer Milagro de los Apóstoles.</w:t>
      </w:r>
    </w:p>
    <w:p>
      <w:pPr>
        <w:pStyle w:val="Normal"/>
        <w:tabs>
          <w:tab w:val="left" w:pos="720" w:leader="none"/>
        </w:tabs>
        <w:rPr/>
      </w:pPr>
      <w:r>
        <w:rPr>
          <w:b/>
          <w:sz w:val="40"/>
        </w:rPr>
        <w:t>E</w:t>
      </w:r>
      <w:r>
        <w:rPr/>
        <w:t>l capítulo tercero de los Hechos se abre con la narración del primer milagro concreto que realizan los apóstoles, de los que ya antes se había adelantado que “hacían muchos prodigios y milagros” (Hech 2:43).</w:t>
      </w:r>
    </w:p>
    <w:p>
      <w:pPr>
        <w:pStyle w:val="Normal"/>
        <w:tabs>
          <w:tab w:val="left" w:pos="720" w:leader="none"/>
        </w:tabs>
        <w:rPr/>
      </w:pPr>
      <w:r>
        <w:rPr/>
        <w:tab/>
        <w:t>La ley mosaica prescribía el rito cotidiano de un doble holocausto en el Templo de Jerusalén. Muchos de los judíos piadosos que residían en Jerusalén asistían a esta doble liturgia cotidiana, que tenía lugar a las nueve de la mañana o a las tres de la tarde, y que estaba acompañada de un toque de trompetas, que advertía al pueblo el preciso momento de la ofrenda.</w:t>
      </w:r>
    </w:p>
    <w:p>
      <w:pPr>
        <w:pStyle w:val="Normal"/>
        <w:tabs>
          <w:tab w:val="left" w:pos="720" w:leader="none"/>
        </w:tabs>
        <w:rPr/>
      </w:pPr>
      <w:r>
        <w:rPr/>
        <w:t>En la ocasión que comentamos, Pedro y Juan iban al Templo para asistir a la liturgia de la tarde, y entraron en el recinto sagrado por la puerta Especiosa.</w:t>
      </w:r>
    </w:p>
    <w:p>
      <w:pPr>
        <w:pStyle w:val="Normal"/>
        <w:tabs>
          <w:tab w:val="left" w:pos="720" w:leader="none"/>
        </w:tabs>
        <w:rPr/>
      </w:pPr>
      <w:r>
        <w:rPr/>
        <w:tab/>
        <w:t>“En cierta ocasión, Pedro y Juan subían al Templo a la oración de la hora nona en el momento en que era también transportado un hombre rengo de nacimiento, al que colocaban cada día ante la puerta del templo, llamada Especiosa, para pedir limosna a los que entraban” (Hech 3:1-2).</w:t>
      </w:r>
    </w:p>
    <w:p>
      <w:pPr>
        <w:pStyle w:val="Normal"/>
        <w:tabs>
          <w:tab w:val="left" w:pos="720" w:leader="none"/>
        </w:tabs>
        <w:rPr/>
      </w:pPr>
      <w:r>
        <w:rPr>
          <w:i/>
        </w:rPr>
        <w:tab/>
        <w:t xml:space="preserve">La puerta, que los textos llaman Especiosa, </w:t>
      </w:r>
      <w:r>
        <w:rPr/>
        <w:t>o Bella, y que no hay que confundir con la de Nicanor, era la que conducía desde el patio de los Gentiles al de las Mujeres, y era sin duda la entrada más frecuentada del Templo, especialmente en las horas de oración. Las puertas estaban formadas por dos grandes hojas o batientes de madera de cedro, adornadas de oro y plata; su altura era de 13,5 metros, y la anchura de ambas hojas de casi siete metros. Del nivel del patio de los Gentiles hasta el de las Mujeres, que estaba más alto, se subía por cinco escalones, donde se solían sentar los mendigos, como el que fue objeto de la curación que estamos narrando.</w:t>
      </w:r>
    </w:p>
    <w:p>
      <w:pPr>
        <w:pStyle w:val="Normal"/>
        <w:tabs>
          <w:tab w:val="left" w:pos="720" w:leader="none"/>
        </w:tabs>
        <w:rPr/>
      </w:pPr>
      <w:r>
        <w:rPr/>
        <w:tab/>
        <w:t>“Este mendigo, viendo a Pedro y Juan a punto de entrar en el Templo, les pedía limosna; Pedro fijó en él la vista, juntamente con Juan, y le dijo: Míranos. El los miraba atentamente, esperando recibir algo, y Pedro le dijo: — Ni oro ni plata tengo, pero lo que tengo, esto te doy: en el nombre de Jesucristo de Nazaret: ¡anda!</w:t>
      </w:r>
    </w:p>
    <w:p>
      <w:pPr>
        <w:pStyle w:val="Normal"/>
        <w:tabs>
          <w:tab w:val="left" w:pos="720" w:leader="none"/>
        </w:tabs>
        <w:rPr/>
      </w:pPr>
      <w:r>
        <w:rPr/>
        <w:tab/>
        <w:t>Y tomándolo por la mano derecha, lo levantó. Al instante se le fortalecieron sus pies y tobillos y, dando un salto, se puso de pie y andaba. Entró con ellos caminando, dando saltos y alabando a Dios” (Hech 3:3-8).</w:t>
      </w:r>
    </w:p>
    <w:p>
      <w:pPr>
        <w:pStyle w:val="Normal"/>
        <w:tabs>
          <w:tab w:val="left" w:pos="720" w:leader="none"/>
        </w:tabs>
        <w:rPr/>
      </w:pPr>
      <w:r>
        <w:rPr/>
        <w:tab/>
        <w:t xml:space="preserve">Este milagro se realiza “instantáneamente.” Un adverbio preferido de Lucas, que lo usa diez veces en su evangelio. Al cojo se le “consolidan las plantas de los pies y los tobillos,” que están aquí expresados con términos propios de la medicina. Finalmente, Pedro invoca el </w:t>
      </w:r>
      <w:r>
        <w:rPr>
          <w:i/>
        </w:rPr>
        <w:t xml:space="preserve">nombre de Jesucristo </w:t>
      </w:r>
      <w:r>
        <w:rPr/>
        <w:t xml:space="preserve">de Nazaret, y esta invocación es a la vez una confesión de su fe en el Maestro, que les había hecho la promesa de responder a su oración cuando les tenía anunciado: “Impondréis las manos a los enfermos y sanarán.” </w:t>
      </w:r>
    </w:p>
    <w:p>
      <w:pPr>
        <w:pStyle w:val="Normal"/>
        <w:tabs>
          <w:tab w:val="left" w:pos="720" w:leader="none"/>
        </w:tabs>
        <w:rPr>
          <w:b/>
          <w:b/>
          <w:i/>
          <w:i/>
          <w:sz w:val="23"/>
        </w:rPr>
      </w:pPr>
      <w:r>
        <w:rPr>
          <w:b/>
          <w:i/>
          <w:sz w:val="23"/>
        </w:rPr>
      </w:r>
    </w:p>
    <w:p>
      <w:pPr>
        <w:pStyle w:val="Heading4"/>
        <w:tabs>
          <w:tab w:val="left" w:pos="720" w:leader="none"/>
        </w:tabs>
        <w:rPr/>
      </w:pPr>
      <w:bookmarkStart w:id="18" w:name="__RefHeading___Toc16986371"/>
      <w:bookmarkEnd w:id="18"/>
      <w:r>
        <w:rPr/>
        <w:t>El Nombre de Jesucristo.</w:t>
      </w:r>
    </w:p>
    <w:p>
      <w:pPr>
        <w:pStyle w:val="Normal"/>
        <w:tabs>
          <w:tab w:val="left" w:pos="720" w:leader="none"/>
        </w:tabs>
        <w:rPr/>
      </w:pPr>
      <w:r>
        <w:rPr/>
        <w:tab/>
        <w:t>Este primer milagro de los apóstoles se hace “en el nombre de Jesucristo,” invocando su nombre. Es imposible resumir todo lo que significa este nombre. Intentemos una síntesis.</w:t>
      </w:r>
    </w:p>
    <w:p>
      <w:pPr>
        <w:pStyle w:val="Normal"/>
        <w:tabs>
          <w:tab w:val="left" w:pos="720" w:leader="none"/>
        </w:tabs>
        <w:rPr/>
      </w:pPr>
      <w:r>
        <w:rPr/>
        <w:tab/>
        <w:t>Jesús tenía un nombre por el que le llamaban sus contemporáneos, y que podríamos decir que era su “nombre histórico.” Es el nombre que el ángel le anunció a María y a José: “Le llamarás Jesús.” Es la transcripción a la lengua española del nombre hebreo, que a su vez es una contracción de Ye-hoshuah, que significa literalmente “Yahveh es salvación.”  También sus convecinos y conocidos le llamaban “Jesús, hijo de María, y Jesús, hijo de José.”  Y después, durante su proceso y pasión, le dijeron Jesús Nazareno.</w:t>
      </w:r>
    </w:p>
    <w:p>
      <w:pPr>
        <w:pStyle w:val="Normal"/>
        <w:tabs>
          <w:tab w:val="left" w:pos="720" w:leader="none"/>
        </w:tabs>
        <w:rPr/>
      </w:pPr>
      <w:r>
        <w:rPr/>
        <w:tab/>
        <w:t xml:space="preserve">Podríamos decir que Jesús tenía dos géneros de nombre: </w:t>
      </w:r>
    </w:p>
    <w:p>
      <w:pPr>
        <w:pStyle w:val="Normal"/>
        <w:tabs>
          <w:tab w:val="left" w:pos="720" w:leader="none"/>
        </w:tabs>
        <w:rPr/>
      </w:pPr>
      <w:r>
        <w:rPr/>
        <w:tab/>
        <w:t xml:space="preserve">A) El </w:t>
      </w:r>
      <w:r>
        <w:rPr>
          <w:i/>
        </w:rPr>
        <w:t xml:space="preserve">histórico </w:t>
      </w:r>
      <w:r>
        <w:rPr/>
        <w:t xml:space="preserve">— Jesús, 213 veces en San Pablo —, como le llamaban la familia y los conocidos; aunque algunos de éstos, singularmente los apóstoles, no le interpelaban por su nombre personal, Jesús, sino por el de su función y oficio, como era el de Rabbí, o Mari, que significan Maestro y Señor. Por otra parte, tanto los discípulos como la muchedumbre, le llamaron también Cristo — 379 veces en San Pablo —, que es la traducción griega del hebreo “Mesías”; es decir, </w:t>
      </w:r>
      <w:r>
        <w:rPr>
          <w:b/>
        </w:rPr>
        <w:t>el Ungido del Señor.</w:t>
      </w:r>
      <w:r>
        <w:rPr/>
        <w:t xml:space="preserve"> Así lo escribe Juan el Evangelista, refiriendo el encuentro de Andrés con su hermano Pedro: “hemos encontrado </w:t>
      </w:r>
      <w:r>
        <w:rPr>
          <w:b/>
        </w:rPr>
        <w:t>al Mesías, que significa Cristo”</w:t>
      </w:r>
      <w:r>
        <w:rPr/>
        <w:t xml:space="preserve"> (Jn 1:41). Y es indudable que entre amigos y enemigos también le llamaron Cristo en diversas ocasiones.</w:t>
      </w:r>
    </w:p>
    <w:p>
      <w:pPr>
        <w:pStyle w:val="Normal"/>
        <w:tabs>
          <w:tab w:val="left" w:pos="720" w:leader="none"/>
        </w:tabs>
        <w:rPr/>
      </w:pPr>
      <w:r>
        <w:rPr/>
        <w:tab/>
        <w:t xml:space="preserve">B) El otro género de nombre, que </w:t>
      </w:r>
      <w:r>
        <w:rPr>
          <w:i/>
        </w:rPr>
        <w:t xml:space="preserve">podríamos llamar cristiano, </w:t>
      </w:r>
      <w:r>
        <w:rPr/>
        <w:t xml:space="preserve">era el del lenguaje de la fe, con el que le nombraron los que predicaron y escribieron de El, y fue, Jesucristo. Supuesto este doble nombre de Jesús y de Cristo, la unión entre los dos es una fácil consecuencia, y por ello Marcos escribe: “Comienza el evangelio de Jesucristo, el Hijo de Dios” (Mc 1:1). Algunos exegetas afirman que Jesús nunca usó personalmente este nombre de Jesucristo, y que, por tanto, el nombre no pertenece a las propias palabras </w:t>
      </w:r>
      <w:r>
        <w:rPr>
          <w:i/>
        </w:rPr>
        <w:t xml:space="preserve">ipsissima verba </w:t>
      </w:r>
      <w:r>
        <w:rPr/>
        <w:t>del Maestro.</w:t>
      </w:r>
    </w:p>
    <w:p>
      <w:pPr>
        <w:pStyle w:val="Normal"/>
        <w:tabs>
          <w:tab w:val="left" w:pos="720" w:leader="none"/>
        </w:tabs>
        <w:rPr/>
      </w:pPr>
      <w:r>
        <w:rPr/>
        <w:tab/>
        <w:t xml:space="preserve">En todo caso, </w:t>
      </w:r>
      <w:r>
        <w:rPr>
          <w:b/>
        </w:rPr>
        <w:t>los apóstoles, después de que Cristo resucitó, y la Iglesia primitiva tras ellos, le llamaban Jesucristo.</w:t>
      </w:r>
      <w:r>
        <w:rPr/>
        <w:t xml:space="preserve"> Y, en concreto, Pedro lo hace con ocasión de este primer milagro de la curación del paralítico. Pablo, por su parte, repite al comienzo de sus cartas, y también en el texto posterior, esta forma compuesta, en los dos sentidos, es decir, Jesucristo y Cristo Jesús.</w:t>
      </w:r>
    </w:p>
    <w:p>
      <w:pPr>
        <w:pStyle w:val="Normal"/>
        <w:tabs>
          <w:tab w:val="left" w:pos="720" w:leader="none"/>
        </w:tabs>
        <w:rPr/>
      </w:pPr>
      <w:r>
        <w:rPr/>
        <w:tab/>
        <w:t xml:space="preserve">Otros muchos nombres se encuentran en el Nuevo Testamento que se aplicaron a Jesús, muchos de ellos por autodefinición propia, como Hijo del Hombre, Esposo, Vida, Luz del Mundo, Camino, Verdad, Resurrección. Y otros que le aplicaron los demás, como Cordero, Salvador, Primogénito, Rey de Israel, Nuevo Adán, Alfa y Omega, Logos, Hijo de Dios, Dios y Señor. Este último título fue uno de los preferidos por San Pablo, para el que tenía indudablemente un significado divino, como consta del himno de la Carta a los Filipenses: “Dios lo ha exaltado y le ha dado un nombre que está sobre todo nombre., para que toda lengua proclame que </w:t>
      </w:r>
      <w:r>
        <w:rPr>
          <w:b/>
        </w:rPr>
        <w:t xml:space="preserve">Jesucristo es el Señor, </w:t>
      </w:r>
      <w:r>
        <w:rPr/>
        <w:t>para gloria de Dios Padre” (Flp 2:9-11).</w:t>
      </w:r>
    </w:p>
    <w:p>
      <w:pPr>
        <w:pStyle w:val="Normal"/>
        <w:tabs>
          <w:tab w:val="left" w:pos="720" w:leader="none"/>
        </w:tabs>
        <w:rPr/>
      </w:pPr>
      <w:r>
        <w:rPr/>
        <w:tab/>
        <w:t xml:space="preserve">Sin duda que para San Pablo ésta es la dignidad suprema; pero no puede olvidarse que también la palabra </w:t>
      </w:r>
      <w:r>
        <w:rPr>
          <w:b/>
          <w:i/>
        </w:rPr>
        <w:t xml:space="preserve">Kyrios </w:t>
      </w:r>
      <w:r>
        <w:rPr>
          <w:b/>
        </w:rPr>
        <w:t>tenía fuertes resonancias humanas.</w:t>
      </w:r>
      <w:r>
        <w:rPr/>
        <w:t xml:space="preserve"> Porque así se llamaba al emperador. Y este título en el culto imperial llegó a divinizarse.</w:t>
      </w:r>
    </w:p>
    <w:p>
      <w:pPr>
        <w:pStyle w:val="Normal"/>
        <w:tabs>
          <w:tab w:val="left" w:pos="720" w:leader="none"/>
        </w:tabs>
        <w:rPr/>
      </w:pPr>
      <w:r>
        <w:rPr/>
        <w:tab/>
        <w:t xml:space="preserve">Así recobra todo su pleno valor, en el cielo y en la tierra, este título de Señor dado a Jesucristo, como se proclama en la Carta a los Efesios 4:5: “Un solo Señor, una sola fe, un solo bautismo, un solo Dios y Padre.”  La Iglesia, heredera de esta fe, se complació desde el principio en confesarla. Y frente a tantos señores terrenos que dominaban el mundo, y tantos dioses que todavía se veneraban en el Panteón, cantó con todas sus fuerzas: “porque sólo Tú eres Santo, sólo Tú </w:t>
      </w:r>
      <w:r>
        <w:rPr>
          <w:i/>
        </w:rPr>
        <w:t xml:space="preserve">Kyrios, </w:t>
      </w:r>
      <w:r>
        <w:rPr/>
        <w:t xml:space="preserve">Tú solo Altísimo, Jesucristo.” </w:t>
      </w:r>
    </w:p>
    <w:p>
      <w:pPr>
        <w:pStyle w:val="Normal"/>
        <w:tabs>
          <w:tab w:val="left" w:pos="720" w:leader="none"/>
        </w:tabs>
        <w:rPr/>
      </w:pPr>
      <w:r>
        <w:rPr/>
        <w:tab/>
        <w:t>Volvamos ahora al milagro. La reacción de la muchedumbre no se hizo esperar: “Todo el pueblo le vio andar por sus pies y alabar a Dios. Y reconocieron que era el mismo que sentado pedía limosna junto a la puerta Especiosa del Templo, de modo que se llenaron de estupor y pasmo por lo que había sucedido” (Hech 3:9-10).</w:t>
      </w:r>
    </w:p>
    <w:p>
      <w:pPr>
        <w:pStyle w:val="Normal"/>
        <w:tabs>
          <w:tab w:val="left" w:pos="720" w:leader="none"/>
        </w:tabs>
        <w:rPr/>
      </w:pPr>
      <w:r>
        <w:rPr/>
        <w:tab/>
        <w:t>El suceso no era para menos. El inválido tenía más de cuarenta años y era sin duda bien conocido de los que frecuentaban el Templo, que lo habían visto allí pidiendo limosna y como formando parte del marco humano de la puerta Especiosa. La muchedumbre, excitada por el hecho, corrió hacia Pedro y Juan, de los que el cojo no se separaba; y se reunió un gran gentío en el pórtico llamado de Salomón.</w:t>
      </w:r>
    </w:p>
    <w:p>
      <w:pPr>
        <w:pStyle w:val="Normal"/>
        <w:tabs>
          <w:tab w:val="left" w:pos="720" w:leader="none"/>
        </w:tabs>
        <w:rPr>
          <w:sz w:val="21"/>
        </w:rPr>
      </w:pPr>
      <w:r>
        <w:rPr>
          <w:sz w:val="21"/>
        </w:rPr>
      </w:r>
    </w:p>
    <w:p>
      <w:pPr>
        <w:pStyle w:val="Normal"/>
        <w:tabs>
          <w:tab w:val="left" w:pos="720" w:leader="none"/>
        </w:tabs>
        <w:ind w:left="720" w:hanging="0"/>
        <w:rPr>
          <w:b/>
          <w:b/>
          <w:sz w:val="18"/>
        </w:rPr>
      </w:pPr>
      <w:r>
        <w:rPr>
          <w:b/>
          <w:sz w:val="18"/>
        </w:rPr>
        <w:t>El Pórtico de Salomón.</w:t>
      </w:r>
    </w:p>
    <w:p>
      <w:pPr>
        <w:pStyle w:val="Normal"/>
        <w:tabs>
          <w:tab w:val="left" w:pos="720" w:leader="none"/>
        </w:tabs>
        <w:ind w:left="720" w:hanging="0"/>
        <w:rPr/>
      </w:pPr>
      <w:r>
        <w:rPr>
          <w:sz w:val="18"/>
        </w:rPr>
        <w:t xml:space="preserve">Esta galería porticada ya existía en aquel mismo sitio desde tiempos del primer templo edificado por Salomón; aunque había sido reconstruida dos veces. La galería estaba formada por una triple hilera de columnas, de las que la más exterior estaba empotrada en la muralla que rodeaba el Templo. Este pórtico estaba situado en el lado oriental del Atrio de los Gentiles, que corría paralelo al torrente Cedrón. Sus columnas de piedra blanca, de algo más de once metros de alto, y techado con una cubierta de cedro, protegía a los fieles del calor y de la lluvia, y también del viento helado que en invierno soplaba desde el desierto. Y fue precisamente en un invierno, con motivo de la fiesta de la </w:t>
      </w:r>
      <w:r>
        <w:rPr>
          <w:i/>
          <w:sz w:val="18"/>
        </w:rPr>
        <w:t xml:space="preserve">HanukJkah, </w:t>
      </w:r>
      <w:r>
        <w:rPr>
          <w:sz w:val="18"/>
        </w:rPr>
        <w:t xml:space="preserve">cuando San Juan nos informa de la presencia de Jesús en aquel pórtico, donde estuvo predicando (Jn 10:22-34). La </w:t>
      </w:r>
      <w:r>
        <w:rPr>
          <w:i/>
          <w:sz w:val="18"/>
        </w:rPr>
        <w:t xml:space="preserve">Hanukkah </w:t>
      </w:r>
      <w:r>
        <w:rPr>
          <w:sz w:val="18"/>
        </w:rPr>
        <w:t>se llamaba también la “fiesta de las Luminarias,” por causa de unas lámparas que se encendían y colocaban en los huecos y ventanas de las casas, y conmemoraba la purificación del Templo, llevada a cabo por Judas Macabeo (Mac 4:36-39).</w:t>
      </w:r>
    </w:p>
    <w:p>
      <w:pPr>
        <w:pStyle w:val="Normal"/>
        <w:tabs>
          <w:tab w:val="left" w:pos="720" w:leader="none"/>
        </w:tabs>
        <w:rPr>
          <w:b/>
          <w:b/>
          <w:i/>
          <w:i/>
          <w:sz w:val="23"/>
        </w:rPr>
      </w:pPr>
      <w:r>
        <w:rPr>
          <w:b/>
          <w:i/>
          <w:sz w:val="23"/>
        </w:rPr>
      </w:r>
    </w:p>
    <w:p>
      <w:pPr>
        <w:pStyle w:val="Heading4"/>
        <w:tabs>
          <w:tab w:val="left" w:pos="720" w:leader="none"/>
        </w:tabs>
        <w:rPr/>
      </w:pPr>
      <w:bookmarkStart w:id="19" w:name="__RefHeading___Toc16986372"/>
      <w:bookmarkEnd w:id="19"/>
      <w:r>
        <w:rPr/>
        <w:t>Segundo Discurso de Pedro.</w:t>
      </w:r>
    </w:p>
    <w:p>
      <w:pPr>
        <w:pStyle w:val="Normal"/>
        <w:tabs>
          <w:tab w:val="left" w:pos="720" w:leader="none"/>
        </w:tabs>
        <w:rPr/>
      </w:pPr>
      <w:r>
        <w:rPr/>
        <w:tab/>
        <w:t>Bajo este pórtico de Salomón, tras el milagro de Pedro y Juan que hemos descrito, se reunió una muchedumbre ávida de saber lo que había ocurrido. Y Pedro toma la ocasión de este improvisado auditorio para pronunciar su segundo discurso de catequesis, que esencialmente contiene los mismos elementos apologéticos del primero.</w:t>
      </w:r>
    </w:p>
    <w:p>
      <w:pPr>
        <w:pStyle w:val="Normal"/>
        <w:tabs>
          <w:tab w:val="left" w:pos="720" w:leader="none"/>
        </w:tabs>
        <w:rPr/>
      </w:pPr>
      <w:r>
        <w:rPr/>
        <w:tab/>
        <w:t>A) Jesús es el Mesías de Israel, prometido por Dios a nuestros Padres y profetas.</w:t>
      </w:r>
    </w:p>
    <w:p>
      <w:pPr>
        <w:pStyle w:val="Normal"/>
        <w:tabs>
          <w:tab w:val="left" w:pos="720" w:leader="none"/>
        </w:tabs>
        <w:rPr/>
      </w:pPr>
      <w:r>
        <w:rPr/>
        <w:tab/>
        <w:t>Β) Α este Mesías vosotros lo habéis matado, haciéndolo colgar de una cruz por manos de los romanos.</w:t>
      </w:r>
    </w:p>
    <w:p>
      <w:pPr>
        <w:pStyle w:val="Normal"/>
        <w:tabs>
          <w:tab w:val="left" w:pos="720" w:leader="none"/>
        </w:tabs>
        <w:rPr/>
      </w:pPr>
      <w:r>
        <w:rPr/>
        <w:tab/>
        <w:t>C) Pero nosotros lo hemos visto resucitado y damos testimonio de El.</w:t>
      </w:r>
    </w:p>
    <w:p>
      <w:pPr>
        <w:pStyle w:val="Normal"/>
        <w:tabs>
          <w:tab w:val="left" w:pos="720" w:leader="none"/>
        </w:tabs>
        <w:rPr/>
      </w:pPr>
      <w:r>
        <w:rPr/>
        <w:tab/>
        <w:t>D) Consecuentemente, nosotros os predicamos la conversión y la fe en este Jesús, por cuyo poder este hombre, que antes era inválido, ha sido curado.</w:t>
      </w:r>
    </w:p>
    <w:p>
      <w:pPr>
        <w:pStyle w:val="Normal"/>
        <w:tabs>
          <w:tab w:val="left" w:pos="720" w:leader="none"/>
        </w:tabs>
        <w:rPr/>
      </w:pPr>
      <w:r>
        <w:rPr/>
        <w:tab/>
        <w:t>Este discurso segundo de Pedro, en la versión que nos ha dejado Lucas, contiene algunas ampliaciones respecto al anterior. Y vamos a ofrecer aquí un resumen con sus mismas palabras.</w:t>
      </w:r>
    </w:p>
    <w:p>
      <w:pPr>
        <w:pStyle w:val="Normal"/>
        <w:tabs>
          <w:tab w:val="left" w:pos="720" w:leader="none"/>
        </w:tabs>
        <w:rPr/>
      </w:pPr>
      <w:r>
        <w:rPr/>
        <w:tab/>
        <w:t xml:space="preserve">“Israelitas, ¿por qué os admiráis, como si nosotros hubiésemos hecho andar a éste con nuestro propio poder o virtud? El Dios de Abraham, de Isaac, de Jacob, el Dios de vuestros padres, ha glorificado a su Hijo Jesús, al que vosotros entregasteis y rechazasteis ante Pilato cuando éste había decidido soltarlo. Matasteis al autor de la vida, pero Dios lo resucitó, y nosotros somos testigos. Dios cumplió de esta manera lo que había predicho por los profetas, que su Mesías tenía que padecer. Por nosotros, </w:t>
      </w:r>
      <w:r>
        <w:rPr>
          <w:b/>
        </w:rPr>
        <w:t>en primer lugar resucitó Dios a su Siervo Jesús, y lo envió para que os trajera esa bendición que prometió a Abraham con tal, que os apartéis cada uno de vuestros pecados.</w:t>
      </w:r>
    </w:p>
    <w:p>
      <w:pPr>
        <w:pStyle w:val="Normal"/>
        <w:tabs>
          <w:tab w:val="left" w:pos="720" w:leader="none"/>
        </w:tabs>
        <w:rPr/>
      </w:pPr>
      <w:r>
        <w:rPr/>
        <w:tab/>
        <w:t xml:space="preserve">Mientras Pedro hablaba al pueblo, se les presentaron los sacerdotes, el comisario del Templo y los saduceos, muy molestos porque enseñaba al pueblo y anunciaba que la </w:t>
      </w:r>
      <w:r>
        <w:rPr>
          <w:b/>
        </w:rPr>
        <w:t>resurrección de los muertos se había verificado en Jesús</w:t>
      </w:r>
      <w:r>
        <w:rPr/>
        <w:t>. Les echaron mano y, como ya era tarde, los metieron en la cárcel hasta el día siguiente. Muchos de los que habían oído el discurso creyeron, y el número de hombres llegó a unos 5.000” (Hech 3:12-44).</w:t>
      </w:r>
    </w:p>
    <w:p>
      <w:pPr>
        <w:pStyle w:val="Normal"/>
        <w:tabs>
          <w:tab w:val="left" w:pos="720" w:leader="none"/>
        </w:tabs>
        <w:rPr/>
      </w:pPr>
      <w:r>
        <w:rPr/>
        <w:tab/>
        <w:t xml:space="preserve">Tal fue el discurso de Pedro. Como hemos leído, insiste en la doble vertiente que ya se dibujó en su primer sermón de Pentecostés. </w:t>
      </w:r>
      <w:r>
        <w:rPr>
          <w:b/>
        </w:rPr>
        <w:t xml:space="preserve">Jesús es el </w:t>
      </w:r>
      <w:r>
        <w:rPr>
          <w:b/>
          <w:i/>
        </w:rPr>
        <w:t>Mesías prometido por los profetas,</w:t>
      </w:r>
      <w:r>
        <w:rPr>
          <w:i/>
        </w:rPr>
        <w:t xml:space="preserve"> </w:t>
      </w:r>
      <w:r>
        <w:rPr/>
        <w:t xml:space="preserve">según consta en la Escritura, y es además </w:t>
      </w:r>
      <w:r>
        <w:rPr>
          <w:b/>
        </w:rPr>
        <w:t xml:space="preserve">el Mesías </w:t>
      </w:r>
      <w:r>
        <w:rPr>
          <w:b/>
          <w:i/>
        </w:rPr>
        <w:t>muerto y resucitado</w:t>
      </w:r>
      <w:r>
        <w:rPr>
          <w:i/>
        </w:rPr>
        <w:t xml:space="preserve">, </w:t>
      </w:r>
      <w:r>
        <w:rPr/>
        <w:t>según los mismos apóstoles predican y anuncian con su testimonio. Las dos ideas fundamentales se refuerzan. Se habla claramente del Siervo Jesús, y quizá hay aquí un entronque con el “Siervo Doliente,” anunciado por Isaías, y que ha sido glorificado por el Dios de Abraham, de Isaac y de Jacob, después de su muerte que estaba predicha por los profetas.</w:t>
      </w:r>
    </w:p>
    <w:p>
      <w:pPr>
        <w:pStyle w:val="Normal"/>
        <w:tabs>
          <w:tab w:val="left" w:pos="720" w:leader="none"/>
        </w:tabs>
        <w:rPr/>
      </w:pPr>
      <w:r>
        <w:rPr/>
        <w:tab/>
        <w:t xml:space="preserve">Hay en el sermón de Pedro un título con el que se designa a Jesús: </w:t>
      </w:r>
      <w:r>
        <w:rPr>
          <w:i/>
        </w:rPr>
        <w:t xml:space="preserve">arjegós tes oyes. </w:t>
      </w:r>
      <w:r>
        <w:rPr/>
        <w:t xml:space="preserve">Lo hemos traducido antes en el texto como “el autor de la vida,” pero posee un matiz más suge-rente. Se trata de una palabra griega, </w:t>
      </w:r>
      <w:r>
        <w:rPr>
          <w:i/>
        </w:rPr>
        <w:t xml:space="preserve">arjés, </w:t>
      </w:r>
      <w:r>
        <w:rPr/>
        <w:t>que significa “jefe, principio, primacía,” y que ha dado origen a una entera familia de vocablos como “arcángel” (jefe de ángeles), “archisi-nagogo” (jefe de la Sinagoga), “arquitecto” (jefe de los constructores), “architriclino” (jefe de los sirvientes), etc. De Jesús se dice que es el “Jefe” o el “Líder de la Vida,” al cual los judíos han acusado ante Pilatos, mientras que han indultado a un criminal, homicida y ladrón (Barrabás) “Jefe y Líder de la Vida” es un título que Lucas no había usado en el Evangelio, y que tan sólo emplea dos veces en los Hechos, y las dos en boca de Pedro.</w:t>
      </w:r>
    </w:p>
    <w:p>
      <w:pPr>
        <w:pStyle w:val="Normal"/>
        <w:tabs>
          <w:tab w:val="left" w:pos="720" w:leader="none"/>
        </w:tabs>
        <w:rPr/>
      </w:pPr>
      <w:r>
        <w:rPr/>
        <w:tab/>
        <w:t xml:space="preserve">Pedro hace hincapié precisamente en aquello que tanta repugnancia les había causado a los apóstoles y tanto trabajo les había costado admitir: que el esperado Mesías no era el libertador del poder romano ni el mágico restaurador de una era de abundancia mesiánica, sino que tenía que morir. Y por eso, cuando ellos, los oyentes de Pedro, lo mataron, estaban cumpliendo las Escrituras. El Mesías, aunque crucificado por ellos, ha resucitado y sigue siendo el Mesías anunciado; y, por tanto, tras su Ascensión a los cielos, </w:t>
      </w:r>
      <w:r>
        <w:rPr>
          <w:b/>
        </w:rPr>
        <w:t>tras su Glorificación en los cielos, ha de volver otra vez en la restauración universal, que Dios ha anunciado también por los profetas.</w:t>
      </w:r>
    </w:p>
    <w:p>
      <w:pPr>
        <w:pStyle w:val="Normal"/>
        <w:tabs>
          <w:tab w:val="left" w:pos="720" w:leader="none"/>
        </w:tabs>
        <w:rPr/>
      </w:pPr>
      <w:r>
        <w:rPr/>
        <w:tab/>
        <w:t xml:space="preserve">En esta línea del anuncio que los profetas hicieron de la vida y muerte de Jesús, Pedro añade nuevos testimonios. En su </w:t>
      </w:r>
      <w:r>
        <w:rPr>
          <w:i/>
        </w:rPr>
        <w:t xml:space="preserve">primer discurso </w:t>
      </w:r>
      <w:r>
        <w:rPr/>
        <w:t xml:space="preserve">sólo citó al profeta Joel, a propósito de la venida del Espíritu Santo, y al profeta David, cuya tumba todavía existía en Jerusalén. En este </w:t>
      </w:r>
      <w:r>
        <w:rPr>
          <w:i/>
        </w:rPr>
        <w:t xml:space="preserve">segundo discurso </w:t>
      </w:r>
      <w:r>
        <w:rPr/>
        <w:t>Pedro amplía el horizonte bíblico y profético referente a Jesús. Quien lo ha glorificado por medio de la curación milagrosa que acaba de suceder es “el Dios de Abraham, de Isaac y de Jacob.” La muerte de ese Jesús, de la que los judíos son responsables, aunque con un atenuante de ignorancia, había sido “predicha por boca de los profetas antiguos” (así en plural), desde Samuel en adelante. Y no falta la mención expresa ni de Abraham, el padre de la fe, ni de Moisés libertador de la cautividad de Egipto y legislador. Jesús, por tanto, está avalado por todo el Antiguo Testamento. Pedro había recibido la enseñanza iluminadora del Espíritu Santo, y había aprendido bien la lección. Tan sólo queda — añade Pedro — que os arrepintáis de vuestros pecados, y os volváis y convirtáis a Dios, aceptando con fe a Jesús; como este mendigo que está ante vosotros, que tuvo fe en Jesús, y esta fe le dejó completamente sano.</w:t>
      </w:r>
    </w:p>
    <w:p>
      <w:pPr>
        <w:pStyle w:val="Normal"/>
        <w:tabs>
          <w:tab w:val="left" w:pos="720" w:leader="none"/>
        </w:tabs>
        <w:rPr/>
      </w:pPr>
      <w:r>
        <w:rPr/>
        <w:tab/>
        <w:t>El efecto del sermón de Pedro también fue inmediato y copioso. Muchos de los que habían oído este discurso creyeron. Y Lucas señala una cifra, cinco mil, advirtiendo muy semíticamente que se trata de “hombres,” lo cual nos lleva a la conclusión de que, con las mujeres, sumarían una cifra mucho mayor. Todo esto sucede en el pórtico de Salomón, en ese pórtico donde la última vez que predicó Jesús quisieron apedrearle e incluso prenderle.</w:t>
      </w:r>
    </w:p>
    <w:p>
      <w:pPr>
        <w:pStyle w:val="Normal"/>
        <w:tabs>
          <w:tab w:val="left" w:pos="720" w:leader="none"/>
        </w:tabs>
        <w:rPr/>
      </w:pPr>
      <w:r>
        <w:rPr/>
        <w:tab/>
        <w:t>A ese mismo pórtico ahora llegan esos mismos enemigos de Jesús y se llevan presos a los apóstol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20" w:name="__RefHeading___Toc16986373"/>
      <w:bookmarkEnd w:id="20"/>
      <w:r>
        <w:rPr/>
        <w:t>Pedro y Juan ante el Sanedrín.</w:t>
      </w:r>
    </w:p>
    <w:p>
      <w:pPr>
        <w:pStyle w:val="Normal"/>
        <w:tabs>
          <w:tab w:val="left" w:pos="720" w:leader="none"/>
        </w:tabs>
        <w:rPr/>
      </w:pPr>
      <w:r>
        <w:rPr/>
        <w:tab/>
        <w:t>Dejamos a los apóstoles Pedro y Juan durmiendo en la cárcel, adonde habían sido conducidos por el jefe de la guardia del Templo, llamado “estratega” o tal vez el “sagán,” ya que se trataba de la más alta autoridad de la policía. Este “sagán” era la dignidad inmediata después del Sumo Sacerdote, y, en este caso, sin duda actuaba por disposición del Sanedrín.</w:t>
      </w:r>
    </w:p>
    <w:p>
      <w:pPr>
        <w:pStyle w:val="Normal"/>
        <w:tabs>
          <w:tab w:val="left" w:pos="720" w:leader="none"/>
        </w:tabs>
        <w:rPr/>
      </w:pPr>
      <w:r>
        <w:rPr/>
        <w:tab/>
        <w:t>En esta ocasión, el Sanedrín parece que se reunió casi plenariamente, y Lucas nos menciona algunos de sus componentes. El primero es Anas, el mismo que figuró en la Pasión de Jesús. Aunque ya no era Sumo Sacerdote desde el año 15, cuando había sido depuesto por el procurador romano Valerio Grato, seguía ejerciendo una autoridad respetada por todos, y apoyada en el hecho de que sus sucesores en el mando fueron su hijo Eliazar y su yerno Caifas, que a la sazón ejercía de Sumo Pontífice. Lucas cita asimismo a otros dos miembros importantes del Sanedrín, llamados Juan y Alejandro, que algunos suponen que también pertenecían a la familia de Anas.</w:t>
      </w:r>
    </w:p>
    <w:p>
      <w:pPr>
        <w:pStyle w:val="Normal"/>
        <w:tabs>
          <w:tab w:val="left" w:pos="720" w:leader="none"/>
        </w:tabs>
        <w:rPr/>
      </w:pPr>
      <w:r>
        <w:rPr/>
        <w:tab/>
        <w:t>Incidentalmente, hallamos aquí una espléndida confirmación de la resurrección de Cristo, afirmada delante del Tribunal Supremo de Israel. Algunos de estos mismos sanedritas habían lanzado la calumnia de que Jesús no había resucitado, ya que su cadáver habría sido sustraído por los discípulos (Mt 28:12-15). Ahora se les presentaba una indiscutible ocasión para probar su calumnia y negar la resurrección de Jesús. Y no hacen nada de eso, sino que simplemente manifiestan su extrañeza ante la audacia y firmeza de dos rudos e ignorantes que se atrevían a afirmar la resurrección de Jesús y, lo que es más, que El era el único Salvador de Israel. Y para esto citaban un salmo, el 118, que señalaba a Jesús como la piedra angular, y a ellos, los jueces, como los arquitectos que la habían desechado.</w:t>
      </w:r>
    </w:p>
    <w:p>
      <w:pPr>
        <w:pStyle w:val="Normal"/>
        <w:tabs>
          <w:tab w:val="left" w:pos="720" w:leader="none"/>
        </w:tabs>
        <w:rPr/>
      </w:pPr>
      <w:r>
        <w:rPr/>
        <w:tab/>
        <w:t xml:space="preserve">Todo esto resultaba insólito. Sin embargo, allí estaba delante de ellos el rengo curado, para proclamar la verdad de un hecho indiscutible. Y también alrededor de ellos se amontonaba el pueblo, </w:t>
      </w:r>
      <w:r>
        <w:rPr>
          <w:b/>
        </w:rPr>
        <w:t xml:space="preserve">que glorificaba a Dios </w:t>
      </w:r>
      <w:r>
        <w:rPr/>
        <w:t>por la curación. Una vez más se repetía la misma situación que se había producido con Jesús: que el pueblo estaba con El, mientras los jefes y letrados le condenaron.</w:t>
      </w:r>
    </w:p>
    <w:p>
      <w:pPr>
        <w:pStyle w:val="Normal"/>
        <w:tabs>
          <w:tab w:val="left" w:pos="720" w:leader="none"/>
        </w:tabs>
        <w:rPr/>
      </w:pPr>
      <w:r>
        <w:rPr/>
        <w:tab/>
        <w:t>Tras haber deliberado, el Sanedrín llama a los apóstoles para comunicarles su decisión.</w:t>
      </w:r>
    </w:p>
    <w:p>
      <w:pPr>
        <w:pStyle w:val="Normal"/>
        <w:tabs>
          <w:tab w:val="left" w:pos="720" w:leader="none"/>
        </w:tabs>
        <w:rPr/>
      </w:pPr>
      <w:r>
        <w:rPr/>
        <w:tab/>
        <w:t>“Viendo la seguridad de Pedro y de Juan, y notando que eran hombres sin letras ni instrucción, estaban sorprendidos. ¿Qué vamos a hacer con estos hombres? Porque han hecho un milagro evidente y lo sabe todo Jerusalén y no podemos negarlo. Mas para evitar que se siga divulgando entre el pueblo, los amenazaremos para que no vuelvan a mencionar ese nombre delante de nadie.</w:t>
      </w:r>
    </w:p>
    <w:p>
      <w:pPr>
        <w:pStyle w:val="Normal"/>
        <w:tabs>
          <w:tab w:val="left" w:pos="720" w:leader="none"/>
        </w:tabs>
        <w:rPr/>
      </w:pPr>
      <w:r>
        <w:rPr/>
        <w:tab/>
        <w:t>Y habiéndolos llamado, les prohibieron terminantemente hablar y enseñar en nombre de Jesús. Pedro y Juan les replicaron: — ¿Puede aprobar Dios que os obedezcamos a vosotros en vez de a El? Juzgadlo vosotros. Nosotros no podemos menos de contar lo que hemos visto y oído.</w:t>
      </w:r>
    </w:p>
    <w:p>
      <w:pPr>
        <w:pStyle w:val="Normal"/>
        <w:tabs>
          <w:tab w:val="left" w:pos="720" w:leader="none"/>
        </w:tabs>
        <w:rPr/>
      </w:pPr>
      <w:r>
        <w:rPr/>
        <w:tab/>
        <w:t>Y con nuevas amenazas los soltaron. No encontraban manera de imponerles un castigo por causa del pueblo, ya que todos alababan a Dios por lo sucedido, puesto que el hombre curado por el milagro tenía más de cuarenta años” (Hech 4:13-22).</w:t>
      </w:r>
    </w:p>
    <w:p>
      <w:pPr>
        <w:pStyle w:val="Normal"/>
        <w:tabs>
          <w:tab w:val="left" w:pos="720" w:leader="none"/>
        </w:tabs>
        <w:rPr/>
      </w:pPr>
      <w:r>
        <w:rPr/>
        <w:tab/>
        <w:t xml:space="preserve">Pedro y Juan, vueltos a los suyos, son recibidos por la comunidad con muestras de regocijo y alabanzas a Dios, y brota unánime y espontánea </w:t>
      </w:r>
      <w:r>
        <w:rPr>
          <w:b/>
        </w:rPr>
        <w:t>una plegaria.</w:t>
      </w:r>
      <w:r>
        <w:rPr/>
        <w:t xml:space="preserve"> La palabra griega es </w:t>
      </w:r>
      <w:r>
        <w:rPr>
          <w:i/>
        </w:rPr>
        <w:t xml:space="preserve">omozymadón, </w:t>
      </w:r>
      <w:r>
        <w:rPr/>
        <w:t>que sólo hallamos una vez en la Carta a los Romanos, pero que Lucas usa 10 veces y todas ellas en este Libro de los Hechos. La alabanza de la comunidad recuerda al salmo segundo de David y posee otras resonancias proféticas: “Señor, Tú hiciste el cielo, la tierra, el mar y todo lo que contiene. Tú le inspiraste a tu siervo nuestro Padre David que dijera: ¿por qué se amotinan las naciones y los pueblos planean fracasos? Se alian los reyes de la tierra y los príncipes conspiran contra el Señor y contra su Mesías” (Hech 4:22-26).</w:t>
      </w:r>
    </w:p>
    <w:p>
      <w:pPr>
        <w:pStyle w:val="Normal"/>
        <w:tabs>
          <w:tab w:val="left" w:pos="720" w:leader="none"/>
        </w:tabs>
        <w:rPr/>
      </w:pPr>
      <w:r>
        <w:rPr/>
        <w:tab/>
        <w:t>El tetrarca Herodes ocupa el lugar de los reyes. Pilato el de los príncipes, y las naciones y pueblos están representados por los judíos y romanos que tomaron parte en la pasión de Cristo, a quien se le llama “tu siervo Jesús,” haciendo tal vez eco al Siervo de Yahveh, cantado por Isaías.</w:t>
      </w:r>
    </w:p>
    <w:p>
      <w:pPr>
        <w:pStyle w:val="Normal"/>
        <w:tabs>
          <w:tab w:val="left" w:pos="720" w:leader="none"/>
        </w:tabs>
        <w:rPr/>
      </w:pPr>
      <w:r>
        <w:rPr/>
        <w:tab/>
        <w:t xml:space="preserve">El objeto de esta plegaria es pedirle a Dios que les defienda de sus enemigos y les conceda predicar la palabra con fuerza y libertad. La palabra utilizada es “predicar con </w:t>
      </w:r>
      <w:r>
        <w:rPr>
          <w:i/>
        </w:rPr>
        <w:t xml:space="preserve">parre-sía,” </w:t>
      </w:r>
      <w:r>
        <w:rPr/>
        <w:t>una voz muy usada, como unas 40 veces, sustantivo y adjetivo, en el Nuevo Testamento, y que literalmente significa “con palabra total,” es decir, un mensaje transmitido libremente, sin recortes ni omisiones, incluso con audacia y valentía.</w:t>
      </w:r>
    </w:p>
    <w:p>
      <w:pPr>
        <w:pStyle w:val="Normal"/>
        <w:tabs>
          <w:tab w:val="left" w:pos="720" w:leader="none"/>
        </w:tabs>
        <w:rPr/>
      </w:pPr>
      <w:r>
        <w:rPr/>
        <w:tab/>
        <w:t xml:space="preserve">Al final de esta oración comunitaria </w:t>
      </w:r>
      <w:r>
        <w:rPr>
          <w:i/>
        </w:rPr>
        <w:t xml:space="preserve">interviene visiblemente el Espíritu Santo, </w:t>
      </w:r>
      <w:r>
        <w:rPr/>
        <w:t xml:space="preserve">y la casa donde estaban reunidos sufre una sacudida, y los allí presentes fueron llenos del Espíritu Santo y anunciaron la Palabra, quizá con un </w:t>
      </w:r>
      <w:r>
        <w:rPr>
          <w:b/>
        </w:rPr>
        <w:t>talante carismático que repetía el don del Pentecostés.</w:t>
      </w:r>
    </w:p>
    <w:p>
      <w:pPr>
        <w:pStyle w:val="Normal"/>
        <w:tabs>
          <w:tab w:val="left" w:pos="720" w:leader="none"/>
        </w:tabs>
        <w:rPr/>
      </w:pPr>
      <w:r>
        <w:rPr/>
        <w:tab/>
        <w:t>Es posible que Lucas haya dado a esta oración una redacción literaria más concreta y personal, pero sin duda respondió a la situación de aquel momento y a la sintonía y entusiasmo que se manifestaba entre los apóstoles y su comunidad de creyentes.</w:t>
      </w:r>
    </w:p>
    <w:p>
      <w:pPr>
        <w:pStyle w:val="Normal"/>
        <w:tabs>
          <w:tab w:val="left" w:pos="720" w:leader="none"/>
        </w:tabs>
        <w:rPr/>
      </w:pPr>
      <w:r>
        <w:rPr/>
      </w:r>
    </w:p>
    <w:p>
      <w:pPr>
        <w:pStyle w:val="Normal"/>
        <w:tabs>
          <w:tab w:val="left" w:pos="720" w:leader="none"/>
        </w:tabs>
        <w:ind w:left="720" w:hanging="0"/>
        <w:rPr>
          <w:b/>
          <w:b/>
          <w:sz w:val="18"/>
        </w:rPr>
      </w:pPr>
      <w:r>
        <w:rPr>
          <w:b/>
          <w:sz w:val="18"/>
        </w:rPr>
        <w:t>El Tribunal del Sanedrín.</w:t>
      </w:r>
    </w:p>
    <w:p>
      <w:pPr>
        <w:pStyle w:val="Normal"/>
        <w:tabs>
          <w:tab w:val="left" w:pos="720" w:leader="none"/>
        </w:tabs>
        <w:ind w:left="720" w:hanging="0"/>
        <w:rPr/>
      </w:pPr>
      <w:r>
        <w:rPr>
          <w:sz w:val="18"/>
        </w:rPr>
        <w:t xml:space="preserve">La palabra “sanedrín” es un vocablo arameizado y derivado del griego </w:t>
      </w:r>
      <w:r>
        <w:rPr>
          <w:i/>
          <w:sz w:val="18"/>
        </w:rPr>
        <w:t xml:space="preserve">synedrión, </w:t>
      </w:r>
      <w:r>
        <w:rPr>
          <w:sz w:val="18"/>
        </w:rPr>
        <w:t>que significa, etimológicamente, “conjunto de asientos y de sedes,” y, por extensión, una reunión de personas que se sientan a deliberar.</w:t>
      </w:r>
    </w:p>
    <w:p>
      <w:pPr>
        <w:pStyle w:val="Normal"/>
        <w:tabs>
          <w:tab w:val="left" w:pos="720" w:leader="none"/>
        </w:tabs>
        <w:ind w:left="720" w:hanging="0"/>
        <w:rPr>
          <w:sz w:val="18"/>
        </w:rPr>
      </w:pPr>
      <w:r>
        <w:rPr>
          <w:sz w:val="18"/>
        </w:rPr>
        <w:tab/>
        <w:t>Viejas tradiciones rabínicas, aunque no comprobadas históricamente, aseguran que el Sanedrín era la antigua Gran Asamblea organizada por Nehemías hacia el año 410 antes de Cristo, después del regreso de los judíos cautivos de Babilonia. El número de los componentes de este Sanedrín alcanzaría unos 120 y sus funciones serían las de regular la vida religiosa del pueblo que retornaba del exilio.</w:t>
      </w:r>
    </w:p>
    <w:p>
      <w:pPr>
        <w:pStyle w:val="Normal"/>
        <w:tabs>
          <w:tab w:val="left" w:pos="720" w:leader="none"/>
        </w:tabs>
        <w:ind w:left="720" w:hanging="0"/>
        <w:rPr>
          <w:sz w:val="18"/>
        </w:rPr>
      </w:pPr>
      <w:r>
        <w:rPr>
          <w:sz w:val="18"/>
        </w:rPr>
        <w:tab/>
        <w:t>Históricamente hablando, el Sanedrín comenzó en una época posterior, y se menciona por vez primera en el libro de los Macabeos, donde no se trata de una institución religiosa, sino de una imitación, por parte de los judíos, del sistema de gobierno senatorial que regía en otras ciudades helenísticas. Los primeros documentos sólo mencionan entre sus componentes a los sacerdotes y a los ancianos, es decir, a la aristocracia y al alto clero; pero nunca a los escribas, que probablemente sólo entraron en el supremo Consejo más adelante, en la época de la reina Alejandra Salomó, que tanto favoreció a los fariseos. Aunque el Sanedrín tuvo una eficacia muy dudosa durante los tiempos del despotismo de Heredes el Grande, los romanos, más adelante, le devolvieron algunas de sus atribuciones, ya que Roma favorecía el sistema de administración local en las provincias conquistadas.</w:t>
      </w:r>
    </w:p>
    <w:p>
      <w:pPr>
        <w:pStyle w:val="Normal"/>
        <w:tabs>
          <w:tab w:val="left" w:pos="720" w:leader="none"/>
        </w:tabs>
        <w:ind w:left="720" w:hanging="0"/>
        <w:rPr/>
      </w:pPr>
      <w:r>
        <w:rPr>
          <w:sz w:val="18"/>
        </w:rPr>
        <w:tab/>
        <w:t>En esta época, el Sanedrín estaba constituido por 70 sanedritas, más el presidente, que era el Sumo Sacerdote. Este número de 70, conservado por respeto a l</w:t>
      </w:r>
      <w:r>
        <w:rPr>
          <w:sz w:val="18"/>
          <w:vertAlign w:val="subscript"/>
        </w:rPr>
        <w:t>a</w:t>
      </w:r>
      <w:r>
        <w:rPr>
          <w:sz w:val="18"/>
        </w:rPr>
        <w:t xml:space="preserve"> institución mosaica de los ancianos-jueces, comprendía tres categorías: la de los </w:t>
      </w:r>
      <w:r>
        <w:rPr>
          <w:i/>
          <w:sz w:val="18"/>
        </w:rPr>
        <w:t xml:space="preserve">sacerdotes, </w:t>
      </w:r>
      <w:r>
        <w:rPr>
          <w:sz w:val="18"/>
        </w:rPr>
        <w:t xml:space="preserve">a la que pertenecían también los que habían ejercido el sumo sacerdocio, y que eran ordinariamente saduceos. La segunda categoría era la </w:t>
      </w:r>
      <w:r>
        <w:rPr>
          <w:i/>
          <w:sz w:val="18"/>
        </w:rPr>
        <w:t xml:space="preserve">aristocracia laica, </w:t>
      </w:r>
      <w:r>
        <w:rPr>
          <w:sz w:val="18"/>
        </w:rPr>
        <w:t xml:space="preserve">también saduceos. Y la tercera estaba constituida por los </w:t>
      </w:r>
      <w:r>
        <w:rPr>
          <w:i/>
          <w:sz w:val="18"/>
        </w:rPr>
        <w:t xml:space="preserve">escribas o doctores de la ley, </w:t>
      </w:r>
      <w:r>
        <w:rPr>
          <w:sz w:val="18"/>
        </w:rPr>
        <w:t>en su mayor parte fariseos, quienes, aunque eran una minoría numérica, gozaban de gran prestigio y autoridad ante el pueblo.</w:t>
      </w:r>
    </w:p>
    <w:p>
      <w:pPr>
        <w:pStyle w:val="Normal"/>
        <w:tabs>
          <w:tab w:val="left" w:pos="720" w:leader="none"/>
        </w:tabs>
        <w:rPr>
          <w:b/>
          <w:b/>
          <w:i/>
          <w:i/>
          <w:sz w:val="22"/>
        </w:rPr>
      </w:pPr>
      <w:r>
        <w:rPr>
          <w:b/>
          <w:i/>
          <w:sz w:val="22"/>
        </w:rPr>
      </w:r>
    </w:p>
    <w:p>
      <w:pPr>
        <w:pStyle w:val="Heading4"/>
        <w:tabs>
          <w:tab w:val="left" w:pos="720" w:leader="none"/>
        </w:tabs>
        <w:rPr/>
      </w:pPr>
      <w:bookmarkStart w:id="21" w:name="__RefHeading___Toc16986374"/>
      <w:bookmarkEnd w:id="21"/>
      <w:r>
        <w:rPr/>
        <w:t>El “comunismo” cristiano: Bernabé y Ananías.</w:t>
      </w:r>
    </w:p>
    <w:p>
      <w:pPr>
        <w:pStyle w:val="Normal"/>
        <w:tabs>
          <w:tab w:val="left" w:pos="720" w:leader="none"/>
        </w:tabs>
        <w:rPr/>
      </w:pPr>
      <w:r>
        <w:rPr/>
        <w:tab/>
        <w:t xml:space="preserve">De nuevo Lucas nos lleva a contemplar el cuadro de la vida de la primitiva comunidad cristiana, en el que se repiten los trazos ya anteriormente descritos: unión de ánimos, </w:t>
      </w:r>
      <w:r>
        <w:rPr>
          <w:b/>
        </w:rPr>
        <w:t>estrecha vinculación con los apóstoles,</w:t>
      </w:r>
      <w:r>
        <w:rPr/>
        <w:t xml:space="preserve"> </w:t>
      </w:r>
      <w:r>
        <w:rPr>
          <w:b/>
        </w:rPr>
        <w:t>presencia del Espíritu</w:t>
      </w:r>
      <w:r>
        <w:rPr/>
        <w:t xml:space="preserve"> y crecimiento en número. También comunidad de bienes, sobre la que ahora se va a insistir, concretándola en dos cuadros antagónicos. La luz, representada por Bernabé, y las tinieblas, por Ananías y Safira.</w:t>
      </w:r>
    </w:p>
    <w:p>
      <w:pPr>
        <w:pStyle w:val="Normal"/>
        <w:tabs>
          <w:tab w:val="left" w:pos="720" w:leader="none"/>
        </w:tabs>
        <w:rPr/>
      </w:pPr>
      <w:r>
        <w:rPr/>
        <w:tab/>
        <w:t>“En el grupo de los creyentes todos pensaban y sentían lo mismo, lo poseían todo en común y nadie consideraba suyo nada de lo que tenía.</w:t>
      </w:r>
    </w:p>
    <w:p>
      <w:pPr>
        <w:pStyle w:val="Normal"/>
        <w:tabs>
          <w:tab w:val="left" w:pos="720" w:leader="none"/>
        </w:tabs>
        <w:rPr/>
      </w:pPr>
      <w:r>
        <w:rPr/>
        <w:tab/>
        <w:t>De hecho, entre ellos ninguno pasaba necesidad, ya que los que poseían tierras o casas las vendían, llevaban el dinero y lo depositaban a los pies de los apóstoles, y luego se distribuía según lo que necesitaba cada uno” (Hech 4:32-35).</w:t>
      </w:r>
    </w:p>
    <w:p>
      <w:pPr>
        <w:pStyle w:val="Normal"/>
        <w:tabs>
          <w:tab w:val="left" w:pos="720" w:leader="none"/>
        </w:tabs>
        <w:rPr/>
      </w:pPr>
      <w:r>
        <w:rPr/>
        <w:tab/>
        <w:t xml:space="preserve">Esta es la descripción más minuciosa de lo que se ha llamado el “comunismo religioso de la Iglesia primitiva de Jerusalén.” Tanto por lo que aquí se dice como por otros datos aportados en los Hechos, podemos determinar las características de aquellas prácticas. </w:t>
      </w:r>
      <w:r>
        <w:rPr>
          <w:b/>
        </w:rPr>
        <w:t>Los creyentes pensaban y sentían lo mismo.</w:t>
      </w:r>
      <w:r>
        <w:rPr/>
        <w:t xml:space="preserve"> O, como dice una traducción clásica, “tenían un mismo corazón y una sola alma.” Es decir, practicaban puntualmente el precepto de Jesús sobre el </w:t>
      </w:r>
      <w:r>
        <w:rPr>
          <w:b/>
        </w:rPr>
        <w:t xml:space="preserve">amor fraterno </w:t>
      </w:r>
      <w:r>
        <w:rPr/>
        <w:t xml:space="preserve">y realizaban la petición que El hizo en su oración sacerdotal después de la Cena: </w:t>
      </w:r>
      <w:r>
        <w:rPr>
          <w:b/>
          <w:i/>
        </w:rPr>
        <w:t>Que todos sean uno.</w:t>
      </w:r>
    </w:p>
    <w:p>
      <w:pPr>
        <w:pStyle w:val="Normal"/>
        <w:tabs>
          <w:tab w:val="left" w:pos="720" w:leader="none"/>
        </w:tabs>
        <w:rPr/>
      </w:pPr>
      <w:r>
        <w:rPr/>
        <w:tab/>
        <w:t xml:space="preserve">“Nadie consideraba sus bienes como propios,” y por eso </w:t>
      </w:r>
      <w:r>
        <w:rPr>
          <w:b/>
        </w:rPr>
        <w:t>todo lo poseían en común</w:t>
      </w:r>
      <w:r>
        <w:rPr/>
        <w:t xml:space="preserve">. No se trataba de una teoría sobre la propiedad privada o colectiva. Ni de una fantasía utópica como la que después imagine algún filósofo, sino de una voluntad de participación y de renuncia. No existe una imposición desde fuera, procedente de una autoridad o apoyada en un consenso comunitario, sino que es algo que sale desde dentro: </w:t>
      </w:r>
      <w:r>
        <w:rPr>
          <w:b/>
        </w:rPr>
        <w:t>la comunidad del amor y del corazón se manifiesta en la comunidad de bienes.</w:t>
      </w:r>
    </w:p>
    <w:p>
      <w:pPr>
        <w:pStyle w:val="Normal"/>
        <w:tabs>
          <w:tab w:val="left" w:pos="720" w:leader="none"/>
        </w:tabs>
        <w:rPr/>
      </w:pPr>
      <w:r>
        <w:rPr/>
        <w:tab/>
        <w:t xml:space="preserve">Examinemos ahora un ejemplo positivo y notable de esta comunidad de bienes. Su nombre era José y el sobrenombre </w:t>
      </w:r>
      <w:r>
        <w:rPr>
          <w:b/>
        </w:rPr>
        <w:t xml:space="preserve">Bernabé, </w:t>
      </w:r>
      <w:r>
        <w:rPr/>
        <w:t>que quiere decir “Hijo de la Consolación.” El era un judío de la tribu de Leví, nacido en Chipre. Lo cual no es extraño, dado que desde tiempos de Juan Hircano, a fines del siglo π antes de Cristo, habitaba en Chipre una colonia judía, que había sido acrecentada después de las donaciones que Augusto hizo a Herodes de unas minas de cobre.</w:t>
      </w:r>
    </w:p>
    <w:p>
      <w:pPr>
        <w:pStyle w:val="Normal"/>
        <w:tabs>
          <w:tab w:val="left" w:pos="720" w:leader="none"/>
        </w:tabs>
        <w:rPr/>
      </w:pPr>
      <w:r>
        <w:rPr/>
        <w:tab/>
        <w:t>Bernabé, cuyo nombre figura en el canon de la misa romana, representa en la historia primitiva de la Iglesia un papel muy importante en la comunidad de Antioquía de Siria, y podemos suponer que allí es donde Lucas, que era también natural de Antioquía, lo conoció y pudo así obtener de. él información sobre este período inicial de la Iglesia de Jerusalén.</w:t>
      </w:r>
    </w:p>
    <w:p>
      <w:pPr>
        <w:pStyle w:val="Normal"/>
        <w:tabs>
          <w:tab w:val="left" w:pos="720" w:leader="none"/>
        </w:tabs>
        <w:rPr/>
      </w:pPr>
      <w:r>
        <w:rPr/>
        <w:tab/>
        <w:t>De Bernabé se dice que el importe del campo vendido lo “depositó a los pies de los apóstoles.”  Es una forma de expresar una transmisión jurídica de dominio; ya que existía la costumbre de colocar las donaciones ante el donatario, que colocaba su pie encima como signo de posesión.</w:t>
      </w:r>
    </w:p>
    <w:p>
      <w:pPr>
        <w:pStyle w:val="Normal"/>
        <w:tabs>
          <w:tab w:val="left" w:pos="720" w:leader="none"/>
        </w:tabs>
        <w:rPr/>
      </w:pPr>
      <w:r>
        <w:rPr/>
        <w:tab/>
        <w:t>Volvamos la hoja para ver la estampa negativa y reprobable.</w:t>
      </w:r>
    </w:p>
    <w:p>
      <w:pPr>
        <w:pStyle w:val="Normal"/>
        <w:tabs>
          <w:tab w:val="left" w:pos="720" w:leader="none"/>
        </w:tabs>
        <w:rPr/>
      </w:pPr>
      <w:r>
        <w:rPr/>
        <w:tab/>
        <w:t xml:space="preserve">Se trata de un matrimonio. El es </w:t>
      </w:r>
      <w:r>
        <w:rPr>
          <w:b/>
        </w:rPr>
        <w:t xml:space="preserve">Ananías, </w:t>
      </w:r>
      <w:r>
        <w:rPr/>
        <w:t>nombre teofórico, que significa “Dios es dadivoso,” y su mujer es Safira, “la hermosa,” nombre que está relacionado en griego con el de la piedra preciosa de zafiro.</w:t>
      </w:r>
    </w:p>
    <w:p>
      <w:pPr>
        <w:pStyle w:val="Normal"/>
        <w:tabs>
          <w:tab w:val="left" w:pos="720" w:leader="none"/>
        </w:tabs>
        <w:rPr/>
      </w:pPr>
      <w:r>
        <w:rPr/>
        <w:tab/>
        <w:t>“Un tal Ananías vendió una propiedad de acuerdo con su mujer, Safíra, y, a sabiendas de su mujer, retuvo parte del precio, y puso el resto a los pies de los apóstoles. Pedro le dijo: —Ananías, ¿cómo es que Satanás se te ha metido dentro? ¿Por qué has mentido al Espíritu Santo, reservándote parte del precio de la finca? ¿No podrías retenerla sin venderla, y, si la vendías, no eras dueño de quedarte con el precio? ¿Cómo se te ha ocurrido hacer esto? No has mentido a los hombres, sino a Dios.</w:t>
      </w:r>
    </w:p>
    <w:p>
      <w:pPr>
        <w:pStyle w:val="Normal"/>
        <w:tabs>
          <w:tab w:val="left" w:pos="720" w:leader="none"/>
        </w:tabs>
        <w:rPr/>
      </w:pPr>
      <w:r>
        <w:rPr/>
        <w:tab/>
        <w:t>A estas palabras, Ananías cayó al suelo y expiró. Y todos los que se enteraron quedaban sobrecogidos. Vinieron unos jóvenes, lo amortajaron y se lo llevaron a enterrar.</w:t>
      </w:r>
    </w:p>
    <w:p>
      <w:pPr>
        <w:pStyle w:val="Normal"/>
        <w:tabs>
          <w:tab w:val="left" w:pos="720" w:leader="none"/>
        </w:tabs>
        <w:rPr/>
      </w:pPr>
      <w:r>
        <w:rPr/>
        <w:tab/>
        <w:t>Y unas tres horas más tarde llegó la mujer, que ignoraba lo sucedido. Y Pedro le preguntó: — Dime, ¿vendiste la finca por tal precio? Y ella contestó: — Sí, por tanto.</w:t>
      </w:r>
    </w:p>
    <w:p>
      <w:pPr>
        <w:pStyle w:val="Normal"/>
        <w:tabs>
          <w:tab w:val="left" w:pos="720" w:leader="none"/>
        </w:tabs>
        <w:rPr/>
      </w:pPr>
      <w:r>
        <w:rPr/>
        <w:tab/>
        <w:t>Y Pedro le repuso: — ¿Por qué os pusisteis de acuerdo para poner a prueba el Espíritu del Señor? Mira, los que han enterrado a tu marido están ya pisando el umbral para llevarte a ti.</w:t>
      </w:r>
    </w:p>
    <w:p>
      <w:pPr>
        <w:pStyle w:val="Normal"/>
        <w:tabs>
          <w:tab w:val="left" w:pos="720" w:leader="none"/>
        </w:tabs>
        <w:rPr/>
      </w:pPr>
      <w:r>
        <w:rPr/>
        <w:tab/>
        <w:t>En el acto cayó a sus pies y expiró. Al entrar los mozos la encontraron muerta. Se la llevaron y la enterraron junto al marido. La comunidad entera quedó espantada, y lo mismo todos los que se enteraban” (Hech 5:1-11).</w:t>
      </w:r>
    </w:p>
    <w:p>
      <w:pPr>
        <w:pStyle w:val="Normal"/>
        <w:tabs>
          <w:tab w:val="left" w:pos="720" w:leader="none"/>
        </w:tabs>
        <w:rPr/>
      </w:pPr>
      <w:r>
        <w:rPr/>
        <w:tab/>
        <w:t>Este suceso no sólo aterroriza a los presentes, sino que también nos sobrecoge a nosotros. Algunos críticos han llegado a dudar de su historicidad, ya que encuentran esta severidad de Pedro muy en oposición con la misericordia que Jesús mostraba con los pecadores. Sin embargo, la historicidad parece atestiguada no sólo por la unanimidad de todos los manuscritos antiguos, sino por la misma extrañeza del suceso. Lucas, que estaba ponderando la generosidad y desprendimiento de la comunidad cristiana, y que acaba de describir a Pedro curando a un paralítico, no habría fingido un episodio que denuncia la presencia de un traidor dentro de esta ejemplar comunidad.</w:t>
      </w:r>
    </w:p>
    <w:p>
      <w:pPr>
        <w:pStyle w:val="Normal"/>
        <w:tabs>
          <w:tab w:val="left" w:pos="720" w:leader="none"/>
        </w:tabs>
        <w:rPr/>
      </w:pPr>
      <w:r>
        <w:rPr/>
        <w:tab/>
        <w:t xml:space="preserve">Hay que colocarse en situación para comprender la escena. No se trata de una simple mentira, de una ocultación parcial del capital que habría de ser entregado íntegramente a la comunidad. La escena se desarrolla dentro de una atmósfera religiosa de fuerte temperatura espiritual y carismática. La respuesta de Ananías y Safira son </w:t>
      </w:r>
      <w:r>
        <w:rPr>
          <w:i/>
        </w:rPr>
        <w:t xml:space="preserve">mentiras al Espíritu Santo, </w:t>
      </w:r>
      <w:r>
        <w:rPr/>
        <w:t xml:space="preserve">un engaño a Dios. Algunos piensan que casi se trata de un sacrilegio, ya que lo ofrecido a la comunidad en aquellas circunstancias </w:t>
      </w:r>
      <w:r>
        <w:rPr>
          <w:b/>
        </w:rPr>
        <w:t>era como si se hubiese consagrado a Dios.</w:t>
      </w:r>
      <w:r>
        <w:rPr/>
        <w:t xml:space="preserve"> En todo caso, Pedro no los fulmina, ni sus palabras son las que matan a los culpables; él se limita a manifestar que van a morir inmediatamente, fulminados por Dios. Para los que encuentran demasiado ejecutivo este castigo, les puede ayudar el comentario de San Agustín: “Hay que pensar que después de esta vida los perdonase Dios, porque es grande su misericordia.” </w:t>
      </w:r>
    </w:p>
    <w:p>
      <w:pPr>
        <w:pStyle w:val="Normal"/>
        <w:tabs>
          <w:tab w:val="left" w:pos="720" w:leader="none"/>
        </w:tabs>
        <w:rPr/>
      </w:pPr>
      <w:r>
        <w:rPr/>
        <w:tab/>
        <w:t xml:space="preserve">Mientras acontecían estos sucesos, la comunidad de los creyentes progresaba en número, y </w:t>
      </w:r>
      <w:r>
        <w:rPr>
          <w:b/>
        </w:rPr>
        <w:t>la predicación de los apóstoles estaba acompañada de señales y milagros,</w:t>
      </w:r>
      <w:r>
        <w:rPr/>
        <w:t xml:space="preserve"> hasta el punto de que sacaban a los enfermos a la calle y los colocaban en catres y camillas para que, al pasar Pedro, por lo menos les tocase su sombra. Y mucha gente de los alrededores de Jerusalén acudía llevando enfermos y poseídos por espíritus inmundos y todos se curaban.</w:t>
      </w:r>
    </w:p>
    <w:p>
      <w:pPr>
        <w:pStyle w:val="Normal"/>
        <w:tabs>
          <w:tab w:val="left" w:pos="720" w:leader="none"/>
        </w:tabs>
        <w:rPr>
          <w:b/>
          <w:b/>
          <w:i/>
          <w:i/>
          <w:sz w:val="23"/>
        </w:rPr>
      </w:pPr>
      <w:r>
        <w:rPr>
          <w:b/>
          <w:i/>
          <w:sz w:val="23"/>
        </w:rPr>
      </w:r>
    </w:p>
    <w:p>
      <w:pPr>
        <w:pStyle w:val="Heading4"/>
        <w:tabs>
          <w:tab w:val="left" w:pos="720" w:leader="none"/>
        </w:tabs>
        <w:rPr/>
      </w:pPr>
      <w:bookmarkStart w:id="22" w:name="__RefHeading___Toc16986375"/>
      <w:bookmarkEnd w:id="22"/>
      <w:r>
        <w:rPr/>
        <w:t>Segunda Prisión de los Apóstoles.</w:t>
      </w:r>
    </w:p>
    <w:p>
      <w:pPr>
        <w:pStyle w:val="Normal"/>
        <w:tabs>
          <w:tab w:val="left" w:pos="720" w:leader="none"/>
        </w:tabs>
        <w:rPr/>
      </w:pPr>
      <w:r>
        <w:rPr/>
        <w:tab/>
        <w:t>Pero al lado de esta estampa positiva, de esta que podríamos llamar “la buena sombra” de Pedro, se produjo también “la mala sombra,” a cargo del Sanedrín, que por segunda vez ordenó detener a los apóstoles y custodiarlos en la cárcel común. Más aquí, de nuevo, sobreviene lo insólito.</w:t>
      </w:r>
    </w:p>
    <w:p>
      <w:pPr>
        <w:pStyle w:val="Normal"/>
        <w:tabs>
          <w:tab w:val="left" w:pos="720" w:leader="none"/>
        </w:tabs>
        <w:rPr/>
      </w:pPr>
      <w:r>
        <w:rPr/>
        <w:tab/>
        <w:t>“Por la noche, el ángel del Señor les abrió las puertas de la cárcel y los sacó fuera, diciéndoles: Id, plantaos en el Templo y predicad allá íntegramente esta manera de vivir. En vista de aquello, los apóstoles entraron en el Templo, al amanecer, y se pusieron a enseñar.</w:t>
      </w:r>
    </w:p>
    <w:p>
      <w:pPr>
        <w:pStyle w:val="Normal"/>
        <w:tabs>
          <w:tab w:val="left" w:pos="720" w:leader="none"/>
        </w:tabs>
        <w:rPr/>
      </w:pPr>
      <w:r>
        <w:rPr/>
        <w:tab/>
        <w:t>Cuando llegó el Sumo Sacerdote con los suyos, convocaron al Consejo, es decir, el pleno del Sanedrín israelita, y mandaron por los presos a la cárcel. Fueron los guardias, pero no los encontraron en la celda y volvieron a dar parte. Entonces se presentó uno diciendo: los hombres que metisteis en la cárcel están ahí en el Templo y siguen enseñando al pueblo. Salió el comisario con los guardias y se los trajo, sin emplear la fuerza, por miedo a que el pueblo los apedrease.</w:t>
      </w:r>
    </w:p>
    <w:p>
      <w:pPr>
        <w:pStyle w:val="Normal"/>
        <w:tabs>
          <w:tab w:val="left" w:pos="720" w:leader="none"/>
        </w:tabs>
        <w:rPr/>
      </w:pPr>
      <w:r>
        <w:rPr/>
        <w:tab/>
        <w:t xml:space="preserve">Los condujeron a presencia del Consejo y el Sumo Sacerdote les interrogó: — ¿No os habíamos prohibido formalmente enseñar en nombre de ése? En cambio, habéis llenado </w:t>
        <w:tab/>
        <w:t>Jerusalén de vuestra enseñanza y queréis hacernos responsables de la sangre de ese hombre.</w:t>
      </w:r>
    </w:p>
    <w:p>
      <w:pPr>
        <w:pStyle w:val="Normal"/>
        <w:tabs>
          <w:tab w:val="left" w:pos="720" w:leader="none"/>
        </w:tabs>
        <w:rPr/>
      </w:pPr>
      <w:r>
        <w:rPr/>
        <w:tab/>
        <w:t xml:space="preserve">Pedro y los apóstoles replicaron: — Hay que obedecer a Dios antes que a los hombres. El Dios de nuestros padres resucitó a Jesús, a quien vosotros asesinasteis colgándolo de un madero. La diestra de Dios lo exaltó, haciéndolo Jefe y Salvador para otorgarle a Israel </w:t>
      </w:r>
      <w:r>
        <w:rPr>
          <w:b/>
        </w:rPr>
        <w:t>el arrepentimiento y el perdón de los pecados.</w:t>
      </w:r>
      <w:r>
        <w:rPr/>
        <w:t xml:space="preserve"> Testigos de esto somos nosotros y el Espíritu Santo, que Dios da a quienes le obedecen” (Hech 5:19-32).</w:t>
      </w:r>
    </w:p>
    <w:p>
      <w:pPr>
        <w:pStyle w:val="Normal"/>
        <w:tabs>
          <w:tab w:val="left" w:pos="720" w:leader="none"/>
        </w:tabs>
        <w:rPr/>
      </w:pPr>
      <w:r>
        <w:rPr/>
        <w:tab/>
        <w:t>Entonces interviene Gamaliel.</w:t>
      </w:r>
      <w:r>
        <w:rPr>
          <w:b/>
        </w:rPr>
        <w:t xml:space="preserve"> </w:t>
      </w:r>
      <w:r>
        <w:rPr/>
        <w:t>Gamaliel era un doctor de la ley, muy respetado por todo el pueblo. Pertenecía al partido fariseo y, por tanto, opuesto al de los saduceos que estaban en mayoría, y muy respetado de todos, que le honraban con el título de “raban,” es decir, “maestro nuestro,” que solamente llevaron otros cuatro doctores después de él. La gente lo tenía por descendiente del gran Hillel, jefe de la escuela liberal de interpretación de la Biblia, y uno de los discípulos de Gamaliel será el futuro apóstol San Pablo.</w:t>
      </w:r>
    </w:p>
    <w:p>
      <w:pPr>
        <w:pStyle w:val="Normal"/>
        <w:tabs>
          <w:tab w:val="left" w:pos="720" w:leader="none"/>
        </w:tabs>
        <w:rPr/>
      </w:pPr>
      <w:r>
        <w:rPr/>
        <w:tab/>
        <w:t xml:space="preserve">El </w:t>
      </w:r>
      <w:r>
        <w:rPr>
          <w:i/>
        </w:rPr>
        <w:t xml:space="preserve">Talmud </w:t>
      </w:r>
      <w:r>
        <w:rPr/>
        <w:t>afirma que Gamaliel siempre permaneció en su fe judía; mientras fuentes, cristianas aseguran que se convirtió secretamente al cristianismo, aunque permaneció en el Sanedrín para poder ayudar así a la naciente Iglesia. Antiguos martirologios incluyen a Gamaliel entre los santos, y suponen que su cuerpo fue encontrado en Jerusalén, junto al del protomártir Esteban. Volviendo a la intervención de Gamaliel, su razonamiento convenció al Sanedrín, que se manifestaba sumamente irritado contra los apóstoles. Así habló Gamaliel: “Israelitas, pensad bien lo que vais a hacer con estos hombres. No hace mucho surgió un tal Teudas, que se daba importancia, a quien se le juntaban unos 400 hombres. Le ejecutaron, se desbandaron todos sus secuaces y todo acabó en nada. Más tarde, cuando el censo, surgió Judas el Galileo, arrastrando tras de sí gente del pueblo; también pereció y dispersaron a todos sus secuaces. En el caso presente, mi consejo es éste: no os metáis con esos hombres; soltadlos. Si su plan o su actividad es cosa de hombres, fracasarán; pero si es cosa de Dios, no lograréis suprimirlos, y os expondréis a luchar contra Dios” (Hech 5:35-39).</w:t>
      </w:r>
    </w:p>
    <w:p>
      <w:pPr>
        <w:pStyle w:val="Normal"/>
        <w:tabs>
          <w:tab w:val="left" w:pos="720" w:leader="none"/>
        </w:tabs>
        <w:rPr/>
      </w:pPr>
      <w:r>
        <w:rPr/>
        <w:tab/>
        <w:t>El parlamento de Gamaliel nos ha revelado la atmósfera de insurrección y algarada que agitaba a Israel en aquellos tiempos, probablemente con la pretensión de falsos mesianis-mos. Flavio Josefo también nos da a conocer otros disturbios políticos, ocasionados durante la sucesión dinástica de los Herodes, y añade que todos fueron reprimidos severamente por los procuradores romanos.</w:t>
      </w:r>
    </w:p>
    <w:p>
      <w:pPr>
        <w:pStyle w:val="Normal"/>
        <w:tabs>
          <w:tab w:val="left" w:pos="720" w:leader="none"/>
        </w:tabs>
        <w:rPr/>
      </w:pPr>
      <w:r>
        <w:rPr/>
        <w:tab/>
        <w:t>Las palabras prudentes de Gamaliel persuadieron al Sanedrín a no tomar medidas más severas; pero no pudieron evitar que los apóstoles fueran castigados con la pena de azotes, que, según la legislación aplicable en estos casos, eran de 39. Además les prohibieron mencionar el nombre de Jesús, y los soltaron.</w:t>
      </w:r>
    </w:p>
    <w:p>
      <w:pPr>
        <w:pStyle w:val="Normal"/>
        <w:tabs>
          <w:tab w:val="left" w:pos="720" w:leader="none"/>
        </w:tabs>
        <w:rPr/>
      </w:pPr>
      <w:r>
        <w:rPr/>
        <w:tab/>
        <w:t>“Los apóstoles salieron del Consejo, contentos de haber merecido aquel ultraje por causa de Jesús. Ni un solo día dejaban de enseñar en el Templo y por las casas, dando la Buena Noticia de que Jesús es el Mesías” (Hech 5:41-42).</w:t>
      </w:r>
    </w:p>
    <w:p>
      <w:pPr>
        <w:pStyle w:val="Normal"/>
        <w:tabs>
          <w:tab w:val="left" w:pos="720" w:leader="none"/>
        </w:tabs>
        <w:rPr/>
      </w:pPr>
      <w:r>
        <w:rPr/>
        <w:tab/>
        <w:t xml:space="preserve">Así termina esta primera confrontación de la nueva y pujante Iglesia contra la decadente sinagoga. Sucesivamente, en dos ocasiones, los apóstoles fueron interrogados por el Supremo Tribunal, que les amonestó para que no predicasen en el nombre de Jesús. La segunda vez, a su amonestación añadieron el castigo de los azotes. Los apóstoles empiezan a percibir experimentalmente que seguir al Maestro supone también llegar con El a la Pasión y a los azotes. Pronto se verá que la imitación y el testimonio será más radical, y que han de llegar hasta la muerte: </w:t>
      </w:r>
      <w:r>
        <w:rPr>
          <w:b/>
          <w:i/>
        </w:rPr>
        <w:t>“Hay que obedecer a Dios antes que a los hombres,”</w:t>
      </w:r>
      <w:r>
        <w:rPr/>
        <w:t xml:space="preserve"> y sólo oponen a sus perseguidores el gozo y la alegría del haber padecido por Jesús y la predicación interrumpida de esa Buena Noticia de su Evangeli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23" w:name="__RefHeading___Toc16986376"/>
      <w:bookmarkEnd w:id="23"/>
      <w:r>
        <w:rPr/>
        <w:t>Los Diáconos y Esteban.</w:t>
      </w:r>
    </w:p>
    <w:p>
      <w:pPr>
        <w:pStyle w:val="Normal"/>
        <w:tabs>
          <w:tab w:val="left" w:pos="720" w:leader="none"/>
        </w:tabs>
        <w:rPr/>
      </w:pPr>
      <w:r>
        <w:rPr>
          <w:b/>
          <w:sz w:val="40"/>
        </w:rPr>
        <w:t>E</w:t>
      </w:r>
      <w:r>
        <w:rPr/>
        <w:t xml:space="preserve">n el capítulo 6 de los Hechos se nos informa no sólo de un aumento cuantitativo de la nueva comunidad, sino también de un cambio cualitativo. En el “corazón y ánimo unidos” de los primeros discípulos se presenta una usura y una disensión; aunque pronto van a ser remediadas. En el seno de la Iglesia que comienza se manifiesta la diversa composición étnica y cultural de sus miembros. </w:t>
      </w:r>
      <w:r>
        <w:rPr>
          <w:i/>
        </w:rPr>
        <w:t xml:space="preserve">La línea divisoria la constituye la lengua, </w:t>
      </w:r>
      <w:r>
        <w:rPr/>
        <w:t>el idioma, con todo lo que él supone de diversidad cultural. Son los discípulos de lengua griega contra los discípulos de lengua hebrea.</w:t>
      </w:r>
    </w:p>
    <w:p>
      <w:pPr>
        <w:pStyle w:val="Normal"/>
        <w:tabs>
          <w:tab w:val="left" w:pos="720" w:leader="none"/>
        </w:tabs>
        <w:rPr/>
      </w:pPr>
      <w:r>
        <w:rPr/>
        <w:tab/>
        <w:t>Leamos el texto en el capítulo 6: “Por entonces, al crecer el número de los discípulos, los de lengua griega se quejaron contra los de lengua hebrea, y decían que en el suministro diario se descuidaba a sus viudas” (Hech 6:1).</w:t>
      </w:r>
    </w:p>
    <w:p>
      <w:pPr>
        <w:pStyle w:val="Normal"/>
        <w:tabs>
          <w:tab w:val="left" w:pos="720" w:leader="none"/>
        </w:tabs>
        <w:rPr/>
      </w:pPr>
      <w:r>
        <w:rPr/>
        <w:tab/>
        <w:t>No sabemos exactamente la fecha del comienzo de este conflicto. La partícula “por entonces,” usada por Lucas, es simplemente relacional, y probablemente hay que interponer un cierto lapso de tiempo para dar lugar a estos cambios de actitudes dentro de la comunidad primitiva.</w:t>
      </w:r>
    </w:p>
    <w:p>
      <w:pPr>
        <w:pStyle w:val="Normal"/>
        <w:tabs>
          <w:tab w:val="left" w:pos="720" w:leader="none"/>
        </w:tabs>
        <w:rPr/>
      </w:pPr>
      <w:r>
        <w:rPr/>
        <w:tab/>
        <w:t>Se trata de dos grupos que habitan en la ciudad de Jerusalén, que es todavía el escenario de la naciente Iglesia. Los de lengua hebrea, o más propiamente aramea, son judíos nacidos bien en la capital o en Judea o en otras regiones de Israel. A ellos se contraponen los helenistas, que son los de lengua griega. Y aunque no necesariamente tienen que haber nacido en la diáspora, o regiones helenistas circunvecinas, probablemente muchos de ellos proceden de allí.</w:t>
      </w:r>
    </w:p>
    <w:p>
      <w:pPr>
        <w:pStyle w:val="Normal"/>
        <w:tabs>
          <w:tab w:val="left" w:pos="720" w:leader="none"/>
        </w:tabs>
        <w:rPr/>
      </w:pPr>
      <w:r>
        <w:rPr/>
        <w:tab/>
        <w:t>Y ahora volvamos a Jerusalén.</w:t>
      </w:r>
    </w:p>
    <w:p>
      <w:pPr>
        <w:pStyle w:val="Normal"/>
        <w:tabs>
          <w:tab w:val="left" w:pos="720" w:leader="none"/>
        </w:tabs>
        <w:rPr/>
      </w:pPr>
      <w:r>
        <w:rPr/>
        <w:tab/>
        <w:t>No conocemos la proporción numérica entre ambos grupos lingüísticos, el griego y el hebreo; lo que sí sabemos es que surgió entre ellos una disensión por causa de que las viudas griegas no eran debidamente atendidas. Hoy diríamos que resultaban “discriminadas” en el suministro diario. Hay diversidad de opiniones al interpretar en qué consistió este suministro. Algunos piensan que fue bastante más que un socorro pecuniario o alimentario, ya que comprendía también otras atenciones de carácter más espiritual y religioso.</w:t>
      </w:r>
    </w:p>
    <w:p>
      <w:pPr>
        <w:pStyle w:val="Normal"/>
        <w:tabs>
          <w:tab w:val="left" w:pos="720" w:leader="none"/>
        </w:tabs>
        <w:rPr/>
      </w:pPr>
      <w:r>
        <w:rPr/>
        <w:tab/>
        <w:t>El cuidado de las viudas</w:t>
      </w:r>
      <w:r>
        <w:rPr>
          <w:b/>
        </w:rPr>
        <w:t xml:space="preserve"> </w:t>
      </w:r>
      <w:r>
        <w:rPr/>
        <w:t>era ya proverbial dentro de los usos y costumbres de la comunidad hebrea, y existían numerosos textos legales que señalaban la especial atención que había que dispensarles. A diferencia de otros deudores insolventes, a las viudas no se les podía tomar el vestido como fianza, y también había que dejarles en los campos algunas gavillas abandonadas tras la siega, y lo mismo se diga de las aceitunas en el olivar y de los racimos en las viñas, para que el rebusco fuese más fácil para ellas.</w:t>
      </w:r>
    </w:p>
    <w:p>
      <w:pPr>
        <w:pStyle w:val="Normal"/>
        <w:tabs>
          <w:tab w:val="left" w:pos="720" w:leader="none"/>
        </w:tabs>
        <w:rPr>
          <w:sz w:val="21"/>
        </w:rPr>
      </w:pPr>
      <w:r>
        <w:rPr>
          <w:sz w:val="21"/>
        </w:rPr>
        <w:t>Ante la queja de los helenistas, los apóstoles convocan el pleno de los discípulos.</w:t>
      </w:r>
    </w:p>
    <w:p>
      <w:pPr>
        <w:pStyle w:val="Normal"/>
        <w:tabs>
          <w:tab w:val="left" w:pos="720" w:leader="none"/>
        </w:tabs>
        <w:rPr/>
      </w:pPr>
      <w:r>
        <w:rPr/>
        <w:tab/>
        <w:t>“No está bien — dijeron los apóstoles — que nosotros desatendamos el mensaje de Dios por servir a las mesas. Por tanto, hermanos, escoged entre vosotros a siete hombres de buena fama, dotados de espíritu y de habilidad, y los encargaremos de esta tarea. Nosotros nos dedicaremos a la oración y al servicio de la Palabra” (Hech 6:2-4).</w:t>
      </w:r>
    </w:p>
    <w:p>
      <w:pPr>
        <w:pStyle w:val="Normal"/>
        <w:tabs>
          <w:tab w:val="left" w:pos="720" w:leader="none"/>
        </w:tabs>
        <w:rPr/>
      </w:pPr>
      <w:r>
        <w:rPr/>
        <w:tab/>
        <w:t>La interpretación de “servir a las mesas” no debe ser tan estricta que imaginemos que los apóstoles hasta entonces habrían actuado como distribuidores y repartidores de alimentos, y aun como camareros, y que ahora les transfieren el servicio a los nuevos auxiliares. La expresión “servir a las mesas,” sin duda llevaba consigo otras tareas administrativas, y los nuevos designados asimismo desempeñarían otros oficios comunitarios más espirituales, como lo veremos en seguida en el caso de Esteban y Felipe, que son los dos cuya vida se nos describe más detalladamente.</w:t>
      </w:r>
    </w:p>
    <w:p>
      <w:pPr>
        <w:pStyle w:val="Normal"/>
        <w:tabs>
          <w:tab w:val="left" w:pos="720" w:leader="none"/>
        </w:tabs>
        <w:rPr/>
      </w:pPr>
      <w:r>
        <w:rPr/>
      </w:r>
    </w:p>
    <w:p>
      <w:pPr>
        <w:pStyle w:val="Normal"/>
        <w:tabs>
          <w:tab w:val="left" w:pos="720" w:leader="none"/>
        </w:tabs>
        <w:ind w:left="720" w:hanging="0"/>
        <w:rPr>
          <w:b/>
          <w:b/>
          <w:sz w:val="18"/>
        </w:rPr>
      </w:pPr>
      <w:r>
        <w:rPr>
          <w:b/>
          <w:sz w:val="18"/>
        </w:rPr>
        <w:t>La Diáspora Judía.</w:t>
      </w:r>
    </w:p>
    <w:p>
      <w:pPr>
        <w:pStyle w:val="Normal"/>
        <w:tabs>
          <w:tab w:val="left" w:pos="720" w:leader="none"/>
        </w:tabs>
        <w:ind w:left="720" w:hanging="0"/>
        <w:rPr/>
      </w:pPr>
      <w:r>
        <w:rPr>
          <w:sz w:val="18"/>
        </w:rPr>
        <w:t xml:space="preserve">La diáspora es una palabra que significa “dispersión” y que se encuentra usada ya en la versión de la Biblia llamada de los Setenta. Y comprende los grupos y colonias judías diseminados por los vastos territorios del que se llamó </w:t>
      </w:r>
      <w:r>
        <w:rPr>
          <w:i/>
          <w:sz w:val="18"/>
        </w:rPr>
        <w:t xml:space="preserve">mundo helenístico </w:t>
      </w:r>
      <w:r>
        <w:rPr>
          <w:sz w:val="18"/>
        </w:rPr>
        <w:t>en la época posterior a la muerte de Alejandro Magno (t 323 a. de C.)</w:t>
      </w:r>
    </w:p>
    <w:p>
      <w:pPr>
        <w:pStyle w:val="Normal"/>
        <w:tabs>
          <w:tab w:val="left" w:pos="720" w:leader="none"/>
        </w:tabs>
        <w:ind w:left="720" w:hanging="0"/>
        <w:rPr>
          <w:sz w:val="18"/>
        </w:rPr>
      </w:pPr>
      <w:r>
        <w:rPr>
          <w:sz w:val="18"/>
        </w:rPr>
        <w:tab/>
        <w:t>El origen remoto de esta dispersión o diáspora hay que buscarlo en los destierros masivos a que fueron sometidos los israelitas por las potencias vencedoras que conquistaron su territorio. Fue primeramente Sargón II quien, en el año 722, trasladó a más de 27.000 hebreos desde Samaría hasta las regiones de la Media.</w:t>
      </w:r>
    </w:p>
    <w:p>
      <w:pPr>
        <w:pStyle w:val="Normal"/>
        <w:tabs>
          <w:tab w:val="left" w:pos="720" w:leader="none"/>
        </w:tabs>
        <w:ind w:left="720" w:hanging="0"/>
        <w:rPr>
          <w:sz w:val="18"/>
        </w:rPr>
      </w:pPr>
      <w:r>
        <w:rPr>
          <w:sz w:val="18"/>
        </w:rPr>
        <w:tab/>
        <w:t>Más tarde, las tribus de Judá y Benjamín fueron transportadas por Nabucodonosor II, en los comienzos del siglo IV  a las regiones mesopotámicas, en las que se centraron alrededor de la ciudad de Tel-Aviv, a orillas del río Cobar. Muchos de estos judíos renunciaron a repatriarse y se asentaron definitivamente en aquellas tierras.</w:t>
      </w:r>
    </w:p>
    <w:p>
      <w:pPr>
        <w:pStyle w:val="Normal"/>
        <w:tabs>
          <w:tab w:val="left" w:pos="720" w:leader="none"/>
        </w:tabs>
        <w:ind w:left="720" w:hanging="0"/>
        <w:rPr>
          <w:sz w:val="18"/>
        </w:rPr>
      </w:pPr>
      <w:r>
        <w:rPr>
          <w:sz w:val="18"/>
        </w:rPr>
        <w:tab/>
        <w:t>También hubo una colonia numerosa de judíos en Elefantina, Egipto, cerca de Assuam. Artajerjes igualmente envió una colonia a las riberas del mar Caspio. Y aun después de Alejandro Magno, tanto bajo los Lágidas de Egipto como bajo los Seléucidas de Siria, se establecieron varias colonias de judíos, que fueron especialmente numerosas en las ciudades de Alejandría y Antioquía.</w:t>
      </w:r>
    </w:p>
    <w:p>
      <w:pPr>
        <w:pStyle w:val="Normal"/>
        <w:tabs>
          <w:tab w:val="left" w:pos="720" w:leader="none"/>
        </w:tabs>
        <w:ind w:left="720" w:hanging="0"/>
        <w:rPr/>
      </w:pPr>
      <w:r>
        <w:rPr>
          <w:sz w:val="18"/>
        </w:rPr>
        <w:tab/>
        <w:t xml:space="preserve">Toda esta diáspora, que comenzó siendo un castigo del pueblo hebreo por sus infidelidades a la Alianza con Yahveh, se convirtió con el tiempo en bendición y providencia, ya que los judíos así dispersos alcanzaron un cierto </w:t>
      </w:r>
      <w:r>
        <w:rPr>
          <w:b/>
          <w:sz w:val="18"/>
        </w:rPr>
        <w:t>nivel de bienestar y de influencia social, y propagaron el monoteísmo religioso.</w:t>
      </w:r>
      <w:r>
        <w:rPr>
          <w:sz w:val="18"/>
        </w:rPr>
        <w:t xml:space="preserve"> San Pablo, en sus excursiones apostólicas, encontrará muchos de estos judíos de la diáspora por todo el Asia Menor y por Europa.</w:t>
      </w:r>
    </w:p>
    <w:p>
      <w:pPr>
        <w:pStyle w:val="Normal"/>
        <w:tabs>
          <w:tab w:val="left" w:pos="720" w:leader="none"/>
        </w:tabs>
        <w:ind w:left="720" w:hanging="0"/>
        <w:rPr>
          <w:sz w:val="18"/>
        </w:rPr>
      </w:pPr>
      <w:r>
        <w:rPr>
          <w:sz w:val="18"/>
        </w:rPr>
        <w:tab/>
        <w:t>En suma, ha podido calcularse con cierta aproximación que los judíos constituían en esta época el 3 por 100 de la población del Imperio Romano, que alcanzaba entonces la cifra de unos 55 millones de habitantes.</w:t>
      </w:r>
    </w:p>
    <w:p>
      <w:pPr>
        <w:pStyle w:val="Normal"/>
        <w:tabs>
          <w:tab w:val="left" w:pos="720" w:leader="none"/>
        </w:tabs>
        <w:rPr>
          <w:b/>
          <w:b/>
          <w:i/>
          <w:i/>
          <w:sz w:val="23"/>
        </w:rPr>
      </w:pPr>
      <w:r>
        <w:rPr>
          <w:b/>
          <w:i/>
          <w:sz w:val="23"/>
        </w:rPr>
      </w:r>
    </w:p>
    <w:p>
      <w:pPr>
        <w:pStyle w:val="Heading4"/>
        <w:tabs>
          <w:tab w:val="left" w:pos="720" w:leader="none"/>
        </w:tabs>
        <w:rPr/>
      </w:pPr>
      <w:bookmarkStart w:id="24" w:name="__RefHeading___Toc16986377"/>
      <w:bookmarkEnd w:id="24"/>
      <w:r>
        <w:rPr/>
        <w:t>Designación y Rito de los Diáconos.</w:t>
      </w:r>
    </w:p>
    <w:p>
      <w:pPr>
        <w:pStyle w:val="Normal"/>
        <w:tabs>
          <w:tab w:val="left" w:pos="720" w:leader="none"/>
        </w:tabs>
        <w:rPr/>
      </w:pPr>
      <w:r>
        <w:rPr/>
        <w:tab/>
        <w:t>La propuesta pareció bien a todos, y así eligieron a Esteban, hombre dotado de fe y de Espíritu Santo; a Felipe, Prócoro, Nicanor, Timón, Parmenas y Nicolás, prosélito de Antioquía.</w:t>
      </w:r>
    </w:p>
    <w:p>
      <w:pPr>
        <w:pStyle w:val="Normal"/>
        <w:tabs>
          <w:tab w:val="left" w:pos="720" w:leader="none"/>
        </w:tabs>
        <w:rPr/>
      </w:pPr>
      <w:r>
        <w:rPr/>
        <w:tab/>
        <w:t>Siete elegidos, todos con nombre griego, lo cual no quiere decir que todos fueran de ascendencia helenística, ya que también dos de los apóstoles de Jesús tenían nombres griegos y eran sin duda galileos de nacimiento. Pero, sin embargo, en este caso, y dada la motivación de las quejas, parece lógico que los siete fuesen judíos helenistas y, por tanto, de un sector cultural semejante al de la diáspora.</w:t>
      </w:r>
    </w:p>
    <w:p>
      <w:pPr>
        <w:pStyle w:val="Normal"/>
        <w:tabs>
          <w:tab w:val="left" w:pos="720" w:leader="none"/>
        </w:tabs>
        <w:rPr/>
      </w:pPr>
      <w:r>
        <w:rPr/>
        <w:tab/>
        <w:t xml:space="preserve">Como es corriente en la onomástica, cada uno de estos nombres griegos tiene un significado: </w:t>
      </w:r>
      <w:r>
        <w:rPr>
          <w:b/>
        </w:rPr>
        <w:t xml:space="preserve">Esteban </w:t>
      </w:r>
      <w:r>
        <w:rPr/>
        <w:t xml:space="preserve">es “el que porta, el que lleva una corona.” </w:t>
      </w:r>
      <w:r>
        <w:rPr>
          <w:b/>
        </w:rPr>
        <w:t xml:space="preserve">Felipe </w:t>
      </w:r>
      <w:r>
        <w:rPr/>
        <w:t xml:space="preserve">es el “amante de los caballos o a quien le gustan los caballos.” </w:t>
      </w:r>
      <w:r>
        <w:rPr>
          <w:b/>
        </w:rPr>
        <w:t xml:space="preserve">Prócero </w:t>
      </w:r>
      <w:r>
        <w:rPr/>
        <w:t xml:space="preserve">es el “conductor o director del coro o de la danza.”  </w:t>
      </w:r>
      <w:r>
        <w:rPr>
          <w:b/>
        </w:rPr>
        <w:t xml:space="preserve">Parmenas </w:t>
      </w:r>
      <w:r>
        <w:rPr/>
        <w:t xml:space="preserve">es “el perseverante.”  </w:t>
      </w:r>
      <w:r>
        <w:rPr>
          <w:b/>
        </w:rPr>
        <w:t xml:space="preserve">Nicanor, </w:t>
      </w:r>
      <w:r>
        <w:rPr/>
        <w:t xml:space="preserve">“el victorioso.”  </w:t>
      </w:r>
      <w:r>
        <w:rPr>
          <w:b/>
        </w:rPr>
        <w:t xml:space="preserve">Timón, </w:t>
      </w:r>
      <w:r>
        <w:rPr/>
        <w:t xml:space="preserve">“el honrado”; y </w:t>
      </w:r>
      <w:r>
        <w:rPr>
          <w:b/>
        </w:rPr>
        <w:t xml:space="preserve">Nicolás, </w:t>
      </w:r>
      <w:r>
        <w:rPr/>
        <w:t xml:space="preserve">“el vencedor del pueblo.” </w:t>
      </w:r>
    </w:p>
    <w:p>
      <w:pPr>
        <w:pStyle w:val="Normal"/>
        <w:tabs>
          <w:tab w:val="left" w:pos="720" w:leader="none"/>
        </w:tabs>
        <w:rPr/>
      </w:pPr>
      <w:r>
        <w:rPr/>
        <w:tab/>
        <w:t>De este último se ha supuesto, aunque sin pruebas convincentes, que podría ser el jefe de la secta de los Nicolaítas, que es una herejía que se menciona en el libro del Apocalipsis (Ap 2:6) Lo único cierto de él es que era prosélito y que procedía de Antioquía, lo cual, en la pluma de Lucas, siempre tan enterado de lo que sucedió en Antioquía, es una garantía de verdad.</w:t>
      </w:r>
    </w:p>
    <w:p>
      <w:pPr>
        <w:pStyle w:val="Normal"/>
        <w:tabs>
          <w:tab w:val="left" w:pos="720" w:leader="none"/>
        </w:tabs>
        <w:rPr/>
      </w:pPr>
      <w:r>
        <w:rPr/>
        <w:tab/>
        <w:t>Designados los siete por elección, fueron presentados a los apóstoles, quienes, después de haber orado, les impusieron las manos.</w:t>
      </w:r>
    </w:p>
    <w:p>
      <w:pPr>
        <w:pStyle w:val="Normal"/>
        <w:tabs>
          <w:tab w:val="left" w:pos="720" w:leader="none"/>
        </w:tabs>
        <w:rPr/>
      </w:pPr>
      <w:r>
        <w:rPr/>
        <w:tab/>
        <w:t xml:space="preserve">Esta es la primera mención de este rito de la imposición </w:t>
      </w:r>
      <w:r>
        <w:rPr>
          <w:b/>
        </w:rPr>
        <w:t xml:space="preserve">de las manos, </w:t>
      </w:r>
      <w:r>
        <w:rPr/>
        <w:t>que aquí tiene el significado de conferir un oficio y misión especial.</w:t>
      </w:r>
    </w:p>
    <w:p>
      <w:pPr>
        <w:pStyle w:val="Normal"/>
        <w:tabs>
          <w:tab w:val="left" w:pos="720" w:leader="none"/>
        </w:tabs>
        <w:rPr/>
      </w:pPr>
      <w:r>
        <w:rPr/>
        <w:tab/>
        <w:t xml:space="preserve">Advertimos que aquí se distinguen dos grupos: uno más extenso de discípulos, cuyo número no se determina en el texto, y que es </w:t>
      </w:r>
      <w:r>
        <w:rPr>
          <w:i/>
        </w:rPr>
        <w:t xml:space="preserve">quien elige </w:t>
      </w:r>
      <w:r>
        <w:rPr/>
        <w:t xml:space="preserve">a los Siete; y otro más reducido, formado por los apóstoles, que son </w:t>
      </w:r>
      <w:r>
        <w:rPr>
          <w:i/>
        </w:rPr>
        <w:t xml:space="preserve">quienes imponen las manos </w:t>
      </w:r>
      <w:r>
        <w:rPr/>
        <w:t>a los presentados. Nosotros, utilizando un vocabulario más técnico, diríamos que los siete fueron “presentados” por la comunidad y “ordenados” por los apóstoles, que es el mismo término que emplea San Juan Crisóstomo en su comentario.</w:t>
      </w:r>
    </w:p>
    <w:p>
      <w:pPr>
        <w:pStyle w:val="Normal"/>
        <w:tabs>
          <w:tab w:val="left" w:pos="720" w:leader="none"/>
        </w:tabs>
        <w:rPr/>
      </w:pPr>
      <w:r>
        <w:rPr/>
        <w:tab/>
        <w:t xml:space="preserve">El rito de la </w:t>
      </w:r>
      <w:r>
        <w:rPr>
          <w:i/>
        </w:rPr>
        <w:t xml:space="preserve">imposición de las manos, </w:t>
      </w:r>
      <w:r>
        <w:rPr/>
        <w:t>como significativo de una transmisión de poder, era muy conocido entre los hebreos. El Antiguo Testamento menciona esa imposición como rito.”de elección y también como gesto de entrega de la víctima en un sacrificio a la Divinidad. También en el plano judicial la “imposición de manos” significaba el traspaso o la imputación de una culpa. Pero, sobre todo, el gesto aparece en relación con la transferencia de una autoridad o la colación de un oficio. Así, Moisés impuso las manos sobre Josué cuando le instituyó como sucesor en el caudillaje de Israel. Y era el mismo gesto que se hacía sobre los levitas para designar el traspaso de</w:t>
      </w:r>
      <w:r>
        <w:rPr>
          <w:i/>
        </w:rPr>
        <w:t xml:space="preserve"> </w:t>
      </w:r>
      <w:r>
        <w:rPr/>
        <w:t>la función ritual, y también sobre los miembros del Sanedrín para investirlos en sus funciones.</w:t>
      </w:r>
    </w:p>
    <w:p>
      <w:pPr>
        <w:pStyle w:val="Normal"/>
        <w:tabs>
          <w:tab w:val="left" w:pos="720" w:leader="none"/>
        </w:tabs>
        <w:rPr/>
      </w:pPr>
      <w:r>
        <w:rPr/>
        <w:tab/>
        <w:t xml:space="preserve">¿En qué consistió la ordenación de estos siete Diáconos? La palabra </w:t>
      </w:r>
      <w:r>
        <w:rPr>
          <w:b/>
        </w:rPr>
        <w:t xml:space="preserve">diácono </w:t>
      </w:r>
      <w:r>
        <w:rPr/>
        <w:t xml:space="preserve">no se encuentra en el Libro de </w:t>
      </w:r>
      <w:r>
        <w:rPr>
          <w:i/>
        </w:rPr>
        <w:t xml:space="preserve">los Hechos </w:t>
      </w:r>
      <w:r>
        <w:rPr/>
        <w:t xml:space="preserve">(excepto una sola vez, en femenino), aunque sí el sustantivo </w:t>
      </w:r>
      <w:r>
        <w:rPr>
          <w:i/>
        </w:rPr>
        <w:t xml:space="preserve">diaconta </w:t>
      </w:r>
      <w:r>
        <w:rPr/>
        <w:t xml:space="preserve">y el verbo </w:t>
      </w:r>
      <w:r>
        <w:rPr>
          <w:i/>
        </w:rPr>
        <w:t xml:space="preserve">diacomin, </w:t>
      </w:r>
      <w:r>
        <w:rPr/>
        <w:t>ambos utilizados en un sentido muy amplio y muy frecuente, ya que en el Nuevo Testamento se emplean un total de 62 veces, en contraposición al Antiguo, donde sólo se encuentran 10.</w:t>
      </w:r>
    </w:p>
    <w:p>
      <w:pPr>
        <w:pStyle w:val="Normal"/>
        <w:tabs>
          <w:tab w:val="left" w:pos="720" w:leader="none"/>
        </w:tabs>
        <w:rPr/>
      </w:pPr>
      <w:r>
        <w:rPr/>
        <w:tab/>
        <w:t xml:space="preserve">Ambas palabras poseen un </w:t>
      </w:r>
      <w:r>
        <w:rPr>
          <w:b/>
        </w:rPr>
        <w:t>sentido de servicio y de ministerio, tanto material como espiritual, y también se aplican a la limosna. “</w:t>
      </w:r>
      <w:r>
        <w:rPr/>
        <w:t xml:space="preserve">No vine a ser servido, sino a servir,” dijo en cierta ocasión Jesús a sus discípulos —y empleó este verbo— (Mt 20:28). Resumiendo, podríamos decir que, aunque el Libro de </w:t>
      </w:r>
      <w:r>
        <w:rPr>
          <w:i/>
        </w:rPr>
        <w:t xml:space="preserve">los Hechos </w:t>
      </w:r>
      <w:r>
        <w:rPr/>
        <w:t>no los llame “diáconos,” sus funciones son las que la Iglesia encomendó después a los diáconos. Y por ello, como afirma San Juan Crisóstomo, podemos decir que “recibieron con la imposición de manos esta ordenación de diáconos.”</w:t>
      </w:r>
    </w:p>
    <w:p>
      <w:pPr>
        <w:pStyle w:val="Normal"/>
        <w:tabs>
          <w:tab w:val="left" w:pos="720" w:leader="none"/>
        </w:tabs>
        <w:rPr/>
      </w:pPr>
      <w:r>
        <w:rPr/>
        <w:tab/>
        <w:t>Nuestro relato nos acerca de nuevo a la figura de Esteban, que va a pasar a un primer plano.</w:t>
      </w:r>
    </w:p>
    <w:p>
      <w:pPr>
        <w:pStyle w:val="Normal"/>
        <w:tabs>
          <w:tab w:val="left" w:pos="720" w:leader="none"/>
        </w:tabs>
        <w:rPr>
          <w:b/>
          <w:b/>
          <w:i/>
          <w:i/>
          <w:sz w:val="23"/>
        </w:rPr>
      </w:pPr>
      <w:r>
        <w:rPr>
          <w:b/>
          <w:i/>
          <w:sz w:val="23"/>
        </w:rPr>
      </w:r>
    </w:p>
    <w:p>
      <w:pPr>
        <w:pStyle w:val="Heading4"/>
        <w:tabs>
          <w:tab w:val="left" w:pos="720" w:leader="none"/>
        </w:tabs>
        <w:rPr/>
      </w:pPr>
      <w:bookmarkStart w:id="25" w:name="__RefHeading___Toc16986378"/>
      <w:bookmarkEnd w:id="25"/>
      <w:r>
        <w:rPr/>
        <w:t>Apología y Martirio de Esteban.</w:t>
      </w:r>
    </w:p>
    <w:p>
      <w:pPr>
        <w:pStyle w:val="Normal"/>
        <w:tabs>
          <w:tab w:val="left" w:pos="720" w:leader="none"/>
        </w:tabs>
        <w:rPr/>
      </w:pPr>
      <w:r>
        <w:rPr/>
        <w:tab/>
        <w:t>“Esteban, lleno de gracia y de poder, realizaba grandes prodigios y señales en medio del pueblo. Unos cuantos de la sinagoga llamada de los Libertos, y otros oriundos de Cirene, Alejandría, Cuida y Asia, se pusieron a discutir con él y no podían resistir al Espíritu y sabiduría con que hablaba; entonces sobornaron a algunos para que dijeran: “Lo hemos oído pronunciar blasfemias contra Moisés y contra Dios. Así alborotaron al pueblo, a los senadores y a los letrados, y, agarrando a Esteban por sorpresa lo condujeron al Sanedrín” (Hech 6:8-12).</w:t>
      </w:r>
    </w:p>
    <w:p>
      <w:pPr>
        <w:pStyle w:val="Normal"/>
        <w:tabs>
          <w:tab w:val="left" w:pos="720" w:leader="none"/>
        </w:tabs>
        <w:rPr/>
      </w:pPr>
      <w:r>
        <w:rPr/>
        <w:tab/>
        <w:t>Poco tiempo parece que duró la diaconía de Esteban, que va a sufrir la oposición y ataque de esos mismos judíos de la diáspora que antes mencionamos, y que estaban representados en Jerusalén por diversas agrupaciones o sinagogas. Y cuando mencionamos la “sinagoga” no nos referimos directamente a un edificio, sino al conjunto de los judíos procedentes de una determinada región que formaban en Jerusalén diversas comunidades de vida y culto.</w:t>
      </w:r>
    </w:p>
    <w:p>
      <w:pPr>
        <w:pStyle w:val="Normal"/>
        <w:tabs>
          <w:tab w:val="left" w:pos="720" w:leader="none"/>
        </w:tabs>
        <w:rPr/>
      </w:pPr>
      <w:r>
        <w:rPr/>
        <w:tab/>
        <w:t xml:space="preserve">La primera sinagoga que se menciona es la de los </w:t>
      </w:r>
      <w:r>
        <w:rPr>
          <w:b/>
        </w:rPr>
        <w:t xml:space="preserve">Libertos. </w:t>
      </w:r>
      <w:r>
        <w:rPr/>
        <w:t>Generalmente se ve en ellos a los descendientes de los judíos que fueron llevados a Roma por Pompeyo, tras la toma de Jerusalén en el año 63 antes de Cristo. Muchos de ellos habían sido ya manumitidos y habían formado una numerosa colonia hebrea en la Urbe romana, de donde Tiberio, el año 19 después de Cristo, los expulsó, por lo que muchos de ellos regresaron en aquella ocasión al hogar patrio.</w:t>
      </w:r>
    </w:p>
    <w:p>
      <w:pPr>
        <w:pStyle w:val="Normal"/>
        <w:tabs>
          <w:tab w:val="left" w:pos="720" w:leader="none"/>
        </w:tabs>
        <w:rPr/>
      </w:pPr>
      <w:r>
        <w:rPr/>
        <w:tab/>
        <w:t xml:space="preserve">También se posee documentación sobre los judíos de Cirene o </w:t>
      </w:r>
      <w:r>
        <w:rPr>
          <w:b/>
        </w:rPr>
        <w:t xml:space="preserve">Cirenaica, </w:t>
      </w:r>
      <w:r>
        <w:rPr/>
        <w:t>y sobre los de Alejandría, donde, según Filón, ocupaban dos de los cinco barrios de la ciudad. Y también se conoce a los originarios de Cilicia, con los que probablemente estaría relacionado el futuro San Pablo.</w:t>
      </w:r>
    </w:p>
    <w:p>
      <w:pPr>
        <w:pStyle w:val="Normal"/>
        <w:tabs>
          <w:tab w:val="left" w:pos="720" w:leader="none"/>
        </w:tabs>
        <w:rPr/>
      </w:pPr>
      <w:r>
        <w:rPr/>
        <w:tab/>
        <w:t xml:space="preserve">Contra todos estos, resultaba vencedora la dialéctica de Esteban, de quien </w:t>
      </w:r>
      <w:r>
        <w:rPr>
          <w:i/>
        </w:rPr>
        <w:t xml:space="preserve">Los Hechos </w:t>
      </w:r>
      <w:r>
        <w:rPr/>
        <w:t>hacen este sucinto elogio: “dotado de fe y de Espíritu Santo, y lleno de gracia y poder, que se manifestaba con numerosos prodigios y señales.”</w:t>
      </w:r>
    </w:p>
    <w:p>
      <w:pPr>
        <w:pStyle w:val="Normal"/>
        <w:tabs>
          <w:tab w:val="left" w:pos="720" w:leader="none"/>
        </w:tabs>
        <w:rPr/>
      </w:pPr>
      <w:r>
        <w:rPr/>
        <w:tab/>
        <w:t>Lo que no pudo la dialéctica de sus adversarios, lo consiguió la astucia y la violencia, ya que, después de sobornar a falsos testigos, se apoderaron de Esteban y lo condujeron ante el Sanedrín, donde el acusado compareció para responder a estas acusaciones.</w:t>
      </w:r>
    </w:p>
    <w:p>
      <w:pPr>
        <w:pStyle w:val="Normal"/>
        <w:tabs>
          <w:tab w:val="left" w:pos="720" w:leader="none"/>
        </w:tabs>
        <w:rPr/>
      </w:pPr>
      <w:r>
        <w:rPr/>
        <w:tab/>
        <w:t>“A este individuo le hemos oído pronunciar blasfemias contra Moisés y contra Dios, y no para de hablar contra el lugar santo y contra la ley. Y le hemos oído decir que Jesús de Nazaret destruirá este lugar y cambiará las tradiciones que recibimos de Moisés.</w:t>
      </w:r>
    </w:p>
    <w:p>
      <w:pPr>
        <w:pStyle w:val="Normal"/>
        <w:tabs>
          <w:tab w:val="left" w:pos="720" w:leader="none"/>
        </w:tabs>
        <w:rPr/>
      </w:pPr>
      <w:r>
        <w:rPr/>
        <w:tab/>
        <w:t>Todos los miembros del Sanedrín fijaron la vista en Esteban, cuyo rostro les pareció como el de un ángel” (Hech 6:11-15).</w:t>
      </w:r>
    </w:p>
    <w:p>
      <w:pPr>
        <w:pStyle w:val="Normal"/>
        <w:tabs>
          <w:tab w:val="left" w:pos="720" w:leader="none"/>
        </w:tabs>
        <w:rPr/>
      </w:pPr>
      <w:r>
        <w:rPr/>
        <w:tab/>
        <w:t>Leamos ahora la apología de Esteban, pronunciada por él mismo, y que, según algunos escrituristas, probablemente Lucas recogió de una fuente escrita, ya que en el discurso se hallan numerosos arameísmos. Se trata del discurso más largo recogido en los Hechos, que ocupa 51 versículos del capítulo 7, y del que daremos aquí los pasajes más importantes.</w:t>
      </w:r>
    </w:p>
    <w:p>
      <w:pPr>
        <w:pStyle w:val="Normal"/>
        <w:tabs>
          <w:tab w:val="left" w:pos="720" w:leader="none"/>
        </w:tabs>
        <w:rPr/>
      </w:pPr>
      <w:r>
        <w:rPr/>
        <w:tab/>
        <w:t>Esteban había sido acusado de blasfemar contra Dios y contra Moisés. A eso responde Esteban mostrando la providencia que Dios ha mostrado siempre con su pueblo y el papel preponderante que señaló a Moisés en la Historia de la Salvación. Así habló Esteban: “El Dios de la Gloria se apareció a nuestro padre Abraham en Mesopotamia, y, cuando murió su padre, lo trasladó de allí a esta tierra en que vosotros vivís ahora. No le dio en propiedad ni siquiera un pie de terreno, pero prometió dársela en posesión a él y a su descendencia. Le dio como alianza la circuncisión y por eso circuncidó a Isaac a los ocho días de nacer. Isaac engendró a Jacob, y Jacob a los doce Patriarcas” (Hech 7:2-8).</w:t>
      </w:r>
    </w:p>
    <w:p>
      <w:pPr>
        <w:pStyle w:val="Normal"/>
        <w:tabs>
          <w:tab w:val="left" w:pos="720" w:leader="none"/>
        </w:tabs>
        <w:rPr/>
      </w:pPr>
      <w:r>
        <w:rPr/>
        <w:tab/>
        <w:t>Esteban continúa después narrando la historia de los israelitas en Egipto y su cautividad hasta llegar a Moisés, “hombre grato a Dios, a quien la hija del faraón lo hizo criar como hijo suyo, a quien después Dios se apareció en la zarza ardiente y lo envió como jefe y libertador de su pueblo” (Hech 7:20-25).</w:t>
      </w:r>
    </w:p>
    <w:p>
      <w:pPr>
        <w:pStyle w:val="Normal"/>
        <w:tabs>
          <w:tab w:val="left" w:pos="720" w:leader="none"/>
        </w:tabs>
        <w:rPr/>
      </w:pPr>
      <w:r>
        <w:rPr/>
        <w:tab/>
        <w:t>Esteban, sin duda, estaba recordando una historia bien conocida de sus oyentes, pero presentándola desde un nuevo punto de vista, es decir, desde la providencia de Dios con su pueblo que le había rechazado frecuentemente.</w:t>
      </w:r>
    </w:p>
    <w:p>
      <w:pPr>
        <w:pStyle w:val="Normal"/>
        <w:tabs>
          <w:tab w:val="left" w:pos="720" w:leader="none"/>
        </w:tabs>
        <w:rPr/>
      </w:pPr>
      <w:r>
        <w:rPr/>
        <w:tab/>
        <w:t>“Moisés fue el mediador entre el ángel que le hablaba en el monte Sinaí y nuestros padres.; pero éstos no quisieron escucharlo y lo rechazaron y quisieron volver a Egipto. Posteriormente, en tiempos de David, éste le pidió que le permitiera construirle una morada, aunque dice Salomón quien la edificó. Pero el Altísimo no habitaba en edificios construidos por hombres, ya que, como dice el profeta, .”mi trono es el cielo, la tierra el estrado de mis pies. ¿Qué templo podréis construirme o qué lugar para que descanse?” (Hech 7:38-49)</w:t>
      </w:r>
    </w:p>
    <w:p>
      <w:pPr>
        <w:pStyle w:val="Normal"/>
        <w:tabs>
          <w:tab w:val="left" w:pos="720" w:leader="none"/>
        </w:tabs>
        <w:rPr/>
      </w:pPr>
      <w:r>
        <w:rPr/>
        <w:tab/>
        <w:t xml:space="preserve">Advirtamos la construcción dialéctica de la apología de Esteban. La acusación se ha centrado sobre la blasfemia contra Dios y contra Moisés y sobre la amenaza de destruir e invalidar el Templo y lo que él representa. Y Esteban responde que </w:t>
      </w:r>
      <w:r>
        <w:rPr>
          <w:i/>
        </w:rPr>
        <w:t xml:space="preserve">son los israelitas quienes han desobedecido a Dios </w:t>
      </w:r>
      <w:r>
        <w:rPr/>
        <w:t>y a su siervo Moisés. Y que ese Templo, tan venerado e intocable para sus Jueces y acusadores, no es la última e inamovible habitación que Dios se ha erigido, según lo tienen anunciado los profetas.</w:t>
      </w:r>
    </w:p>
    <w:p>
      <w:pPr>
        <w:pStyle w:val="Normal"/>
        <w:tabs>
          <w:tab w:val="left" w:pos="720" w:leader="none"/>
        </w:tabs>
        <w:rPr/>
      </w:pPr>
      <w:r>
        <w:rPr/>
        <w:tab/>
        <w:t xml:space="preserve">En el trasfondo de la apología de Esteban se halla </w:t>
      </w:r>
      <w:r>
        <w:rPr>
          <w:b/>
        </w:rPr>
        <w:t>la imagen de Jesús, que es el verdadero enviado de Dios,</w:t>
      </w:r>
      <w:r>
        <w:rPr/>
        <w:t xml:space="preserve"> mayor aún que Moisés, y que también ha sido rechazado por el pueblo y por sus jefes.</w:t>
      </w:r>
    </w:p>
    <w:p>
      <w:pPr>
        <w:pStyle w:val="Normal"/>
        <w:tabs>
          <w:tab w:val="left" w:pos="720" w:leader="none"/>
        </w:tabs>
        <w:rPr/>
      </w:pPr>
      <w:r>
        <w:rPr/>
        <w:tab/>
        <w:t>Este Jesús ha predicado un nuevo orden y una ley de amor, superior a la del templo material. La argumentación al llegar aquí sube de temperatura emocional.</w:t>
      </w:r>
    </w:p>
    <w:p>
      <w:pPr>
        <w:pStyle w:val="Normal"/>
        <w:tabs>
          <w:tab w:val="left" w:pos="720" w:leader="none"/>
        </w:tabs>
        <w:rPr/>
      </w:pPr>
      <w:r>
        <w:rPr/>
        <w:tab/>
        <w:t>“Rebeldes, infieles de corazón, tardos de oído. Siempre resistís al Espíritu Santo, lo mismo que vuestros padres. ¿Hubo un profeta que vuestros padres no persiguieron? Ellos mataron a los que anunciaban la venida del Justo y a El lo habéis traicionado y asesinado vosotros ahora. Vosotros, que recibisteis la Ley por mediación de ángeles y no la habéis observado.</w:t>
      </w:r>
    </w:p>
    <w:p>
      <w:pPr>
        <w:pStyle w:val="Normal"/>
        <w:tabs>
          <w:tab w:val="left" w:pos="720" w:leader="none"/>
        </w:tabs>
        <w:rPr/>
      </w:pPr>
      <w:r>
        <w:rPr/>
        <w:tab/>
        <w:t xml:space="preserve">Oyendo sus palabras, se recomían por dentro y rechinaban los dientes contra él. Esteban, lleno de Espíritu Santo, fijó la mirada en el cielo, </w:t>
      </w:r>
      <w:r>
        <w:rPr>
          <w:b/>
        </w:rPr>
        <w:t>vio la gloria de Dios y a Jesús de pie a la derecha de Dios</w:t>
      </w:r>
      <w:r>
        <w:rPr/>
        <w:t xml:space="preserve"> y dijo: — Veo el cielo abierto y al Hijo del Hombre que está de pie a la derecha de Dios.</w:t>
      </w:r>
    </w:p>
    <w:p>
      <w:pPr>
        <w:pStyle w:val="Normal"/>
        <w:tabs>
          <w:tab w:val="left" w:pos="720" w:leader="none"/>
        </w:tabs>
        <w:rPr/>
      </w:pPr>
      <w:r>
        <w:rPr/>
        <w:tab/>
        <w:t>Dando un grito estentóreo, se taparon los oídos y todos a una se abalanzaron contra él. Lo empujaron fuera de la ciudad y se pusieron a apedrearlo.</w:t>
      </w:r>
    </w:p>
    <w:p>
      <w:pPr>
        <w:pStyle w:val="Normal"/>
        <w:tabs>
          <w:tab w:val="left" w:pos="720" w:leader="none"/>
        </w:tabs>
        <w:rPr/>
      </w:pPr>
      <w:r>
        <w:rPr/>
        <w:tab/>
        <w:t>Los testigos, dejando sus capas a los pies de un hombre joven, llamado Saulo, se pusieron a apedrear a Esteban, que repetía esta invocación: — Señor Jesús, recibe mi espíritu.</w:t>
      </w:r>
    </w:p>
    <w:p>
      <w:pPr>
        <w:pStyle w:val="Normal"/>
        <w:tabs>
          <w:tab w:val="left" w:pos="720" w:leader="none"/>
        </w:tabs>
        <w:rPr/>
      </w:pPr>
      <w:r>
        <w:rPr/>
        <w:tab/>
        <w:t>Luego, cayendo de rodillas, lanzó un grito: — Señor, no les tomes en cuenta este pecado.</w:t>
      </w:r>
    </w:p>
    <w:p>
      <w:pPr>
        <w:pStyle w:val="Normal"/>
        <w:tabs>
          <w:tab w:val="left" w:pos="720" w:leader="none"/>
        </w:tabs>
        <w:rPr/>
      </w:pPr>
      <w:r>
        <w:rPr/>
        <w:t>Y con estas palabras expiró” (Hech 7:51-60).</w:t>
      </w:r>
    </w:p>
    <w:p>
      <w:pPr>
        <w:pStyle w:val="Normal"/>
        <w:tabs>
          <w:tab w:val="left" w:pos="720" w:leader="none"/>
        </w:tabs>
        <w:rPr/>
      </w:pPr>
      <w:r>
        <w:rPr/>
      </w:r>
    </w:p>
    <w:p>
      <w:pPr>
        <w:pStyle w:val="Normal"/>
        <w:tabs>
          <w:tab w:val="left" w:pos="720" w:leader="none"/>
        </w:tabs>
        <w:ind w:left="720" w:hanging="0"/>
        <w:rPr>
          <w:b/>
          <w:b/>
          <w:sz w:val="18"/>
        </w:rPr>
      </w:pPr>
      <w:r>
        <w:rPr>
          <w:b/>
          <w:sz w:val="18"/>
        </w:rPr>
        <w:t>Diaconisas y Viudas.</w:t>
      </w:r>
    </w:p>
    <w:p>
      <w:pPr>
        <w:pStyle w:val="Normal"/>
        <w:tabs>
          <w:tab w:val="left" w:pos="720" w:leader="none"/>
        </w:tabs>
        <w:ind w:left="720" w:hanging="0"/>
        <w:rPr>
          <w:sz w:val="18"/>
        </w:rPr>
      </w:pPr>
      <w:r>
        <w:rPr>
          <w:sz w:val="18"/>
        </w:rPr>
        <w:t xml:space="preserve">La presencia de estos siete diáconos, todos los cuales son varones, nos lleva de la mano a preguntarnos por una posible función paralela de la mujer en aquellos tiempos de la primitiva Iglesia. Es evidente que algunos de los oficios y funciones de los diáconos los desempeñaron aquellas mujeres mencionadas por los evangelistas, cuando afirman “que seguían y acompañaban a Jesús y a sus discípulos.” Y la palabra usada es, precisamente, </w:t>
      </w:r>
      <w:r>
        <w:rPr>
          <w:i/>
          <w:sz w:val="18"/>
        </w:rPr>
        <w:t>diakonein.</w:t>
      </w:r>
    </w:p>
    <w:p>
      <w:pPr>
        <w:pStyle w:val="Normal"/>
        <w:tabs>
          <w:tab w:val="left" w:pos="720" w:leader="none"/>
        </w:tabs>
        <w:ind w:left="720" w:hanging="0"/>
        <w:rPr/>
      </w:pPr>
      <w:r>
        <w:rPr>
          <w:sz w:val="18"/>
        </w:rPr>
        <w:tab/>
        <w:t xml:space="preserve">Refiriéndonos ahora a la Iglesia primitiva después de la Resurrección del Señor, hay un texto de la Carta a los Romanos en el que se cita a una mujer, y que merece nuestra atención. La mujer se llama </w:t>
      </w:r>
      <w:r>
        <w:rPr>
          <w:b/>
          <w:sz w:val="18"/>
        </w:rPr>
        <w:t xml:space="preserve">Febe </w:t>
      </w:r>
      <w:r>
        <w:rPr>
          <w:sz w:val="18"/>
        </w:rPr>
        <w:t xml:space="preserve">(femenino de Febo, el Sol) Pablo, que escribe su carta a los fieles de Roma, a los que todavía no ha visitado, añade al final unos saludos de despedida. Y la primera persona a la que cita es a “nuestra hermana Febe,” diaconisa — la palabra que emplea Pablo es </w:t>
      </w:r>
      <w:r>
        <w:rPr>
          <w:i/>
          <w:sz w:val="18"/>
        </w:rPr>
        <w:t xml:space="preserve">diáconos, </w:t>
      </w:r>
      <w:r>
        <w:rPr>
          <w:sz w:val="18"/>
        </w:rPr>
        <w:t>que se aplica entonces a los dos sexos —, ya que la palabra “diaconisa” es posterior.</w:t>
      </w:r>
    </w:p>
    <w:p>
      <w:pPr>
        <w:pStyle w:val="Normal"/>
        <w:tabs>
          <w:tab w:val="left" w:pos="720" w:leader="none"/>
        </w:tabs>
        <w:ind w:left="720" w:hanging="0"/>
        <w:rPr>
          <w:sz w:val="18"/>
        </w:rPr>
      </w:pPr>
      <w:r>
        <w:rPr>
          <w:sz w:val="18"/>
        </w:rPr>
        <w:tab/>
        <w:t>Febe es “diácono de Cencreas,” que es uno de los dos puertos de la ciudad de Corinto a la que Horacio llama “bimarítima.” San Pablo recomienda a los fieles “que reciban a Febe como cristianos, como corresponde a gente consagrada, y que se pongan a su disposición en cualquier asunto que necesite de vosotros; porque ella se ha hecho abogado de muchos, empezando por mí” (Rom 16:1-2).  El pmartirologio romano la celebra como santa el 3 de septiembre.</w:t>
      </w:r>
    </w:p>
    <w:p>
      <w:pPr>
        <w:pStyle w:val="Normal"/>
        <w:tabs>
          <w:tab w:val="left" w:pos="720" w:leader="none"/>
        </w:tabs>
        <w:ind w:left="720" w:hanging="0"/>
        <w:rPr>
          <w:sz w:val="18"/>
        </w:rPr>
      </w:pPr>
      <w:r>
        <w:rPr>
          <w:sz w:val="18"/>
        </w:rPr>
        <w:tab/>
        <w:t>Estas diaconisas podían ser vírgenes o viudas, y estaban encargadas de ciertas funciones del ministerio eclesiástico. Cuando Pablo escribe a Timoteo y le da instrucciones para la elección de obispos y diáconos, añade “que las mujeres asimismo sean respetables, no chismosas, juiciosas y de fiar en todo” (1 Tim 3:11). Ahora bien, según algunos intérpretes, Pablo aquí se refiere a las diaconisas auxiliares.</w:t>
      </w:r>
    </w:p>
    <w:p>
      <w:pPr>
        <w:pStyle w:val="Normal"/>
        <w:tabs>
          <w:tab w:val="left" w:pos="720" w:leader="none"/>
        </w:tabs>
        <w:ind w:left="720" w:hanging="0"/>
        <w:rPr>
          <w:sz w:val="18"/>
        </w:rPr>
      </w:pPr>
      <w:r>
        <w:rPr>
          <w:sz w:val="18"/>
        </w:rPr>
        <w:tab/>
        <w:t>Respecto a las viudas, en la misma carta a Timoteo le instruye de que “no inscribas en la lista a una viuda menor de sesenta años; tiene que haber sido fiel a su marido y estar recomendada por sus buenas obras: si ha criado bien a sus hijos, si ha ofrecido la hospitalidad, si ha lavado los pies a los consagrados, si ha ayudado a los que sufren; en fin, si ha aprovechado toda ocasión para hacer el bien” (1 Tim 5:9-10).</w:t>
      </w:r>
    </w:p>
    <w:p>
      <w:pPr>
        <w:pStyle w:val="Normal"/>
        <w:tabs>
          <w:tab w:val="left" w:pos="720" w:leader="none"/>
        </w:tabs>
        <w:ind w:left="720" w:hanging="0"/>
        <w:rPr>
          <w:sz w:val="18"/>
        </w:rPr>
      </w:pPr>
      <w:r>
        <w:rPr>
          <w:sz w:val="18"/>
        </w:rPr>
        <w:tab/>
        <w:t>Piensan algunos exegetas que todas estas condiciones exigidas para las elegidas se refieren a un oficio semejante al de la diaconisa; ya que, si se tratase tan sólo de inscribirlas en un registro para ayudarlas y alimentarlas, parecerían excesivos los requisitos que se señalan.</w:t>
      </w:r>
    </w:p>
    <w:p>
      <w:pPr>
        <w:pStyle w:val="Normal"/>
        <w:tabs>
          <w:tab w:val="left" w:pos="720" w:leader="none"/>
        </w:tabs>
        <w:rPr>
          <w:b/>
          <w:b/>
          <w:i/>
          <w:i/>
          <w:sz w:val="23"/>
        </w:rPr>
      </w:pPr>
      <w:r>
        <w:rPr>
          <w:b/>
          <w:i/>
          <w:sz w:val="23"/>
        </w:rPr>
      </w:r>
    </w:p>
    <w:p>
      <w:pPr>
        <w:pStyle w:val="Heading4"/>
        <w:tabs>
          <w:tab w:val="left" w:pos="720" w:leader="none"/>
        </w:tabs>
        <w:rPr/>
      </w:pPr>
      <w:bookmarkStart w:id="26" w:name="__RefHeading___Toc16986379"/>
      <w:bookmarkEnd w:id="26"/>
      <w:r>
        <w:rPr/>
        <w:t>Exequias y Sepultura de Esteban.</w:t>
      </w:r>
    </w:p>
    <w:p>
      <w:pPr>
        <w:pStyle w:val="Normal"/>
        <w:tabs>
          <w:tab w:val="left" w:pos="720" w:leader="none"/>
        </w:tabs>
        <w:rPr/>
      </w:pPr>
      <w:r>
        <w:rPr/>
        <w:tab/>
        <w:t>Ante el cuerpo apedreado del primer mártir cristiano comprendemos el significado de toda su apología ante el Sanedrín. Esteban ha trazado un compendio de la Historia de la Salvación, que culmina en Jesús. Jesús ha sido asesinado y traicionado por el pueblo al que venía a salvar. Pero ha triunfado, porque está vivo y glorioso en el cielo.</w:t>
      </w:r>
    </w:p>
    <w:p>
      <w:pPr>
        <w:pStyle w:val="Normal"/>
        <w:tabs>
          <w:tab w:val="left" w:pos="720" w:leader="none"/>
        </w:tabs>
        <w:rPr/>
      </w:pPr>
      <w:r>
        <w:rPr/>
        <w:tab/>
        <w:t>El grito de Esteban, “veo los cielos abiertos y a Jesús a la derecha de Dios,” es una confesión explícita de la divinidad de Cristo, y así lo entendieron sus jueces, que no pudieron soportar lo que ellos consideraban una blasfemia.</w:t>
      </w:r>
    </w:p>
    <w:p>
      <w:pPr>
        <w:pStyle w:val="Normal"/>
        <w:tabs>
          <w:tab w:val="left" w:pos="720" w:leader="none"/>
        </w:tabs>
        <w:rPr/>
      </w:pPr>
      <w:r>
        <w:rPr/>
        <w:tab/>
        <w:t>No conocemos exactamente el sitio de la lapidación de Esteban. Es muy probable que fuese a extramuros de la ciudad, en la parte norte, mucho más pedregosa y alejada del control de la guardia romana. La memoria del sepulcro del mártir se perdió en los próximos años, como la de tantos otros recuerdos y localizaciones en la ciudad de Jerusalén, destruida en dos sucesivos asedios.</w:t>
      </w:r>
    </w:p>
    <w:p>
      <w:pPr>
        <w:pStyle w:val="Normal"/>
        <w:tabs>
          <w:tab w:val="left" w:pos="720" w:leader="none"/>
        </w:tabs>
        <w:rPr/>
      </w:pPr>
      <w:r>
        <w:rPr/>
        <w:tab/>
        <w:t>Quizá durante esta época, falta de noticias, creció más propiciamente la leyenda que trató de suplir la escasez de datos históricos. De esta “pasión legendaria” tan sólo poseemos algunos códices muy posteriores, aunque muy probablemente se refieren a datos pertenecientes a épocas anteriores. Según ellas, dos años después de la Ascensión del Señor, Esteban comenzó a tener discusiones muy violentas con sus adversarios, que llegaron a conducirlo ante el tribunal de Caifas, que lo hizo azotar. La palabra de Esteban refutó victoriosamente las objeciones de sus adversarios, que lo condujeron sucesivamente ante el escriba Alejandro y el tetrarca Antipas. Finalmente, tras la sesión tumultuosa del Sanedrín, narrada en los Hechos, Esteban fue conducido ante la presencia de Pilato, donde se encontraban como defensores de Esteban tanto Nicodemo como Gamaliel y su hijo Abibo, quienes también sufrieron el martirio. Otras variantes de la leyenda afirman que las reliquias del mártir fueron trasladadas por Gamaliel a una propiedad suya, situada en la villa de Kefargamla, a 30 millas de Jerusalén, donde asimismo fue sepultado Nicodemo.</w:t>
      </w:r>
    </w:p>
    <w:p>
      <w:pPr>
        <w:pStyle w:val="Normal"/>
        <w:tabs>
          <w:tab w:val="left" w:pos="720" w:leader="none"/>
        </w:tabs>
        <w:rPr/>
      </w:pPr>
      <w:r>
        <w:rPr/>
        <w:tab/>
        <w:t>En todo caso, los datos ciertos históricos nos señalan que en el año 415 las reliquias del mártir San Esteban fueron encontradas en el citado lugar de Kefargamla por el presbítero Luciano, de cuyo hecho se conservan testimonios tanto en griego como traducidas al siríaco y al latín. En estas narraciones se cuenta que el rabino Gamaliel, maestro de San Pablo, se apareció en sueños a Luciano para notificarle la existencia en aquel lugar de los restos del Santo Mártir Esteban, así como de los suyos propios y de Nicodemo. De todo lo cual dio conocimiento al entonces obispo de Jerusalén, Juan.</w:t>
      </w:r>
    </w:p>
    <w:p>
      <w:pPr>
        <w:pStyle w:val="Normal"/>
        <w:tabs>
          <w:tab w:val="left" w:pos="720" w:leader="none"/>
        </w:tabs>
        <w:rPr/>
      </w:pPr>
      <w:r>
        <w:rPr/>
        <w:tab/>
        <w:t xml:space="preserve">La invención de estas reliquias fue acompañada de multitud de milagros, y el cuerpo fue trasladado a Jerusalén, a la basílica constantiniana, llamada la Santa Sión, el 26 de diciembre del 415, que después se ha fijado como fecha para la conmemoración litúrgica del santo. La emperatriz Eudoxia, devotísima del mártir, mandó construirle, en el año 460, una basílica aún más grandiosa, cuyas ruinas se han descubierto a fines del siglo pasado. San Agustín, comentando el culto muy extendido a San Esteban y los milagros que hacía, escribe en su </w:t>
      </w:r>
      <w:r>
        <w:rPr>
          <w:i/>
        </w:rPr>
        <w:t xml:space="preserve">Ciudad de Dios </w:t>
      </w:r>
      <w:r>
        <w:rPr/>
        <w:t>que “si hubiera de consignar todos los milagros que él había podido comprobar, habría que escribir varios libros.”  También, a comienzos del siglo VI, San Fulgencio Gordiano, obispo de Ruspe (localidad cercana a Cartago), escribía: “Esteban, confiado en la fuerza de la caridad, venció la acerba crueldad de Saulo, y mereció tener en el cielo como compañero del que conoció en la tierra como perseguidor,” palabras que han sido incorporadas en el rezo oficial de la Iglesia.</w:t>
      </w:r>
    </w:p>
    <w:p>
      <w:pPr>
        <w:pStyle w:val="Normal"/>
        <w:tabs>
          <w:tab w:val="left" w:pos="720" w:leader="none"/>
        </w:tabs>
        <w:rPr/>
      </w:pPr>
      <w:r>
        <w:rPr/>
      </w:r>
    </w:p>
    <w:p>
      <w:pPr>
        <w:pStyle w:val="Normal"/>
        <w:tabs>
          <w:tab w:val="left" w:pos="720" w:leader="none"/>
        </w:tabs>
        <w:rPr/>
      </w:pPr>
      <w:r>
        <w:rPr/>
      </w:r>
    </w:p>
    <w:p>
      <w:pPr>
        <w:pStyle w:val="Heading4"/>
        <w:rPr/>
      </w:pPr>
      <w:bookmarkStart w:id="27" w:name="__RefHeading___Toc16986380"/>
      <w:bookmarkEnd w:id="27"/>
      <w:r>
        <w:rPr/>
        <w:t>El Diácono Felipe, en Samaría.</w:t>
      </w:r>
    </w:p>
    <w:p>
      <w:pPr>
        <w:pStyle w:val="Normal"/>
        <w:tabs>
          <w:tab w:val="left" w:pos="720" w:leader="none"/>
        </w:tabs>
        <w:rPr/>
      </w:pPr>
      <w:r>
        <w:rPr/>
        <w:tab/>
        <w:t>Las últimas líneas de nuestro capítulo anterior se cerraban sobre el cuerpo del diácono Esteban, el protomártir cristiano. “Unos hombres piadosos — nos advierte el cronista Lucas — enterraron a Esteban, e hicieron un gran duelo con él.” Este gran duelo a cargo de unos fieles piadosos, que no parece que fueran los apóstoles, ni aun siquiera unos cristianos, es un signo de la estima y la admiración que suscitó la muerte valerosa de aquel primer confesor de la fe. Especialmente si se tiene en cuenta que los cadáveres de los apedreados se arrojaban en una fosa destinada a los malhechores, y que solamente después de haberse enteramente podrido se podían trasladar los huesos a una tumba familiar.</w:t>
      </w:r>
    </w:p>
    <w:p>
      <w:pPr>
        <w:pStyle w:val="Normal"/>
        <w:tabs>
          <w:tab w:val="left" w:pos="720" w:leader="none"/>
        </w:tabs>
        <w:rPr/>
      </w:pPr>
      <w:r>
        <w:rPr/>
        <w:tab/>
        <w:t>Como ya indicamos, no conocemos exactamente la fecha de esta muerte, aunque es probable que acaeciera en las proximidades de alguna de las grandes fiestas de los hebreos, dada la presencia en Jerusalén de muchos forasteros. Ni tampoco sabemos exactamente dónde se hizo este enterramiento, aunque tres siglos después se comenzó a celebrar en la comunidad cristiana de Jerusalén la fiesta del hallazgo o invención del cuerpo de San Esteban, desde donde se extendió a toda la cristiandad.</w:t>
      </w:r>
    </w:p>
    <w:p>
      <w:pPr>
        <w:pStyle w:val="Normal"/>
        <w:tabs>
          <w:tab w:val="left" w:pos="720" w:leader="none"/>
        </w:tabs>
        <w:rPr/>
      </w:pPr>
      <w:r>
        <w:rPr/>
        <w:tab/>
        <w:t xml:space="preserve">Tras su muerte, Lucas nos interpone una breve noticia anticipativa sobre Saulo, el futuro San Pablo, al que nos describe con trazos breves y seguros: se trata de un hombre joven, que estaba de acuerdo con la lapidación de Esteban y que, no satisfecho con ella, se “ensañaba” con la Iglesia, penetrando en las casas privadas de los cristianos y arrastrando a la cárcel a hombres y mujeres. La palabra “ensañar” está expresada en griego por el verbo </w:t>
      </w:r>
      <w:r>
        <w:rPr>
          <w:i/>
        </w:rPr>
        <w:t xml:space="preserve">lymainomai, </w:t>
      </w:r>
      <w:r>
        <w:rPr/>
        <w:t>singularmente expresivo, ya que los médicos lo emplean para describir la acción destructiva de una enfermedad, y comúnmente se usaba para señalar la devastación causada por un animal salvaje o por un ejército en campaña.</w:t>
      </w:r>
    </w:p>
    <w:p>
      <w:pPr>
        <w:pStyle w:val="Normal"/>
        <w:tabs>
          <w:tab w:val="left" w:pos="720" w:leader="none"/>
        </w:tabs>
        <w:rPr/>
      </w:pPr>
      <w:r>
        <w:rPr/>
        <w:tab/>
        <w:t xml:space="preserve">De Pablo y de sus antecedentes precristianos volveremos a hablar más adelante. De momento hemos de considerar el aspecto positivo y constructivo que esta persecución trajo consigo, ya que impulsó la </w:t>
      </w:r>
      <w:r>
        <w:rPr>
          <w:i/>
        </w:rPr>
        <w:t>dispersión de la Iglesia de Jerusalén hacia regiones más dilatadas.</w:t>
      </w:r>
    </w:p>
    <w:p>
      <w:pPr>
        <w:pStyle w:val="Normal"/>
        <w:tabs>
          <w:tab w:val="left" w:pos="720" w:leader="none"/>
        </w:tabs>
        <w:rPr>
          <w:b/>
          <w:b/>
          <w:i/>
          <w:i/>
          <w:sz w:val="23"/>
        </w:rPr>
      </w:pPr>
      <w:r>
        <w:rPr>
          <w:b/>
          <w:i/>
          <w:sz w:val="23"/>
        </w:rPr>
      </w:r>
    </w:p>
    <w:p>
      <w:pPr>
        <w:pStyle w:val="Heading4"/>
        <w:tabs>
          <w:tab w:val="left" w:pos="720" w:leader="none"/>
        </w:tabs>
        <w:rPr/>
      </w:pPr>
      <w:bookmarkStart w:id="28" w:name="__RefHeading___Toc16986381"/>
      <w:bookmarkEnd w:id="28"/>
      <w:r>
        <w:rPr/>
        <w:t>Los dos Felipes: el Apóstol y el Diácono.</w:t>
      </w:r>
    </w:p>
    <w:p>
      <w:pPr>
        <w:pStyle w:val="Normal"/>
        <w:tabs>
          <w:tab w:val="left" w:pos="720" w:leader="none"/>
        </w:tabs>
        <w:rPr/>
      </w:pPr>
      <w:r>
        <w:rPr/>
        <w:tab/>
        <w:t>“Al ir de un lugar a otro, los prófugos iban difundiendo por todas partes la Buena Nueva de la Palabra. Felipe bajó a una ciudad de Samaría y les predicaba a Cristo” (Hech 8:4-5).</w:t>
      </w:r>
    </w:p>
    <w:p>
      <w:pPr>
        <w:pStyle w:val="Normal"/>
        <w:tabs>
          <w:tab w:val="left" w:pos="720" w:leader="none"/>
        </w:tabs>
        <w:rPr/>
      </w:pPr>
      <w:r>
        <w:rPr/>
        <w:t xml:space="preserve">¿De qué Felipe se trata? Sin duda alguna, del que los Hechos acaban de nombrar en el capítulo precedente entre los siete diáconos; ya que el otro Felipe, el apóstol, había permanecido en Jerusalén. Expresamente se dice que los Doce no tuvieron que salir de la capital, ya que la persecución parecía selectivamente dirigida </w:t>
      </w:r>
      <w:r>
        <w:rPr>
          <w:b/>
        </w:rPr>
        <w:t>contra los judíos helenistas</w:t>
      </w:r>
      <w:r>
        <w:rPr/>
        <w:t xml:space="preserve"> de la comunidad cristiana, cuyo portavoz había sido </w:t>
      </w:r>
      <w:r>
        <w:rPr>
          <w:b/>
        </w:rPr>
        <w:t>Esteban.</w:t>
      </w:r>
    </w:p>
    <w:p>
      <w:pPr>
        <w:pStyle w:val="Normal"/>
        <w:tabs>
          <w:tab w:val="left" w:pos="720" w:leader="none"/>
        </w:tabs>
        <w:rPr/>
      </w:pPr>
      <w:r>
        <w:rPr/>
        <w:tab/>
        <w:t xml:space="preserve">Algunos escritores cristianos de los primeros siglos padecieron una </w:t>
      </w:r>
      <w:r>
        <w:rPr>
          <w:i/>
        </w:rPr>
        <w:t xml:space="preserve">cierta confusión entre estos dos Felipes, </w:t>
      </w:r>
      <w:r>
        <w:rPr/>
        <w:t xml:space="preserve">el apóstol y el diácono. Confusión originada no sólo por la identidad del nombre, sino por el hecho de que los dos predicaron el evangelio, ambos fueron incluidos en los antiguos santorales, y además ambos tenían unas hijas. Hoy día, a vista de la información que poseemos, puede quedar disipada esa confusión. Los evangelios establecen indudablemente la identidad del apóstol San Felipe como uno de los cinco llamados por Jesús en la primera hora, y que permaneció con El durante todo el tiempo de su vida pública, y que, en la última Cena, hizo a Jesús aquel ruego, tan confiado e ingenuo: “Señor, muéstranos al Padre y eso nos basta.” </w:t>
      </w:r>
    </w:p>
    <w:p>
      <w:pPr>
        <w:pStyle w:val="Normal"/>
        <w:tabs>
          <w:tab w:val="left" w:pos="720" w:leader="none"/>
        </w:tabs>
        <w:rPr/>
      </w:pPr>
      <w:r>
        <w:rPr/>
        <w:tab/>
        <w:t>Independientemente de estos datos evangélicos, los Hechos nos repiten al principio la lista de los apóstoles, entre los cuales se encuentra Felipe, y añade después que dichos apóstoles nombraron a otras personas auxiliares llamados diáconos, entre los cuales se cita el nombre del “otro Felipe.”</w:t>
      </w:r>
    </w:p>
    <w:p>
      <w:pPr>
        <w:pStyle w:val="Normal"/>
        <w:tabs>
          <w:tab w:val="left" w:pos="720" w:leader="none"/>
        </w:tabs>
        <w:rPr/>
      </w:pPr>
      <w:r>
        <w:rPr/>
        <w:tab/>
        <w:t>Respecto a Felipe apóstol, hoy podemos completar los datos evangélicos con otros aportados por una tradición, sólidamente apoyada en antiguos documentos. Dicha tradición le atribuye la evangelización de las regiones de la Frigia, y que fijó su residencia en la ciudad de Hierápolis, donde murió, según testifica Polícrates, obispo de Efeso, en el siglo π, en una carta al Papa San Víctor. En ella afirma el citado testigo que en la misma ciudad murieron y vivieron dos hijas vírgenes del apóstol y también una hermana suya, mientras que una tercera hija, que tal vez se casó, se hallaba sepultada en Efeso. Por su parte, Papías, el famoso obispo de Hierápolis, añade que él trató personalmente con las hijas del apóstol Felipe, y que una de ellas le dijo que su padre había resucitado a un muerto. Asimismo, los más antiguos documentos testimonian que Felipe murió mártir en la persecución de Domiciano.</w:t>
      </w:r>
    </w:p>
    <w:p>
      <w:pPr>
        <w:pStyle w:val="Normal"/>
        <w:tabs>
          <w:tab w:val="left" w:pos="720" w:leader="none"/>
        </w:tabs>
        <w:rPr/>
      </w:pPr>
      <w:r>
        <w:rPr/>
        <w:tab/>
        <w:t>Todo lo cual nos sitúa históricamente al apóstol Felipe sin confusión posible con el diácono Felipe; aunque éste también tuviese unas hijas vírgenes, que en este caso eran cuatro, y que se hallan mencionadas en el Libro de los Hechos, y cuya casa, en la ciudad de Cesárea, todavía existía en tiempos de San Jerónimo, porque él escribe que Santa Paula le hizo una visita. ¿Cuál fue el campo de evangelización del diácono Felipe?</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Samaría o Sebaste.</w:t>
      </w:r>
    </w:p>
    <w:p>
      <w:pPr>
        <w:pStyle w:val="Normal"/>
        <w:tabs>
          <w:tab w:val="left" w:pos="720" w:leader="none"/>
        </w:tabs>
        <w:ind w:left="546" w:hanging="0"/>
        <w:rPr>
          <w:sz w:val="18"/>
        </w:rPr>
      </w:pPr>
      <w:r>
        <w:rPr>
          <w:sz w:val="18"/>
        </w:rPr>
        <w:t>El nombre de Samaría, citado en el texto de los Hechos, indudablemente significa aquí la capital de aquella región. Había sido fundada por el rey Amrí, u Omri, que reinó en la primera mitad del siglo IX antes de Cristo (1 Re 16:23). Después fue conquistada y destruida por el rey Sargón de Asiría, y sus habitantes fueron deportados y sustituidos por colonos traídos de otros lugares de su imperio, dando así origen a la raza mezclada de los samaritanos.</w:t>
      </w:r>
    </w:p>
    <w:p>
      <w:pPr>
        <w:pStyle w:val="Normal"/>
        <w:tabs>
          <w:tab w:val="left" w:pos="720" w:leader="none"/>
        </w:tabs>
        <w:ind w:left="546" w:hanging="0"/>
        <w:rPr>
          <w:sz w:val="18"/>
        </w:rPr>
      </w:pPr>
      <w:r>
        <w:rPr>
          <w:sz w:val="18"/>
        </w:rPr>
        <w:tab/>
        <w:t>De nuevo, el caudillo judío, Juan Hircano, la destruyó a finales del siglo u antes de Cristo. Y posteriormente fue reconstruida por el propretor de Siria, Gabinius, y embellecida por Herodes el Grande, quien le dio el nombre de Sebastes, palabra griega que significa “honorable,” y que era uno de los títulos del emperador Augusto, en cuyo honor fue así nombrada la nueva ciudad.</w:t>
      </w:r>
    </w:p>
    <w:p>
      <w:pPr>
        <w:pStyle w:val="Normal"/>
        <w:tabs>
          <w:tab w:val="left" w:pos="720" w:leader="none"/>
        </w:tabs>
        <w:rPr>
          <w:sz w:val="18"/>
        </w:rPr>
      </w:pPr>
      <w:r>
        <w:rPr>
          <w:sz w:val="18"/>
        </w:rPr>
      </w:r>
    </w:p>
    <w:p>
      <w:pPr>
        <w:pStyle w:val="Normal"/>
        <w:tabs>
          <w:tab w:val="left" w:pos="720" w:leader="none"/>
        </w:tabs>
        <w:rPr/>
      </w:pPr>
      <w:r>
        <w:rPr/>
        <w:t xml:space="preserve">En esa ciudad de Samaría, poblada principalmente por veteranos militares generalmente paganos, es donde predicó Felipe </w:t>
      </w:r>
      <w:r>
        <w:rPr>
          <w:b/>
        </w:rPr>
        <w:t>a Jesús como al Mesías esperado por los judíos</w:t>
      </w:r>
      <w:r>
        <w:rPr/>
        <w:t>. Escuchemos su predicación.</w:t>
      </w:r>
    </w:p>
    <w:p>
      <w:pPr>
        <w:pStyle w:val="Normal"/>
        <w:tabs>
          <w:tab w:val="left" w:pos="720" w:leader="none"/>
        </w:tabs>
        <w:rPr/>
      </w:pPr>
      <w:r>
        <w:rPr/>
        <w:tab/>
        <w:t>“El gentío hacía caso unánime de lo que predicaba Felipe, porque oían y veían las señales que realizaba, ya que de muchos posesos salían los espíritus inmundos dando voces, y muchos paralíticos y cojos quedaron curados. Y hubo una gran alegría en aquella ciudad” (Hech 8:6-8).</w:t>
      </w:r>
    </w:p>
    <w:p>
      <w:pPr>
        <w:pStyle w:val="Normal"/>
        <w:tabs>
          <w:tab w:val="left" w:pos="720" w:leader="none"/>
        </w:tabs>
        <w:rPr/>
      </w:pPr>
      <w:r>
        <w:rPr/>
        <w:tab/>
        <w:t xml:space="preserve">San Lucas, repetidas veces en sus escritos, se complace en anotar esta alegría que acompañaba la predicación del evangelio; aunque en este caso su apostolado se vio turbado por la aparición de un extraño personaje, llamado </w:t>
      </w:r>
      <w:r>
        <w:rPr>
          <w:b/>
        </w:rPr>
        <w:t xml:space="preserve">Simón el </w:t>
      </w:r>
      <w:r>
        <w:rPr/>
        <w:t>Mago, que residía ya hacía algún tiempo en Samaría y que se ejercitaba en las artes mágicas.</w:t>
      </w:r>
    </w:p>
    <w:p>
      <w:pPr>
        <w:pStyle w:val="Normal"/>
        <w:tabs>
          <w:tab w:val="left" w:pos="720" w:leader="none"/>
        </w:tabs>
        <w:rPr/>
      </w:pPr>
      <w:r>
        <w:rPr/>
        <w:tab/>
        <w:t xml:space="preserve">Los especialistas discuten el exacto significado del verbo </w:t>
      </w:r>
      <w:r>
        <w:rPr>
          <w:i/>
        </w:rPr>
        <w:t xml:space="preserve">mageuo, </w:t>
      </w:r>
      <w:r>
        <w:rPr/>
        <w:t>que es aquí la única vez que se cita en el Nuevo Testamento. Unos piensan que se trata de una magia, vulgar, de encantamientos y adivinaciones y quiromancia, mientras que otros suponen que pertenecía a un nivel superior y astrológico.</w:t>
      </w:r>
    </w:p>
    <w:p>
      <w:pPr>
        <w:pStyle w:val="Normal"/>
        <w:tabs>
          <w:tab w:val="left" w:pos="720" w:leader="none"/>
        </w:tabs>
        <w:rPr/>
      </w:pPr>
      <w:r>
        <w:rPr/>
        <w:tab/>
        <w:t>Los datos bien escuetos del Libro de los Hechos acerca de este teósofo samaritano pueden completarse con otros escritos cristianos, concretamente de San Justino, y por el paralelo que presentan con la vida de Alejandro de Anonotiques de quien nos habla Luciano de Samosata.</w:t>
      </w:r>
    </w:p>
    <w:p>
      <w:pPr>
        <w:pStyle w:val="Normal"/>
        <w:tabs>
          <w:tab w:val="left" w:pos="720" w:leader="none"/>
        </w:tabs>
        <w:rPr/>
      </w:pPr>
      <w:r>
        <w:rPr/>
        <w:tab/>
        <w:t>Samaría era un terreno bien abonado para las experiencias de sincretismo religioso. Simón había nacido en Gitthom, a 10 Km. al oeste de Samaría, y había enseñado su doctrina no sólo allí, sino también en Roma, y se hacía acompañar en sus viajes por una tal Elena, a quien él llamaba su “primera Idea.”</w:t>
      </w:r>
    </w:p>
    <w:p>
      <w:pPr>
        <w:pStyle w:val="Normal"/>
        <w:tabs>
          <w:tab w:val="left" w:pos="720" w:leader="none"/>
        </w:tabs>
        <w:rPr/>
      </w:pPr>
      <w:r>
        <w:rPr/>
        <w:tab/>
        <w:t xml:space="preserve">Esto nos llevaría muy lejos, pero basta recordar aquí que Simón profesaba la doctrina gnóstica en la que se daba culto </w:t>
      </w:r>
      <w:r>
        <w:rPr>
          <w:b/>
        </w:rPr>
        <w:t xml:space="preserve">a una tríada divina, </w:t>
      </w:r>
      <w:r>
        <w:rPr/>
        <w:t>y que el propio Simón se consideraba como el Poder Supremo, que había creado a los ángeles por medio de Elena.</w:t>
      </w:r>
    </w:p>
    <w:p>
      <w:pPr>
        <w:pStyle w:val="Normal"/>
        <w:tabs>
          <w:tab w:val="left" w:pos="720" w:leader="none"/>
        </w:tabs>
        <w:rPr/>
      </w:pPr>
      <w:r>
        <w:rPr/>
        <w:tab/>
        <w:t>San Jerónimo, comentando este pasaje, pone en boca de Simón estas palabras: “Yo soy la palabra de Dios, soy el Hermoso, el Paráclito, el Omnipotente, soy todas las cosas de Dios.” En todo caso, los samaritanos estaban maravillados y cautivados por las artes mágicas de Simón, y así nos lo dice Lucas: “Antes de llegar Felipe a Samaría, ya se hallaba en la ciudad un cierto Simón que practicaba la magia y pasmaba al pueblo de Samaría haciéndose pasar por persona importante, y todos, grandes y pequeños, le prestaban atención y decían: ésta es la potencia de Dios, llamada la Grande.</w:t>
      </w:r>
    </w:p>
    <w:p>
      <w:pPr>
        <w:pStyle w:val="Normal"/>
        <w:tabs>
          <w:tab w:val="left" w:pos="720" w:leader="none"/>
        </w:tabs>
        <w:rPr/>
      </w:pPr>
      <w:r>
        <w:rPr/>
        <w:tab/>
        <w:t>Pero cuando creyeron en Felipe que anunciaba la Buena Nueva de Dios y el nombre de Jesucristo, empezaron a bautizarse hombres y mujeres hasta el punto de que el mismo Simón creyó, y una vez bautizado, no se apartaba de Felipe y estaba atónito al ver las señales y grandes prodigios que se realizaban” (Hech 8:9-13).</w:t>
      </w:r>
    </w:p>
    <w:p>
      <w:pPr>
        <w:pStyle w:val="Normal"/>
        <w:tabs>
          <w:tab w:val="left" w:pos="720" w:leader="none"/>
        </w:tabs>
        <w:rPr/>
      </w:pPr>
      <w:r>
        <w:rPr/>
        <w:tab/>
        <w:t>Se han preguntado los comentaristas si la conversión de Simón a la fe cristiana fue sincera, y muchos se inclinan a pensar que fue hipocresía, ya que con ella tan sólo pretendía sorprender los secretos de Felipe, a quien había admirado como a un mago de categoría superior a él.</w:t>
      </w:r>
    </w:p>
    <w:p>
      <w:pPr>
        <w:pStyle w:val="Normal"/>
        <w:tabs>
          <w:tab w:val="left" w:pos="720" w:leader="none"/>
        </w:tabs>
        <w:rPr>
          <w:b/>
          <w:b/>
          <w:i/>
          <w:i/>
          <w:sz w:val="21"/>
        </w:rPr>
      </w:pPr>
      <w:r>
        <w:rPr>
          <w:b/>
          <w:i/>
          <w:sz w:val="21"/>
        </w:rPr>
      </w:r>
    </w:p>
    <w:p>
      <w:pPr>
        <w:pStyle w:val="Heading4"/>
        <w:tabs>
          <w:tab w:val="left" w:pos="720" w:leader="none"/>
        </w:tabs>
        <w:rPr/>
      </w:pPr>
      <w:bookmarkStart w:id="29" w:name="__RefHeading___Toc16986382"/>
      <w:bookmarkEnd w:id="29"/>
      <w:r>
        <w:rPr/>
        <w:t>Pedro, en Samaría.</w:t>
      </w:r>
    </w:p>
    <w:p>
      <w:pPr>
        <w:pStyle w:val="Normal"/>
        <w:tabs>
          <w:tab w:val="left" w:pos="720" w:leader="none"/>
        </w:tabs>
        <w:rPr/>
      </w:pPr>
      <w:r>
        <w:rPr/>
        <w:tab/>
        <w:t>En todo caso, los apóstoles, a quienes había llegado en Jerusalén la noticia de las conversiones entre los samaritanos, decidieron ir personalmente a hacerles una visita.</w:t>
      </w:r>
    </w:p>
    <w:p>
      <w:pPr>
        <w:pStyle w:val="Normal"/>
        <w:tabs>
          <w:tab w:val="left" w:pos="720" w:leader="none"/>
        </w:tabs>
        <w:rPr/>
      </w:pPr>
      <w:r>
        <w:rPr/>
        <w:tab/>
        <w:t>“Al enterarse los apóstoles que estaban en Jerusalén de que Samaría había aceptado la Palabra de Dios, les enviaron a Pedro y Juan. Estos bajaron y miraron por ellos para que recibieran el Espíritu Santo, puesto que todavía no había descendido sobre ninguno de ellos: únicamente habían sido bautizados en el nombre del Señor Jesús. Entonces les imponían las manos y recibían el Espíritu Santo” (Hech 8:14-17).</w:t>
      </w:r>
    </w:p>
    <w:p>
      <w:pPr>
        <w:pStyle w:val="Normal"/>
        <w:tabs>
          <w:tab w:val="left" w:pos="720" w:leader="none"/>
        </w:tabs>
        <w:rPr/>
      </w:pPr>
      <w:r>
        <w:rPr/>
        <w:tab/>
        <w:t xml:space="preserve">Esta es la primera ocasión en que los Doce eligen a algunos de entre ellos para una determinada misión. Y en este caso podemos decir que </w:t>
      </w:r>
      <w:r>
        <w:rPr>
          <w:b/>
        </w:rPr>
        <w:t xml:space="preserve">la asociación de Juan con Pedro </w:t>
      </w:r>
      <w:r>
        <w:rPr/>
        <w:t xml:space="preserve">respondía a la amistad y unión ya tradicional entre ambos apóstoles, de la que el mismo Jesús se había valido en ocasiones. Respecto al bautismo “en el nombre del Señor Jesús,” ya lo hemos comentado anteriormente (c.III) La fórmula que hallamos en los Hechos, “les impusieron las manos y ellos recibieron el Espíritu Santo,” se considera como una fórmula clásica en teología para establecer la antigüedad del sacramento de la confirmación o, por lo menos, de un rito de iniciación complementario del bautismo. </w:t>
      </w:r>
      <w:r>
        <w:rPr>
          <w:b/>
        </w:rPr>
        <w:t xml:space="preserve">Su efecto era una comunicación más plena de los dones del Espíritu, que a veces iba acompañada de manifestaciones carismáticas, </w:t>
      </w:r>
      <w:r>
        <w:rPr/>
        <w:t>y que en aquel momento sin duda lo fue, ya que Simón el Mago advirtió exteriormente el fenómeno.</w:t>
      </w:r>
    </w:p>
    <w:p>
      <w:pPr>
        <w:pStyle w:val="Normal"/>
        <w:tabs>
          <w:tab w:val="left" w:pos="720" w:leader="none"/>
        </w:tabs>
        <w:rPr/>
      </w:pPr>
      <w:r>
        <w:rPr/>
        <w:tab/>
        <w:t>“Al ver Simón que mediante la imposición de las manos de los apóstoles se daba el Espíritu Santo, les ofreció dinero diciendo: “dadme a mí también este poder, para que reciba el Espíritu Santo aquel a quien yo imponga las manos.”  Pedro le contestó: —“Vaya tu dinero a la perdición y tú con él; pues has pensado que el don de Dios se compra con dinero. En este asunto tú no tienes parte ni herencia, pues tu corazón no es recto delante de Dios. Arrepiéntete, pues, de esa maldad tuya y ruega al Señor a ver si te perdona ese pensamiento de tu corazón, porque te veo en hiel de amargura y en atadura de iniquidad.”</w:t>
      </w:r>
    </w:p>
    <w:p>
      <w:pPr>
        <w:pStyle w:val="Normal"/>
        <w:tabs>
          <w:tab w:val="left" w:pos="720" w:leader="none"/>
        </w:tabs>
        <w:rPr/>
      </w:pPr>
      <w:r>
        <w:rPr/>
        <w:tab/>
        <w:t>Simón respondió: — “Rogad al Señor por mí, para que no venga sobre mí ninguna de esas cosas que habéis dicho.</w:t>
      </w:r>
    </w:p>
    <w:p>
      <w:pPr>
        <w:pStyle w:val="Normal"/>
        <w:tabs>
          <w:tab w:val="left" w:pos="720" w:leader="none"/>
        </w:tabs>
        <w:rPr/>
      </w:pPr>
      <w:r>
        <w:rPr/>
        <w:tab/>
        <w:t>Los apóstoles, después de haber dado testimonio y de haber predicado la palabra del Señor, se volvieron a Jerusalén, evangelizando muchas villas samaritanas” (Hech 8:18-25).</w:t>
      </w:r>
    </w:p>
    <w:p>
      <w:pPr>
        <w:pStyle w:val="Normal"/>
        <w:tabs>
          <w:tab w:val="left" w:pos="720" w:leader="none"/>
        </w:tabs>
        <w:rPr>
          <w:b/>
          <w:b/>
          <w:i/>
          <w:i/>
          <w:sz w:val="23"/>
        </w:rPr>
      </w:pPr>
      <w:r>
        <w:rPr>
          <w:b/>
          <w:i/>
          <w:sz w:val="23"/>
        </w:rPr>
      </w:r>
    </w:p>
    <w:p>
      <w:pPr>
        <w:pStyle w:val="Heading4"/>
        <w:tabs>
          <w:tab w:val="left" w:pos="720" w:leader="none"/>
        </w:tabs>
        <w:rPr/>
      </w:pPr>
      <w:bookmarkStart w:id="30" w:name="__RefHeading___Toc16986383"/>
      <w:bookmarkEnd w:id="30"/>
      <w:r>
        <w:rPr/>
        <w:t>Bautismo del Eunuco de Candaces.</w:t>
      </w:r>
    </w:p>
    <w:p>
      <w:pPr>
        <w:pStyle w:val="Normal"/>
        <w:tabs>
          <w:tab w:val="left" w:pos="720" w:leader="none"/>
        </w:tabs>
        <w:rPr/>
      </w:pPr>
      <w:r>
        <w:rPr/>
        <w:tab/>
        <w:t>Cambio de escenario. Unido al anterior tan sólo por la participación del mismo protagonista, el diácono Felipe, que se pone en camino hacia el sur por la ruta que baja de Jerusalén a Gaza, ya que así se lo ordena el ángel del Señor.</w:t>
      </w:r>
    </w:p>
    <w:p>
      <w:pPr>
        <w:pStyle w:val="Normal"/>
        <w:tabs>
          <w:tab w:val="left" w:pos="720" w:leader="none"/>
        </w:tabs>
        <w:rPr/>
      </w:pPr>
      <w:r>
        <w:rPr/>
        <w:tab/>
        <w:t>Dos eran los caminos que unían ambas ciudades. El uno, más al occidente, que cruza el Wadi Es Saga y que se unía a la gran ruta caravanera de Siria a Egipto. Y el otro camino, el meridional, que descendía a Belén, Hebrón y Eleuterópolis, y bordeaba una región desértica hasta llegar a Gaza.</w:t>
      </w:r>
    </w:p>
    <w:p>
      <w:pPr>
        <w:pStyle w:val="Normal"/>
        <w:tabs>
          <w:tab w:val="left" w:pos="720" w:leader="none"/>
        </w:tabs>
        <w:rPr/>
      </w:pPr>
      <w:r>
        <w:rPr/>
        <w:tab/>
        <w:t>Fue en el camino de Jerusalén a Gaza, que entonces estaba desierto, donde Felipe va a encontrar a la persona a quien le había enviado el Espíritu del Señor.</w:t>
      </w:r>
    </w:p>
    <w:p>
      <w:pPr>
        <w:pStyle w:val="Normal"/>
        <w:tabs>
          <w:tab w:val="left" w:pos="720" w:leader="none"/>
        </w:tabs>
        <w:rPr/>
      </w:pPr>
      <w:r>
        <w:rPr/>
        <w:t>“</w:t>
      </w:r>
      <w:r>
        <w:rPr/>
        <w:t>Marchaba Felipe por el camino que baja de Jerusalén a Gaza, cuando he aquí que un eunuco etíope, alto funcionario de Candaces, reina de los etíopes, que estaba a cargo de todos sus tesoros, y que había venido a adorar a Jerusalén, regresaba en su carro leyendo al profeta Isaías” (Hech 8:26-28).</w:t>
      </w:r>
    </w:p>
    <w:p>
      <w:pPr>
        <w:pStyle w:val="Normal"/>
        <w:tabs>
          <w:tab w:val="left" w:pos="720" w:leader="none"/>
        </w:tabs>
        <w:rPr/>
      </w:pPr>
      <w:r>
        <w:rPr/>
        <w:tab/>
        <w:t>El hombre que Felipe encontró por el camino es un etíope. Denominación que puede aplicarse no sólo a una persona de raza etíope, sino también a un residente en Etiopía, aunque fuese de raza judía y descendiente de las familias hebreas establecidas en aquellas regiones como parte de la diáspora.</w:t>
      </w:r>
    </w:p>
    <w:p>
      <w:pPr>
        <w:pStyle w:val="Normal"/>
        <w:tabs>
          <w:tab w:val="left" w:pos="720" w:leader="none"/>
        </w:tabs>
        <w:rPr/>
      </w:pPr>
      <w:r>
        <w:rPr/>
      </w:r>
    </w:p>
    <w:p>
      <w:pPr>
        <w:pStyle w:val="Normal"/>
        <w:tabs>
          <w:tab w:val="left" w:pos="720" w:leader="none"/>
        </w:tabs>
        <w:ind w:left="546" w:hanging="0"/>
        <w:rPr>
          <w:b/>
          <w:b/>
          <w:sz w:val="18"/>
        </w:rPr>
      </w:pPr>
      <w:r>
        <w:rPr>
          <w:b/>
          <w:sz w:val="18"/>
        </w:rPr>
        <w:t>Gaza.</w:t>
      </w:r>
    </w:p>
    <w:p>
      <w:pPr>
        <w:pStyle w:val="Normal"/>
        <w:tabs>
          <w:tab w:val="left" w:pos="720" w:leader="none"/>
        </w:tabs>
        <w:ind w:left="546" w:hanging="0"/>
        <w:rPr>
          <w:sz w:val="18"/>
        </w:rPr>
      </w:pPr>
      <w:r>
        <w:rPr>
          <w:sz w:val="18"/>
        </w:rPr>
        <w:t>Gaza es una ciudad antiquísima, que fue habitada por los cananeos antes de la llegada de los hebreos a la Tierra prometida. Dicha ciudad, que en hebreo significa “la fuerte,” está situada a cuatro kilómetros del litoral mediterráneo, ya en la frontera con Egipto. Durante siglos fue una ciudad fortificada de los filisteos, que guerreó contra los israelitas y que fue célebre por las hazañas del héroe Sansón, que arrancó y cargó con las puertas de la ciudad (Jue 16:1-3).</w:t>
      </w:r>
    </w:p>
    <w:p>
      <w:pPr>
        <w:pStyle w:val="Normal"/>
        <w:tabs>
          <w:tab w:val="left" w:pos="720" w:leader="none"/>
        </w:tabs>
        <w:ind w:left="546" w:hanging="0"/>
        <w:rPr>
          <w:sz w:val="18"/>
        </w:rPr>
      </w:pPr>
      <w:r>
        <w:rPr>
          <w:sz w:val="18"/>
        </w:rPr>
        <w:tab/>
        <w:t>Tras múltiples vicisitudes de destrucciones y reconstrucciones, en este tiempo al que nos estamos refiriendo había sido de nuevo reconstruida por Herodes el Grande e incorporada después a la provincia romana de Siria. Hoy, la “taja de Gaza” es uno de los territorios conflictivos, disputados por israelíes y palestinos.</w:t>
      </w:r>
    </w:p>
    <w:p>
      <w:pPr>
        <w:pStyle w:val="Normal"/>
        <w:tabs>
          <w:tab w:val="left" w:pos="720" w:leader="none"/>
        </w:tabs>
        <w:rPr>
          <w:b/>
          <w:b/>
          <w:sz w:val="18"/>
        </w:rPr>
      </w:pPr>
      <w:r>
        <w:rPr>
          <w:b/>
          <w:sz w:val="18"/>
        </w:rPr>
      </w:r>
    </w:p>
    <w:p>
      <w:pPr>
        <w:pStyle w:val="Normal"/>
        <w:tabs>
          <w:tab w:val="left" w:pos="720" w:leader="none"/>
        </w:tabs>
        <w:rPr/>
      </w:pPr>
      <w:r>
        <w:rPr>
          <w:b/>
        </w:rPr>
        <w:t xml:space="preserve">La Etiopía </w:t>
      </w:r>
      <w:r>
        <w:rPr/>
        <w:t>que mencionan los textos del Nuevo Testamento no coincide geográficamente con la nación que hoy lleva ese mismo nombre, ya que entonces se trataba del país situado al sur de Egipto, desde Asuán, donde hoy está la presa del Nilo, hasta Kartum. Es decir, lo que hoy se llama la Nubia y el Sudán.</w:t>
      </w:r>
    </w:p>
    <w:p>
      <w:pPr>
        <w:pStyle w:val="Normal"/>
        <w:tabs>
          <w:tab w:val="left" w:pos="720" w:leader="none"/>
        </w:tabs>
        <w:rPr/>
      </w:pPr>
      <w:r>
        <w:rPr/>
        <w:tab/>
        <w:t xml:space="preserve">Del etíope se afirma que era </w:t>
      </w:r>
      <w:r>
        <w:rPr>
          <w:i/>
        </w:rPr>
        <w:t xml:space="preserve">eunuco. </w:t>
      </w:r>
      <w:r>
        <w:rPr/>
        <w:t>La palabra no tiene necesariamente la significación biológica de uno que ha sido castrado, sino que también, e independientemente de ello, sirve para designar en ciertas cortes orientales a un alto dignatario, encargado del cuidado del harén real o de otros menesteres importantes. Y en el caso actual sabemos que se trataba de un alto funcionario de Hacienda, encargado de los tesoros de la reina Candaces.</w:t>
      </w:r>
    </w:p>
    <w:p>
      <w:pPr>
        <w:pStyle w:val="Normal"/>
        <w:tabs>
          <w:tab w:val="left" w:pos="720" w:leader="none"/>
        </w:tabs>
        <w:rPr/>
      </w:pPr>
      <w:r>
        <w:rPr>
          <w:b/>
        </w:rPr>
        <w:tab/>
        <w:t xml:space="preserve">Candaces </w:t>
      </w:r>
      <w:r>
        <w:rPr/>
        <w:t>no significa en el texto el nombre de una mujer individual y concreta, sino que es el título del oficio con que se designaba a la reina de Etiopía. Algo así como hablamos del Faraón en Egipto o del Zar en Rusia. Quizá el nombre de Candaces fue originariamente el nombre de una mujer y reina famosa de Etiopía, y después la palabra se utilizó como título de la dignidad real, ya que sabemos que fue costumbre durante bastante tiempo que Etiopía fuese regida por una mujer.</w:t>
      </w:r>
    </w:p>
    <w:p>
      <w:pPr>
        <w:pStyle w:val="Normal"/>
        <w:tabs>
          <w:tab w:val="left" w:pos="720" w:leader="none"/>
        </w:tabs>
        <w:rPr/>
      </w:pPr>
      <w:r>
        <w:rPr/>
        <w:tab/>
        <w:t>Respecto a la religión de este dignatario, parece probable que por lo menos debía de ser prosélito del judaísmo, ya que se afirma de él que había subido a Jerusalén a adorar a Dios, y que en el camino iba leyendo un fragmento de un libro de un profeta mientras viajaba en su carro.</w:t>
      </w:r>
    </w:p>
    <w:p>
      <w:pPr>
        <w:pStyle w:val="Normal"/>
        <w:tabs>
          <w:tab w:val="left" w:pos="720" w:leader="none"/>
        </w:tabs>
        <w:rPr/>
      </w:pPr>
      <w:r>
        <w:rPr/>
      </w:r>
    </w:p>
    <w:p>
      <w:pPr>
        <w:pStyle w:val="Normal"/>
        <w:tabs>
          <w:tab w:val="left" w:pos="720" w:leader="none"/>
        </w:tabs>
        <w:ind w:left="546" w:hanging="0"/>
        <w:rPr>
          <w:b/>
          <w:b/>
          <w:sz w:val="18"/>
        </w:rPr>
      </w:pPr>
      <w:r>
        <w:rPr>
          <w:b/>
          <w:sz w:val="18"/>
        </w:rPr>
        <w:t>Transportes En Carro</w:t>
      </w:r>
    </w:p>
    <w:p>
      <w:pPr>
        <w:pStyle w:val="Normal"/>
        <w:tabs>
          <w:tab w:val="left" w:pos="720" w:leader="none"/>
        </w:tabs>
        <w:ind w:left="546" w:hanging="0"/>
        <w:rPr>
          <w:sz w:val="18"/>
        </w:rPr>
      </w:pPr>
      <w:r>
        <w:rPr>
          <w:sz w:val="18"/>
        </w:rPr>
        <w:t>No se sabe cuándo exactamente el hombre empezó a utilizar el carro como vehículo de transporte, tanto en la paz corno en la guerra. La pieza más antigua que se conoce procede de Ur, de la cultura sumeria, y consiste en un vehículo de dos ruedas de madera maciza, compuesta de dos piezas semicirculares encajadas alrededor de un cubo de cobre. La primera utilización parece que fue bélica, aunque pronto los asirios y egipcios la emplearon también en cacerías y para viajar. Las tumbas egipcias han revelado suntuosos ejemplares de carros reales. Así como también se han hallado carros asiríos, cuyas ruedas estaban provistas de ocho radios. Bien pronto los carros de guerra se dotaron de hoces y de otros instrumentos cortantes para destrozar por aproximación a los otros carros. En Israel, el primer rey que mostró una preocupación por estas armas de combate fue Salomón, que creó varios campamentos de carros militares como los de Meggido y Gezer.</w:t>
      </w:r>
    </w:p>
    <w:p>
      <w:pPr>
        <w:pStyle w:val="Normal"/>
        <w:tabs>
          <w:tab w:val="left" w:pos="720" w:leader="none"/>
        </w:tabs>
        <w:ind w:left="546" w:hanging="0"/>
        <w:rPr>
          <w:sz w:val="18"/>
        </w:rPr>
      </w:pPr>
      <w:r>
        <w:rPr>
          <w:sz w:val="18"/>
        </w:rPr>
        <w:tab/>
        <w:t>Por otra parte, el carro servía también para la comunicación de pasajeros. Los carros militares solían llevar una caja abierta por detrás, en la que iban el conductor o auriga y un arquero. Los de viaje eran más amplios y a veces estaban dotados de cuatro ruedas, y frecuentemente en su plataforma se instalaban asientos y también marchaba un esclavo o sirviente con un quitasol.</w:t>
      </w:r>
    </w:p>
    <w:p>
      <w:pPr>
        <w:pStyle w:val="Normal"/>
        <w:tabs>
          <w:tab w:val="left" w:pos="720" w:leader="none"/>
        </w:tabs>
        <w:ind w:left="546" w:hanging="0"/>
        <w:rPr>
          <w:sz w:val="18"/>
        </w:rPr>
      </w:pPr>
      <w:r>
        <w:rPr>
          <w:sz w:val="18"/>
        </w:rPr>
        <w:tab/>
        <w:t>Como los caminos, excepto algunas vías romanas, estaban mal pavimentados y los carros no disponían de un sistema de amortiguación, el transporte en carro era muy molesto y necesariamente tenía que ser lento.</w:t>
      </w:r>
    </w:p>
    <w:p>
      <w:pPr>
        <w:pStyle w:val="Normal"/>
        <w:tabs>
          <w:tab w:val="left" w:pos="720" w:leader="none"/>
        </w:tabs>
        <w:rPr>
          <w:sz w:val="18"/>
        </w:rPr>
      </w:pPr>
      <w:r>
        <w:rPr>
          <w:sz w:val="18"/>
        </w:rPr>
      </w:r>
    </w:p>
    <w:p>
      <w:pPr>
        <w:pStyle w:val="Normal"/>
        <w:tabs>
          <w:tab w:val="left" w:pos="720" w:leader="none"/>
        </w:tabs>
        <w:rPr/>
      </w:pPr>
      <w:r>
        <w:rPr/>
        <w:t>En la narración que estamos analizando, el ministro etíope iba leyendo o, quizá mejor, oyendo la lectura que le hacía un esclavo, como era entonces la costumbre. Y la lectura era del profeta Isaías, y por la forma como se citan sus palabras, se trataba de la traducción griega llamada de los Setenta.</w:t>
      </w:r>
    </w:p>
    <w:p>
      <w:pPr>
        <w:pStyle w:val="Normal"/>
        <w:tabs>
          <w:tab w:val="left" w:pos="720" w:leader="none"/>
        </w:tabs>
        <w:rPr/>
      </w:pPr>
      <w:r>
        <w:rPr/>
        <w:tab/>
        <w:t>Y con esto, ya podemos volver al camino de Gaza y al relato que los Hechos nos hacen del encuentro de Felipe con el etíope que iba en su carro.</w:t>
      </w:r>
    </w:p>
    <w:p>
      <w:pPr>
        <w:pStyle w:val="Normal"/>
        <w:tabs>
          <w:tab w:val="left" w:pos="720" w:leader="none"/>
        </w:tabs>
        <w:rPr/>
      </w:pPr>
      <w:r>
        <w:rPr/>
        <w:tab/>
      </w:r>
    </w:p>
    <w:p>
      <w:pPr>
        <w:pStyle w:val="Normal"/>
        <w:tabs>
          <w:tab w:val="left" w:pos="720" w:leader="none"/>
        </w:tabs>
        <w:rPr/>
      </w:pPr>
      <w:r>
        <w:rPr/>
        <w:tab/>
        <w:t>“Y dijo el Espíritu Santo a Felipe: “Acércate y júntate al carro del etíope.” Y Felipe se acercó y le oyó leer al profeta Isaías y le dijo:</w:t>
      </w:r>
    </w:p>
    <w:p>
      <w:pPr>
        <w:pStyle w:val="Normal"/>
        <w:tabs>
          <w:tab w:val="left" w:pos="720" w:leader="none"/>
        </w:tabs>
        <w:rPr/>
      </w:pPr>
      <w:r>
        <w:rPr/>
        <w:tab/>
        <w:t xml:space="preserve"> — ¿Acaso entiendes lo que lees?</w:t>
      </w:r>
    </w:p>
    <w:p>
      <w:pPr>
        <w:pStyle w:val="Normal"/>
        <w:tabs>
          <w:tab w:val="left" w:pos="720" w:leader="none"/>
        </w:tabs>
        <w:rPr/>
      </w:pPr>
      <w:r>
        <w:rPr/>
        <w:tab/>
        <w:t xml:space="preserve">Y el etíope respondió: </w:t>
      </w:r>
    </w:p>
    <w:p>
      <w:pPr>
        <w:pStyle w:val="Normal"/>
        <w:tabs>
          <w:tab w:val="left" w:pos="720" w:leader="none"/>
        </w:tabs>
        <w:rPr/>
      </w:pPr>
      <w:r>
        <w:rPr/>
        <w:tab/>
        <w:t xml:space="preserve">-?Cómo voy a poder, si alguien no me lo explica? </w:t>
      </w:r>
    </w:p>
    <w:p>
      <w:pPr>
        <w:pStyle w:val="Normal"/>
        <w:tabs>
          <w:tab w:val="left" w:pos="720" w:leader="none"/>
        </w:tabs>
        <w:rPr/>
      </w:pPr>
      <w:r>
        <w:rPr/>
        <w:tab/>
        <w:t xml:space="preserve">Y rogó a Felipe que subiera y se sentara con él. El pasaje que leía era éste: </w:t>
      </w:r>
    </w:p>
    <w:p>
      <w:pPr>
        <w:pStyle w:val="Normal"/>
        <w:tabs>
          <w:tab w:val="left" w:pos="720" w:leader="none"/>
        </w:tabs>
        <w:rPr/>
      </w:pPr>
      <w:r>
        <w:rPr/>
        <w:tab/>
      </w:r>
    </w:p>
    <w:p>
      <w:pPr>
        <w:pStyle w:val="Normal"/>
        <w:tabs>
          <w:tab w:val="left" w:pos="720" w:leader="none"/>
        </w:tabs>
        <w:rPr/>
      </w:pPr>
      <w:r>
        <w:rPr/>
        <w:tab/>
        <w:t>“Fue llevado como oveja al matadero, y como cordero no bala ante el que lo esquila, así El no abrió su boca. En Su humillación, la justicia le fue negada. ¿Quién contara Su posteridad?, porque Su vida fue arrebatada de la tierra.”</w:t>
      </w:r>
    </w:p>
    <w:p>
      <w:pPr>
        <w:pStyle w:val="Normal"/>
        <w:tabs>
          <w:tab w:val="left" w:pos="720" w:leader="none"/>
        </w:tabs>
        <w:rPr/>
      </w:pPr>
      <w:r>
        <w:rPr/>
        <w:tab/>
        <w:t>El eunuco pregunto a Felipe: Te Ruego de quien dice esto el Profeta, ¿de simismo o de otro?</w:t>
      </w:r>
    </w:p>
    <w:p>
      <w:pPr>
        <w:pStyle w:val="Normal"/>
        <w:tabs>
          <w:tab w:val="left" w:pos="720" w:leader="none"/>
        </w:tabs>
        <w:rPr/>
      </w:pPr>
      <w:r>
        <w:rPr/>
        <w:tab/>
        <w:t>Felipe entonces partiendo de este texto de Escritura, se puso a anunciarle la Buena Nueva de Jesús.”</w:t>
      </w:r>
    </w:p>
    <w:p>
      <w:pPr>
        <w:pStyle w:val="Normal"/>
        <w:tabs>
          <w:tab w:val="left" w:pos="720" w:leader="none"/>
        </w:tabs>
        <w:rPr/>
      </w:pPr>
      <w:r>
        <w:rPr/>
      </w:r>
    </w:p>
    <w:p>
      <w:pPr>
        <w:pStyle w:val="Normal"/>
        <w:tabs>
          <w:tab w:val="left" w:pos="720" w:leader="none"/>
        </w:tabs>
        <w:rPr/>
      </w:pPr>
      <w:r>
        <w:rPr/>
        <w:t xml:space="preserve">La cita pertenece a la parte de la profecía isaiana, que se llama “El libro de la Consolación,” y se halla en el capitulo 52, versos 7 y 8. </w:t>
      </w:r>
    </w:p>
    <w:p>
      <w:pPr>
        <w:pStyle w:val="Normal"/>
        <w:tabs>
          <w:tab w:val="left" w:pos="720" w:leader="none"/>
        </w:tabs>
        <w:rPr/>
      </w:pPr>
      <w:r>
        <w:rPr/>
      </w:r>
    </w:p>
    <w:p>
      <w:pPr>
        <w:pStyle w:val="Normal"/>
        <w:tabs>
          <w:tab w:val="left" w:pos="720" w:leader="none"/>
        </w:tabs>
        <w:rPr/>
      </w:pPr>
      <w:r>
        <w:rPr/>
        <w:tab/>
        <w:t xml:space="preserve">En este Libro de la Consolación se introducen </w:t>
      </w:r>
      <w:r>
        <w:rPr>
          <w:b/>
        </w:rPr>
        <w:t xml:space="preserve">cuatro cantos del Siervo de Yahveh. </w:t>
      </w:r>
      <w:r>
        <w:rPr/>
        <w:t xml:space="preserve">Se trata de un personaje misterioso, que en algunos casos es colectivo, y es el pueblo de Israel, y en otros textos se contrapone a El, ya que se refiere a una persona. Llamado por Yahveh desde el seno de su madre, plasmado por El y lleno de su Espíritu, se trata de alguien a quien Dios </w:t>
      </w:r>
      <w:r>
        <w:rPr>
          <w:b/>
        </w:rPr>
        <w:t xml:space="preserve">“ha abierto el oído” para que El a su vez pueda instruir a los hombres. </w:t>
      </w:r>
      <w:r>
        <w:rPr/>
        <w:t>Realizará su misión con dulzura, sin brillo externo, incluso con un aparente fracaso. Y estará expuesto a ultrajes y desprecios, que El aceptará sin desfallecer.</w:t>
      </w:r>
    </w:p>
    <w:p>
      <w:pPr>
        <w:pStyle w:val="Normal"/>
        <w:rPr/>
      </w:pPr>
      <w:r>
        <w:rPr/>
        <w:tab/>
        <w:t>En el cuarto canto se describen más detalladamente los sufrimientos de este Siervo de Yahveh inocente, tratado como malhechor, querido por Dios y destinado a una muerte ignominiosa. En realidad, el Siervo se ha entregado a sí mismo en lugar de los pecadores cuyos pecados lleva, intercediendo por ellos. Y Yahveh, por un efecto inaudito de su poder, convierte este sufrimiento en la salvación de todos. Por todo esto el Siervo prosperará, verá una descendencia y las muchedumbres rescatadas le pertenecerán y será no sólo el Salvador de Israel, sino la Luz de las naciones.</w:t>
      </w:r>
    </w:p>
    <w:p>
      <w:pPr>
        <w:pStyle w:val="Normal"/>
        <w:rPr/>
      </w:pPr>
      <w:r>
        <w:rPr/>
        <w:tab/>
        <w:t xml:space="preserve">Estos textos del Siervo de Yahveh, interpretados por los apóstoles y aplicados por la Iglesia primitiva a Jesús, ya que no en vano habían recibido </w:t>
      </w:r>
      <w:r>
        <w:rPr>
          <w:b/>
        </w:rPr>
        <w:t xml:space="preserve">la iluminación del Espíritu Santo, </w:t>
      </w:r>
      <w:r>
        <w:rPr/>
        <w:t xml:space="preserve">fueron sin duda parte de aquella catequesis hecha por Felipe a un eunuco etíope, mientras el carro rodaba por el camino solitario de Jerusalén a Gaza. Y esta catequesis obtuvo del eunuco la </w:t>
      </w:r>
      <w:r>
        <w:rPr>
          <w:b/>
        </w:rPr>
        <w:t>respuesta positiva de la fe.</w:t>
      </w:r>
    </w:p>
    <w:p>
      <w:pPr>
        <w:pStyle w:val="Normal"/>
        <w:rPr/>
      </w:pPr>
      <w:r>
        <w:rPr/>
        <w:tab/>
        <w:t>“Siguiendo el camino, llegaron a un sitio donde había agua, y dijo el eunuco: Aquí hay agua, ¿qué impide que yo sea bautizado? Y mandó parar el carro. Bajaron ambos al agua, Felipe y el eunuco, y le bautizó. Y saliendo del agua, el Espíritu del Señor arrebató a Felipe. Y ya no le vio más el eunuco, que siguió gozoso su camino” (Hech 8:36-39).</w:t>
      </w:r>
    </w:p>
    <w:p>
      <w:pPr>
        <w:pStyle w:val="Normal"/>
        <w:rPr/>
      </w:pPr>
      <w:r>
        <w:rPr/>
        <w:tab/>
        <w:t>El eunuco pregunta “si puede ser ya bautizado,” lo cual supone que Felipe le habló de este requisito para entrar en el nuevo camino. Como los dos descendieron al agua, esto parece indicar que el bautismo tuvo lugar por inmersión, que era efectivamente la única manera como se confería en aquellos tiempos. Según San Jerónimo, este agua o corriente era la fuente de Bethsour, a poca distancia de Hebrón, que brota en la falda de un monte, en la piedra miliaria número 20 desde Jerusalén a Hebrón.</w:t>
      </w:r>
    </w:p>
    <w:p>
      <w:pPr>
        <w:pStyle w:val="Normal"/>
        <w:rPr/>
      </w:pPr>
      <w:r>
        <w:rPr/>
        <w:tab/>
        <w:t>San Lucas cierra el episodio con uno de sus rasgos característicos, que es la alegría del eunuco. Ahí es donde desaparece él de nuestra historia, aunque suponemos que a su regreso a Etiopía llevaría consigo la Luz y la semilla de la nueva fe.</w:t>
      </w:r>
    </w:p>
    <w:p>
      <w:pPr>
        <w:pStyle w:val="Normal"/>
        <w:tabs>
          <w:tab w:val="left" w:pos="720" w:leader="none"/>
        </w:tabs>
        <w:rPr/>
      </w:pPr>
      <w:r>
        <w:rPr/>
        <w:tab/>
      </w:r>
    </w:p>
    <w:p>
      <w:pPr>
        <w:pStyle w:val="Normal"/>
        <w:tabs>
          <w:tab w:val="left" w:pos="720" w:leader="none"/>
        </w:tabs>
        <w:ind w:left="720" w:hanging="0"/>
        <w:rPr>
          <w:b/>
          <w:b/>
          <w:sz w:val="18"/>
        </w:rPr>
      </w:pPr>
      <w:r>
        <w:rPr>
          <w:b/>
          <w:sz w:val="18"/>
        </w:rPr>
        <w:t>La Versión de los Setenta.</w:t>
      </w:r>
    </w:p>
    <w:p>
      <w:pPr>
        <w:pStyle w:val="Normal"/>
        <w:tabs>
          <w:tab w:val="left" w:pos="720" w:leader="none"/>
        </w:tabs>
        <w:ind w:left="720" w:hanging="0"/>
        <w:rPr>
          <w:sz w:val="18"/>
        </w:rPr>
      </w:pPr>
      <w:r>
        <w:rPr>
          <w:sz w:val="18"/>
        </w:rPr>
        <w:t>La versión de los Setenta es la traducción griega del texto hebreo de la Biblia, llevada a cabo en Alejandría y que recibió ese nombre en una carta legendaria, llamada de Aristeas, en la que se afirma que la traducción fue hecha por setenta y dos varones escogidos, seis por cada tribu, y que, tras trabajar asiduamente, la completaron en 72 días.</w:t>
      </w:r>
    </w:p>
    <w:p>
      <w:pPr>
        <w:pStyle w:val="Normal"/>
        <w:tabs>
          <w:tab w:val="left" w:pos="720" w:leader="none"/>
        </w:tabs>
        <w:ind w:left="720" w:hanging="0"/>
        <w:rPr>
          <w:sz w:val="18"/>
        </w:rPr>
      </w:pPr>
      <w:r>
        <w:rPr>
          <w:sz w:val="18"/>
        </w:rPr>
        <w:tab/>
        <w:t>La realidad es que los Setenta no es una obra unitaria. El texto hebreo de la Biblia ya había sido traducido parcialmente en diversas épocas. Primeramente, se tradujeron los cinco libros del Pentateuco, hacia el año 250 antes de Cristo, en la época del rey Tolomeo Filadelfo II, y ése debió de ser el núcleo de la leyenda transmitida por la carta de Aristeas.</w:t>
      </w:r>
    </w:p>
    <w:p>
      <w:pPr>
        <w:pStyle w:val="Normal"/>
        <w:tabs>
          <w:tab w:val="left" w:pos="720" w:leader="none"/>
        </w:tabs>
        <w:ind w:left="720" w:hanging="0"/>
        <w:rPr>
          <w:sz w:val="18"/>
        </w:rPr>
      </w:pPr>
      <w:r>
        <w:rPr>
          <w:sz w:val="18"/>
        </w:rPr>
        <w:tab/>
        <w:t>Más adelante se fueron traduciendo los demás libros, hasta quedar completos hacia el año 150 antes de Cristo.</w:t>
      </w:r>
    </w:p>
    <w:p>
      <w:pPr>
        <w:pStyle w:val="Normal"/>
        <w:tabs>
          <w:tab w:val="left" w:pos="720" w:leader="none"/>
        </w:tabs>
        <w:ind w:left="720" w:hanging="0"/>
        <w:rPr>
          <w:sz w:val="18"/>
        </w:rPr>
      </w:pPr>
      <w:r>
        <w:rPr>
          <w:sz w:val="18"/>
        </w:rPr>
        <w:tab/>
        <w:t>La fidelidad y el valor literario de la traducción depende de los diversos autores que la hicieron. Se considera que la versión del Pentateuco es excelente; mientras que Isaías y los Profetas menores son bastante defectuosos. Respecto a Daniel, más bien que traducción se trata de una elaboración libre.</w:t>
      </w:r>
    </w:p>
    <w:p>
      <w:pPr>
        <w:pStyle w:val="Normal"/>
        <w:tabs>
          <w:tab w:val="left" w:pos="720" w:leader="none"/>
        </w:tabs>
        <w:ind w:left="720" w:hanging="0"/>
        <w:rPr/>
      </w:pPr>
      <w:r>
        <w:rPr>
          <w:sz w:val="18"/>
        </w:rPr>
        <w:t xml:space="preserve">La importancia de los Setenta reside en el hecho de que la versión se propagó extensamente entre los judíos de la diáspora, y de que fue utilizada por la sinagoga contemporánea de los comienzos del cristianismo, y de que </w:t>
      </w:r>
      <w:r>
        <w:rPr>
          <w:i/>
          <w:sz w:val="18"/>
        </w:rPr>
        <w:t xml:space="preserve">la misma Iglesia primitiva, </w:t>
      </w:r>
      <w:r>
        <w:rPr>
          <w:sz w:val="18"/>
        </w:rPr>
        <w:t xml:space="preserve">cuando cita el Antiguo Testamento, </w:t>
      </w:r>
      <w:r>
        <w:rPr>
          <w:i/>
          <w:sz w:val="18"/>
        </w:rPr>
        <w:t xml:space="preserve">lo hace a través de los Setenta. </w:t>
      </w:r>
      <w:r>
        <w:rPr>
          <w:sz w:val="18"/>
        </w:rPr>
        <w:t>Hay además que reconocer que el texto presenta un estado muy puro y próximo al original, ya que no sufrió las tendencias uniformistas de los siglos i y u de nuestra época.</w:t>
      </w:r>
    </w:p>
    <w:p>
      <w:pPr>
        <w:pStyle w:val="Normal"/>
        <w:tabs>
          <w:tab w:val="left" w:pos="720" w:leader="none"/>
        </w:tabs>
        <w:ind w:left="720" w:hanging="0"/>
        <w:rPr/>
      </w:pPr>
      <w:r>
        <w:rPr>
          <w:sz w:val="18"/>
        </w:rPr>
        <w:tab/>
        <w:t xml:space="preserve">Con la creciente hostilidad de la sinagoga contra la naciente fe cristiana, los judíos achacaron a la Iglesia una utilización partidista y manipulada del texto bíblico de los LXX, y por eso se opusieron a hacer otras versiones distintas a la lengua griega, que se conocen por el nombre de sus autores judíos, como Águila (contemporáneo del emperador Adriano), Teodosión y Símmaco. Finalmente, el escriturista cristiano Orígenes, perteneciente a la escuela de Cesárea marítima, reunió todas estas versiones en una obra monumental llamada </w:t>
      </w:r>
      <w:r>
        <w:rPr>
          <w:i/>
          <w:sz w:val="18"/>
        </w:rPr>
        <w:t xml:space="preserve">Hexapia, </w:t>
      </w:r>
      <w:r>
        <w:rPr>
          <w:sz w:val="18"/>
        </w:rPr>
        <w:t>que contenía en seis columnas paralelas el texto hebreo, su trascripción en letras griegas y las diversas traducciones ya citadas, las cuales principalmente conocemos por las citas de Orígenes, ya que en gran parte las originales se han perdido.</w:t>
      </w:r>
    </w:p>
    <w:p>
      <w:pPr>
        <w:pStyle w:val="Normal"/>
        <w:tabs>
          <w:tab w:val="left" w:pos="720" w:leader="none"/>
        </w:tabs>
        <w:rPr>
          <w:sz w:val="18"/>
        </w:rPr>
      </w:pPr>
      <w:r>
        <w:rPr>
          <w:sz w:val="18"/>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2"/>
        <w:rPr/>
      </w:pPr>
      <w:bookmarkStart w:id="31" w:name="__RefHeading___Toc16986384"/>
      <w:bookmarkEnd w:id="31"/>
      <w:r>
        <w:rPr/>
        <w:t>Saulo-Pablo.</w:t>
      </w:r>
    </w:p>
    <w:p>
      <w:pPr>
        <w:pStyle w:val="Normal"/>
        <w:tabs>
          <w:tab w:val="left" w:pos="720" w:leader="none"/>
        </w:tabs>
        <w:rPr/>
      </w:pPr>
      <w:r>
        <w:rPr>
          <w:b/>
          <w:sz w:val="40"/>
        </w:rPr>
        <w:t>L</w:t>
      </w:r>
      <w:r>
        <w:rPr/>
        <w:t xml:space="preserve">legamos en nuestra lectura y comentario del Libro de los Hechos de los Apóstoles a un capítulo que es clave no sólo para leer el resto del libro, sino también para entender la vida de la primitiva Iglesia y su desarrollo ulterior. Y este hecho clave </w:t>
      </w:r>
      <w:r>
        <w:rPr>
          <w:b/>
        </w:rPr>
        <w:t>es la conversión y transformación de Saulo,</w:t>
      </w:r>
      <w:r>
        <w:rPr/>
        <w:t xml:space="preserve"> fariseo, doctor de la ley y perseguidor de los cristianos, en Pablo, creyente fiel, predicador de la nueva fe y apóstol de los gentiles.</w:t>
      </w:r>
    </w:p>
    <w:p>
      <w:pPr>
        <w:pStyle w:val="Normal"/>
        <w:tabs>
          <w:tab w:val="left" w:pos="720" w:leader="none"/>
        </w:tabs>
        <w:rPr/>
      </w:pPr>
      <w:r>
        <w:rPr/>
        <w:tab/>
        <w:t>“Yo soy judío, nacido en Tarso de Cilicia, pero educado en esta ciudad de Jerusalén, a los pies de Gamaliel” (Hech 22:2-3).</w:t>
      </w:r>
    </w:p>
    <w:p>
      <w:pPr>
        <w:pStyle w:val="Normal"/>
        <w:tabs>
          <w:tab w:val="left" w:pos="720" w:leader="none"/>
        </w:tabs>
        <w:rPr/>
      </w:pPr>
      <w:r>
        <w:rPr/>
        <w:tab/>
        <w:t>Así decía Pablo en su apología ante el pueblo de Jerusalén. Apología que nos proporciona dos coordenadas vitales de Saulo: la que podríamos llamar biológica y natural de su nacimiento, y la coordenada cultural de su educación. Nacido en Tarso de Cilicia. Vayamos a dicha ciudad.</w:t>
      </w:r>
    </w:p>
    <w:p>
      <w:pPr>
        <w:pStyle w:val="Normal"/>
        <w:tabs>
          <w:tab w:val="left" w:pos="720" w:leader="none"/>
        </w:tabs>
        <w:rPr/>
      </w:pPr>
      <w:r>
        <w:rPr/>
        <w:tab/>
        <w:t>En cuanto a la fecha del nacimiento</w:t>
      </w:r>
      <w:r>
        <w:rPr>
          <w:b/>
        </w:rPr>
        <w:t xml:space="preserve"> </w:t>
      </w:r>
      <w:r>
        <w:rPr/>
        <w:t xml:space="preserve">de Pablo, ésta no aparece en ningún documento, pero puede conjeturarse por dos datos. Uno, tomado de la carta de Pablo a Filemón, donde él se llama a sí mismo viejo: </w:t>
      </w:r>
      <w:r>
        <w:rPr>
          <w:i/>
        </w:rPr>
        <w:t xml:space="preserve">présbites, </w:t>
      </w:r>
      <w:r>
        <w:rPr/>
        <w:t>que, según el empleo corriente de la palabra, se aplicaba a una persona con más de sesenta años. Y puesto que dicha carta está escrita entre los años 61 y 63, esto nos da como fecha del nacimiento de Pablo uno de los primeros años de nuestra era.</w:t>
      </w:r>
    </w:p>
    <w:p>
      <w:pPr>
        <w:pStyle w:val="Normal"/>
        <w:tabs>
          <w:tab w:val="left" w:pos="720" w:leader="none"/>
        </w:tabs>
        <w:rPr/>
      </w:pPr>
      <w:r>
        <w:rPr/>
        <w:tab/>
        <w:t xml:space="preserve">A la misma conclusión podría llegarse partiendo de la fecha de la lapidación de Esteban. A Saulo, que está presente en ella, se le llama </w:t>
      </w:r>
      <w:r>
        <w:rPr>
          <w:i/>
        </w:rPr>
        <w:t xml:space="preserve">neanias, </w:t>
      </w:r>
      <w:r>
        <w:rPr/>
        <w:t>es decir, un joven. Expresión aplicable desde los veinte años a una edad adulta próxima a los cuarenta. Tomando una media, se puede suponer que tendría entonces algo más de treinta años, sobre todo porque se muestra en seguida dirigiendo las pesquisas y captura de los cristianos. Y todo eso nos lleva de nuevo a situar su nacimiento en los primeros años de nuestra era. Puesto que Jesús había nacido con bastante probabilidad hacia el año 6 antes de nuestra era, esto nos indica que Pablo podría ser de seis a ocho años más joven que Jesús.</w:t>
      </w:r>
    </w:p>
    <w:p>
      <w:pPr>
        <w:pStyle w:val="Normal"/>
        <w:tabs>
          <w:tab w:val="left" w:pos="720" w:leader="none"/>
        </w:tabs>
        <w:rPr/>
      </w:pPr>
      <w:r>
        <w:rPr/>
      </w:r>
    </w:p>
    <w:p>
      <w:pPr>
        <w:pStyle w:val="Normal"/>
        <w:tabs>
          <w:tab w:val="left" w:pos="720" w:leader="none"/>
        </w:tabs>
        <w:ind w:left="720" w:hanging="0"/>
        <w:rPr>
          <w:b/>
          <w:b/>
          <w:sz w:val="18"/>
        </w:rPr>
      </w:pPr>
      <w:r>
        <w:rPr>
          <w:b/>
          <w:sz w:val="18"/>
        </w:rPr>
        <w:t>Tarso de Cilicia.</w:t>
      </w:r>
    </w:p>
    <w:p>
      <w:pPr>
        <w:pStyle w:val="Normal"/>
        <w:tabs>
          <w:tab w:val="left" w:pos="720" w:leader="none"/>
        </w:tabs>
        <w:ind w:left="720" w:hanging="0"/>
        <w:rPr>
          <w:sz w:val="18"/>
        </w:rPr>
      </w:pPr>
      <w:r>
        <w:rPr>
          <w:sz w:val="18"/>
        </w:rPr>
        <w:t xml:space="preserve">En el recodo que forma el Asia Menor con Siria y al noroeste de la isla de Chipre, se hallaba la región marítima de Cilicia, y en ella la ciudad de Tarso. Edificada a las orillas del río Cidno, a unos 25 kilómetros de la costa. La antigua Tarso está ya hoy enteramente en ruinas y en su cercanía existe la villa turca de Mersin, de unos 40.000 habitantes. Su nombre se cita por vez primera en el siglo IX antes de Cristo, pero parece que estuvo habitada por los hititas desde el siglo XIV. Tras una historia política muy agitada, fue conquistada por Pompeyo, que la agregó al Imperio Romano. En las contiendas civiles que se sucedieron, Tarso permaneció fiel a Julio César, por lo que recibió el nombre de Juliópolis. Era una metrópoli comercial donde se manufacturaba un tejido, hecho de pelo de cabra, llamado “cilicio,” que de ella tomó el nombre. A Tarso se llegaba por el mar desde el puerto de Rhegma, y por tierra a través de los desfiladeros del Tauro y de las llamadas “Puertas de Cilicia.” </w:t>
      </w:r>
    </w:p>
    <w:p>
      <w:pPr>
        <w:pStyle w:val="Normal"/>
        <w:tabs>
          <w:tab w:val="left" w:pos="720" w:leader="none"/>
        </w:tabs>
        <w:ind w:left="720" w:hanging="0"/>
        <w:rPr>
          <w:sz w:val="18"/>
        </w:rPr>
      </w:pPr>
      <w:r>
        <w:rPr>
          <w:sz w:val="18"/>
        </w:rPr>
        <w:tab/>
        <w:t>Su nivel cultural la equiparaba en algunos aspectos a Atenas y Alejandría, hasta el punto de que el historiador Estrabón aseguraba que “Roma estaba llena de alejandrinos y tarsianos,” entre los que cita a Néstor y a Atenodoro, este último maestro de Augusto.</w:t>
      </w:r>
    </w:p>
    <w:p>
      <w:pPr>
        <w:pStyle w:val="Normal"/>
        <w:tabs>
          <w:tab w:val="left" w:pos="720" w:leader="none"/>
        </w:tabs>
        <w:ind w:left="720" w:hanging="0"/>
        <w:rPr>
          <w:sz w:val="18"/>
        </w:rPr>
      </w:pPr>
      <w:r>
        <w:rPr>
          <w:sz w:val="18"/>
        </w:rPr>
        <w:tab/>
        <w:t>Religiosamente, Tarso reflejaba el sincretismo de las ciudades helenísticas, tan común en aquella época, e incluso se veneraban allí dos divinidades locales de procedencia anatolia, relacionadas con el culto a la vegetación: dioses a quienes sucesivamente se quemaba en una pira y cuya resurrección se celebraba orgiásticamente después.</w:t>
      </w:r>
    </w:p>
    <w:p>
      <w:pPr>
        <w:pStyle w:val="Normal"/>
        <w:tabs>
          <w:tab w:val="left" w:pos="720" w:leader="none"/>
        </w:tabs>
        <w:ind w:left="720" w:hanging="0"/>
        <w:rPr/>
      </w:pPr>
      <w:r>
        <w:rPr>
          <w:sz w:val="18"/>
        </w:rPr>
        <w:tab/>
        <w:t xml:space="preserve">En una palabra: Tarso era una </w:t>
      </w:r>
      <w:r>
        <w:rPr>
          <w:i/>
          <w:sz w:val="18"/>
        </w:rPr>
        <w:t xml:space="preserve">polis </w:t>
      </w:r>
      <w:r>
        <w:rPr>
          <w:sz w:val="18"/>
        </w:rPr>
        <w:t>griega, cuyo proceso de helenización se había acelerado en tiempos de Antíoco IV Epífanes, y en la que, al lado de sus costumbres orientales, existían ya en tiempos de Pablo un gimnasio y una palestra para los ejercicios atléticos.</w:t>
      </w:r>
    </w:p>
    <w:p>
      <w:pPr>
        <w:pStyle w:val="Normal"/>
        <w:tabs>
          <w:tab w:val="left" w:pos="720" w:leader="none"/>
        </w:tabs>
        <w:ind w:left="720" w:hanging="0"/>
        <w:rPr>
          <w:sz w:val="18"/>
        </w:rPr>
      </w:pPr>
      <w:r>
        <w:rPr>
          <w:sz w:val="18"/>
        </w:rPr>
        <w:tab/>
        <w:t>Allí, en aquella Tarso, enriquecida por la confluencia de múltiples culturas, y más exactamente en su colonia judía, que debía de ser bastante numerosa, nació Saulo.</w:t>
      </w:r>
    </w:p>
    <w:p>
      <w:pPr>
        <w:pStyle w:val="Normal"/>
        <w:tabs>
          <w:tab w:val="left" w:pos="720" w:leader="none"/>
        </w:tabs>
        <w:rPr>
          <w:sz w:val="18"/>
        </w:rPr>
      </w:pPr>
      <w:r>
        <w:rPr>
          <w:sz w:val="18"/>
        </w:rPr>
      </w:r>
    </w:p>
    <w:p>
      <w:pPr>
        <w:pStyle w:val="Normal"/>
        <w:tabs>
          <w:tab w:val="left" w:pos="720" w:leader="none"/>
        </w:tabs>
        <w:rPr/>
      </w:pPr>
      <w:r>
        <w:rPr/>
        <w:t>De la familia</w:t>
      </w:r>
      <w:r>
        <w:rPr>
          <w:b/>
        </w:rPr>
        <w:t xml:space="preserve"> </w:t>
      </w:r>
      <w:r>
        <w:rPr/>
        <w:t>de Pablo sólo poseemos una frase escueta de su carta a los Filipenses, donde se autodefine como “de la raza de Israel, de la tribu de Benjamín, hebreo, hijo de hebreo” (Flp 3:5). Parece que podemos leer a través de esta frase un orgullo de pertenecer al pueblo escogido, no por conversión en la fe como cualquier prosélito, sino por herencia de sangre.</w:t>
      </w:r>
    </w:p>
    <w:p>
      <w:pPr>
        <w:pStyle w:val="Normal"/>
        <w:tabs>
          <w:tab w:val="left" w:pos="720" w:leader="none"/>
        </w:tabs>
        <w:rPr/>
      </w:pPr>
      <w:r>
        <w:rPr/>
        <w:tab/>
        <w:t>Dentro de este pueblo, Saulo pertenece a la tribu de Benjamín, tribu que lleva el nombre del hijo más pequeño de Jacob y de Raquel, que murió al darlo a luz. Y recordemos que “tribu” era una denominación no sólo de un grupo etnológico, sino también del territorio que ocupaba y que en el presente caso estaba situado al norte de Judá y limitaba al este por el río Jordán.</w:t>
      </w:r>
    </w:p>
    <w:p>
      <w:pPr>
        <w:pStyle w:val="Normal"/>
        <w:tabs>
          <w:tab w:val="left" w:pos="720" w:leader="none"/>
        </w:tabs>
        <w:rPr/>
      </w:pPr>
      <w:r>
        <w:rPr/>
        <w:tab/>
        <w:t xml:space="preserve">De esta tribu había sido originario Saúl, primer rey de Israel. Y ése precisamente era el nombre del Apóstol, </w:t>
      </w:r>
      <w:r>
        <w:rPr>
          <w:b/>
        </w:rPr>
        <w:t xml:space="preserve">Saúl o Saulo. </w:t>
      </w:r>
      <w:r>
        <w:rPr/>
        <w:t xml:space="preserve">Nombre hebreo que significa “pedido o implorado a Dios.” </w:t>
      </w:r>
    </w:p>
    <w:p>
      <w:pPr>
        <w:pStyle w:val="Normal"/>
        <w:tabs>
          <w:tab w:val="left" w:pos="720" w:leader="none"/>
        </w:tabs>
        <w:rPr/>
      </w:pPr>
      <w:r>
        <w:rPr/>
        <w:tab/>
        <w:t xml:space="preserve">En el Libro de los Hechos, a este Apóstol se le designa también con el nombre más conocido de </w:t>
      </w:r>
      <w:r>
        <w:rPr>
          <w:b/>
        </w:rPr>
        <w:t xml:space="preserve">Pablo. </w:t>
      </w:r>
      <w:r>
        <w:rPr/>
        <w:t>Y según la mayoría de los comentaristas, encabezados ya antiguamente por Orígenes, este nombre también lo recibió el niño en su infancia; aunque el escritor Lucas tan sólo lo comience a utilizar más adelante, a partir del capítulo 13, para designar al que hasta entonces se había llamado Saulo.</w:t>
      </w:r>
    </w:p>
    <w:p>
      <w:pPr>
        <w:pStyle w:val="Normal"/>
        <w:tabs>
          <w:tab w:val="left" w:pos="720" w:leader="none"/>
        </w:tabs>
        <w:rPr/>
      </w:pPr>
      <w:r>
        <w:rPr/>
        <w:tab/>
        <w:t xml:space="preserve">Era muy común entonces entre los judíos de la diáspora helenística tener dos nombres, uno hebreo y otro griego o latino. Un estudio de Frey sobre las inscripciones de las tumbas de judíos en las catacumbas romanas, muestra que más de la mitad de los judíos allí enterrados llevaban un nombre judío y un </w:t>
      </w:r>
      <w:r>
        <w:rPr>
          <w:i/>
        </w:rPr>
        <w:t xml:space="preserve">cognomen </w:t>
      </w:r>
      <w:r>
        <w:rPr/>
        <w:t xml:space="preserve">latino. En este caso no sabemos la razón por la que a Saulo se le puso el </w:t>
      </w:r>
      <w:r>
        <w:rPr>
          <w:i/>
        </w:rPr>
        <w:t xml:space="preserve">cognomen </w:t>
      </w:r>
      <w:r>
        <w:rPr/>
        <w:t>latino Pablo, en latín Paulus, quizá por cierta asonancia con el hebreo Saúl. Esta costumbre del doble onomástico se debía entre otras razones a la dificultad de los greco-romanos en pronunciar los nombres semitas, y asimismo a las múltiples relaciones, sobre todo de orden comercial, que ligaban a ambas comunidades.</w:t>
      </w:r>
    </w:p>
    <w:p>
      <w:pPr>
        <w:pStyle w:val="Normal"/>
        <w:tabs>
          <w:tab w:val="left" w:pos="720" w:leader="none"/>
        </w:tabs>
        <w:ind w:firstLine="720"/>
        <w:rPr/>
      </w:pPr>
      <w:r>
        <w:rPr/>
        <w:t>No poseemos más noticias sobre la familia de Pablo ni sobre el nombre de sus padres. Tan sólo en el texto de los Hechos, más adelante, con ocasión de unos momentos de peligro en la vida de Pablo, nos enteramos de que tenía una hermana casada, y que un hijo de ésta se encontró en circunstancias en que pudo prestar un buen servicio a su tío.</w:t>
      </w:r>
    </w:p>
    <w:p>
      <w:pPr>
        <w:pStyle w:val="Normal"/>
        <w:tabs>
          <w:tab w:val="left" w:pos="720" w:leader="none"/>
        </w:tabs>
        <w:rPr>
          <w:b/>
          <w:b/>
          <w:i/>
          <w:i/>
          <w:sz w:val="21"/>
        </w:rPr>
      </w:pPr>
      <w:r>
        <w:rPr>
          <w:b/>
          <w:i/>
          <w:sz w:val="21"/>
        </w:rPr>
      </w:r>
    </w:p>
    <w:p>
      <w:pPr>
        <w:pStyle w:val="Heading4"/>
        <w:tabs>
          <w:tab w:val="left" w:pos="720" w:leader="none"/>
        </w:tabs>
        <w:rPr/>
      </w:pPr>
      <w:bookmarkStart w:id="32" w:name="__RefHeading___Toc16986385"/>
      <w:bookmarkEnd w:id="32"/>
      <w:r>
        <w:rPr/>
        <w:t>La Formación Escolar y Laboral de Pablo.</w:t>
      </w:r>
    </w:p>
    <w:p>
      <w:pPr>
        <w:pStyle w:val="Normal"/>
        <w:tabs>
          <w:tab w:val="left" w:pos="720" w:leader="none"/>
        </w:tabs>
        <w:rPr/>
      </w:pPr>
      <w:r>
        <w:rPr/>
        <w:tab/>
        <w:t>Pasemos ahora a examinar lo que hemos llamado la coordenada cultural, es decir, los estudios de Pablo.</w:t>
      </w:r>
    </w:p>
    <w:p>
      <w:pPr>
        <w:pStyle w:val="Normal"/>
        <w:tabs>
          <w:tab w:val="left" w:pos="720" w:leader="none"/>
        </w:tabs>
        <w:rPr/>
      </w:pPr>
      <w:r>
        <w:rPr/>
        <w:tab/>
        <w:t>Saulo afirma que pasó a Jerusalén a estudiar desde su juventud. Lo cual supone que otros estudios más elementales, propios de un niño y de un adolescente, los hizo en Tarso. Qué estudios fueron éstos resulta fácil de determinar, ya que conocemos las costumbres pedagógicas de los judíos. Así dice una norma atribuida a Judá, hijo de Tebas: “A la edad de cinco años, la lectura de la Biblia. A la de diez años, el comentario de la Mishna. A la edad de trece años, la observancia de los mandamientos. Y a la edad de dieciocho, el matrimonio.”</w:t>
      </w:r>
    </w:p>
    <w:p>
      <w:pPr>
        <w:pStyle w:val="Normal"/>
        <w:tabs>
          <w:tab w:val="left" w:pos="720" w:leader="none"/>
        </w:tabs>
        <w:rPr/>
      </w:pPr>
      <w:r>
        <w:rPr/>
        <w:tab/>
        <w:t>Aunque estas normas están redactadas en época posterior, es muy probable que reflejen los usos de un período anterior, contemporáneo de Saulo. No está, sin embargo, demostrado que el niño Saulo hubiese asistido a alguna de las numerosas escuelas griegas que existían en Tarso. Los judíos experimentaban cierto aborrecimiento y rechazo a dicha cultura: “Maldito — se decía — el hombre que cría puercos, y maldito quien enseña a su hijo la sabiduría griega.”</w:t>
      </w:r>
    </w:p>
    <w:p>
      <w:pPr>
        <w:pStyle w:val="Normal"/>
        <w:tabs>
          <w:tab w:val="left" w:pos="720" w:leader="none"/>
        </w:tabs>
        <w:rPr/>
      </w:pPr>
      <w:r>
        <w:rPr/>
        <w:tab/>
        <w:t>Las tres citas griegas que se hallan en las cartas de San Pablo, y el hecho de que hablase y escribiese en griego, podría ser el resultado de la convivencia de un chico inteligente en medio de una ciudad que poseía un ambiente bilingüe.</w:t>
      </w:r>
    </w:p>
    <w:p>
      <w:pPr>
        <w:pStyle w:val="Normal"/>
        <w:tabs>
          <w:tab w:val="left" w:pos="720" w:leader="none"/>
        </w:tabs>
        <w:rPr/>
      </w:pPr>
      <w:r>
        <w:rPr/>
        <w:tab/>
        <w:t xml:space="preserve">La ausencia en las cartas de Pablo de un sentido de observación de la naturaleza y de sus bellezas, y el silencio de Pablo sobre los múltiples valores artísticos que se desplegaban en su mundo helenístico, parecen indicar que, cuando niño, </w:t>
      </w:r>
      <w:r>
        <w:rPr>
          <w:i/>
        </w:rPr>
        <w:t xml:space="preserve">Saulo no asistió a una escuela griega </w:t>
      </w:r>
      <w:r>
        <w:rPr/>
        <w:t>en la que se educaba a los alumnos desde pequeños en un talante interpretativo y contemplativo de la belleza natural y artística.</w:t>
      </w:r>
    </w:p>
    <w:p>
      <w:pPr>
        <w:pStyle w:val="Normal"/>
        <w:tabs>
          <w:tab w:val="left" w:pos="720" w:leader="none"/>
        </w:tabs>
        <w:rPr/>
      </w:pPr>
      <w:r>
        <w:rPr/>
        <w:tab/>
        <w:t xml:space="preserve">Además de esta educación, que podemos llamar religiosa y literaria, Saulo, todavía en su adolescencia, tuvo que aprender un </w:t>
      </w:r>
      <w:r>
        <w:rPr>
          <w:i/>
        </w:rPr>
        <w:t xml:space="preserve">oficio manual, </w:t>
      </w:r>
      <w:r>
        <w:rPr/>
        <w:t xml:space="preserve">según la regla fundamental de que “el hombre está obligado a enseñar a su hijo un oficio, y, quien no lo hace, le enseña a ser ladrón.” </w:t>
      </w:r>
    </w:p>
    <w:p>
      <w:pPr>
        <w:pStyle w:val="Normal"/>
        <w:tabs>
          <w:tab w:val="left" w:pos="720" w:leader="none"/>
        </w:tabs>
        <w:rPr/>
      </w:pPr>
      <w:r>
        <w:rPr/>
        <w:t>Era costumbre que los maestros de la ley asociasen el estudio de la Tora con la práctica de un oficio. Y así decía Gamaliel III: “Es bello el estudio de la Ley unido a algún oficio manual; porque el ocuparse de ambas cosas hace olvidar el pecado.”</w:t>
      </w:r>
    </w:p>
    <w:p>
      <w:pPr>
        <w:pStyle w:val="Normal"/>
        <w:tabs>
          <w:tab w:val="left" w:pos="720" w:leader="none"/>
        </w:tabs>
        <w:rPr/>
      </w:pPr>
      <w:r>
        <w:rPr/>
        <w:tab/>
        <w:t xml:space="preserve">El oficio enseñado a Pablo fue el más corriente en aquella región, el oficio de </w:t>
      </w:r>
      <w:r>
        <w:rPr>
          <w:b/>
        </w:rPr>
        <w:t xml:space="preserve">fabricante de tiendas, </w:t>
      </w:r>
      <w:r>
        <w:rPr/>
        <w:t>que llevaba consigo el de tejedor del material con que se construían.</w:t>
      </w:r>
    </w:p>
    <w:p>
      <w:pPr>
        <w:pStyle w:val="Normal"/>
        <w:tabs>
          <w:tab w:val="left" w:pos="720" w:leader="none"/>
        </w:tabs>
        <w:rPr/>
      </w:pPr>
      <w:r>
        <w:rPr/>
        <w:t>Pero este hecho de que Pablo practicase un oficio manual y de que más adelante se sustentase con el trabajo de sus manos no significa que su familia estuviese en una situación económica apurada. Por el contrario, el hecho de que un hijo fuese enviado a estudiar a Jerusalén, con los gastos que suponían estos estudios, sugiere más bien un nivel económico medio. Riccioti afirma que es verosímil que la familia de Pablo poseyera unos talleres de fabricación de tejidos “cilicios,” con los que se construían las tiendas, y que el propio Pablo hiciera en alguno de ellos su entrenamiento, y que esto le proporcionó una experiencia en el mundo de las relaciones comerciales, del que después se muestra buen conocedor en su correspondencia.</w:t>
      </w:r>
    </w:p>
    <w:p>
      <w:pPr>
        <w:pStyle w:val="Normal"/>
        <w:tabs>
          <w:tab w:val="left" w:pos="720" w:leader="none"/>
        </w:tabs>
        <w:rPr>
          <w:b/>
          <w:b/>
          <w:i/>
          <w:i/>
          <w:sz w:val="22"/>
        </w:rPr>
      </w:pPr>
      <w:r>
        <w:rPr>
          <w:b/>
          <w:i/>
          <w:sz w:val="22"/>
        </w:rPr>
      </w:r>
    </w:p>
    <w:p>
      <w:pPr>
        <w:pStyle w:val="Heading4"/>
        <w:tabs>
          <w:tab w:val="left" w:pos="720" w:leader="none"/>
        </w:tabs>
        <w:rPr/>
      </w:pPr>
      <w:bookmarkStart w:id="33" w:name="__RefHeading___Toc16986386"/>
      <w:bookmarkEnd w:id="33"/>
      <w:r>
        <w:rPr/>
        <w:t>Estudios “Universitarios” de Pablo.</w:t>
      </w:r>
    </w:p>
    <w:p>
      <w:pPr>
        <w:pStyle w:val="Normal"/>
        <w:tabs>
          <w:tab w:val="left" w:pos="720" w:leader="none"/>
        </w:tabs>
        <w:rPr/>
      </w:pPr>
      <w:r>
        <w:rPr/>
        <w:tab/>
        <w:t>Cuando Pablo alcanzó probablemente la edad de quince años, sus padres le enviaron a Jerusalén para adquirir lo que hoy llamaríamos una formación universitaria en ciencias sagradas, que le capacitase para lograr la categoría de doctor de la Ley.</w:t>
      </w:r>
    </w:p>
    <w:p>
      <w:pPr>
        <w:pStyle w:val="Normal"/>
        <w:tabs>
          <w:tab w:val="left" w:pos="720" w:leader="none"/>
        </w:tabs>
        <w:rPr/>
      </w:pPr>
      <w:r>
        <w:rPr/>
        <w:tab/>
        <w:t>En Jerusalén, los grandes maestros de la Ley daban clases en edificios privados, pero también muchas veces utilizaban los atrios del Templo. Allí, bajo las columnas de los pórticos, los discípulos oían al maestro exponer un pasaje de la Ley o comentarlo a la luz de la tradición. El rabino se sentaba en un escaño mientras a su alrededor, acurrucados en el suelo, escuchaban los discípulos sosteniendo entre las rodillas las tabletas donde escribían. Precisamente por esta costumbre se había originado la expresión de estudiar “a los pies” de tal o cual rabino.</w:t>
      </w:r>
    </w:p>
    <w:p>
      <w:pPr>
        <w:pStyle w:val="Normal"/>
        <w:tabs>
          <w:tab w:val="left" w:pos="720" w:leader="none"/>
        </w:tabs>
        <w:rPr/>
      </w:pPr>
      <w:r>
        <w:rPr/>
        <w:tab/>
        <w:t xml:space="preserve">El estudiante Saulo frecuentó las lecciones de Gamaliel, “doctor de la Ley muy estimado de todo el pueblo,” como aseguran los Hechos (Hech 5:34). Las fuentes rabínicas le designan como “Gamaliel el Viejo,” para distinguirlo de Gamaliel II el Joven, nieto suyo, que floreció hacia el año 100 después de Cristo. La fama que logró alcanzar el maestro de Pablo se nos ha conservado en una sentencia rabínica: “Desde que ha muerto Rabban Gamaliel el Viejo, ha cesado el honor de la Ley y se ha extinguido la pureza y la abstinencia.” </w:t>
      </w:r>
    </w:p>
    <w:p>
      <w:pPr>
        <w:pStyle w:val="Normal"/>
        <w:tabs>
          <w:tab w:val="left" w:pos="720" w:leader="none"/>
        </w:tabs>
        <w:ind w:left="546" w:hanging="0"/>
        <w:rPr>
          <w:sz w:val="19"/>
        </w:rPr>
      </w:pPr>
      <w:r>
        <w:rPr>
          <w:sz w:val="19"/>
        </w:rPr>
      </w:r>
    </w:p>
    <w:p>
      <w:pPr>
        <w:pStyle w:val="Normal"/>
        <w:tabs>
          <w:tab w:val="left" w:pos="720" w:leader="none"/>
        </w:tabs>
        <w:ind w:left="546" w:hanging="0"/>
        <w:rPr>
          <w:b/>
          <w:b/>
          <w:sz w:val="18"/>
        </w:rPr>
      </w:pPr>
      <w:r>
        <w:rPr>
          <w:b/>
          <w:sz w:val="18"/>
        </w:rPr>
        <w:t>El “Doctorado” Rabínico.</w:t>
      </w:r>
    </w:p>
    <w:p>
      <w:pPr>
        <w:pStyle w:val="Normal"/>
        <w:tabs>
          <w:tab w:val="left" w:pos="720" w:leader="none"/>
        </w:tabs>
        <w:ind w:left="546" w:hanging="0"/>
        <w:rPr/>
      </w:pPr>
      <w:r>
        <w:rPr>
          <w:sz w:val="18"/>
        </w:rPr>
        <w:t xml:space="preserve">La enseñanza rabínica en las escuelas se centraba en la Ley o Tora. Según los fariseos, Dios en el Sinaí había confiado la Ley a Moisés en una doble forma: escrita y oral. La forma escrita, consignada después en el Pentateuco, comprendía seiscientos trece preceptos, mientras que la oral abarcaba aun otros más. Sin embargo, estos últimos resultaban un tanto imprecisos, ya que no habían sido consignados por escrito y habían de ser transmitidos por la tradición o </w:t>
      </w:r>
      <w:r>
        <w:rPr>
          <w:i/>
          <w:sz w:val="18"/>
        </w:rPr>
        <w:t xml:space="preserve">paradosis, </w:t>
      </w:r>
      <w:r>
        <w:rPr>
          <w:sz w:val="18"/>
        </w:rPr>
        <w:t>de la que eran custodios los escribas y doctores de la ley.</w:t>
      </w:r>
    </w:p>
    <w:p>
      <w:pPr>
        <w:pStyle w:val="Normal"/>
        <w:tabs>
          <w:tab w:val="left" w:pos="720" w:leader="none"/>
        </w:tabs>
        <w:ind w:left="546" w:hanging="0"/>
        <w:rPr/>
      </w:pPr>
      <w:r>
        <w:rPr>
          <w:sz w:val="18"/>
        </w:rPr>
        <w:tab/>
        <w:t xml:space="preserve">El material de la ley estaba distribuido en dos grandes secciones. Una llamada </w:t>
      </w:r>
      <w:r>
        <w:rPr>
          <w:i/>
          <w:sz w:val="18"/>
        </w:rPr>
        <w:t xml:space="preserve">balakáb, </w:t>
      </w:r>
      <w:r>
        <w:rPr>
          <w:sz w:val="18"/>
        </w:rPr>
        <w:t xml:space="preserve">o camino, que era de naturaleza jurídica, y contenía las normas de vida, y que era la más importante. La otra gran sección era la </w:t>
      </w:r>
      <w:r>
        <w:rPr>
          <w:i/>
          <w:sz w:val="18"/>
        </w:rPr>
        <w:t xml:space="preserve">haggadáh </w:t>
      </w:r>
      <w:r>
        <w:rPr>
          <w:sz w:val="18"/>
        </w:rPr>
        <w:t>o narración, de un contenido histórico narrativo.</w:t>
      </w:r>
    </w:p>
    <w:p>
      <w:pPr>
        <w:pStyle w:val="Normal"/>
        <w:tabs>
          <w:tab w:val="left" w:pos="720" w:leader="none"/>
        </w:tabs>
        <w:ind w:left="546" w:hanging="0"/>
        <w:rPr/>
      </w:pPr>
      <w:r>
        <w:rPr>
          <w:sz w:val="18"/>
        </w:rPr>
        <w:tab/>
        <w:t xml:space="preserve">La ley oral era rechazada por los saduceos, en tanto que los fariseos se esforzaban por mostrar la armonía de ambas, la oral y la escrita, y su coherencia con la tradición histórica de la </w:t>
      </w:r>
      <w:r>
        <w:rPr>
          <w:i/>
          <w:sz w:val="18"/>
        </w:rPr>
        <w:t xml:space="preserve">haggadáh. </w:t>
      </w:r>
      <w:r>
        <w:rPr>
          <w:sz w:val="18"/>
        </w:rPr>
        <w:t xml:space="preserve">Un discípulo estudioso debería, por tanto, leer continuamente la </w:t>
      </w:r>
      <w:r>
        <w:rPr>
          <w:i/>
          <w:sz w:val="18"/>
        </w:rPr>
        <w:t xml:space="preserve">balakáh </w:t>
      </w:r>
      <w:r>
        <w:rPr>
          <w:sz w:val="18"/>
        </w:rPr>
        <w:t xml:space="preserve">y cuidar atentamente de recoger todas las sentencias de la tradición oral, ya que ésta no se escribía, sino que se encomendaba a la retención de la memoria, que siempre había disfrutado de una alta estima entre los semitas. “El buen discípulo — se decía — era como un cántaro o cisterna que no deja escapar ni una sola gota de agua recibida del maestro.” </w:t>
      </w:r>
    </w:p>
    <w:p>
      <w:pPr>
        <w:pStyle w:val="Normal"/>
        <w:tabs>
          <w:tab w:val="left" w:pos="720" w:leader="none"/>
        </w:tabs>
        <w:ind w:left="546" w:hanging="0"/>
        <w:rPr/>
      </w:pPr>
      <w:r>
        <w:rPr>
          <w:sz w:val="18"/>
        </w:rPr>
        <w:tab/>
        <w:t xml:space="preserve">Todo este material, trasnmitido memorísticamente, fue recopilado y puesto por escrito después, a finales del siglo II, y es lo que constituye </w:t>
      </w:r>
      <w:r>
        <w:rPr>
          <w:i/>
          <w:sz w:val="18"/>
        </w:rPr>
        <w:t xml:space="preserve">la Mishna, </w:t>
      </w:r>
      <w:r>
        <w:rPr>
          <w:sz w:val="18"/>
        </w:rPr>
        <w:t xml:space="preserve">es decir, “la repetición de la Ley” a lo cual se añadieron nuevos comentarios a lo largo de los siglos II al V. Υ a ese conjunto es a lo que hoy llamamos </w:t>
      </w:r>
      <w:r>
        <w:rPr>
          <w:i/>
          <w:sz w:val="18"/>
        </w:rPr>
        <w:t xml:space="preserve">el Talmud. </w:t>
      </w:r>
      <w:r>
        <w:rPr>
          <w:sz w:val="18"/>
        </w:rPr>
        <w:t>Talmud, literalmente, significa “estudio,” y hoy lo conocemos a través de dos recensiones, la palestina y la babilónica.</w:t>
      </w:r>
    </w:p>
    <w:p>
      <w:pPr>
        <w:pStyle w:val="Normal"/>
        <w:tabs>
          <w:tab w:val="left" w:pos="720" w:leader="none"/>
        </w:tabs>
        <w:ind w:left="546" w:hanging="0"/>
        <w:rPr/>
      </w:pPr>
      <w:r>
        <w:rPr>
          <w:sz w:val="18"/>
        </w:rPr>
        <w:tab/>
        <w:t>Esta fue en suma la coordenada, que habíamos llamado “cultural,” de San Pablo. El hombre, que vamos a ver pronto persiguiendo a la Iglesia y encontrando a Cristo en el camino de Damasco, es un judío de Tarso, celoso cumplidor de la ley de sus mayores, que ha estudiado profundamente en una de las mejores escuelas de Jerusalén. Es decir, un “doctor de la Ley” que podrá discutir a ese nivel con los judíos y los escribas y doctores de la Ley en su mismo plano, pero que además va a ser pronto levantado por el Espíritu a un plano superior de la fe, desde donde llevará a las naciones el mensaje de Cristo.</w:t>
      </w:r>
    </w:p>
    <w:p>
      <w:pPr>
        <w:pStyle w:val="Normal"/>
        <w:tabs>
          <w:tab w:val="left" w:pos="720" w:leader="none"/>
        </w:tabs>
        <w:rPr>
          <w:sz w:val="18"/>
        </w:rPr>
      </w:pPr>
      <w:r>
        <w:rPr>
          <w:sz w:val="18"/>
        </w:rPr>
      </w:r>
    </w:p>
    <w:p>
      <w:pPr>
        <w:pStyle w:val="Normal"/>
        <w:tabs>
          <w:tab w:val="left" w:pos="720" w:leader="none"/>
        </w:tabs>
        <w:rPr/>
      </w:pPr>
      <w:r>
        <w:rPr/>
        <w:t>Durante la vida posterior de San Pablo, el tema de la ley de Moisés, y de su interpretación por los rabinos, va a ser uno de los puntos centrales del conflicto entre el orden viejo y el nuevo, entre el mundo mosaico y el cristiano. Permítasenos, por tanto, un breve paréntesis sobre los estudios religiosos que formaron parte del “curriculum” académico del gran Apóstol de las Gentes.</w:t>
      </w:r>
    </w:p>
    <w:p>
      <w:pPr>
        <w:pStyle w:val="Normal"/>
        <w:tabs>
          <w:tab w:val="left" w:pos="720" w:leader="none"/>
        </w:tabs>
        <w:rPr>
          <w:b/>
          <w:b/>
          <w:i/>
          <w:i/>
          <w:sz w:val="22"/>
        </w:rPr>
      </w:pPr>
      <w:r>
        <w:rPr>
          <w:b/>
          <w:i/>
          <w:sz w:val="22"/>
        </w:rPr>
      </w:r>
    </w:p>
    <w:p>
      <w:pPr>
        <w:pStyle w:val="Heading4"/>
        <w:tabs>
          <w:tab w:val="left" w:pos="720" w:leader="none"/>
        </w:tabs>
        <w:rPr/>
      </w:pPr>
      <w:bookmarkStart w:id="34" w:name="__RefHeading___Toc16986387"/>
      <w:bookmarkEnd w:id="34"/>
      <w:r>
        <w:rPr/>
        <w:t>Saulo, Perseguidor de la Iglesia.</w:t>
      </w:r>
    </w:p>
    <w:p>
      <w:pPr>
        <w:pStyle w:val="Normal"/>
        <w:tabs>
          <w:tab w:val="left" w:pos="720" w:leader="none"/>
        </w:tabs>
        <w:rPr/>
      </w:pPr>
      <w:r>
        <w:rPr/>
        <w:tab/>
        <w:t>Volvamos ahora al relato de los Hechos de los Apóstoles, y recordemos que Lucas nos ha presentado a Saulo en Jerusalén, todavía como celoso perseguidor de la Iglesia.</w:t>
      </w:r>
    </w:p>
    <w:p>
      <w:pPr>
        <w:pStyle w:val="Normal"/>
        <w:tabs>
          <w:tab w:val="left" w:pos="720" w:leader="none"/>
        </w:tabs>
        <w:rPr/>
      </w:pPr>
      <w:r>
        <w:rPr/>
        <w:tab/>
        <w:t>“Saulo, por su parte, respirando aún amenazas y muerte contra los discípulos del Señor, se presentó al pontífice y le pidió cartas para las sinagogas de Damasco, por si hallaba algunos que fuesen de la secta, hombres o mujeres, a fin de traerlos atados a Jerusalén” (Hech 9:1-2).</w:t>
      </w:r>
    </w:p>
    <w:p>
      <w:pPr>
        <w:pStyle w:val="Normal"/>
        <w:tabs>
          <w:tab w:val="left" w:pos="720" w:leader="none"/>
        </w:tabs>
        <w:rPr/>
      </w:pPr>
      <w:r>
        <w:rPr/>
        <w:tab/>
        <w:t>Estas líneas de Lucas se unen con las que tenía escritas en el capítulo anterior, donde nos informaba de que “Saulo asolaba a la Iglesia, entrando en las casas y llevándose por la fuerza a los hombres y mujeres a los que hacía encarcelar” (Hech 8:3).</w:t>
      </w:r>
    </w:p>
    <w:p>
      <w:pPr>
        <w:pStyle w:val="Normal"/>
        <w:tabs>
          <w:tab w:val="left" w:pos="720" w:leader="none"/>
        </w:tabs>
        <w:rPr/>
      </w:pPr>
      <w:r>
        <w:rPr/>
        <w:tab/>
        <w:t>Esta primera actividad persecutoria de Saulo tenía lugar en Jerusalén, y sin duda alguna para llevarla a cabo contaba con la autoridad del Sanedrín, como él mismo dirá más tarde en una de sus apologías (Hech 22:15).</w:t>
      </w:r>
    </w:p>
    <w:p>
      <w:pPr>
        <w:pStyle w:val="Normal"/>
        <w:tabs>
          <w:tab w:val="left" w:pos="720" w:leader="none"/>
        </w:tabs>
        <w:rPr/>
      </w:pPr>
      <w:r>
        <w:rPr/>
        <w:tab/>
        <w:t>Es posible que esta decisión persecutoria del Consejo Supremo, que era el ejercicio de una jurisdicción ejecutiva en una provincia administrada por los romanos, se hubiese tomado aprovechándose de que estaba vacante el puesto de procurador romano, porque Pilato había ya sido destituido por el legado de Siria, Vitelio, o bien porque se trataba de su sucesor Marcelo, un magistrado todavía nuevo e</w:t>
      </w:r>
      <w:r>
        <w:rPr>
          <w:i/>
        </w:rPr>
        <w:t xml:space="preserve"> </w:t>
      </w:r>
      <w:r>
        <w:rPr/>
        <w:t>inexperto.</w:t>
      </w:r>
    </w:p>
    <w:p>
      <w:pPr>
        <w:pStyle w:val="Normal"/>
        <w:tabs>
          <w:tab w:val="left" w:pos="720" w:leader="none"/>
        </w:tabs>
        <w:rPr/>
      </w:pPr>
      <w:r>
        <w:rPr/>
        <w:tab/>
        <w:t>Saulo, que no se encontraba satisfecho con esta persecución local, se propuso extenderla fuera de Jerusalén, y para ello se dirigió al Sumo Pontífice, que probablemente ya no era Caifas, y al Sanedrín para obtener cartas de autorización e investidura. Teóricamente, la autoridad del Supremo Sanedrín se extendía también a las comunidades israelitas de la diáspora; aunque el ejercicio real de dicha autoridad dependía de circunstancias locales y temporales.</w:t>
      </w:r>
    </w:p>
    <w:p>
      <w:pPr>
        <w:pStyle w:val="Normal"/>
        <w:tabs>
          <w:tab w:val="left" w:pos="720" w:leader="none"/>
        </w:tabs>
        <w:rPr/>
      </w:pPr>
      <w:r>
        <w:rPr/>
        <w:tab/>
        <w:t xml:space="preserve">Queremos advertir que donde hemos traducido “secta,” refiriéndonos a los cristianos, el texto griego dice propiamente </w:t>
      </w:r>
      <w:r>
        <w:rPr>
          <w:b/>
        </w:rPr>
        <w:t xml:space="preserve">“camino” (hodos), </w:t>
      </w:r>
      <w:r>
        <w:rPr/>
        <w:t>que es como en ese momento se llamaba al conjunto de la doctrina y costumbres de quienes se habían convertido a Cristo. Se trata de un hebraísmo que se repite después en los Hechos en varias ocasiones y cuyo uso más tarde desapareció, lo cual muestra la antigüedad y genuinidad de los textos que Lucas está utilizando.</w:t>
      </w:r>
    </w:p>
    <w:p>
      <w:pPr>
        <w:pStyle w:val="Normal"/>
        <w:tabs>
          <w:tab w:val="left" w:pos="720" w:leader="none"/>
        </w:tabs>
        <w:rPr/>
      </w:pPr>
      <w:r>
        <w:rPr/>
        <w:tab/>
        <w:t xml:space="preserve">Entre las ciudades de la diáspora judía, </w:t>
      </w:r>
      <w:r>
        <w:rPr>
          <w:b/>
        </w:rPr>
        <w:t xml:space="preserve">Damasco, </w:t>
      </w:r>
      <w:r>
        <w:rPr/>
        <w:t>adonde Pablo se proponía ir, gozaba de una posición prominente. Allí habitaba una numerosa colonia judía, según nos atestigua Flavio Josefo, que describe las matanzas masivas de judíos llevadas a cabo en la ciudad al comienzo de la guerra de Judea, a mediados del siglo I.</w:t>
      </w:r>
    </w:p>
    <w:p>
      <w:pPr>
        <w:pStyle w:val="Normal"/>
        <w:tabs>
          <w:tab w:val="left" w:pos="720" w:leader="none"/>
        </w:tabs>
        <w:rPr/>
      </w:pPr>
      <w:r>
        <w:rPr/>
        <w:tab/>
        <w:t>Sin duda, en aquella numerosa colonia judía habría también bastantes adeptos del nuevo “camino” cristiano. Y tras ellos, creyendo así celar el honor de Dios, con el odio a los cristianos en su corazón y acompañado de algunos satélites armados, Saulo emprendió el camino de Damasco.</w:t>
      </w:r>
    </w:p>
    <w:p>
      <w:pPr>
        <w:pStyle w:val="Normal"/>
        <w:tabs>
          <w:tab w:val="left" w:pos="720" w:leader="none"/>
        </w:tabs>
        <w:rPr/>
      </w:pPr>
      <w:r>
        <w:rPr/>
        <w:tab/>
        <w:t>Para ir de Jerusalén a Damasco se podían tomar varias rutas. Y quizá Pablo tomó la más cómoda, que era la calzada romana que, partiendo de Jerusalén, se dirigía hacia el Norte. Y tras pasar por Siquén, bordeaba el lago de Genesaret por la margen izquierda, tocaba en la ciudad de Tiberíades, cruzaba el Jordán al sur del lago Hule, y, a través del desierto, se dirigía a Damasco. En total, de 230 a 250 kilómetros. Lo cual, imaginando una caravana de acémilas que necesariamente marcha al paso lento de los acompañantes a pie, supone de siete a ocho días, incluyendo algún sábado de forzosa inmovilidad.</w:t>
      </w:r>
    </w:p>
    <w:p>
      <w:pPr>
        <w:pStyle w:val="Normal"/>
        <w:tabs>
          <w:tab w:val="left" w:pos="720" w:leader="none"/>
        </w:tabs>
        <w:rPr/>
      </w:pPr>
      <w:r>
        <w:rPr/>
        <w:tab/>
        <w:t>Por esa calzada, encontrándose ya la comitiva en un lugar próximo a la ciudad de Damasco, sucedió un acontecimiento que transformó profundamente la vida de Saulo y que había de tener también una importancia decisiva en la predicación de la nueva fe: la conversión del Apóstol San Pabl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35" w:name="__RefHeading___Toc16986388"/>
      <w:bookmarkEnd w:id="35"/>
      <w:r>
        <w:rPr/>
        <w:t>La Conversión de Pablo.</w:t>
      </w:r>
    </w:p>
    <w:p>
      <w:pPr>
        <w:pStyle w:val="Normal"/>
        <w:tabs>
          <w:tab w:val="left" w:pos="720" w:leader="none"/>
        </w:tabs>
        <w:rPr/>
      </w:pPr>
      <w:r>
        <w:rPr>
          <w:b/>
          <w:sz w:val="40"/>
        </w:rPr>
        <w:t>U</w:t>
      </w:r>
      <w:r>
        <w:rPr/>
        <w:t xml:space="preserve">na tradición nos sitúa la conversión de Pablo en la aldea de Kokab, a unos 12 kilómetros de la ciudad; pero esto parece demasiado distante. Y no podemos precisarlo más entre las varias tradiciones locales, que carecen de una seria base histórica; aunque el hecho debió de acontecer en lugar muy próximo a la entrada de Damasco, ya que Saulo, inválido y ciego, fue llevado </w:t>
      </w:r>
      <w:r>
        <w:rPr>
          <w:i/>
        </w:rPr>
        <w:t xml:space="preserve">de la mano </w:t>
      </w:r>
      <w:r>
        <w:rPr/>
        <w:t>hasta la ciudad.</w:t>
      </w:r>
    </w:p>
    <w:p>
      <w:pPr>
        <w:pStyle w:val="Normal"/>
        <w:tabs>
          <w:tab w:val="left" w:pos="720" w:leader="none"/>
        </w:tabs>
        <w:rPr/>
      </w:pPr>
      <w:r>
        <w:rPr/>
        <w:tab/>
        <w:t>El relato de la conversión de San Pablo no se halla incluido en las Cartas del Apóstol, aunque en ellas se contengan algunas alusiones.</w:t>
      </w:r>
    </w:p>
    <w:p>
      <w:pPr>
        <w:pStyle w:val="Normal"/>
        <w:tabs>
          <w:tab w:val="left" w:pos="720" w:leader="none"/>
        </w:tabs>
        <w:rPr/>
      </w:pPr>
      <w:r>
        <w:rPr/>
        <w:tab/>
        <w:t xml:space="preserve">Debió de ser un hecho tan conocido de los cristianos a quienes Pablo escribía, que no tuvo necesidad de recordárselo por carta. En cambio, para Lucas, historiador de la primera Iglesia, que escribe para personas alejadas en tiempo y en espacio de los orígenes, el relato era de suma importancia, y por eso </w:t>
      </w:r>
      <w:r>
        <w:rPr>
          <w:i/>
        </w:rPr>
        <w:t xml:space="preserve">lo repite hasta tres veces </w:t>
      </w:r>
      <w:r>
        <w:rPr/>
        <w:t>en circunstancias distintas y con variantes que consideraremos en su momento.</w:t>
      </w:r>
    </w:p>
    <w:p>
      <w:pPr>
        <w:pStyle w:val="Normal"/>
        <w:tabs>
          <w:tab w:val="left" w:pos="720" w:leader="none"/>
        </w:tabs>
        <w:rPr>
          <w:b/>
          <w:b/>
          <w:i/>
          <w:i/>
          <w:sz w:val="22"/>
        </w:rPr>
      </w:pPr>
      <w:r>
        <w:rPr>
          <w:b/>
          <w:i/>
          <w:sz w:val="22"/>
        </w:rPr>
      </w:r>
    </w:p>
    <w:p>
      <w:pPr>
        <w:pStyle w:val="Heading4"/>
        <w:tabs>
          <w:tab w:val="left" w:pos="720" w:leader="none"/>
        </w:tabs>
        <w:rPr/>
      </w:pPr>
      <w:bookmarkStart w:id="36" w:name="__RefHeading___Toc16986389"/>
      <w:bookmarkEnd w:id="36"/>
      <w:r>
        <w:rPr/>
        <w:t>Relato “Lucano” de la Conversión.</w:t>
      </w:r>
    </w:p>
    <w:p>
      <w:pPr>
        <w:pStyle w:val="Normal"/>
        <w:tabs>
          <w:tab w:val="left" w:pos="720" w:leader="none"/>
        </w:tabs>
        <w:rPr/>
      </w:pPr>
      <w:r>
        <w:rPr/>
        <w:tab/>
        <w:t>“Cuando Saulo, en su camino, se aproximaba a Damasco, de repente le rodeó una luz fulgurante venida del cielo, y, cayendo por tierra, oyó una voz que le decía: — Saúl, Saúl, ¿por qué me persigues? — ¿Quién eres, Señor? — Yo soy Jesús, a quien tú persigues. Levántate y entra en la ciudad y se te dirá lo que debes hacer.</w:t>
      </w:r>
    </w:p>
    <w:p>
      <w:pPr>
        <w:pStyle w:val="Normal"/>
        <w:tabs>
          <w:tab w:val="left" w:pos="720" w:leader="none"/>
        </w:tabs>
        <w:rPr/>
      </w:pPr>
      <w:r>
        <w:rPr/>
        <w:tab/>
        <w:t>Los otros que con él caminaban se habían detenido, mudos de espanto, oyendo la voz pero sin ver a nadie.</w:t>
      </w:r>
    </w:p>
    <w:p>
      <w:pPr>
        <w:pStyle w:val="Normal"/>
        <w:tabs>
          <w:tab w:val="left" w:pos="720" w:leader="none"/>
        </w:tabs>
        <w:rPr/>
      </w:pPr>
      <w:r>
        <w:rPr/>
        <w:tab/>
        <w:t>Se levantó Saulo del suelo, y, abiertos los ojos, nada veía.</w:t>
      </w:r>
    </w:p>
    <w:p>
      <w:pPr>
        <w:pStyle w:val="Normal"/>
        <w:tabs>
          <w:tab w:val="left" w:pos="720" w:leader="none"/>
        </w:tabs>
        <w:rPr/>
      </w:pPr>
      <w:r>
        <w:rPr/>
        <w:tab/>
        <w:t>Y, llevándolo de la mano, le introdujeron en Damasco. Y allí estuvo tres días sin ver, y no comió ni bebió” (Hech 9:3-9).</w:t>
      </w:r>
    </w:p>
    <w:p>
      <w:pPr>
        <w:pStyle w:val="Normal"/>
        <w:tabs>
          <w:tab w:val="left" w:pos="720" w:leader="none"/>
        </w:tabs>
        <w:rPr/>
      </w:pPr>
      <w:r>
        <w:rPr/>
        <w:tab/>
        <w:t xml:space="preserve">Según acabamos de leer en este texto, una luz fulgurante venida del cielo rodeaba a Pablo, que cayó a tierra. </w:t>
      </w:r>
      <w:r>
        <w:rPr>
          <w:b/>
        </w:rPr>
        <w:t>Pablo vio en esa luz al propio Jesús resucitado y glorioso,</w:t>
      </w:r>
      <w:r>
        <w:rPr/>
        <w:t xml:space="preserve"> a quien, sin embargo, no identificó en el primer momento, hasta que la propia aparición declaró su nombre.</w:t>
      </w:r>
    </w:p>
    <w:p>
      <w:pPr>
        <w:pStyle w:val="Normal"/>
        <w:tabs>
          <w:tab w:val="left" w:pos="720" w:leader="none"/>
        </w:tabs>
        <w:rPr/>
      </w:pPr>
      <w:r>
        <w:rPr/>
        <w:tab/>
        <w:t xml:space="preserve">Repetimos que es indudable que Pablo </w:t>
      </w:r>
      <w:r>
        <w:rPr>
          <w:i/>
        </w:rPr>
        <w:t xml:space="preserve">vio al propio Jesús resucitado y glorióse. </w:t>
      </w:r>
      <w:r>
        <w:rPr/>
        <w:t xml:space="preserve">Pablo debió de percibir alguna forma humana que le hizo preguntar: ¿quién eres tú, Señor? En la primera Carta a los Corintios, Pablo se incluye entre </w:t>
      </w:r>
      <w:r>
        <w:rPr>
          <w:b/>
        </w:rPr>
        <w:t>los que han visto con sus ojos el cuerpo resucitado de Jesús,</w:t>
      </w:r>
      <w:r>
        <w:rPr/>
        <w:t xml:space="preserve"> en línea con los demás que también lo vieron, como fueron los apóstoles a quienes se apareció el Señor. En la misma carta, refiriéndose a este hecho, asegura a sus lectores: “es que yo vi a Jesucristo Nuestro Señor” (1 Cor 15:8).</w:t>
      </w:r>
    </w:p>
    <w:p>
      <w:pPr>
        <w:pStyle w:val="Normal"/>
        <w:tabs>
          <w:tab w:val="left" w:pos="720" w:leader="none"/>
        </w:tabs>
        <w:rPr/>
      </w:pPr>
      <w:r>
        <w:rPr/>
        <w:tab/>
        <w:t>También Bernabé, que sin duda había oído el relato de labios de Pablo, lo presenta después a la comunidad de Jerusalén como a “quien ha visto al Señor en el camino” (Hech 9:27).</w:t>
      </w:r>
    </w:p>
    <w:p>
      <w:pPr>
        <w:pStyle w:val="Normal"/>
        <w:tabs>
          <w:tab w:val="left" w:pos="720" w:leader="none"/>
        </w:tabs>
        <w:rPr/>
      </w:pPr>
      <w:r>
        <w:rPr/>
        <w:tab/>
        <w:t>Y el propio Ananías, a quien Pablo visitará inmediatamente, le dirá: El Dios de nuestros padres te ha escogido para que conocieras su voluntad, vieras al Justo, y oyeras su voz (Hech 22:15).</w:t>
      </w:r>
    </w:p>
    <w:p>
      <w:pPr>
        <w:pStyle w:val="Normal"/>
        <w:tabs>
          <w:tab w:val="left" w:pos="720" w:leader="none"/>
        </w:tabs>
        <w:rPr/>
      </w:pPr>
      <w:r>
        <w:rPr/>
        <w:tab/>
        <w:t>Explicando más tarde esa aparición, Pablo dijo que Jesús le habló en hebreo, y, por tanto, su nombre no fue expresado en la denominación griega “Saulo,” sino en la hebrea “Saúl”; “Saúl, ¿por qué me persigues?”</w:t>
      </w:r>
    </w:p>
    <w:p>
      <w:pPr>
        <w:pStyle w:val="Normal"/>
        <w:tabs>
          <w:tab w:val="left" w:pos="720" w:leader="none"/>
        </w:tabs>
        <w:rPr/>
      </w:pPr>
      <w:r>
        <w:rPr/>
        <w:tab/>
        <w:t>Algunos textos, que quizá estén interpolados, añaden aquí la advertencia de Jesús a Pablo: “es duro hociquearla contra el aguijón.”  En todo caso la frase es auténtica, porque se recoge en otro de los relatos de la conversión. Y se trata de un dicho popular, tomado de la costumbre de los arrieros o boyeros que conducen una carreta y que pican a los bueyes con una vara aguzada o con un aguijón. Para el buey es inútil hociquear contra el aguijón, porque se lo clava más y se hace más daño.</w:t>
      </w:r>
    </w:p>
    <w:p>
      <w:pPr>
        <w:pStyle w:val="Normal"/>
        <w:tabs>
          <w:tab w:val="left" w:pos="720" w:leader="none"/>
        </w:tabs>
        <w:rPr/>
      </w:pPr>
      <w:r>
        <w:rPr/>
        <w:tab/>
        <w:t>¿Cómo iba caminando Saulo cuando fue derribado por la aparición luminosa? ¿Iba a pie o a caballo? La pregunta puede hacerse, ya que conservamos una doble tradición iconográfica que representa la escena con la doble variante de un Saulo que camina a pie o que es derribado de su cabalgadura.</w:t>
      </w:r>
    </w:p>
    <w:p>
      <w:pPr>
        <w:pStyle w:val="Normal"/>
        <w:tabs>
          <w:tab w:val="left" w:pos="720" w:leader="none"/>
        </w:tabs>
        <w:rPr/>
      </w:pPr>
      <w:r>
        <w:rPr/>
        <w:tab/>
        <w:t>Conviene advertir que el texto de los Hechos afirma simplemente que “caminaba,” sin especificar si cabalgaba o andaba. Según los datos que hemos podido recoger, el montar a Saulo en un caballo pertenece a una tradición pictórica que comienza en el siglo XIII y que alcanza después un desarrollo espectacular en las obras de Miguel Ángel, Bellini, Durero y Brueghel. Se comprende que la representación “derribado del caballo” posea valores más plásticos que la de Saulo “a pie.” Sin embargo esta última imagen de San Pablo a pie cuenta con una tradición más antigua en miniaturas y mosaicos a partir del siglo VI.</w:t>
      </w:r>
    </w:p>
    <w:p>
      <w:pPr>
        <w:pStyle w:val="Normal"/>
        <w:tabs>
          <w:tab w:val="left" w:pos="720" w:leader="none"/>
        </w:tabs>
        <w:rPr/>
      </w:pPr>
      <w:r>
        <w:rPr/>
        <w:tab/>
        <w:t>A pie o a caballo, lo importante es el hecho del encuentro de Saulo con Jesús. Los compañeros de viaje de Saulo, atónitos por lo sucedido, se apresuraron a alejarse de aquel lugar y condujeron a su jefe de la mano, porque se había quedado ciego, hasta entrar en la ciudad de Damasco. Nosotros vamos a añadir algunas reflexiones sobre el relato de la conversión que Lucas nos acaba de ofrecer.</w:t>
      </w:r>
    </w:p>
    <w:p>
      <w:pPr>
        <w:pStyle w:val="Normal"/>
        <w:tabs>
          <w:tab w:val="left" w:pos="720" w:leader="none"/>
        </w:tabs>
        <w:rPr/>
      </w:pPr>
      <w:r>
        <w:rPr/>
        <w:tab/>
        <w:t>Como ya advertimos, la conversión de Pablo, se halla narrada otras dos veces y en forma autobiográfica. Una de ellas en el Templo de Jerusalén, ante una muchedumbre de judíos hostiles a quienes Pablo presenta su apología. Y otra, después, en Cesárea, con ocasión de su proceso, en el que relata de nuevo la aparición, en presencia del procurador romano Porcio Festo y del rey Agripa.</w:t>
      </w:r>
    </w:p>
    <w:p>
      <w:pPr>
        <w:pStyle w:val="Normal"/>
        <w:tabs>
          <w:tab w:val="left" w:pos="720" w:leader="none"/>
        </w:tabs>
        <w:rPr/>
      </w:pPr>
      <w:r>
        <w:rPr/>
        <w:tab/>
        <w:t xml:space="preserve">La comparación entre los tres relatos, sus consonancias y divergencias han ocupado la atención y estudio de numerosos comentaristas que se han esforzado por justificar y coordinar las discrepancias. Hoy nos preocupa mucho menos esta armonización de los textos, y preferimos aceptar cada uno en su valor. Todos se refieren indudablemente a un hecho incontrovertible, pero lo narran con las variantes propias que siempre se producen entre la narración de un protagonista y la de un historiador externo al suceso; y asimismo, con las diferencias producidas según el tipo de auditorio que está escuchando el relato. Diríamos que estas variantes, que pueden explicarse perfectamente por las circunstancias del lugar y tiempo, producen una </w:t>
      </w:r>
      <w:r>
        <w:rPr>
          <w:i/>
        </w:rPr>
        <w:t xml:space="preserve">certera cumulativa </w:t>
      </w:r>
      <w:r>
        <w:rPr/>
        <w:t>de que estamos ante un hecho cuyos detalles no tienen por qué ser repetidos idénticamente, como si se tratasen de reproducciones mecánicas en un escrito.</w:t>
      </w:r>
    </w:p>
    <w:p>
      <w:pPr>
        <w:pStyle w:val="Normal"/>
        <w:tabs>
          <w:tab w:val="left" w:pos="720" w:leader="none"/>
        </w:tabs>
        <w:rPr/>
      </w:pPr>
      <w:r>
        <w:rPr/>
        <w:tab/>
        <w:t>El núcleo de esta aparición — lo que constituye su experiencia entrañable para Pablo — es que en ella se encuentran, como en síntesis, los elementos esenciales de la teología paulina. Uno de ellos es la</w:t>
      </w:r>
      <w:r>
        <w:rPr>
          <w:b/>
        </w:rPr>
        <w:t xml:space="preserve"> </w:t>
      </w:r>
      <w:r>
        <w:rPr>
          <w:b/>
          <w:i/>
        </w:rPr>
        <w:t xml:space="preserve">experiencia de Jesús vivo j resucitado, </w:t>
      </w:r>
      <w:r>
        <w:rPr>
          <w:b/>
        </w:rPr>
        <w:t>que convierte a Pablo en testigo de la resurrección del Salvador juntamente con los demás apóstoles</w:t>
      </w:r>
      <w:r>
        <w:rPr/>
        <w:t>, de suerte que toda la teología de la fe que Pablo predicará después se apoya en este hecho de la Resurrección de Cristo.</w:t>
      </w:r>
    </w:p>
    <w:p>
      <w:pPr>
        <w:pStyle w:val="Normal"/>
        <w:tabs>
          <w:tab w:val="left" w:pos="720" w:leader="none"/>
        </w:tabs>
        <w:rPr/>
      </w:pPr>
      <w:r>
        <w:rPr/>
        <w:tab/>
        <w:t xml:space="preserve">El segundo elemento esencial </w:t>
      </w:r>
      <w:r>
        <w:rPr>
          <w:b/>
          <w:i/>
        </w:rPr>
        <w:t>es la experiencia del Cuerpo Místico de Cristo</w:t>
      </w:r>
      <w:r>
        <w:rPr>
          <w:i/>
        </w:rPr>
        <w:t xml:space="preserve">: </w:t>
      </w:r>
      <w:r>
        <w:rPr/>
        <w:t>Jesús se identifica con los cristianos perseguidos y ordena a Pablo que reciba el bautismo de manos de Ananías, otro discípulo.</w:t>
      </w:r>
    </w:p>
    <w:p>
      <w:pPr>
        <w:pStyle w:val="Normal"/>
        <w:tabs>
          <w:tab w:val="left" w:pos="720" w:leader="none"/>
        </w:tabs>
        <w:rPr/>
      </w:pPr>
      <w:r>
        <w:rPr/>
        <w:tab/>
        <w:t>Para Pablo, esta experiencia del Cristo total, formado por la cabeza que es Jesús y por los demás miembros que son los cristianos, será también una pieza clave en su arquitectura teológica.</w:t>
      </w:r>
    </w:p>
    <w:p>
      <w:pPr>
        <w:pStyle w:val="Normal"/>
        <w:tabs>
          <w:tab w:val="left" w:pos="720" w:leader="none"/>
        </w:tabs>
        <w:rPr>
          <w:i/>
          <w:i/>
          <w:sz w:val="23"/>
        </w:rPr>
      </w:pPr>
      <w:r>
        <w:rPr>
          <w:i/>
          <w:sz w:val="23"/>
        </w:rPr>
      </w:r>
    </w:p>
    <w:p>
      <w:pPr>
        <w:pStyle w:val="Heading4"/>
        <w:tabs>
          <w:tab w:val="left" w:pos="720" w:leader="none"/>
        </w:tabs>
        <w:rPr/>
      </w:pPr>
      <w:bookmarkStart w:id="37" w:name="__RefHeading___Toc16986390"/>
      <w:bookmarkEnd w:id="37"/>
      <w:r>
        <w:rPr/>
        <w:t>El Bautizo de Pablo.</w:t>
      </w:r>
    </w:p>
    <w:p>
      <w:pPr>
        <w:pStyle w:val="Normal"/>
        <w:tabs>
          <w:tab w:val="left" w:pos="720" w:leader="none"/>
        </w:tabs>
        <w:rPr/>
      </w:pPr>
      <w:r>
        <w:rPr/>
        <w:tab/>
        <w:t>Pablo, llevado de la mano por algunos hombres de su escolta, dadas las condiciones en que se encontraba, fue conducido a una casa donde poder alojarse y lograr un necesario reposo. La casa, muy probablemente una posada, pertenecía a un cierto Judas y estaba situada en una de las calles más principales de la ciudad, llamada la Vía Recta. Esta calle, de unos 2 kilómetros de longitud por 30 metros de ancho, atravesaba enteramente el conjunto urbano de este a oeste y estaba flanqueada por una columnata doble de columnas corintias, de las que hoy todavía quedan algunos restos.</w:t>
      </w:r>
    </w:p>
    <w:p>
      <w:pPr>
        <w:pStyle w:val="Normal"/>
        <w:tabs>
          <w:tab w:val="left" w:pos="720" w:leader="none"/>
        </w:tabs>
        <w:rPr/>
      </w:pPr>
      <w:r>
        <w:rPr/>
        <w:tab/>
        <w:t>En aquella posada, cuya exacta localización se ha perdido, permaneció Pablo por tres días, ciego y sin comer ni beber, que es un dato que registra el médico Lucas, siempre atento a estos detalles fisiológicos. Fueron tres días de profunda meditación, diríamos de choque espiritual estremecedor. Saulo, el celoso defensor de la honra de Dios, que él identificaba con el judaísmo, y consecuentemente perseguidor de la nueva herejía, se encontraba con que precisamente ese Dios se sentía no honrado, sino perseguido por él, precisamente porque estaba persiguiendo a los suyos, a los cristianos.</w:t>
      </w:r>
    </w:p>
    <w:p>
      <w:pPr>
        <w:pStyle w:val="Normal"/>
        <w:tabs>
          <w:tab w:val="left" w:pos="720" w:leader="none"/>
        </w:tabs>
        <w:rPr/>
      </w:pPr>
      <w:r>
        <w:rPr/>
        <w:tab/>
        <w:t xml:space="preserve">La aparición luminosa, por otra parte, sólo le había ordenado que entrase en la ciudad y que esperase allí a que le dijesen lo que tenía que hacer. Fueron, por tanto, tres días de una angustiosa expectación entre la luz y las tinieblas. </w:t>
      </w:r>
      <w:r>
        <w:rPr>
          <w:b/>
        </w:rPr>
        <w:t>Pero la respuesta de Dios no se hizo esperar, y estaba allí cerca, en la misma ciudad de Damasco.</w:t>
      </w:r>
    </w:p>
    <w:p>
      <w:pPr>
        <w:pStyle w:val="Normal"/>
        <w:tabs>
          <w:tab w:val="left" w:pos="720" w:leader="none"/>
        </w:tabs>
        <w:rPr/>
      </w:pPr>
      <w:r>
        <w:rPr/>
        <w:tab/>
        <w:t>“Había en Damasco cierto discípulo, llamado Ananías, a quien dijo el Señor en una visión: — Ananías. — Heme aquí, Señor. — Ve a la calle llamada Recta, y pregunta en la casa de Judas por un tal Saulo de Tarso, que está orando, y que ha tenido una visión de que un hombre llamado Ananías entraba y le imponía las manos para que recobrase la vista.</w:t>
      </w:r>
    </w:p>
    <w:p>
      <w:pPr>
        <w:pStyle w:val="Normal"/>
        <w:tabs>
          <w:tab w:val="left" w:pos="720" w:leader="none"/>
        </w:tabs>
        <w:rPr/>
      </w:pPr>
      <w:r>
        <w:rPr/>
        <w:tab/>
        <w:t>Pero Ananías respondió: —  Señor, he oído mucho sobre este hombre y cuánto mal ha hecho a tus fieles en Jerusalén, y que ahora tiene poder de los pontífices para prender a cuantos invoquen tu nombre.</w:t>
      </w:r>
    </w:p>
    <w:p>
      <w:pPr>
        <w:pStyle w:val="Normal"/>
        <w:tabs>
          <w:tab w:val="left" w:pos="720" w:leader="none"/>
        </w:tabs>
        <w:rPr/>
      </w:pPr>
      <w:r>
        <w:rPr/>
        <w:tab/>
        <w:t>Mas el Señor le dijo: — Anda, ve, porque ese hombre es un instrumento elegido por Mí para llevar mi nombre delante de las naciones y de los reyes y de los hijos de Israel. Porque yo le enseñaré cuánto habrá de padecer por causa de mi nombre” (Hech 9:10-16).</w:t>
      </w:r>
    </w:p>
    <w:p>
      <w:pPr>
        <w:pStyle w:val="Normal"/>
        <w:tabs>
          <w:tab w:val="left" w:pos="720" w:leader="none"/>
        </w:tabs>
        <w:rPr/>
      </w:pPr>
      <w:r>
        <w:rPr/>
        <w:tab/>
        <w:t xml:space="preserve">Para aclarar este texto, que algunos encuentran confuso, hay que advertir que la narración yuxtapone dos cuadros, o quizá, mejor, los interpone, uno dentro de otro. Un cuadro sucede en la </w:t>
      </w:r>
      <w:r>
        <w:rPr>
          <w:i/>
        </w:rPr>
        <w:t xml:space="preserve">casa de Ananías, </w:t>
      </w:r>
      <w:r>
        <w:rPr/>
        <w:t xml:space="preserve">donde éste recibe una visión y la misión de ir a curar a Saulo. Y dentro de esta visión, Ananías ve la </w:t>
      </w:r>
      <w:r>
        <w:rPr>
          <w:i/>
        </w:rPr>
        <w:t xml:space="preserve">casa de Saulo, </w:t>
      </w:r>
      <w:r>
        <w:rPr/>
        <w:t>más propiamente la posada de Judas, donde se encuentra Saulo que está recibiendo una visión sobre la llegada de Ananías.</w:t>
      </w:r>
    </w:p>
    <w:p>
      <w:pPr>
        <w:pStyle w:val="Normal"/>
        <w:tabs>
          <w:tab w:val="left" w:pos="720" w:leader="none"/>
        </w:tabs>
        <w:rPr/>
      </w:pPr>
      <w:r>
        <w:rPr/>
        <w:t>Ananías obedece fielmente a la misión recibida. Leamos el texto, a partir del versículo 17.</w:t>
      </w:r>
    </w:p>
    <w:p>
      <w:pPr>
        <w:pStyle w:val="Normal"/>
        <w:tabs>
          <w:tab w:val="left" w:pos="720" w:leader="none"/>
        </w:tabs>
        <w:rPr/>
      </w:pPr>
      <w:r>
        <w:rPr/>
        <w:tab/>
        <w:t xml:space="preserve">“Marchó Ananías y entró en la posada. Y poniendo sobre Saulo las manos, le dijo: —Saúl, hermano; me ha enviado el Señor Jesús, que se te apareció en el camino por el que venías, para que recobres la vista </w:t>
      </w:r>
      <w:r>
        <w:rPr>
          <w:b/>
        </w:rPr>
        <w:t>y seas lleno del Espíritu Santo.</w:t>
      </w:r>
    </w:p>
    <w:p>
      <w:pPr>
        <w:pStyle w:val="Normal"/>
        <w:tabs>
          <w:tab w:val="left" w:pos="720" w:leader="none"/>
        </w:tabs>
        <w:rPr/>
      </w:pPr>
      <w:r>
        <w:rPr/>
        <w:tab/>
        <w:t>Y al punto se desprendieron de sus ojos unas como escamas y volvió a ver, y levantándose fue bautizado. Y habiendo tomado alimento, le volvieron las fuerzas” (Hech 9:17-19).</w:t>
      </w:r>
    </w:p>
    <w:p>
      <w:pPr>
        <w:pStyle w:val="Normal"/>
        <w:tabs>
          <w:tab w:val="left" w:pos="720" w:leader="none"/>
        </w:tabs>
        <w:rPr/>
      </w:pPr>
      <w:r>
        <w:rPr/>
        <w:tab/>
        <w:t>¿Quién era este Ananías? De él apenas sólo conocemos sino el nombre, que significa “Dios es propicio,” y de él Pablo escuetamente nos dirá después que era un “varón piadoso según la Ley y estimado por todos los judíos que vivían en Damasco.” Una leyenda, con escaso fundamento histórico, hará de Ananías el primer obispo de Damasco, que sufrió el martirio por lapidación.</w:t>
      </w:r>
    </w:p>
    <w:p>
      <w:pPr>
        <w:pStyle w:val="Normal"/>
        <w:tabs>
          <w:tab w:val="left" w:pos="720" w:leader="none"/>
        </w:tabs>
        <w:rPr/>
      </w:pPr>
      <w:r>
        <w:rPr/>
        <w:tab/>
        <w:t>La llegada de Ananías lleva a Pablo su completo remedio: recobra la vista, se llena de Espíritu Santo y es bautizado. No se sabe exactamente qué quiso decir Lucas cuando afirma que “se le cayeron de los ojos unas como escamas.” Y se ha comentado diversamente qué tipo de enfermedad aquejó a Pablo, y si fue consecuencia de la luz cegadora que percibió o si tenía alguna relación con la enfermedad de oftalmía que probablemente padecía. Nada podemos afirmar con certeza, sino tan sólo el resultado de la curación, que sin duda fue instantánea. Tras ella, el evangelista afirma que Saulo estuvo con los discípulos que había en Damasco durante algunos días.</w:t>
      </w:r>
    </w:p>
    <w:p>
      <w:pPr>
        <w:pStyle w:val="Normal"/>
        <w:tabs>
          <w:tab w:val="left" w:pos="720" w:leader="none"/>
        </w:tabs>
        <w:rPr>
          <w:b/>
          <w:b/>
          <w:i/>
          <w:i/>
          <w:sz w:val="21"/>
        </w:rPr>
      </w:pPr>
      <w:r>
        <w:rPr>
          <w:b/>
          <w:i/>
          <w:sz w:val="21"/>
        </w:rPr>
      </w:r>
    </w:p>
    <w:p>
      <w:pPr>
        <w:pStyle w:val="Heading4"/>
        <w:tabs>
          <w:tab w:val="left" w:pos="720" w:leader="none"/>
        </w:tabs>
        <w:rPr/>
      </w:pPr>
      <w:bookmarkStart w:id="38" w:name="__RefHeading___Toc16986391"/>
      <w:bookmarkEnd w:id="38"/>
      <w:r>
        <w:rPr/>
        <w:t>Saulo se Retira al Desierto.</w:t>
      </w:r>
    </w:p>
    <w:p>
      <w:pPr>
        <w:pStyle w:val="Normal"/>
        <w:tabs>
          <w:tab w:val="left" w:pos="720" w:leader="none"/>
        </w:tabs>
        <w:rPr/>
      </w:pPr>
      <w:r>
        <w:rPr/>
        <w:tab/>
        <w:t>A juzgar solamente por el texto de los Hechos, parece que Pablo inmediatamente se puso a predicar en las sinagogas de Damasco, donde se levantó una persecución contra él. Sin embargo, sabemos por otros textos, y concretamente por la carta de San Pablo a los Galatas, que inmediatamente después de su conversión y bautismo Pablo se retiró al desierto.</w:t>
      </w:r>
    </w:p>
    <w:p>
      <w:pPr>
        <w:pStyle w:val="Normal"/>
        <w:tabs>
          <w:tab w:val="left" w:pos="720" w:leader="none"/>
        </w:tabs>
        <w:rPr/>
      </w:pPr>
      <w:r>
        <w:rPr/>
        <w:tab/>
        <w:t>“Cuando aquel que me escogió desde el seno de mi madre, y me llamó por su gracia, quiso revelar a su Hijo para que lo evangelizase a los gentiles, en seguida, sin consultar a la carne ni a la sangre, sin subir a Jerusalén, a los apóstoles mis predecesores, me retiré a Arabia para volver después a Damasco” (Gal 1:15-17).</w:t>
      </w:r>
    </w:p>
    <w:p>
      <w:pPr>
        <w:pStyle w:val="Normal"/>
        <w:tabs>
          <w:tab w:val="left" w:pos="720" w:leader="none"/>
        </w:tabs>
        <w:rPr/>
      </w:pPr>
      <w:r>
        <w:rPr/>
        <w:tab/>
        <w:t xml:space="preserve">La región así designada, </w:t>
      </w:r>
      <w:r>
        <w:rPr>
          <w:b/>
        </w:rPr>
        <w:t xml:space="preserve">Arabia, </w:t>
      </w:r>
      <w:r>
        <w:rPr/>
        <w:t>nos resulta muy imprecisa, ya que en aquella época dicho nombre se aplicaba a los vastos territorios del otro lado del Jordán, que se extendían desde la alta Siria por el Norte hasta el Eufrates por el Este y el mar Rojo por el Sur.</w:t>
      </w:r>
    </w:p>
    <w:p>
      <w:pPr>
        <w:pStyle w:val="Normal"/>
        <w:tabs>
          <w:tab w:val="left" w:pos="720" w:leader="none"/>
        </w:tabs>
        <w:rPr/>
      </w:pPr>
      <w:r>
        <w:rPr/>
        <w:tab/>
        <w:t>Nada sabemos del lugar exacto al que se retiró Pablo, o si tal vez recorrió algunas de las aldeas y pueblos dispersos por aquella región, que no era tan desértica como ahora. Tampoco conocemos nada de su ocupación; aunque podamos suponer que fue un período de intensa actividad reflexiva y meditativa, semejante al que más tarde han tenido otros grandes convertidos al comienzo de su nueva vida.</w:t>
      </w:r>
    </w:p>
    <w:p>
      <w:pPr>
        <w:pStyle w:val="Normal"/>
        <w:tabs>
          <w:tab w:val="left" w:pos="720" w:leader="none"/>
        </w:tabs>
        <w:rPr/>
      </w:pPr>
      <w:r>
        <w:rPr/>
        <w:tab/>
        <w:t>Más adelante, San Pablo, en su predicación y escritos, se referirá a algunas comunicaciones y realidades que ha percibido no por tradición de los hombres, sino por comunicación divina. Es posible que algunas de estas comunicaciones celestiales daten de este período del desierto de Pablo. Quizá a él aludía el Apóstol cuando escribía a los Galatas: “Os hago saber, hermanos, que el evangelio por mí predicado no es de hombres, pues no lo recibí o aprendí de hombres, sino por revelación de Jesucristo” (Gal 1:11-12).</w:t>
      </w:r>
    </w:p>
    <w:p>
      <w:pPr>
        <w:pStyle w:val="Normal"/>
        <w:tabs>
          <w:tab w:val="left" w:pos="720" w:leader="none"/>
        </w:tabs>
        <w:rPr/>
      </w:pPr>
      <w:r>
        <w:rPr/>
        <w:tab/>
        <w:t>Terminado este paréntesis de oración y silencio, que podemos suponer que duró varios meses, Pablo regresó a Damasco y allí emprendió una predicación que muy pronto se hizo polémic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Damasco.</w:t>
      </w:r>
    </w:p>
    <w:p>
      <w:pPr>
        <w:pStyle w:val="Normal"/>
        <w:tabs>
          <w:tab w:val="left" w:pos="720" w:leader="none"/>
        </w:tabs>
        <w:ind w:left="546" w:hanging="0"/>
        <w:rPr>
          <w:sz w:val="18"/>
        </w:rPr>
      </w:pPr>
      <w:r>
        <w:rPr>
          <w:sz w:val="18"/>
        </w:rPr>
        <w:t>La ciudad de Damasco, a la que Pablo regresó tras su estancia en el desierto, tenía bien merecido su nombre, que probablemente en hebreo significa “lugar bien regado,” ya que se encontraba situada en el borde de una fértil llanura regada por el río Barada y por las aguas que bajan de la cadena del Antilíbano.</w:t>
      </w:r>
    </w:p>
    <w:p>
      <w:pPr>
        <w:pStyle w:val="Normal"/>
        <w:tabs>
          <w:tab w:val="left" w:pos="720" w:leader="none"/>
        </w:tabs>
        <w:ind w:left="546" w:hanging="0"/>
        <w:rPr>
          <w:sz w:val="18"/>
        </w:rPr>
      </w:pPr>
      <w:r>
        <w:rPr>
          <w:sz w:val="18"/>
        </w:rPr>
        <w:tab/>
        <w:t>Damasco, situada en el centro de varias rutas de caravanas, tenía un floreciente comercio que le mereció el nombre de “Cabeza de Aram.”  La ciudad antiquísima se halla mencionada en el Libro del Génesis, donde se nos informa que en ella había nacido Eliezer, el mayordomo favorito de Abraham, a quien éste encargó la búsqueda de una esposa para su hijo Isaac.</w:t>
      </w:r>
    </w:p>
    <w:p>
      <w:pPr>
        <w:pStyle w:val="Normal"/>
        <w:tabs>
          <w:tab w:val="left" w:pos="720" w:leader="none"/>
        </w:tabs>
        <w:ind w:left="546" w:hanging="0"/>
        <w:rPr>
          <w:sz w:val="18"/>
        </w:rPr>
      </w:pPr>
      <w:r>
        <w:rPr>
          <w:sz w:val="18"/>
        </w:rPr>
        <w:tab/>
        <w:t>Después de múltiples vicisitudes políticas, el año 64 antes de Cristo fue conquistada por el general romano Metellus, y su región más tarde fue convertida en la provincia de Siria.</w:t>
      </w:r>
    </w:p>
    <w:p>
      <w:pPr>
        <w:pStyle w:val="Normal"/>
        <w:tabs>
          <w:tab w:val="left" w:pos="720" w:leader="none"/>
        </w:tabs>
        <w:ind w:left="546" w:hanging="0"/>
        <w:rPr>
          <w:sz w:val="18"/>
        </w:rPr>
      </w:pPr>
      <w:r>
        <w:rPr>
          <w:sz w:val="18"/>
        </w:rPr>
        <w:t>Los Hechos de los Apóstoles nos informan acerca de las actividades de Pablo en Damasco.</w:t>
      </w:r>
    </w:p>
    <w:p>
      <w:pPr>
        <w:pStyle w:val="Normal"/>
        <w:tabs>
          <w:tab w:val="left" w:pos="720" w:leader="none"/>
        </w:tabs>
        <w:rPr>
          <w:sz w:val="19"/>
        </w:rPr>
      </w:pPr>
      <w:r>
        <w:rPr>
          <w:sz w:val="19"/>
        </w:rPr>
      </w:r>
    </w:p>
    <w:p>
      <w:pPr>
        <w:pStyle w:val="Normal"/>
        <w:tabs>
          <w:tab w:val="left" w:pos="720" w:leader="none"/>
        </w:tabs>
        <w:rPr/>
      </w:pPr>
      <w:r>
        <w:rPr/>
        <w:t>“</w:t>
      </w:r>
      <w:r>
        <w:rPr/>
        <w:t xml:space="preserve">Pablo predicaba en las sinagogas </w:t>
      </w:r>
      <w:r>
        <w:rPr>
          <w:b/>
        </w:rPr>
        <w:t>que Jesús era el Hijo de Dios</w:t>
      </w:r>
      <w:r>
        <w:rPr/>
        <w:t>. Y se pasmaban cuantos le oían y decían: ¿No es éste el que perseguía en Jerusalén a los que invocaban este nombre y que había venido aquí precisamente para llevarlos atados a los sumos sacerdotes de Jerusalén? Y Saulo se fortalecía más y más y confundía a los judíos que habitaban en Damasco, demostrando que “éste es el Mesías.”  Cuando hubieron transcurrido bastantes días, tramaron los judíos un plan para matarle; mas llegaron al conocimiento de Saulo estas asechanzas. Y vigilaban día y noche, especialmente las puertas de la ciudad, con el designio de matarle; pero los discípulos, tomando a Pablo durante la noche, le descolgaron muro abajo en una espuerta” (Hech 9:20-25).</w:t>
      </w:r>
    </w:p>
    <w:p>
      <w:pPr>
        <w:pStyle w:val="Normal"/>
        <w:tabs>
          <w:tab w:val="left" w:pos="720" w:leader="none"/>
        </w:tabs>
        <w:rPr/>
      </w:pPr>
      <w:r>
        <w:rPr/>
        <w:tab/>
        <w:t xml:space="preserve">El conflicto entre Pablo y la sinagoga y la creciente hostilidad de ésta contra el nuevo predicador van a ser uno de los trazos típicos que se repetirán durante </w:t>
      </w:r>
      <w:r>
        <w:rPr>
          <w:b/>
        </w:rPr>
        <w:t>la vida apostólica de Pablo</w:t>
      </w:r>
      <w:r>
        <w:rPr/>
        <w:t>. En su permanencia en Damasco la hostilidad creció de punto hasta originar una conjura de los judíos, que resolvieron apoderarse de su persona para matarle. Y a fin de que no escapase, mantenían guardadas las puertas de la ciudad.</w:t>
      </w:r>
    </w:p>
    <w:p>
      <w:pPr>
        <w:pStyle w:val="Normal"/>
        <w:tabs>
          <w:tab w:val="left" w:pos="720" w:leader="none"/>
        </w:tabs>
        <w:rPr/>
      </w:pPr>
      <w:r>
        <w:rPr/>
        <w:tab/>
        <w:t>Esto no pudo hacerse sino con el consentimiento de la autoridad civil que entonces gobernaba allí, y que era la del rey Aretas IV  aunque el poder ejecutivo en la ciudad no fuese ejercido por el propio rey, sino por un etnarca o gobernador regional suyo, que velaba en aquella región por los intereses de los árabes nabateos. Todo lo cual San Pablo también nos lo confirma en su segunda Carta a los Corintios (2 Cor 11:32-33).</w:t>
      </w:r>
    </w:p>
    <w:p>
      <w:pPr>
        <w:pStyle w:val="Normal"/>
        <w:tabs>
          <w:tab w:val="left" w:pos="720" w:leader="none"/>
        </w:tabs>
        <w:rPr/>
      </w:pPr>
      <w:r>
        <w:rPr/>
        <w:tab/>
        <w:t>Algunos piensan que este dato sirve para la cronología de la vida de Pablo. Porque la huida de la ciudad tuvo que suceder cuando ésta ya no se hallaba bajo el dominio romano, sino bajo la jurisdicción de Aretas IV. Lo cual nos lleva al año 39, y supone un intervalo de tres años entre la conversión de Saulo y su huida de Damasco y consiguiente viaje a Jerusalén. Todo lo cual queda confirmado por la Carta a los Galatas, donde se dice que tres años después de la conversión, Pablo bajó a Jerusalén (Gal 1:18).</w:t>
      </w:r>
    </w:p>
    <w:p>
      <w:pPr>
        <w:pStyle w:val="Normal"/>
        <w:tabs>
          <w:tab w:val="left" w:pos="720" w:leader="none"/>
        </w:tabs>
        <w:rPr/>
      </w:pPr>
      <w:r>
        <w:rPr/>
        <w:tab/>
        <w:t>La forma concreta de la huida resulta clásica en los relatos de fuga. Había en Damasco bastantes viviendas adosadas a la muralla, incluso construidas encima de ella, desde cuyas ventanas era fácil descolgarse fuera del muro exterior en campo libre.</w:t>
      </w:r>
    </w:p>
    <w:p>
      <w:pPr>
        <w:pStyle w:val="Normal"/>
        <w:tabs>
          <w:tab w:val="left" w:pos="720" w:leader="none"/>
        </w:tabs>
        <w:rPr/>
      </w:pPr>
      <w:r>
        <w:rPr/>
        <w:tab/>
        <w:t>El instrumento utilizado fue una gran canasta hecha de mimbres y muy parecida a las que hasta hace poco tiempo se utilizaban en diversas regiones orientales para el transporte de objetos pesados. Otros prefieren llamarla “costal”; en suma, utilizaba un procedimiento bien conocido y que tenía su precedente en una fuga del propio David (1 Sam 19:12).</w:t>
      </w:r>
    </w:p>
    <w:p>
      <w:pPr>
        <w:pStyle w:val="Normal"/>
        <w:tabs>
          <w:tab w:val="left" w:pos="720" w:leader="none"/>
        </w:tabs>
        <w:rPr/>
      </w:pPr>
      <w:r>
        <w:rPr/>
      </w:r>
    </w:p>
    <w:p>
      <w:pPr>
        <w:pStyle w:val="Heading4"/>
        <w:tabs>
          <w:tab w:val="left" w:pos="720" w:leader="none"/>
        </w:tabs>
        <w:rPr/>
      </w:pPr>
      <w:bookmarkStart w:id="39" w:name="__RefHeading___Toc16986392"/>
      <w:bookmarkEnd w:id="39"/>
      <w:r>
        <w:rPr/>
        <w:t>Saulo Regresa a Jerusalén.</w:t>
      </w:r>
    </w:p>
    <w:p>
      <w:pPr>
        <w:pStyle w:val="Normal"/>
        <w:tabs>
          <w:tab w:val="left" w:pos="720" w:leader="none"/>
        </w:tabs>
        <w:rPr/>
      </w:pPr>
      <w:r>
        <w:rPr/>
        <w:tab/>
        <w:t xml:space="preserve">El regreso de Pablo a Jerusalén constituye una fecha muy significativa en su biografía. De Jerusalén había salido como perseguidor de los cristianos y regresaba ahora como miembro y predicador de ese mismo grupo. ¿No preveía Pablo algunas dificultades en la Ciudad Santa? ¿No hubiera sido mejor irse hacia el norte, a Tarso y Cilicia, donde tendría amigos y familiares? Pero el viaje a Jerusalén estuvo motivado, según nos apunta Pablo en la citada carta a los Galatas (1.18): “Viajé a Jerusalén — nos escribe — para interrogar a Pedro.”  El verbo que utiliza en griego es </w:t>
      </w:r>
      <w:r>
        <w:rPr>
          <w:i/>
        </w:rPr>
        <w:t xml:space="preserve">istorésai, </w:t>
      </w:r>
      <w:r>
        <w:rPr/>
        <w:t>que significa precisamente “explorar, investigar,” y se dice de un militar que explora el terreno del posible combate o de un investigador que trata de conocer a fondo algún asunto.</w:t>
      </w:r>
    </w:p>
    <w:p>
      <w:pPr>
        <w:pStyle w:val="Normal"/>
        <w:tabs>
          <w:tab w:val="left" w:pos="720" w:leader="none"/>
        </w:tabs>
        <w:rPr/>
      </w:pPr>
      <w:r>
        <w:rPr/>
        <w:tab/>
        <w:t>Al llegar Pablo a Jerusalén, tropezó con un recelo natural en los miembros de la comunidad cristiana. No estaban lejos los días en que él había ejercido un protagonismo en la persecución de los cristianos. Y mientras esas memorias estaban en el recuerdo de todos, su conversión, en cambio, había tenido lugar en una región lejana, sin grandes posibilidades de comprobación.</w:t>
      </w:r>
    </w:p>
    <w:p>
      <w:pPr>
        <w:pStyle w:val="Normal"/>
        <w:tabs>
          <w:tab w:val="left" w:pos="720" w:leader="none"/>
        </w:tabs>
        <w:rPr/>
      </w:pPr>
      <w:r>
        <w:rPr/>
        <w:tab/>
        <w:t>“Y habiendo Saulo llegado a Jerusalén, trataba de juntarse a los discípulos; mas todos se recelaban de él no creyendo que fuese discípulo. Bernabé, tomándole consigo, le llevó a los apóstoles y les declaró cómo en el camino había visto al Señor, que le había hablado, y cómo en Damasco había predicado públicamente de Jesús.</w:t>
      </w:r>
    </w:p>
    <w:p>
      <w:pPr>
        <w:pStyle w:val="Normal"/>
        <w:tabs>
          <w:tab w:val="left" w:pos="720" w:leader="none"/>
        </w:tabs>
        <w:rPr/>
      </w:pPr>
      <w:r>
        <w:rPr/>
        <w:tab/>
        <w:t>Pablo, pues, andaba con ellos en Jerusalén, entrando y saliendo y hablando con franca libertad en el nombre del Señor” (Hech 9:26-27).</w:t>
      </w:r>
    </w:p>
    <w:p>
      <w:pPr>
        <w:pStyle w:val="Normal"/>
        <w:tabs>
          <w:tab w:val="left" w:pos="720" w:leader="none"/>
        </w:tabs>
        <w:rPr/>
      </w:pPr>
      <w:r>
        <w:rPr/>
        <w:tab/>
        <w:t xml:space="preserve">El texto anterior acaba de mencionar a </w:t>
      </w:r>
      <w:r>
        <w:rPr>
          <w:b/>
        </w:rPr>
        <w:t xml:space="preserve">Bernabé. </w:t>
      </w:r>
      <w:r>
        <w:rPr/>
        <w:t>Ya habíamos encontrado a esta persona anteriormente en nuestro relato, cuando mencionamos a los que depositaban su dinero y posesiones a los pies de los apóstoles, dando ejemplo de una comunidad de bienes que por algún tiempo funcionó en Jerusalén. Allí dijimos que Bernabé era un judío de la tribu de Leví, oriundo de Chipre, donde existía una numerosa colonia hebrea y que a la sazón vivía en Antioquía.</w:t>
      </w:r>
    </w:p>
    <w:p>
      <w:pPr>
        <w:pStyle w:val="Normal"/>
        <w:tabs>
          <w:tab w:val="left" w:pos="720" w:leader="none"/>
        </w:tabs>
        <w:rPr/>
      </w:pPr>
      <w:r>
        <w:rPr/>
        <w:tab/>
        <w:t xml:space="preserve">Bernabé pudo haber conocido a Pablo, bien en Chipre, situada a muy corta distancia de Tarso, o bien posteriormente en Jerusalén; pero el caso es que Bernabé estaba muy bien informado de la </w:t>
      </w:r>
      <w:r>
        <w:rPr>
          <w:b/>
        </w:rPr>
        <w:t>sinceridad y autenticidad de la conversión de Pablo</w:t>
      </w:r>
      <w:r>
        <w:rPr/>
        <w:t xml:space="preserve"> y pudo, por tanto, garantizarlo ante la comunidad de Jerusalén, donde Bernabé gozaba de un merecido prestigio (cf. s.V)</w:t>
      </w:r>
    </w:p>
    <w:p>
      <w:pPr>
        <w:pStyle w:val="Normal"/>
        <w:tabs>
          <w:tab w:val="left" w:pos="720" w:leader="none"/>
        </w:tabs>
        <w:rPr/>
      </w:pPr>
      <w:r>
        <w:rPr/>
        <w:tab/>
        <w:t>El tiempo de la permanencia en Jerusalén — quince días — lo empleó Pablo en tratar familiarmente con Pedro y Santiago, el hermano del Señor. Pero a los demás apóstoles no los vio, según Pablo expresamente afirma en su carta a los Galatas (1:19).</w:t>
      </w:r>
    </w:p>
    <w:p>
      <w:pPr>
        <w:pStyle w:val="Normal"/>
        <w:tabs>
          <w:tab w:val="left" w:pos="720" w:leader="none"/>
        </w:tabs>
        <w:rPr/>
      </w:pPr>
      <w:r>
        <w:rPr/>
        <w:tab/>
        <w:t xml:space="preserve">Las entrevistas con Pedro fueron sin duda </w:t>
      </w:r>
      <w:r>
        <w:rPr>
          <w:i/>
        </w:rPr>
        <w:t xml:space="preserve">una fuente informativa precisa y abundante </w:t>
      </w:r>
      <w:r>
        <w:rPr/>
        <w:t xml:space="preserve">sobre la vida de Jesús, con el que tan familiarmente había tratado Simón. Sin duda que Pablo, acompañado de Pedro, recorrió los parajes de Jerusalén donde el Maestro había predicado, tanto a la muchedumbre como sobre todo al círculo de los Doce. Fue sin duda la conversación de los dos apóstoles un evangelio a la vez denso y detallado, una transmisión de la doctrina del Señor Jesús, y una comprobación, a través del mejor testigo, de aquellas realidades del banquete eucarístico y de la Pasión y Resurrección del Maestro. Fue, en una palabra, la entrega, la </w:t>
      </w:r>
      <w:r>
        <w:rPr>
          <w:i/>
        </w:rPr>
        <w:t xml:space="preserve">paradosis </w:t>
      </w:r>
      <w:r>
        <w:rPr/>
        <w:t xml:space="preserve">de una tradición de la que </w:t>
      </w:r>
      <w:r>
        <w:rPr>
          <w:b/>
        </w:rPr>
        <w:t xml:space="preserve">Pablo después se mostraba enteramente seguro, </w:t>
      </w:r>
      <w:r>
        <w:rPr/>
        <w:t>porque él “trasmite lo que se le ha transmitido” (1 Cor 11:23).</w:t>
      </w:r>
    </w:p>
    <w:p>
      <w:pPr>
        <w:pStyle w:val="Normal"/>
        <w:tabs>
          <w:tab w:val="left" w:pos="720" w:leader="none"/>
        </w:tabs>
        <w:rPr/>
      </w:pPr>
      <w:r>
        <w:rPr/>
        <w:tab/>
        <w:t xml:space="preserve">Pero no todo fue diálogo y comunicación, porque también, alrededor del antiguo Saulo, surgió el círculo de los antagonistas, que en este caso fueron los mismos judíos helenistas que se habían opuesto a Esteban. Ambos, los judíos y Pablo, recogían la herencia del protomártir cristiano, los judíos para intentar matarlo y </w:t>
      </w:r>
      <w:r>
        <w:rPr>
          <w:b/>
        </w:rPr>
        <w:t>Pablo para proseguir la predicación de Esteban.</w:t>
      </w:r>
    </w:p>
    <w:p>
      <w:pPr>
        <w:pStyle w:val="Normal"/>
        <w:tabs>
          <w:tab w:val="left" w:pos="720" w:leader="none"/>
        </w:tabs>
        <w:rPr/>
      </w:pPr>
      <w:r>
        <w:rPr/>
        <w:tab/>
        <w:t>“Saulo hablaba y disputaba con los helenistas, los cuales intentaron matarle. Pero sabiéndolo los hermanos de Jerusalén, lo condujeron a Cesárea y lo enviaron a Tarso” (Hech 9: 29-30).</w:t>
      </w:r>
    </w:p>
    <w:p>
      <w:pPr>
        <w:pStyle w:val="Normal"/>
        <w:tabs>
          <w:tab w:val="left" w:pos="720" w:leader="none"/>
        </w:tabs>
        <w:rPr/>
      </w:pPr>
      <w:r>
        <w:rPr/>
        <w:tab/>
        <w:t>Quizá debajo de estas líneas se pueda leer no sólo la solicitud de la comunidad cristiana por la seguridad personal de Pablo, a quien se le saca de un peligro, sino también una cierta conveniencia que podríamos llamar de “política pacifista,” de convivencia con el ambiente. La Iglesia, como nos lo advierte Lucas a continuación, “gozaba entonces de paz en toda Jerusalén, Galilea y Samaría. Crecía y vivía en el temor de Dios, multiplicándose con el impulso del Espíritu Santo” (Hech 9:31).</w:t>
      </w:r>
    </w:p>
    <w:p>
      <w:pPr>
        <w:pStyle w:val="Normal"/>
        <w:tabs>
          <w:tab w:val="left" w:pos="720" w:leader="none"/>
        </w:tabs>
        <w:rPr/>
      </w:pPr>
      <w:r>
        <w:rPr/>
        <w:tab/>
        <w:t>Es posible que en medio de este panorama pacífico la actuación, un tanto impetuosa y conflictiva de Pablo, pudiera perturbar esa paz. Quizá, pensarían algunos, Pablo, lejos de Jerusalén, podría encontrar tierras y gentes más dispuestas a recibir el mensaje del evangelio.</w:t>
      </w:r>
    </w:p>
    <w:p>
      <w:pPr>
        <w:pStyle w:val="Normal"/>
        <w:tabs>
          <w:tab w:val="left" w:pos="720" w:leader="none"/>
        </w:tabs>
        <w:rPr/>
      </w:pPr>
      <w:r>
        <w:rPr/>
        <w:tab/>
        <w:t>Más adelante, en otra ocasión, cuando Pablo esté hablando en Jerusalén a unos judíos amotinados contra él, les descubrirá que en una estancia anterior suya en la ciudad, que bien pudo ser esta que estamos comentando, mientras oraba en el Templo tuvo un éxtasis y vio a Jesús que le dijo: “Date prisa y sal pronto de Jerusalén, porque no recibirán tu testimonio acerca de Mí. Vete, porque yo quiero enviarte a naciones lejanas” (Hech 22:17-21).</w:t>
      </w:r>
    </w:p>
    <w:p>
      <w:pPr>
        <w:pStyle w:val="Normal"/>
        <w:tabs>
          <w:tab w:val="left" w:pos="720" w:leader="none"/>
        </w:tabs>
        <w:rPr/>
      </w:pPr>
      <w:r>
        <w:rPr/>
        <w:tab/>
        <w:t>Así, pues, esta visión de Jesús, el peligro ante sus enemigos y los deseos de la comunidad impulsaron a Pablo a alejarse de la Ciudad Santa. Y para ello tomó el camino de Cesárea, que era el puerto marítimo de salida, y desde allí se embarcó con rumbo a Tarso, donde le encontraremos de nuevo más adelante.</w:t>
      </w:r>
    </w:p>
    <w:p>
      <w:pPr>
        <w:pStyle w:val="Normal"/>
        <w:tabs>
          <w:tab w:val="left" w:pos="720" w:leader="none"/>
        </w:tabs>
        <w:rPr/>
      </w:pPr>
      <w:r>
        <w:rPr/>
      </w:r>
    </w:p>
    <w:p>
      <w:pPr>
        <w:pStyle w:val="Normal"/>
        <w:tabs>
          <w:tab w:val="left" w:pos="720" w:leader="none"/>
        </w:tabs>
        <w:rPr/>
      </w:pPr>
      <w:r>
        <w:rPr/>
      </w:r>
    </w:p>
    <w:p>
      <w:pPr>
        <w:pStyle w:val="Heading4"/>
        <w:rPr/>
      </w:pPr>
      <w:bookmarkStart w:id="40" w:name="__RefHeading___Toc16986393"/>
      <w:bookmarkEnd w:id="40"/>
      <w:r>
        <w:rPr/>
        <w:t>Pedro en Lydda y Joppe.</w:t>
      </w:r>
    </w:p>
    <w:p>
      <w:pPr>
        <w:pStyle w:val="Normal"/>
        <w:tabs>
          <w:tab w:val="left" w:pos="720" w:leader="none"/>
        </w:tabs>
        <w:rPr/>
      </w:pPr>
      <w:r>
        <w:rPr/>
        <w:tab/>
        <w:t>El centro de la atención de nuestro historiador Lucas se desplaza de Pablo a Pedro, a quien vamos a encontrar en el momento en que deja Jerusalén para hacer una excursión por toda la tierra de Israel.</w:t>
      </w:r>
    </w:p>
    <w:p>
      <w:pPr>
        <w:pStyle w:val="Normal"/>
        <w:tabs>
          <w:tab w:val="left" w:pos="720" w:leader="none"/>
        </w:tabs>
        <w:rPr/>
      </w:pPr>
      <w:r>
        <w:rPr/>
        <w:tab/>
        <w:t xml:space="preserve">“Entre tanto la Iglesia gozaba de paz en toda Judea, Galilea y Samaría. Se iba construyendo y progresaba en la fidelidad del Señor y se multiplicaba impulsada </w:t>
      </w:r>
      <w:r>
        <w:rPr>
          <w:b/>
        </w:rPr>
        <w:t>por el Espíritu Santo”</w:t>
      </w:r>
      <w:r>
        <w:rPr/>
        <w:t xml:space="preserve"> (Hech 9:31).</w:t>
      </w:r>
    </w:p>
    <w:p>
      <w:pPr>
        <w:pStyle w:val="Normal"/>
        <w:tabs>
          <w:tab w:val="left" w:pos="720" w:leader="none"/>
        </w:tabs>
        <w:rPr/>
      </w:pPr>
      <w:r>
        <w:rPr/>
        <w:tab/>
        <w:t xml:space="preserve">Esta es la primera vez que Lucas menciona a la Iglesia como una unidad que está esparcida por Judea y Samaría, y también la primera mención de Galilea como espacio de difusión de la nueva doctrina. Y aunque nada se nos dice de acontecimientos concretos en aquella región, encontramos perfectamente lógico que en la comarca y tierras donde Jesús había permanecido más tiempo y que habían sido objeto de su apostolado personal, se encontrasen muchos fieles que añadiesen a los recuerdos </w:t>
      </w:r>
      <w:r>
        <w:rPr>
          <w:b/>
        </w:rPr>
        <w:t>de Jesús la fe en el Mesías resucitado que predicaban los apóstoles.</w:t>
      </w:r>
    </w:p>
    <w:p>
      <w:pPr>
        <w:pStyle w:val="Normal"/>
        <w:tabs>
          <w:tab w:val="left" w:pos="720" w:leader="none"/>
        </w:tabs>
        <w:rPr/>
      </w:pPr>
      <w:r>
        <w:rPr/>
        <w:tab/>
        <w:t>La paz cristiana que se acaba de mencionar quizá en parte también se debía a que los judíos tenían otras preocupaciones en lugar de la de perseguir a los cristianos. Por esos años, exactamente hacia finales del 39, se habían producido revueltas de algunos judíos que destruyeron un altar levantado en honor del emperador por los habitantes de la ciudad de Jam-nia. También el emperador, que a la sazón era Calígula, y que se había tomado en serio su divinidad, ordenó a Petronio, legado de Siria, que levantase una estatua al emperador en el Templo de Jerusalén. El mandato era explosivo, pero el prudente legado difirió su cumplimiento, que nunca se realizó, ya que el emperador fue asesinado en enero del 41.</w:t>
      </w:r>
    </w:p>
    <w:p>
      <w:pPr>
        <w:pStyle w:val="Normal"/>
        <w:tabs>
          <w:tab w:val="left" w:pos="720" w:leader="none"/>
        </w:tabs>
        <w:rPr/>
      </w:pPr>
      <w:r>
        <w:rPr/>
        <w:tab/>
        <w:t>Fue durante este período de relativa paz para los cristianos cuando Pedro realizó lo que San Juan Crisóstomo llama una “visita o revista de inspección a las fuerzas cristianas,” comenzando por Lydd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Lydda.</w:t>
      </w:r>
    </w:p>
    <w:p>
      <w:pPr>
        <w:pStyle w:val="Normal"/>
        <w:tabs>
          <w:tab w:val="left" w:pos="720" w:leader="none"/>
        </w:tabs>
        <w:ind w:left="546" w:hanging="0"/>
        <w:rPr/>
      </w:pPr>
      <w:r>
        <w:rPr>
          <w:sz w:val="18"/>
        </w:rPr>
        <w:t xml:space="preserve">Esta era una ciudad que se encontraba a 45 kilómetros de Jerusalén y a 19 de la ciudad costera de Joppe, que es hoy la moderna Yafo. La ciudad de Lydda estaba situada en una planicie costera, llamada la </w:t>
      </w:r>
      <w:r>
        <w:rPr>
          <w:i/>
          <w:sz w:val="18"/>
        </w:rPr>
        <w:t xml:space="preserve">Sefelá, </w:t>
      </w:r>
      <w:r>
        <w:rPr>
          <w:sz w:val="18"/>
        </w:rPr>
        <w:t>que comprende la llanura de Sarón, muy celebrada por su fertilidad y que se extiende por el norte hasta el monte Carmelo. Lydda había pertenecido al territorio de la tribu de Benjamín, y antes de la llegada de Pedro había sido evangelizada probablemente por Felipe, el diácono. En los siglos venideros nacería en esta ciudad, según afirman algunas tradiciones, el famoso San Jorge, héroe de las leyendas medievales, que recibió un culto muy difundido durante la Edad Media.</w:t>
      </w:r>
    </w:p>
    <w:p>
      <w:pPr>
        <w:pStyle w:val="Normal"/>
        <w:tabs>
          <w:tab w:val="left" w:pos="720" w:leader="none"/>
        </w:tabs>
        <w:ind w:left="546" w:hanging="0"/>
        <w:rPr>
          <w:sz w:val="18"/>
        </w:rPr>
      </w:pPr>
      <w:r>
        <w:rPr>
          <w:sz w:val="18"/>
        </w:rPr>
        <w:tab/>
        <w:t>Hoy Lydda se llama Lod, y allí se halla el aeropuerto internacional de Jerusalén.</w:t>
      </w:r>
    </w:p>
    <w:p>
      <w:pPr>
        <w:pStyle w:val="Normal"/>
        <w:tabs>
          <w:tab w:val="left" w:pos="720" w:leader="none"/>
        </w:tabs>
        <w:rPr>
          <w:sz w:val="18"/>
        </w:rPr>
      </w:pPr>
      <w:r>
        <w:rPr>
          <w:sz w:val="18"/>
        </w:rPr>
      </w:r>
    </w:p>
    <w:p>
      <w:pPr>
        <w:pStyle w:val="Normal"/>
        <w:tabs>
          <w:tab w:val="left" w:pos="720" w:leader="none"/>
        </w:tabs>
        <w:rPr/>
      </w:pPr>
      <w:r>
        <w:rPr/>
        <w:t>“</w:t>
      </w:r>
      <w:r>
        <w:rPr/>
        <w:t>Pedro, que iba recorriendo todas aquellas regiones, bajó a ver a los fieles que residían en Lydda. Encontró allí a un cierto Enea, paralítico que desde hacía ocho años no se levantaba del catre, y Pedro le dijo: — Jesucristo te da la salud. Levántate y haz la cama.</w:t>
      </w:r>
    </w:p>
    <w:p>
      <w:pPr>
        <w:pStyle w:val="Normal"/>
        <w:tabs>
          <w:tab w:val="left" w:pos="720" w:leader="none"/>
        </w:tabs>
        <w:rPr/>
      </w:pPr>
      <w:r>
        <w:rPr/>
        <w:tab/>
        <w:t>Se levantó inmediatamente. Y lo vio toda la población de Lydda y la llanura de Sarón, y se convirtieron al Señor” (Hech 9:32-35).</w:t>
      </w:r>
    </w:p>
    <w:p>
      <w:pPr>
        <w:pStyle w:val="Normal"/>
        <w:tabs>
          <w:tab w:val="left" w:pos="720" w:leader="none"/>
        </w:tabs>
        <w:rPr/>
      </w:pPr>
      <w:r>
        <w:rPr/>
        <w:tab/>
        <w:t xml:space="preserve">Pedro, con este milagro de la curación de un paralítico, está siguiendo los pasos del Maestro; mas con una diferencia esencial: que mientras Jesús sanaba las enfermedades en nombre propio, los discípulos lo hacen </w:t>
      </w:r>
      <w:r>
        <w:rPr>
          <w:b/>
        </w:rPr>
        <w:t>invocando el nombre de Jesucristo</w:t>
      </w:r>
      <w:r>
        <w:rPr/>
        <w:t>.</w:t>
      </w:r>
    </w:p>
    <w:p>
      <w:pPr>
        <w:pStyle w:val="Normal"/>
        <w:tabs>
          <w:tab w:val="left" w:pos="720" w:leader="none"/>
        </w:tabs>
        <w:rPr/>
      </w:pPr>
      <w:r>
        <w:rPr/>
        <w:tab/>
        <w:t xml:space="preserve">El efecto de la curación es la admiración de toda aquella región, en la que muchos se convirtieron “al Señor,” </w:t>
      </w:r>
      <w:r>
        <w:rPr>
          <w:b/>
        </w:rPr>
        <w:t>es decir, a Cristo, a quien se le da el nombre de Señor,</w:t>
      </w:r>
      <w:r>
        <w:rPr/>
        <w:t xml:space="preserve"> que es el mismo que los nuevos convertidos, que anteriormente eran creyentes judíos, daban a su Dios, Yahveh.</w:t>
      </w:r>
    </w:p>
    <w:p>
      <w:pPr>
        <w:pStyle w:val="Normal"/>
        <w:tabs>
          <w:tab w:val="left" w:pos="720" w:leader="none"/>
        </w:tabs>
        <w:rPr>
          <w:b/>
          <w:b/>
          <w:i/>
          <w:i/>
          <w:sz w:val="22"/>
        </w:rPr>
      </w:pPr>
      <w:r>
        <w:rPr>
          <w:b/>
          <w:i/>
          <w:sz w:val="22"/>
        </w:rPr>
      </w:r>
    </w:p>
    <w:p>
      <w:pPr>
        <w:pStyle w:val="Heading4"/>
        <w:tabs>
          <w:tab w:val="left" w:pos="720" w:leader="none"/>
        </w:tabs>
        <w:rPr/>
      </w:pPr>
      <w:bookmarkStart w:id="41" w:name="__RefHeading___Toc16986394"/>
      <w:bookmarkEnd w:id="41"/>
      <w:r>
        <w:rPr/>
        <w:t>La resurrección de Tabitáh.</w:t>
      </w:r>
    </w:p>
    <w:p>
      <w:pPr>
        <w:pStyle w:val="Normal"/>
        <w:tabs>
          <w:tab w:val="left" w:pos="720" w:leader="none"/>
        </w:tabs>
        <w:rPr/>
      </w:pPr>
      <w:r>
        <w:rPr/>
        <w:tab/>
        <w:t>Sin duda, uno de los lugares a los que llegó la fama de esta curación fue a Joppe, o, como hoy la llamaríamos, Yafo.</w:t>
      </w:r>
    </w:p>
    <w:p>
      <w:pPr>
        <w:pStyle w:val="Normal"/>
        <w:tabs>
          <w:tab w:val="left" w:pos="720" w:leader="none"/>
        </w:tabs>
        <w:rPr/>
      </w:pPr>
      <w:r>
        <w:rPr/>
      </w:r>
    </w:p>
    <w:p>
      <w:pPr>
        <w:pStyle w:val="Normal"/>
        <w:tabs>
          <w:tab w:val="left" w:pos="720" w:leader="none"/>
        </w:tabs>
        <w:ind w:left="546" w:hanging="0"/>
        <w:rPr>
          <w:b/>
          <w:b/>
          <w:sz w:val="18"/>
        </w:rPr>
      </w:pPr>
      <w:r>
        <w:rPr>
          <w:b/>
          <w:sz w:val="18"/>
        </w:rPr>
        <w:t>Jaffa.</w:t>
      </w:r>
    </w:p>
    <w:p>
      <w:pPr>
        <w:pStyle w:val="Normal"/>
        <w:tabs>
          <w:tab w:val="left" w:pos="720" w:leader="none"/>
        </w:tabs>
        <w:ind w:left="546" w:hanging="0"/>
        <w:rPr>
          <w:sz w:val="18"/>
        </w:rPr>
      </w:pPr>
      <w:r>
        <w:rPr>
          <w:sz w:val="18"/>
        </w:rPr>
        <w:t>Jaffa, o Joppe, que es el mismo nombre, es una ciudad muy antigua ya documentada en las inscripciones de Tell El Amarna y en las listas de Tutmosis III de Egipto, que la capturó y que nos la describe como una próspera ciudad. En el reparto tribal de Israel la tierra correspondió a Dan, y la ciudad fue conquistada definitivamente por David. Y Salomón la usó como puerto para desembarcar los cedros del Líbano que utilizaba en la construcción del Templo de Jerusalén.</w:t>
      </w:r>
    </w:p>
    <w:p>
      <w:pPr>
        <w:pStyle w:val="Normal"/>
        <w:tabs>
          <w:tab w:val="left" w:pos="720" w:leader="none"/>
        </w:tabs>
        <w:ind w:left="546" w:hanging="0"/>
        <w:rPr>
          <w:sz w:val="18"/>
        </w:rPr>
      </w:pPr>
      <w:r>
        <w:rPr>
          <w:sz w:val="18"/>
        </w:rPr>
        <w:tab/>
        <w:t>Conquistada por Alejandro Magno, siguió los avalares del mundo helenístico hasta que Pompeyo la incorporó a Roma. La oposición que sus habitantes mostraron a Heredes el Grande hizo que éste fomentase la construcción del puerto rival de Cesárea marítima; por lo que Joppe decreció en importancia y sólo volvió a recobrar su protagonismo portuario en la época de las Cruzadas. Hoy, Joppe, o Yafo, es un barrio urbanísticamente unido a Tel-Aviv, la capital.</w:t>
      </w:r>
    </w:p>
    <w:p>
      <w:pPr>
        <w:pStyle w:val="Normal"/>
        <w:tabs>
          <w:tab w:val="left" w:pos="720" w:leader="none"/>
        </w:tabs>
        <w:rPr>
          <w:sz w:val="18"/>
        </w:rPr>
      </w:pPr>
      <w:r>
        <w:rPr>
          <w:sz w:val="18"/>
        </w:rPr>
      </w:r>
    </w:p>
    <w:p>
      <w:pPr>
        <w:pStyle w:val="Normal"/>
        <w:tabs>
          <w:tab w:val="left" w:pos="720" w:leader="none"/>
        </w:tabs>
        <w:rPr/>
      </w:pPr>
      <w:r>
        <w:rPr/>
        <w:t>“</w:t>
      </w:r>
      <w:r>
        <w:rPr/>
        <w:t>Había en Joppe una discípula llamada Tabitáh, que hacía infinidad de obras buenas y limosnas. Por entonces cayó enferma y murió. La lavaron y pusieron en la sala del piso de arriba. Como Lydda está cerca de Joppe, al enterarse los discípulos de que Pedro estaba allí, enviaron dos hombres para rogarle que fuera a Jaffa sin tardar. Y Pedro se fue con ellos a Jaffa” (Hech 9:36-39).</w:t>
      </w:r>
    </w:p>
    <w:p>
      <w:pPr>
        <w:pStyle w:val="Normal"/>
        <w:tabs>
          <w:tab w:val="left" w:pos="720" w:leader="none"/>
        </w:tabs>
        <w:rPr/>
      </w:pPr>
      <w:r>
        <w:rPr/>
        <w:tab/>
        <w:t>En la ciudad de Joppe vivía una mujer cuyo nombre arameo era Tabitáh, que traducido al griego es Dorcas, es decir, “gacela.” En la Biblia se encuentran bastantes nombres femeninos tomados de animales o plantas, como Raquel que es la oveja, Egla la ternera, Sefirá el pájaro, Débora la abeja, Jémina la paloma y Susana el lirio.</w:t>
      </w:r>
    </w:p>
    <w:p>
      <w:pPr>
        <w:pStyle w:val="Normal"/>
        <w:tabs>
          <w:tab w:val="left" w:pos="720" w:leader="none"/>
        </w:tabs>
        <w:rPr/>
      </w:pPr>
      <w:r>
        <w:rPr/>
        <w:tab/>
        <w:t>La mujer aquí nombrada en los Hechos, llamada Tabitáh, acababa de morir. Y siguiendo las costumbres funerarias de los judíos, su cadáver fue lavado por otras mujeres y colocado en una sala alta, es decir, no a nivel del suelo, sino en el piso superior de los dos que solían tener las viviendas hebreas más acomodadas.</w:t>
      </w:r>
    </w:p>
    <w:p>
      <w:pPr>
        <w:pStyle w:val="Normal"/>
        <w:tabs>
          <w:tab w:val="left" w:pos="720" w:leader="none"/>
        </w:tabs>
        <w:rPr/>
      </w:pPr>
      <w:r>
        <w:rPr/>
        <w:tab/>
        <w:t>“Cuando Pedro llegó, le llevaron a la sala de arriba. Y se le presentaron las viudas, llorando y lamentándose, mostrándole los vestidos y mantos que hacía Gacela cuando vivía. Pedro mandó salir afuera a todos, se arrodilló, se puso a rezar, y dirigiéndose a la muerta dijo: —Gacela, levántate.</w:t>
      </w:r>
    </w:p>
    <w:p>
      <w:pPr>
        <w:pStyle w:val="Normal"/>
        <w:tabs>
          <w:tab w:val="left" w:pos="720" w:leader="none"/>
        </w:tabs>
        <w:rPr/>
      </w:pPr>
      <w:r>
        <w:rPr/>
        <w:tab/>
        <w:t>Ella abrió los ojos, y, al ver a Pedro, se incorporó. Pedro la tomó de la mano, la levantó y, llamando a los fieles y a las viudas, se la presentó viva” (Hech 9:39-41).</w:t>
      </w:r>
    </w:p>
    <w:p>
      <w:pPr>
        <w:pStyle w:val="Normal"/>
        <w:tabs>
          <w:tab w:val="left" w:pos="720" w:leader="none"/>
        </w:tabs>
        <w:rPr/>
      </w:pPr>
      <w:r>
        <w:rPr/>
        <w:tab/>
        <w:t xml:space="preserve">Estamos en presencia del </w:t>
      </w:r>
      <w:r>
        <w:rPr>
          <w:i/>
        </w:rPr>
        <w:t xml:space="preserve">primer relato de resurrección </w:t>
      </w:r>
      <w:r>
        <w:rPr/>
        <w:t>en la nueva Iglesia. La descripción es tan precisa y concreta, que bien pudiera proceder del mismo Pedro, de quien Lucas la oyó directamente. Aunque sin duda el hecho alcanzó una gran difusión en las comunidades cristianas.</w:t>
      </w:r>
    </w:p>
    <w:p>
      <w:pPr>
        <w:pStyle w:val="Normal"/>
        <w:tabs>
          <w:tab w:val="left" w:pos="720" w:leader="none"/>
        </w:tabs>
        <w:rPr/>
      </w:pPr>
      <w:r>
        <w:rPr/>
        <w:tab/>
        <w:t xml:space="preserve">Las mujeres que encontró Pedro estaban llorando y mostrando su duelo en la forma ruidosa acostumbrada en aquel ambiente oriental. Lucas no usa el verbo </w:t>
      </w:r>
      <w:r>
        <w:rPr>
          <w:i/>
        </w:rPr>
        <w:t xml:space="preserve">dakrjo, </w:t>
      </w:r>
      <w:r>
        <w:rPr/>
        <w:t xml:space="preserve">que denota un llanto silencioso, sino </w:t>
      </w:r>
      <w:r>
        <w:rPr>
          <w:i/>
        </w:rPr>
        <w:t xml:space="preserve">kláio, </w:t>
      </w:r>
      <w:r>
        <w:rPr/>
        <w:t>que se emplea para el lamento ruidoso a la manera de las plañideras, que era como hacer una oración fúnebre por Gacela.</w:t>
      </w:r>
    </w:p>
    <w:p>
      <w:pPr>
        <w:pStyle w:val="Normal"/>
        <w:tabs>
          <w:tab w:val="left" w:pos="720" w:leader="none"/>
        </w:tabs>
        <w:rPr/>
      </w:pPr>
      <w:r>
        <w:rPr/>
        <w:tab/>
        <w:t>Algunos críticos, comentando este hecho de la resurrección de Gacela, le han negado su veracidad histórica, indicando que se trata de un “doble” o copia de la resurrección de la hija de Jairo, curada personalmente por Jesús, y pretenden que es tan sólo una ficción inventada por la primitiva Iglesia para engrandecer a Pedro.</w:t>
      </w:r>
    </w:p>
    <w:p>
      <w:pPr>
        <w:pStyle w:val="Normal"/>
        <w:tabs>
          <w:tab w:val="left" w:pos="720" w:leader="none"/>
        </w:tabs>
        <w:rPr/>
      </w:pPr>
      <w:r>
        <w:rPr/>
        <w:tab/>
        <w:t>No nos extraña este comentario, ya que siempre que se narra una resurrección se levanta contra ella el ataque de un cierto sector de la crítica. Para nosotros, que aceptamos que este milagro cae dentro del poder de Dios, y que excepcionalmente puede transmitirlo a los hombres, la resurrección de Tabitáh no ofrece una especial dificultad. Por otro lado, entre la resurrección de la hija de Jairo y ésta hay notables divergencias. Pedro aquí hace salir a todos los presentes, mientras que Jesús resucitó a la niña en presencia de tres de sus discípulos y de los padres de ella. Y sobre todo Jesús, personalmente, imperó a la muerte; mientras que Pedro se arrodilla y se pone en oración porque es consciente de su condición subordinada y de que no posee dicho poder sino por concesión de Dios.</w:t>
      </w:r>
    </w:p>
    <w:p>
      <w:pPr>
        <w:pStyle w:val="Normal"/>
        <w:tabs>
          <w:tab w:val="left" w:pos="720" w:leader="none"/>
        </w:tabs>
        <w:rPr/>
      </w:pPr>
      <w:r>
        <w:rPr/>
        <w:tab/>
        <w:t>Respecto a la forma de describir la escena, es indudable que presenta algunas analogías con otros “relatos de resurrección,” y singularmente con las que se atribuyen a Elias y Elíseo (1 Re 18:22; 2 Re 4:35). Es lógico que estos relatos se parezcan entre sí, ya que sus elementos esenciales son los mismos; pero, además, no hay inconveniente en suponer que Lucas, al describirnos la resurrección de Tabitáh, siguió esquemas literarios ya anteriormente conocidos en otras resurrecciones.</w:t>
      </w:r>
    </w:p>
    <w:p>
      <w:pPr>
        <w:pStyle w:val="Normal"/>
        <w:tabs>
          <w:tab w:val="left" w:pos="720" w:leader="none"/>
        </w:tabs>
        <w:rPr/>
      </w:pPr>
      <w:r>
        <w:rPr/>
        <w:tab/>
        <w:t>El efecto de este milagro se hizo notar en toda la comarca.</w:t>
      </w:r>
    </w:p>
    <w:p>
      <w:pPr>
        <w:pStyle w:val="Normal"/>
        <w:tabs>
          <w:tab w:val="left" w:pos="720" w:leader="none"/>
        </w:tabs>
        <w:rPr/>
      </w:pPr>
      <w:r>
        <w:rPr/>
        <w:tab/>
        <w:t>“Esto se supo por toda Jaffa y muchos creyeron en el Señor. Pedro permaneció en Jaffa bastantes días en casa de un tal Simón, que era curtidor” (Hech 9:42-43).</w:t>
      </w:r>
    </w:p>
    <w:p>
      <w:pPr>
        <w:pStyle w:val="Normal"/>
        <w:tabs>
          <w:tab w:val="left" w:pos="720" w:leader="none"/>
        </w:tabs>
        <w:rPr/>
      </w:pPr>
      <w:r>
        <w:rPr/>
        <w:tab/>
        <w:t>La permanencia de Pedro en Jaffa debió de estar asociada a dichas conversiones y a la predicación del mensaje que ellas suponen. El lugar de su vivienda en Jaffa es mencionado, porque se va a relacionar estrechamente con la narración del centurión Cornelio, que sigue a continuación. La localización de aquella casa se conservó en la tradición local de Jaffa, donde existió desde la más remota Antigüedad una Iglesia dedicada a San Pedro y situada en la calle antigua de Curtidores.</w:t>
      </w:r>
    </w:p>
    <w:p>
      <w:pPr>
        <w:pStyle w:val="Normal"/>
        <w:tabs>
          <w:tab w:val="left" w:pos="720" w:leader="none"/>
        </w:tabs>
        <w:rPr>
          <w:sz w:val="19"/>
        </w:rPr>
      </w:pPr>
      <w:r>
        <w:rPr>
          <w:sz w:val="19"/>
        </w:rPr>
      </w:r>
    </w:p>
    <w:p>
      <w:pPr>
        <w:pStyle w:val="Normal"/>
        <w:tabs>
          <w:tab w:val="left" w:pos="720" w:leader="none"/>
        </w:tabs>
        <w:ind w:left="546" w:hanging="0"/>
        <w:rPr>
          <w:b/>
          <w:b/>
          <w:sz w:val="18"/>
        </w:rPr>
      </w:pPr>
      <w:r>
        <w:rPr>
          <w:b/>
          <w:sz w:val="18"/>
        </w:rPr>
        <w:t>El Oficio de Curtidor.</w:t>
      </w:r>
    </w:p>
    <w:p>
      <w:pPr>
        <w:pStyle w:val="Normal"/>
        <w:tabs>
          <w:tab w:val="left" w:pos="720" w:leader="none"/>
        </w:tabs>
        <w:ind w:left="546" w:hanging="0"/>
        <w:rPr>
          <w:sz w:val="18"/>
        </w:rPr>
      </w:pPr>
      <w:r>
        <w:rPr>
          <w:sz w:val="18"/>
        </w:rPr>
        <w:t>El oficio de curtidor quizá lo aprendieron los judíos durante su estancia en Egipto, cuyas inscripciones de Tebas nos revelan la existencia de dicha artesanía, que era muy floreciente por los múltiples usos del cuero. Este material se empleaba no sólo en los aparejos y monturas, sino también para forrar muebles, en las cajas de las momias, e incluso en la armadura militar que cubría el pecho de cuero, de donde se tomó el nombre de “coraza.”  Asimismo con cuero se construían odres para conservar el vino. Y cuando Jesús en sus parábolas mencionó a los “odres viejos y nuevos y al vino que se guardaba en ellos,” probablemente se refería a odres de cuero (Mt 9:17).</w:t>
      </w:r>
    </w:p>
    <w:p>
      <w:pPr>
        <w:pStyle w:val="Normal"/>
        <w:tabs>
          <w:tab w:val="left" w:pos="720" w:leader="none"/>
        </w:tabs>
        <w:rPr>
          <w:b/>
          <w:b/>
          <w:i/>
          <w:i/>
          <w:sz w:val="22"/>
        </w:rPr>
      </w:pPr>
      <w:r>
        <w:rPr>
          <w:b/>
          <w:i/>
          <w:sz w:val="22"/>
        </w:rPr>
      </w:r>
    </w:p>
    <w:p>
      <w:pPr>
        <w:pStyle w:val="Heading4"/>
        <w:tabs>
          <w:tab w:val="left" w:pos="720" w:leader="none"/>
        </w:tabs>
        <w:rPr/>
      </w:pPr>
      <w:bookmarkStart w:id="42" w:name="__RefHeading___Toc16986395"/>
      <w:bookmarkEnd w:id="42"/>
      <w:r>
        <w:rPr/>
        <w:t>El Mensaje del Centurión Cornelio.</w:t>
      </w:r>
    </w:p>
    <w:p>
      <w:pPr>
        <w:pStyle w:val="Normal"/>
        <w:tabs>
          <w:tab w:val="left" w:pos="720" w:leader="none"/>
        </w:tabs>
        <w:rPr/>
      </w:pPr>
      <w:r>
        <w:rPr/>
        <w:tab/>
        <w:t>Estando Pedro hospedado en la casa de Simón el Curtidor, aconteció la conversión del centurión Cornelio, cuyo relato Lucas nos va a ofrecer magistralmente. Incluso diríamos que nos va a ofrecer una técnica de montaje cinematográfico alternando secuencias que suceden en Joppe y en Cesárea.</w:t>
      </w:r>
    </w:p>
    <w:p>
      <w:pPr>
        <w:pStyle w:val="Normal"/>
        <w:tabs>
          <w:tab w:val="left" w:pos="720" w:leader="none"/>
        </w:tabs>
        <w:rPr/>
      </w:pPr>
      <w:r>
        <w:rPr/>
        <w:tab/>
        <w:t>Vamos a desmontar dichas secuencias ofreciéndoles ahora lo que sucedió en Joppe.</w:t>
      </w:r>
    </w:p>
    <w:p>
      <w:pPr>
        <w:pStyle w:val="Normal"/>
        <w:tabs>
          <w:tab w:val="left" w:pos="720" w:leader="none"/>
        </w:tabs>
        <w:rPr/>
      </w:pPr>
      <w:r>
        <w:rPr/>
        <w:tab/>
        <w:t>El apóstol se halla en la azotea de la casa haciendo oración. Quizá sea dicha azotea un sitio solitario muy apropiado para el reposo y meditación, particularmente en una casa situada al borde del mar y que además estaría alejada del núcleo de la población, ya que, por ejercerse en ella el oficio de curtidor, la ley prescribía guardar por lo menos cincuenta metros de distancia de las otras casas de la villa.</w:t>
      </w:r>
    </w:p>
    <w:p>
      <w:pPr>
        <w:pStyle w:val="Normal"/>
        <w:tabs>
          <w:tab w:val="left" w:pos="720" w:leader="none"/>
        </w:tabs>
        <w:rPr/>
      </w:pPr>
      <w:r>
        <w:rPr/>
        <w:tab/>
        <w:t>“Hacia mediodía Pedro subió a la azotea a meditar; pero sintió hambre y quiso tomar algo, y, mientras se lo preparaban, le vino un éxtasis: vio el cielo abierto, y una cosa que bajaba, una especie de toldo o mantel enorme sostenido por los cuatro picos y que llegó hasta el suelo. Dentro de él había todo género de cuadrúpedos y reptiles y pájaros. Y una voz le habló: —Anda, Pedro, mata y come.</w:t>
      </w:r>
    </w:p>
    <w:p>
      <w:pPr>
        <w:pStyle w:val="Normal"/>
        <w:tabs>
          <w:tab w:val="left" w:pos="720" w:leader="none"/>
        </w:tabs>
        <w:rPr/>
      </w:pPr>
      <w:r>
        <w:rPr/>
        <w:tab/>
        <w:t>— Ni pensarlo, Señor, nunca he comido nada profanado ni impuro.</w:t>
      </w:r>
    </w:p>
    <w:p>
      <w:pPr>
        <w:pStyle w:val="Normal"/>
        <w:tabs>
          <w:tab w:val="left" w:pos="720" w:leader="none"/>
        </w:tabs>
        <w:rPr/>
      </w:pPr>
      <w:r>
        <w:rPr/>
        <w:tab/>
        <w:t>Y por segunda vez le habló la voz: — Lo que Dios ha declarado puro, no lo llames tú profano.</w:t>
      </w:r>
    </w:p>
    <w:p>
      <w:pPr>
        <w:pStyle w:val="Normal"/>
        <w:tabs>
          <w:tab w:val="left" w:pos="720" w:leader="none"/>
        </w:tabs>
        <w:rPr/>
      </w:pPr>
      <w:r>
        <w:rPr/>
        <w:tab/>
        <w:t>Esto se repitió tres veces, y en seguida se llevaron el mantel al cielo” (Hech 10:9-16).</w:t>
      </w:r>
    </w:p>
    <w:p>
      <w:pPr>
        <w:pStyle w:val="Normal"/>
        <w:tabs>
          <w:tab w:val="left" w:pos="720" w:leader="none"/>
        </w:tabs>
        <w:rPr/>
      </w:pPr>
      <w:r>
        <w:rPr/>
        <w:t>Para comprender esta visión, conviene recordar los conceptos y costumbres judías sobre la limpieza o impureza de los animales, que estaba minuciosamente establecida en la ley.</w:t>
      </w:r>
    </w:p>
    <w:p>
      <w:pPr>
        <w:pStyle w:val="Normal"/>
        <w:tabs>
          <w:tab w:val="left" w:pos="720" w:leader="none"/>
        </w:tabs>
        <w:rPr/>
      </w:pPr>
      <w:r>
        <w:rPr/>
        <w:tab/>
        <w:t xml:space="preserve">Los judíos solían dividir en </w:t>
      </w:r>
      <w:r>
        <w:rPr>
          <w:i/>
        </w:rPr>
        <w:t xml:space="preserve">cuatro categorías a los animales: </w:t>
      </w:r>
      <w:r>
        <w:rPr/>
        <w:t>cuadrúpedos, reptiles, aves y peces. Y esta última es la que no está representada en el mantel, ya que los peces no pueden vivir fuera del agua, y los otros animales que allí se encuentran están vivos y, por tanto, hay que matarlos antes de comérselos. Además se trata de animales impuros, es decir, que no pueden comerse bajo pena de contraer una impureza legal, ya que Pedro, con su vivacidad acostumbrada, rechaza horrorizado la proposición. Las palabras de la visión: “lo que Dios ha declarado puro no lo llames manchado,” recuerdan otras de Jesús cuando enseñó a sus discípulos que “nada de lo que entraba en el hombre desde fuera podía mancharlo, y que era sólo las maldades desde dentro las que lo manchan” (Mc 7:15-23).</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Animales Puros e Impuros.</w:t>
      </w:r>
    </w:p>
    <w:p>
      <w:pPr>
        <w:pStyle w:val="Normal"/>
        <w:tabs>
          <w:tab w:val="left" w:pos="720" w:leader="none"/>
        </w:tabs>
        <w:ind w:left="546" w:hanging="0"/>
        <w:rPr>
          <w:sz w:val="18"/>
        </w:rPr>
      </w:pPr>
      <w:r>
        <w:rPr>
          <w:sz w:val="18"/>
        </w:rPr>
        <w:t>La clasificación de los animales en puros e impuros posee hondas raíces en la tradición hebrea, y tuvo su primera formulación legal en el Código de la Ley de Moisés (Dt 14:3-18); aunque algunos comentaristas señalan que esa división ya existía en los tiempos más antiguos, incluso en la saga y la narración del diluvio, ya que Dios advierte a Noé que tome de unos animales siete parejas, y éstos eran los animales puros, y de otros tan sólo una pareja, que eran los impuros (Gen 7:2). Hemos ya señalado que para los hebreos había cuatro grandes categorías de animales, atendiendo especialmente a su medio de locomoción: los cuadrúpedos, los que vuelan, incluyendo aves e insectos, los acuáticos y los reptiles.</w:t>
      </w:r>
    </w:p>
    <w:p>
      <w:pPr>
        <w:pStyle w:val="Normal"/>
        <w:rPr/>
      </w:pPr>
      <w:r>
        <w:rPr/>
        <w:tab/>
      </w:r>
    </w:p>
    <w:p>
      <w:pPr>
        <w:pStyle w:val="Normal"/>
        <w:rPr/>
      </w:pPr>
      <w:r>
        <w:rPr/>
        <w:t>Dentro de cada una de estas cuatro categorías, la Ley de Moisés señalaba cuáles eran los signos diferenciales para clasificarlos en puros e impuros.</w:t>
      </w:r>
    </w:p>
    <w:p>
      <w:pPr>
        <w:pStyle w:val="Normal"/>
        <w:rPr/>
      </w:pPr>
      <w:r>
        <w:rPr/>
        <w:tab/>
        <w:t xml:space="preserve">a) </w:t>
      </w:r>
      <w:r>
        <w:rPr>
          <w:i/>
        </w:rPr>
        <w:t xml:space="preserve">Cuadrúpedos. </w:t>
      </w:r>
      <w:r>
        <w:rPr/>
        <w:t>Para ser puros deben poseer las dos características de ser rumiantes y tener la pezuña partida. Y por no cumplir estas condiciones eran impuros el camello, el conejo y el cerdo.</w:t>
      </w:r>
    </w:p>
    <w:p>
      <w:pPr>
        <w:pStyle w:val="Normal"/>
        <w:rPr/>
      </w:pPr>
      <w:r>
        <w:rPr/>
        <w:tab/>
        <w:t xml:space="preserve">b) </w:t>
      </w:r>
      <w:r>
        <w:rPr>
          <w:i/>
        </w:rPr>
        <w:t xml:space="preserve">Aves. </w:t>
      </w:r>
      <w:r>
        <w:rPr/>
        <w:t>Se supone que todas son puras, excepto las designadas expresamente como impuras y abominables, cuales serían las aves de rapiña y las carroñeras. Por tanto, el águila, el milano, el buitre, el halcón, el cuervo, la gaviota y el murciélago son todos impuros.</w:t>
      </w:r>
    </w:p>
    <w:p>
      <w:pPr>
        <w:pStyle w:val="Normal"/>
        <w:rPr/>
      </w:pPr>
      <w:r>
        <w:rPr/>
        <w:tab/>
        <w:t xml:space="preserve">c) </w:t>
      </w:r>
      <w:r>
        <w:rPr>
          <w:i/>
        </w:rPr>
        <w:t xml:space="preserve">Animales acuáticos. </w:t>
      </w:r>
      <w:r>
        <w:rPr/>
        <w:t>Son impuros los que carezcan de aletas y de escamas, ya sean de agua dulce o salada. Consecuentemente, se consideran como tales los cetáceos, pulpos, los crustáceos y mariscos, anguilas, etc.</w:t>
      </w:r>
    </w:p>
    <w:p>
      <w:pPr>
        <w:pStyle w:val="Normal"/>
        <w:rPr/>
      </w:pPr>
      <w:r>
        <w:rPr/>
        <w:tab/>
        <w:t xml:space="preserve">d) Finalmente, respecto a </w:t>
      </w:r>
      <w:r>
        <w:rPr>
          <w:i/>
        </w:rPr>
        <w:t xml:space="preserve">los reptiles, </w:t>
      </w:r>
      <w:r>
        <w:rPr/>
        <w:t>se establece la más absoluta prohibición: es impuro “todo reptil que repte sobre la tierra.”  Incluso los que parece que reptan porque sus patas son muy pequeñas, como sucede con los cocodrilos y los lagartos. También el ratón y el topo se incluyen en esta categoría.</w:t>
      </w:r>
    </w:p>
    <w:p>
      <w:pPr>
        <w:pStyle w:val="Normal"/>
        <w:rPr/>
      </w:pPr>
      <w:r>
        <w:rPr/>
        <w:tab/>
        <w:t>Esta categorización de puro-impuro se encuentra también en varios pueblos antiguos, que nos la señalan en sus códigos religiosos. Y tales son, entre otros, los fenicios, los hindúes y los árabes.</w:t>
      </w:r>
    </w:p>
    <w:p>
      <w:pPr>
        <w:pStyle w:val="Normal"/>
        <w:tabs>
          <w:tab w:val="left" w:pos="720" w:leader="none"/>
        </w:tabs>
        <w:rPr/>
      </w:pPr>
      <w:r>
        <w:rPr/>
        <w:tab/>
        <w:t>Asimismo hay que recordar que la prohibición se refería estrictamente a alimentarse de los animales impuros, y secundariamente a tocarlos; pero no a negarles algunas de sus buenas cualidades. No sólo la tradición bíblica original afirmaba que Dios vio “que todos los animales eran buenos,” sino que en la estima y opinión humana algunos de estos animales impuros eran apreciados y alabados por otras buenas cualidades, como, por ejemplo, el camello, el águila y el león.</w:t>
      </w:r>
    </w:p>
    <w:p>
      <w:pPr>
        <w:pStyle w:val="Normal"/>
        <w:tabs>
          <w:tab w:val="left" w:pos="720" w:leader="none"/>
        </w:tabs>
        <w:rPr/>
      </w:pPr>
      <w:r>
        <w:rPr/>
        <w:tab/>
        <w:t xml:space="preserve">Se han intentado muchas explicaciones para justificar estas leyes tan hondamente arraigadas en el pueblo hebreo, hasta el punto de que no sólo se conservaban en tiempos de Jesús, sino que aún hoy día todavía perduran en ciertos grupos étnicos de ascendencia israelita. Entre tantas hipótesis, parece la más plausible la que atribuye esa separación de lo puro y de lo impuro a dos razones fundamentales. Una de carácter etnográfico y etológico, y la otra de un sentido más terapéutico y alimentario. La razón que llamamos </w:t>
      </w:r>
      <w:r>
        <w:rPr>
          <w:i/>
        </w:rPr>
        <w:t xml:space="preserve">etológica, o de costumbres, </w:t>
      </w:r>
      <w:r>
        <w:rPr/>
        <w:t xml:space="preserve">es que esta clasificación de los animales tiende a establecer una separación entre Israel, </w:t>
      </w:r>
      <w:r>
        <w:rPr>
          <w:b/>
          <w:i/>
        </w:rPr>
        <w:t xml:space="preserve">“pueblo escogido de Dios,” </w:t>
      </w:r>
      <w:r>
        <w:rPr/>
        <w:t>y los otros que los rodeaban, considerados como idólatras y paganos. Ahora bien, una manera de preservar la separación es dividir a los pueblos por los manjares que les era lícito comer, con lo cual el contacto de la mesa común, del banquete, que tanto une a los hombres, quedaba excluido.</w:t>
      </w:r>
    </w:p>
    <w:p>
      <w:pPr>
        <w:pStyle w:val="Normal"/>
        <w:tabs>
          <w:tab w:val="left" w:pos="720" w:leader="none"/>
        </w:tabs>
        <w:rPr/>
      </w:pPr>
      <w:r>
        <w:rPr/>
        <w:tab/>
        <w:t xml:space="preserve">La segunda razón es más bien de orden </w:t>
      </w:r>
      <w:r>
        <w:rPr>
          <w:i/>
        </w:rPr>
        <w:t xml:space="preserve">biológico e higiénico. </w:t>
      </w:r>
      <w:r>
        <w:rPr/>
        <w:t>Ciertas carnes, y concretamente la del cerdo, y algunas bebidas alcohólicas intoxicantes, estaban prohibidas como resultado de una larga experiencia de los efectos nocivos, reales o supuestos, sobre la salud de los consumidores. Asimismo se suponía que las enfermedades infecciosas se transmitían por la sangre de los animales, y por ello — aparte de otras razones religiosas — se prohibía el comer la carne de los animales puros si no habían sido previamente desangrados.</w:t>
      </w:r>
    </w:p>
    <w:p>
      <w:pPr>
        <w:pStyle w:val="Normal"/>
        <w:tabs>
          <w:tab w:val="left" w:pos="720" w:leader="none"/>
        </w:tabs>
        <w:rPr/>
      </w:pPr>
      <w:r>
        <w:rPr/>
        <w:tab/>
        <w:t>Pedro quedó perplejo ante el sentido de la visión del mantel que contenía aquellos diversos animales, y estaba meditando en ello, cuando se oyeron los pasos de algunos que llegaban a la puerta.</w:t>
      </w:r>
    </w:p>
    <w:p>
      <w:pPr>
        <w:pStyle w:val="Normal"/>
        <w:tabs>
          <w:tab w:val="left" w:pos="720" w:leader="none"/>
        </w:tabs>
        <w:rPr/>
      </w:pPr>
      <w:r>
        <w:rPr/>
        <w:tab/>
        <w:t>“Pedro no acertaba a explicarse el sentido de aquella visión. Mientras tanto, los emisarios de Cornelio, que habían estado buscando la casa de Simón, se presentaron en el portal, preguntando si paraba allí un Simón al que llamaban Pedro. Pedro bajó a abrirles y les dijo: —Aquí estoy, soy el que buscáis. ¿Qué os trae por aquí? — El centurión Cornelio, hombre recto y simpatizante con el judaísmo y recomendado por toda la población judía, ha recibido aviso de un ángel encargándole que te mande llamar para que vayas a su casa y escuche lo que le digas.</w:t>
      </w:r>
    </w:p>
    <w:p>
      <w:pPr>
        <w:pStyle w:val="Normal"/>
        <w:tabs>
          <w:tab w:val="left" w:pos="720" w:leader="none"/>
        </w:tabs>
        <w:rPr/>
      </w:pPr>
      <w:r>
        <w:rPr/>
        <w:tab/>
        <w:t>Pedro les invitó a entrar y les dio alojamiento. Y al día siguiente se puso en camino con ellos, acompañado de algunos hermanos de Jaffa. Y al otro día llegaron a Cesárea” (Hech 10:18-24).</w:t>
      </w:r>
    </w:p>
    <w:p>
      <w:pPr>
        <w:pStyle w:val="Normal"/>
        <w:tabs>
          <w:tab w:val="left" w:pos="720" w:leader="none"/>
        </w:tabs>
        <w:rPr/>
      </w:pPr>
      <w:r>
        <w:rPr/>
        <w:tab/>
        <w:t xml:space="preserve">Allí lo encontraremos nosotros en nuestro siguiente capítulo de esta </w:t>
      </w:r>
      <w:r>
        <w:rPr>
          <w:i/>
        </w:rPr>
        <w:t>Vida informativa de los apóstoles.</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4"/>
        <w:rPr/>
      </w:pPr>
      <w:bookmarkStart w:id="43" w:name="__RefHeading___Toc16986396"/>
      <w:bookmarkEnd w:id="43"/>
      <w:r>
        <w:rPr/>
        <w:t>La Conversión del Centurión Cornelio.</w:t>
      </w:r>
    </w:p>
    <w:p>
      <w:pPr>
        <w:pStyle w:val="Normal"/>
        <w:tabs>
          <w:tab w:val="left" w:pos="720" w:leader="none"/>
        </w:tabs>
        <w:rPr/>
      </w:pPr>
      <w:r>
        <w:rPr/>
        <w:tab/>
        <w:t>Dejamos al final del capítulo anterior a Pedro en la ciudad de Jaffa, en la casa de Simón el Curtidor, en cuya azotea tuvo una visión, tras la cual recibió la visita de unos emisarios enviados por el centurión Cornelio de Cesárea. Esta mención de Cesárea nos invita a entrar en aquella ciudad.</w:t>
      </w:r>
    </w:p>
    <w:p>
      <w:pPr>
        <w:pStyle w:val="Normal"/>
        <w:tabs>
          <w:tab w:val="left" w:pos="720" w:leader="none"/>
        </w:tabs>
        <w:rPr>
          <w:sz w:val="19"/>
        </w:rPr>
      </w:pPr>
      <w:r>
        <w:rPr>
          <w:sz w:val="19"/>
        </w:rPr>
      </w:r>
    </w:p>
    <w:p>
      <w:pPr>
        <w:pStyle w:val="Normal"/>
        <w:tabs>
          <w:tab w:val="left" w:pos="720" w:leader="none"/>
        </w:tabs>
        <w:ind w:left="546" w:hanging="0"/>
        <w:rPr>
          <w:b/>
          <w:b/>
          <w:sz w:val="18"/>
        </w:rPr>
      </w:pPr>
      <w:r>
        <w:rPr>
          <w:b/>
          <w:sz w:val="18"/>
        </w:rPr>
        <w:t>Cesárea Marítima.</w:t>
      </w:r>
    </w:p>
    <w:p>
      <w:pPr>
        <w:pStyle w:val="Normal"/>
        <w:tabs>
          <w:tab w:val="left" w:pos="720" w:leader="none"/>
        </w:tabs>
        <w:ind w:left="546" w:hanging="0"/>
        <w:rPr>
          <w:sz w:val="18"/>
        </w:rPr>
      </w:pPr>
      <w:r>
        <w:rPr>
          <w:sz w:val="18"/>
        </w:rPr>
        <w:t>Había en Israel dos ciudades con el nombre de Cesárea, y ésta se llamaba Cesárea Marítima, porque era la única que se encontraba en la costa. Sus ruinas todavía se conservan a unos 50 kilómetros al norte de Tel-Aviv y 38 al sur de Haifa.</w:t>
      </w:r>
    </w:p>
    <w:p>
      <w:pPr>
        <w:pStyle w:val="Normal"/>
        <w:tabs>
          <w:tab w:val="left" w:pos="720" w:leader="none"/>
        </w:tabs>
        <w:ind w:left="546" w:hanging="0"/>
        <w:rPr>
          <w:sz w:val="18"/>
        </w:rPr>
      </w:pPr>
      <w:r>
        <w:rPr>
          <w:sz w:val="18"/>
        </w:rPr>
        <w:tab/>
        <w:t>Cesárea fue edificada hacia finales del llamado período persa de la historia de Israel, y llevó a sus comienzos el nombre de “Torre de Estratón.” Posteriormente fue cedida por Augusto a Herodes el Grande, que la reconstruyó con magnificencia, la dotó de un puerto y la llamó Cesárea en honor de su protector César Augusto. La “Cesárea Sebaste” de Herodes tenía un templo al emperador, un palacio real, teatro, hipódromo e instalación pública de agua. Todo lo cual hizo que la ciudad se convirtiese en la sede del procurador imperial y en acuartelamiento principal de la guarnición romana en tierras de Israel.</w:t>
      </w:r>
    </w:p>
    <w:p>
      <w:pPr>
        <w:pStyle w:val="Normal"/>
        <w:tabs>
          <w:tab w:val="left" w:pos="720" w:leader="none"/>
        </w:tabs>
        <w:ind w:left="546" w:hanging="0"/>
        <w:rPr>
          <w:sz w:val="18"/>
        </w:rPr>
      </w:pPr>
      <w:r>
        <w:rPr>
          <w:sz w:val="18"/>
        </w:rPr>
        <w:tab/>
        <w:t>Posteriormente, y debido a la destrucción de Jerusalén, Cesárea se convertirá en la ciudad más importante de Palestina y llevará el título de “Primera Colonia y Metrópoli de la provincia de Siria Palestina.” Y en ella los cristianos establecerán una Sede Episcopal, que albergaría la famosa escuela de Biblistas a la que pertenecieron Orígenes y Eusebio.</w:t>
      </w:r>
    </w:p>
    <w:p>
      <w:pPr>
        <w:pStyle w:val="Normal"/>
        <w:tabs>
          <w:tab w:val="left" w:pos="720" w:leader="none"/>
        </w:tabs>
        <w:rPr>
          <w:sz w:val="22"/>
        </w:rPr>
      </w:pPr>
      <w:r>
        <w:rPr>
          <w:sz w:val="22"/>
        </w:rPr>
      </w:r>
    </w:p>
    <w:p>
      <w:pPr>
        <w:pStyle w:val="Heading4"/>
        <w:tabs>
          <w:tab w:val="left" w:pos="720" w:leader="none"/>
        </w:tabs>
        <w:rPr/>
      </w:pPr>
      <w:bookmarkStart w:id="44" w:name="__RefHeading___Toc16986397"/>
      <w:bookmarkEnd w:id="44"/>
      <w:r>
        <w:rPr/>
        <w:t>El Centurión Cornelio y su Visión.</w:t>
      </w:r>
    </w:p>
    <w:p>
      <w:pPr>
        <w:pStyle w:val="Normal"/>
        <w:tabs>
          <w:tab w:val="left" w:pos="720" w:leader="none"/>
        </w:tabs>
        <w:rPr/>
      </w:pPr>
      <w:r>
        <w:rPr/>
        <w:tab/>
        <w:t>El procurador romano que residía en Cesárea era un magistrado designado por el emperador, que debía pertenecer al orden ecuestre, y que en su condición de comandante militar de la región tenía el ejército a sus órdenes. Este se componían de ciudadanos romanos, sino de tropas auxiliares, ordinariamente reclutadas entre sirios, samaritanos y griegos, ya que los judíos estaban exentos del servicio militar. El efectivo de esta fuerza auxiliar sería de unos tres mil hombres y estaban integrados por un “ala” de caballería y cinco “cohortes” de infantería, que a su vez se subdividían en “centurias.”  Aunque el nombre de “centuria” está indicando un centenar de soldados, ordinariamente dicha unidad tenía efectivos más reducidos, alrededor de 80 hombres, y estaba mandada por un centurión, que solía ser ciudadano romano, como lo era Cornelio.</w:t>
      </w:r>
    </w:p>
    <w:p>
      <w:pPr>
        <w:pStyle w:val="Normal"/>
        <w:tabs>
          <w:tab w:val="left" w:pos="720" w:leader="none"/>
        </w:tabs>
        <w:rPr/>
      </w:pPr>
      <w:r>
        <w:rPr/>
        <w:tab/>
        <w:t xml:space="preserve">El nombre de </w:t>
      </w:r>
      <w:r>
        <w:rPr>
          <w:b/>
        </w:rPr>
        <w:t xml:space="preserve">Cornelio, </w:t>
      </w:r>
      <w:r>
        <w:rPr/>
        <w:t xml:space="preserve">etimológicamente, tal vez se deriva de la voz latina </w:t>
      </w:r>
      <w:r>
        <w:rPr>
          <w:i/>
        </w:rPr>
        <w:t xml:space="preserve">cornu, </w:t>
      </w:r>
      <w:r>
        <w:rPr/>
        <w:t xml:space="preserve">que significa “cuerno” y también “poder.”  Por tanto, Cornelio es “hombre fuerte y poderoso.”  Y es nombre no personal, sino gentilicio, que significaba que la persona pertenecía a la </w:t>
      </w:r>
      <w:r>
        <w:rPr>
          <w:i/>
        </w:rPr>
        <w:t xml:space="preserve">gens </w:t>
      </w:r>
      <w:r>
        <w:rPr/>
        <w:t>Cornelia, una de las familias patricias más ilustres de Roma, de la que formaron parte los Escipiones, tan relacionados con la historia de la España romana.</w:t>
      </w:r>
    </w:p>
    <w:p>
      <w:pPr>
        <w:pStyle w:val="Normal"/>
        <w:tabs>
          <w:tab w:val="left" w:pos="720" w:leader="none"/>
        </w:tabs>
        <w:rPr/>
      </w:pPr>
      <w:r>
        <w:rPr/>
        <w:tab/>
        <w:t xml:space="preserve">Se podía pertenecer a una </w:t>
      </w:r>
      <w:r>
        <w:rPr>
          <w:i/>
        </w:rPr>
        <w:t xml:space="preserve">gens </w:t>
      </w:r>
      <w:r>
        <w:rPr/>
        <w:t>bien por consanguinidad o por haber obtenido la manumisión o libertad por obra de un miembro de la familia patricia. Conocernos que un tal Cornelio Sila concedió de una sola vez el derecho de ciudadanía a 10.000 esclavos suyos, todos los cuales llevaron el mismo nombre gentilicio de Cornelio.</w:t>
      </w:r>
    </w:p>
    <w:p>
      <w:pPr>
        <w:pStyle w:val="Normal"/>
        <w:tabs>
          <w:tab w:val="left" w:pos="720" w:leader="none"/>
        </w:tabs>
        <w:rPr/>
      </w:pPr>
      <w:r>
        <w:rPr/>
        <w:tab/>
        <w:t xml:space="preserve">En su historia  de vida, Cornelio nos interesa aún más </w:t>
      </w:r>
      <w:r>
        <w:rPr>
          <w:i/>
        </w:rPr>
        <w:t xml:space="preserve">su fisonomía religiosa. </w:t>
      </w:r>
      <w:r>
        <w:rPr/>
        <w:t xml:space="preserve">De él se dice que era “piadoso, caritativo y asiduo en sus oraciones.”  Además </w:t>
      </w:r>
      <w:r>
        <w:rPr>
          <w:b/>
          <w:i/>
        </w:rPr>
        <w:t>“temeroso de Dios,</w:t>
      </w:r>
      <w:r>
        <w:rPr/>
        <w:t xml:space="preserve">” que, según algunos comentaristas, es un término técnico que se aplica al simpatizante con las creencias judías, pero que no ha sido circuncidado y, consecuentemente, </w:t>
      </w:r>
      <w:r>
        <w:rPr>
          <w:b/>
        </w:rPr>
        <w:t xml:space="preserve">no </w:t>
      </w:r>
      <w:r>
        <w:rPr/>
        <w:t>se encuentra sometido a las prescripciones de la Ley de Moisés.</w:t>
      </w:r>
    </w:p>
    <w:p>
      <w:pPr>
        <w:pStyle w:val="Normal"/>
        <w:tabs>
          <w:tab w:val="left" w:pos="720" w:leader="none"/>
        </w:tabs>
        <w:rPr/>
      </w:pPr>
      <w:r>
        <w:rPr/>
        <w:t>clamaba: — Cornelio.</w:t>
      </w:r>
    </w:p>
    <w:p>
      <w:pPr>
        <w:pStyle w:val="Normal"/>
        <w:tabs>
          <w:tab w:val="left" w:pos="720" w:leader="none"/>
        </w:tabs>
        <w:rPr/>
      </w:pPr>
      <w:r>
        <w:rPr/>
        <w:tab/>
        <w:t>El se quedó mirándolo y le preguntó asustado: ¿Qué quieres, Señor? Y le contestó el ángel:</w:t>
      </w:r>
    </w:p>
    <w:p>
      <w:pPr>
        <w:pStyle w:val="Normal"/>
        <w:tabs>
          <w:tab w:val="left" w:pos="720" w:leader="none"/>
        </w:tabs>
        <w:rPr/>
      </w:pPr>
      <w:r>
        <w:rPr/>
        <w:tab/>
        <w:t xml:space="preserve">Tus oraciones y limosnas </w:t>
      </w:r>
      <w:r>
        <w:rPr>
          <w:b/>
        </w:rPr>
        <w:t>han llegado hasta Dios y las tiene presentes</w:t>
      </w:r>
      <w:r>
        <w:rPr/>
        <w:t>. Envía ahora a alguien a Jaffa en busca de un tal Simón Pedro, que para en casa de cierto Simón el Curtidor, que vive junto al mar.</w:t>
      </w:r>
    </w:p>
    <w:p>
      <w:pPr>
        <w:pStyle w:val="Normal"/>
        <w:tabs>
          <w:tab w:val="left" w:pos="720" w:leader="none"/>
        </w:tabs>
        <w:rPr/>
      </w:pPr>
      <w:r>
        <w:rPr/>
        <w:tab/>
        <w:t>Cuando se marchó el ángel, llamó Cornelio a dos criados y a un soldado devoto, ordenanza suyo, les refirió todo y los mandó a Jaffa” (Hech 10:3-8).</w:t>
      </w:r>
    </w:p>
    <w:p>
      <w:pPr>
        <w:pStyle w:val="Normal"/>
        <w:tabs>
          <w:tab w:val="left" w:pos="720" w:leader="none"/>
        </w:tabs>
        <w:rPr/>
      </w:pPr>
      <w:r>
        <w:rPr/>
        <w:tab/>
        <w:t xml:space="preserve">La presencia en nuestra historia de este </w:t>
      </w:r>
      <w:r>
        <w:rPr>
          <w:i/>
        </w:rPr>
        <w:t xml:space="preserve">primer centurión </w:t>
      </w:r>
      <w:r>
        <w:rPr/>
        <w:t>romano citado en el Libro de los Hechos nos invita a presentarles una información algo más amplia sobre el ejército romano durante la vida de los apóstoles.</w:t>
      </w:r>
    </w:p>
    <w:p>
      <w:pPr>
        <w:pStyle w:val="Normal"/>
        <w:tabs>
          <w:tab w:val="left" w:pos="720" w:leader="none"/>
        </w:tabs>
        <w:rPr/>
      </w:pPr>
      <w:r>
        <w:rPr/>
      </w:r>
    </w:p>
    <w:p>
      <w:pPr>
        <w:pStyle w:val="Normal"/>
        <w:tabs>
          <w:tab w:val="left" w:pos="720" w:leader="none"/>
        </w:tabs>
        <w:ind w:left="720" w:hanging="0"/>
        <w:rPr>
          <w:b/>
          <w:b/>
          <w:sz w:val="18"/>
        </w:rPr>
      </w:pPr>
      <w:r>
        <w:rPr>
          <w:b/>
          <w:sz w:val="18"/>
        </w:rPr>
        <w:t>El Ejercito Romano.</w:t>
      </w:r>
    </w:p>
    <w:p>
      <w:pPr>
        <w:pStyle w:val="Normal"/>
        <w:tabs>
          <w:tab w:val="left" w:pos="720" w:leader="none"/>
        </w:tabs>
        <w:ind w:left="720" w:hanging="0"/>
        <w:rPr>
          <w:sz w:val="18"/>
        </w:rPr>
      </w:pPr>
      <w:r>
        <w:rPr>
          <w:sz w:val="18"/>
        </w:rPr>
        <w:t>San Pablo, y en grado menor los otros apóstoles, tuvieron relaciones con el ejército, con sus hombres y sus armas. Dicho ejército fue sin duda el ejército romano; aunque también en el espacio geográfico de la Iglesia primitiva existían otros grupos de milicias regionales o locales, e incluso también de policía, como la que cuidaba del orden en el Templo de Jerusalén.</w:t>
      </w:r>
    </w:p>
    <w:p>
      <w:pPr>
        <w:pStyle w:val="Normal"/>
        <w:tabs>
          <w:tab w:val="left" w:pos="720" w:leader="none"/>
        </w:tabs>
        <w:ind w:left="720" w:hanging="0"/>
        <w:rPr>
          <w:sz w:val="18"/>
        </w:rPr>
      </w:pPr>
      <w:r>
        <w:rPr>
          <w:sz w:val="18"/>
        </w:rPr>
        <w:tab/>
        <w:t>En la Biblia se hallan abundantes datos sobre el ejército y las artes militares a lo largo de los siglos; aunque nosotros nos vamos a limitar aquí al tiempo de los apóstoles. Casi todos los territorios en que se movió la evangelización cristiana de la era primitiva estaban dominados por Roma, tanto a través del ejército como de una administración pública. Dicho ejército había evolucionado, en armas y táctica, al entrar en contacto con las poblaciones vencidas.</w:t>
      </w:r>
    </w:p>
    <w:p>
      <w:pPr>
        <w:pStyle w:val="Normal"/>
        <w:tabs>
          <w:tab w:val="left" w:pos="720" w:leader="none"/>
        </w:tabs>
        <w:ind w:left="720" w:hanging="0"/>
        <w:rPr>
          <w:sz w:val="18"/>
        </w:rPr>
      </w:pPr>
      <w:r>
        <w:rPr>
          <w:sz w:val="18"/>
        </w:rPr>
        <w:tab/>
        <w:t>El ejército de la época imperial no se componía, como anteriormente había sucedido, de tropas reclutadas para cada ocasión, sino de unos profesionales permanentes. Su cuadro más completo incluía las legiones, las tropas auxiliares, la guarnición de Roma con un régimen especial, la flota, las máquinas de asalto y de sitio, y las milicias provinciales y municipales.</w:t>
      </w:r>
    </w:p>
    <w:p>
      <w:pPr>
        <w:pStyle w:val="Normal"/>
        <w:tabs>
          <w:tab w:val="left" w:pos="720" w:leader="none"/>
        </w:tabs>
        <w:ind w:left="720" w:hanging="0"/>
        <w:rPr>
          <w:sz w:val="18"/>
        </w:rPr>
      </w:pPr>
      <w:r>
        <w:rPr>
          <w:sz w:val="18"/>
        </w:rPr>
        <w:tab/>
        <w:t xml:space="preserve">El ejército propiamente dicho constaba de un número de legiones que oscilaban entre 25 y 50, situadas en las diversas regiones del Imperio y especialmente en las fronteras conflictivas. Por ejemplo, en la provincia imperial de Siria, en el territorio adjunto de Israel, estaba de guarnición la legión Décima Fretensis, que en el asedio de Jerusalén por Vespusiano fue ayudada por la Quinta Macedónica y la XV Apollinaris. Cada legión era mandada por un legado, que tenía rango senatorial, y constaba de 6.000 infantes y de un determinado número de jinetes, divididos en “turmas” y “alas.” </w:t>
      </w:r>
    </w:p>
    <w:p>
      <w:pPr>
        <w:pStyle w:val="Normal"/>
        <w:tabs>
          <w:tab w:val="left" w:pos="720" w:leader="none"/>
        </w:tabs>
        <w:ind w:left="720" w:hanging="0"/>
        <w:rPr>
          <w:sz w:val="18"/>
        </w:rPr>
      </w:pPr>
      <w:r>
        <w:rPr>
          <w:sz w:val="18"/>
        </w:rPr>
        <w:tab/>
        <w:t>De este ejército nos interesa especialmente el armamento, porque San Pablo lo convierte en imagen y metáfora aplicable a la vida cristiana, que, en parte, es un combate. Por eso él nos habla en dos ocasiones (1 Tes 5-8; Ef 6:13-17) del conjunto de las armas que llama, con un término técnico griego, “panoplia.”</w:t>
      </w:r>
    </w:p>
    <w:p>
      <w:pPr>
        <w:pStyle w:val="Normal"/>
        <w:tabs>
          <w:tab w:val="left" w:pos="720" w:leader="none"/>
        </w:tabs>
        <w:ind w:left="720" w:hanging="0"/>
        <w:rPr>
          <w:sz w:val="18"/>
        </w:rPr>
      </w:pPr>
      <w:r>
        <w:rPr>
          <w:sz w:val="18"/>
        </w:rPr>
        <w:tab/>
        <w:t>El texto de la panoplia, aplicado a la vida cristiana, nos exhorta a revestirnos de las armas necesarias para combatir a los enemigos, que, entre otros, son los mismos demonios. Y con este motivo Pablo hace una descripción tomada de los soldados romanos que él sin duda había visto muchas veces. En esta transposición al sentido espiritual, no siempre cada arma representa lo mismo; porque Pablo encuentra en cada objeto múltiples significados espirituales. De esto volveremos a informarles en las epístolas respectivas (cf. c.XXXIII)</w:t>
      </w:r>
    </w:p>
    <w:p>
      <w:pPr>
        <w:pStyle w:val="Normal"/>
        <w:tabs>
          <w:tab w:val="left" w:pos="720" w:leader="none"/>
        </w:tabs>
        <w:rPr>
          <w:b/>
          <w:b/>
          <w:i/>
          <w:i/>
          <w:sz w:val="22"/>
        </w:rPr>
      </w:pPr>
      <w:r>
        <w:rPr>
          <w:b/>
          <w:i/>
          <w:sz w:val="22"/>
        </w:rPr>
      </w:r>
    </w:p>
    <w:p>
      <w:pPr>
        <w:pStyle w:val="Heading4"/>
        <w:tabs>
          <w:tab w:val="left" w:pos="720" w:leader="none"/>
        </w:tabs>
        <w:rPr>
          <w:lang w:val="pt-BR"/>
        </w:rPr>
      </w:pPr>
      <w:bookmarkStart w:id="45" w:name="__RefHeading___Toc16986398"/>
      <w:bookmarkEnd w:id="45"/>
      <w:r>
        <w:rPr>
          <w:lang w:val="pt-BR"/>
        </w:rPr>
        <w:t>Llegada de Pedro a Casa de Cornelio.</w:t>
      </w:r>
    </w:p>
    <w:p>
      <w:pPr>
        <w:pStyle w:val="Normal"/>
        <w:tabs>
          <w:tab w:val="left" w:pos="720" w:leader="none"/>
        </w:tabs>
        <w:rPr/>
      </w:pPr>
      <w:r>
        <w:rPr>
          <w:lang w:val="pt-BR"/>
        </w:rPr>
        <w:tab/>
      </w:r>
      <w:r>
        <w:rPr/>
        <w:t>Volvamos ahora a Pedro, que, acompañado de algunos otros cristianos de Jaffa, está a punto de llegar a Cesárea.</w:t>
      </w:r>
    </w:p>
    <w:p>
      <w:pPr>
        <w:pStyle w:val="Normal"/>
        <w:tabs>
          <w:tab w:val="left" w:pos="720" w:leader="none"/>
        </w:tabs>
        <w:rPr/>
      </w:pPr>
      <w:r>
        <w:rPr/>
        <w:tab/>
        <w:t>“Al día siguiente, Pedro se puso en camino con los enviados de Cornelio, acompañado de algunos hermanos de Jaffa, y al otro día llegaron a Cesárea.</w:t>
      </w:r>
    </w:p>
    <w:p>
      <w:pPr>
        <w:pStyle w:val="Normal"/>
        <w:tabs>
          <w:tab w:val="left" w:pos="720" w:leader="none"/>
        </w:tabs>
        <w:rPr/>
      </w:pPr>
      <w:r>
        <w:rPr/>
        <w:tab/>
        <w:t>Cornelio los estaba aguardando y había reunido a sus parientes y amigos íntimos. Cuando iba a entrar Pedro, salió Cornelio a su encuentro y se le echó a sus pies a modo de homenaje, pero Pedro lo alzó diciendo: — Levántate, que soy un hombre como tú. Entró en la casa conversando con él, encontró a muchas personas reunidas y les dijo: — Sabéis que a un judío le está prohibido tener trato con extranjeros o entrar en su casa; pero a mí me ha enseñado Dios a no llamar profano o impuro a ningún hombre. Por eso, cuando me habéis mandado llamar, no he tenido inconveniente en venir. Y ahora quisiera saber el motivo de la llamada. — Hace cuatro días estaba yo rezando en mi casa, a esta misma hora, hacia media tarde, cuando se me presentó un hombre con vestido resplandeciente y me dijo: “Cornelio, Dios ha escuchado tu oración y tiene presente tus limosnas. Manda a alguien a Jaffa e invita a venir a Simón Pedro, que se aloja en casa de Simón el Curtidor, junto al mar.”  Te mandé recado en seguida y tú has tenido la amabilidad de presentarte aquí. Ahora aquí nos tienes a todos delante, de Dios para escuchar lo que el Señor te haya encargado decirnos.</w:t>
      </w:r>
    </w:p>
    <w:p>
      <w:pPr>
        <w:pStyle w:val="Normal"/>
        <w:tabs>
          <w:tab w:val="left" w:pos="720" w:leader="none"/>
        </w:tabs>
        <w:rPr/>
      </w:pPr>
      <w:r>
        <w:rPr/>
        <w:tab/>
        <w:t xml:space="preserve">Pedro tomó la palabra: — Realmente voy comprendiendo </w:t>
      </w:r>
      <w:r>
        <w:rPr>
          <w:b/>
        </w:rPr>
        <w:t>que Dios no hace distinciones, sino que acepta al que le es fiel y obra correctamente, sea de la nación que sea</w:t>
      </w:r>
      <w:r>
        <w:rPr/>
        <w:t xml:space="preserve">. El envió su mensaje a los israelitas anunciando la paz que traería Jesús, el Mesías, que es el Señor de todos. Vosotros sabéis muy bien el acontecimiento que ocupó a todo el país de los judíos, empezando por Galilea, después que Juan predicó el bautismo. Me refiero a Jesús de Nazaret, </w:t>
      </w:r>
      <w:r>
        <w:rPr>
          <w:b/>
        </w:rPr>
        <w:t>ungido por Dios con la fuerza del Espíritu Santo,</w:t>
      </w:r>
      <w:r>
        <w:rPr/>
        <w:t xml:space="preserve"> que pasó haciendo el bien y curando a los oprimidos del diablo, </w:t>
      </w:r>
      <w:r>
        <w:rPr>
          <w:b/>
        </w:rPr>
        <w:t>porque Dios estaba con El</w:t>
      </w:r>
      <w:r>
        <w:rPr/>
        <w:t>. Nosotros somos testigos de todo lo que hizo en el país de los judíos y en Jerusalén” (Hech 10:23-39).</w:t>
      </w:r>
    </w:p>
    <w:p>
      <w:pPr>
        <w:pStyle w:val="Normal"/>
        <w:tabs>
          <w:tab w:val="left" w:pos="720" w:leader="none"/>
        </w:tabs>
        <w:rPr/>
      </w:pPr>
      <w:r>
        <w:rPr/>
        <w:tab/>
        <w:t>La narración de Lucas es tan transparente y viva que constituye uno de los mejores cuadros salidos de su pluma. Añadamos tan sólo unas breves notas.</w:t>
      </w:r>
    </w:p>
    <w:p>
      <w:pPr>
        <w:pStyle w:val="Normal"/>
        <w:tabs>
          <w:tab w:val="left" w:pos="720" w:leader="none"/>
        </w:tabs>
        <w:rPr/>
      </w:pPr>
      <w:r>
        <w:rPr/>
        <w:tab/>
        <w:t xml:space="preserve">Pedro confiesa que va comprendiendo cómo </w:t>
      </w:r>
      <w:r>
        <w:rPr>
          <w:i/>
        </w:rPr>
        <w:t xml:space="preserve">Dios no hace distinciones entre las personas. </w:t>
      </w:r>
      <w:r>
        <w:rPr/>
        <w:t xml:space="preserve">La palabra griega dice que no es aceptador de personas y usa el vocablo </w:t>
      </w:r>
      <w:r>
        <w:rPr>
          <w:i/>
        </w:rPr>
        <w:t xml:space="preserve">prosopeleptes, </w:t>
      </w:r>
      <w:r>
        <w:rPr/>
        <w:t>que a la letra significa “el que acaricia y toca el rostro,” y se dice de los que reciben benignamente a los que traen obsequios.</w:t>
      </w:r>
    </w:p>
    <w:p>
      <w:pPr>
        <w:pStyle w:val="Normal"/>
        <w:tabs>
          <w:tab w:val="left" w:pos="720" w:leader="none"/>
        </w:tabs>
        <w:rPr/>
      </w:pPr>
      <w:r>
        <w:rPr/>
        <w:tab/>
        <w:t xml:space="preserve">Como si Pedro dijera: Dios no le mira a uno el rostro ni la condición, ni en concreto si es judío o pagano, sino que delante de El son suyos todos los que le son </w:t>
      </w:r>
      <w:r>
        <w:rPr>
          <w:b/>
        </w:rPr>
        <w:t>fieles y obran rectamente.</w:t>
      </w:r>
      <w:r>
        <w:rPr/>
        <w:t xml:space="preserve"> Más adelante, Pablo dirá esto más explícitamente, aplicándolo a diferentes grupos o binomios humanos que se hallan discriminados o enfrentados en la vida social, pero que son todos iguales ante Cristo.</w:t>
      </w:r>
    </w:p>
    <w:p>
      <w:pPr>
        <w:pStyle w:val="Normal"/>
        <w:tabs>
          <w:tab w:val="left" w:pos="720" w:leader="none"/>
        </w:tabs>
        <w:rPr/>
      </w:pPr>
      <w:r>
        <w:rPr/>
        <w:tab/>
        <w:t xml:space="preserve">En sus palabras a Cornelio, Pedro hace un resumen de la catequesis, según las líneas esenciales que ya conocemos por otros discursos anteriores, pero que en éste tiene la peculiaridad de estar </w:t>
      </w:r>
      <w:r>
        <w:rPr>
          <w:i/>
        </w:rPr>
        <w:t xml:space="preserve">dirigida a paganos </w:t>
      </w:r>
      <w:r>
        <w:rPr/>
        <w:t>que no pertenecen al pueblo de Israel ni han recibido la circuncisión.</w:t>
      </w:r>
    </w:p>
    <w:p>
      <w:pPr>
        <w:pStyle w:val="Normal"/>
        <w:tabs>
          <w:tab w:val="left" w:pos="720" w:leader="none"/>
        </w:tabs>
        <w:rPr/>
      </w:pPr>
      <w:r>
        <w:rPr/>
        <w:tab/>
        <w:t xml:space="preserve">Dicha catequesis es fundamentalmente </w:t>
      </w:r>
      <w:r>
        <w:rPr>
          <w:b/>
        </w:rPr>
        <w:t xml:space="preserve">el anuncio o “kerigma” </w:t>
      </w:r>
      <w:r>
        <w:rPr/>
        <w:t xml:space="preserve">de Jesús de Nazaret. Comienza por el bautismo, sigue por el testimonio de las buenas obras que realizó, define simplemente la vida de Cristo como “pasó haciendo el bien,” y expresamente menciona la expulsión de los demonios, que es un dato que debería hacer una particular impresión en los paganos. Pedro continuó así: “— Nosotros somos testigos de todo lo que hizo en el país de los judíos, en Jerusalén. Lo mataron colgándolo de un madero, </w:t>
      </w:r>
      <w:r>
        <w:rPr>
          <w:b/>
        </w:rPr>
        <w:t xml:space="preserve">pero Dios lo resucitó el tercer día </w:t>
      </w:r>
      <w:r>
        <w:rPr/>
        <w:t xml:space="preserve">e hizo que se dejara ver no de todo el pueblo, sino de los testigos que El había designado: de nosotros, que hemos comido y bebido con El después que resucitó de la muerte, Juez de vivos y muertos.” </w:t>
      </w:r>
    </w:p>
    <w:p>
      <w:pPr>
        <w:pStyle w:val="Normal"/>
        <w:tabs>
          <w:tab w:val="left" w:pos="720" w:leader="none"/>
        </w:tabs>
        <w:rPr>
          <w:b/>
          <w:b/>
          <w:i/>
          <w:i/>
          <w:sz w:val="21"/>
        </w:rPr>
      </w:pPr>
      <w:r>
        <w:rPr>
          <w:b/>
          <w:i/>
          <w:sz w:val="21"/>
        </w:rPr>
      </w:r>
    </w:p>
    <w:p>
      <w:pPr>
        <w:pStyle w:val="Heading4"/>
        <w:tabs>
          <w:tab w:val="left" w:pos="720" w:leader="none"/>
        </w:tabs>
        <w:rPr/>
      </w:pPr>
      <w:bookmarkStart w:id="46" w:name="__RefHeading___Toc16986399"/>
      <w:bookmarkEnd w:id="46"/>
      <w:r>
        <w:rPr/>
        <w:t>Bajada del Espíritu Santo.</w:t>
      </w:r>
    </w:p>
    <w:p>
      <w:pPr>
        <w:pStyle w:val="Normal"/>
        <w:tabs>
          <w:tab w:val="left" w:pos="720" w:leader="none"/>
        </w:tabs>
        <w:rPr/>
      </w:pPr>
      <w:r>
        <w:rPr/>
        <w:tab/>
        <w:t>“Aún estaba hablando Pedro, cuando cayó el Espíritu Santo sobre todos los que escuchaban el mensaje. Al oírlos hablar en lenguas extrañas y proclamar las grandezas de Dios, los creyentes judíos que habían venido con Pedro se quedaron desconcertados de que el don del Espíritu Santo se derramase también sobre los no judíos. Entonces intervino Pedro: — ¿Se puede negar el agua del bautismo a estos que han recibido el Espíritu Santo, igual que nosotros?</w:t>
      </w:r>
    </w:p>
    <w:p>
      <w:pPr>
        <w:pStyle w:val="Normal"/>
        <w:tabs>
          <w:tab w:val="left" w:pos="720" w:leader="none"/>
        </w:tabs>
        <w:rPr/>
      </w:pPr>
      <w:r>
        <w:rPr/>
        <w:tab/>
        <w:t>Y mandó bautizarlos en nombre de Jesucristo. Entonces le rogaron que se quedara allí con ellos” (Hech 10:39-48).</w:t>
      </w:r>
    </w:p>
    <w:p>
      <w:pPr>
        <w:pStyle w:val="Normal"/>
        <w:tabs>
          <w:tab w:val="left" w:pos="720" w:leader="none"/>
        </w:tabs>
        <w:rPr/>
      </w:pPr>
      <w:r>
        <w:rPr/>
        <w:tab/>
      </w:r>
      <w:r>
        <w:rPr>
          <w:b/>
        </w:rPr>
        <w:t xml:space="preserve">La bajada del Espíritu Santo es una sorpresa y una absoluta iniciativa de Dios, </w:t>
      </w:r>
      <w:r>
        <w:rPr/>
        <w:t>que no espera a que los catecúmenos sean bautizados, sino que se anticipa y manifiesta su presencia con el mismo don de las lenguas con el que favoreció a los discípulos reunidos en el cenáculo el día de Pentecostés.</w:t>
      </w:r>
    </w:p>
    <w:p>
      <w:pPr>
        <w:pStyle w:val="Normal"/>
        <w:tabs>
          <w:tab w:val="left" w:pos="720" w:leader="none"/>
        </w:tabs>
        <w:rPr/>
      </w:pPr>
      <w:r>
        <w:rPr/>
        <w:tab/>
        <w:t>Es indudable que Lucas, al describir este hecho, tiene en cuenta las expresiones usadas en el Pentecostés de Jerusalén, ya que menciona con los mismos términos las “lenguas extrañas” y la “proclamación de las maravillas de Dios.”</w:t>
      </w:r>
    </w:p>
    <w:p>
      <w:pPr>
        <w:pStyle w:val="Normal"/>
        <w:tabs>
          <w:tab w:val="left" w:pos="720" w:leader="none"/>
        </w:tabs>
        <w:rPr/>
      </w:pPr>
      <w:r>
        <w:rPr/>
        <w:tab/>
        <w:t xml:space="preserve">Con todo, </w:t>
      </w:r>
      <w:r>
        <w:rPr>
          <w:b/>
        </w:rPr>
        <w:t>Pedro manda que sean bautizados.</w:t>
      </w:r>
      <w:r>
        <w:rPr/>
        <w:t xml:space="preserve"> Lo cual también nos indica la seguridad y convicción que los apóstoles tenían de que el mandato de Cristo de bautizar a los creyentes continuaba siendo indispensable y válido, aun para aquellos que habían recibido la bajada del Espíritu.</w:t>
      </w:r>
    </w:p>
    <w:p>
      <w:pPr>
        <w:pStyle w:val="Normal"/>
        <w:tabs>
          <w:tab w:val="left" w:pos="720" w:leader="none"/>
        </w:tabs>
        <w:rPr/>
      </w:pPr>
      <w:r>
        <w:rPr/>
        <w:tab/>
        <w:t>Así fue la conversión del centurión Cornelio. Ella abría el camino de la fe a los creyentes, sin necesidad de circuncisión, o, lo que es lo mismo, sin pasar por el camino de la Ley de Moisés antes de llegar al Evangelio de Cristo. La decisión de Pedro fue tan importante y trascendental que pronto vamos a ver sus efectos en la Iglesia madre de Jerusalén.</w:t>
      </w:r>
    </w:p>
    <w:p>
      <w:pPr>
        <w:pStyle w:val="Normal"/>
        <w:tabs>
          <w:tab w:val="left" w:pos="720" w:leader="none"/>
        </w:tabs>
        <w:rPr/>
      </w:pPr>
      <w:r>
        <w:rPr/>
        <w:tab/>
        <w:t>De Cornelio no volvemos a saber nada más. Tradiciones legendarias, recogidas por algunos martirologios y libros litúrgicos, pero sin sólido fundamento histórico, nos aseguran que más adelante fue obispo de Cesárea, donde sucedió a Zaqueo. Otras tradiciones lo nombran como mártir. Y Santa Paula, según nos asegura San Jerónimo, en una de sus peregrinaciones a Tierra Santa, visitó en Cesárea Marítima una Iglesia erigida sobre la antigua casa del Centurión.</w:t>
      </w:r>
    </w:p>
    <w:p>
      <w:pPr>
        <w:pStyle w:val="Normal"/>
        <w:tabs>
          <w:tab w:val="left" w:pos="720" w:leader="none"/>
        </w:tabs>
        <w:rPr>
          <w:b/>
          <w:b/>
          <w:i/>
          <w:i/>
          <w:sz w:val="21"/>
        </w:rPr>
      </w:pPr>
      <w:r>
        <w:rPr>
          <w:b/>
          <w:i/>
          <w:sz w:val="21"/>
        </w:rPr>
      </w:r>
    </w:p>
    <w:p>
      <w:pPr>
        <w:pStyle w:val="Heading4"/>
        <w:tabs>
          <w:tab w:val="left" w:pos="720" w:leader="none"/>
        </w:tabs>
        <w:rPr/>
      </w:pPr>
      <w:bookmarkStart w:id="47" w:name="__RefHeading___Toc16986400"/>
      <w:bookmarkEnd w:id="47"/>
      <w:r>
        <w:rPr/>
        <w:t>Retorno de Pedro a Jerusalén.</w:t>
      </w:r>
    </w:p>
    <w:p>
      <w:pPr>
        <w:pStyle w:val="Normal"/>
        <w:tabs>
          <w:tab w:val="left" w:pos="720" w:leader="none"/>
        </w:tabs>
        <w:rPr/>
      </w:pPr>
      <w:r>
        <w:rPr/>
        <w:tab/>
        <w:t>“Los apóstoles y los hermanos de Judea se enteraron de que también los paganos habían aceptado el mensaje de Dios. Y cuando Pedro subió a Jerusalén, los partidarios de la circuncisión le reprocharon: .”Has entrado en casa de incircuncisos y has comido con ellos.”  Entonces Pedro empezó por el principio y les expuso los hechos por su orden” (Hech 11:1-4).</w:t>
      </w:r>
    </w:p>
    <w:p>
      <w:pPr>
        <w:pStyle w:val="Normal"/>
        <w:tabs>
          <w:tab w:val="left" w:pos="720" w:leader="none"/>
        </w:tabs>
        <w:rPr/>
      </w:pPr>
      <w:r>
        <w:rPr/>
        <w:tab/>
        <w:t>Al llegar Pedro a Jerusalén, después de haber permanecido durante algunos días en Cesárea, encontró a la comunidad cristiana un tanto dividida por lo que acababa de suceder, ya que mientras unos celebraban la nueva apertura del evangelio a los paganos, otros encontraron reproche en la manera como Pedro se había comportado.</w:t>
      </w:r>
    </w:p>
    <w:p>
      <w:pPr>
        <w:pStyle w:val="Normal"/>
        <w:tabs>
          <w:tab w:val="left" w:pos="720" w:leader="none"/>
        </w:tabs>
        <w:rPr/>
      </w:pPr>
      <w:r>
        <w:rPr/>
        <w:tab/>
        <w:t xml:space="preserve">Este grupo se llama </w:t>
      </w:r>
      <w:r>
        <w:rPr>
          <w:b/>
        </w:rPr>
        <w:t xml:space="preserve">los partidarios de la circuncisión. </w:t>
      </w:r>
      <w:r>
        <w:rPr/>
        <w:t>No eran simplemente judíos, sino cristianos procedentes del judaísmo o de la circuncisión. Y con esta denominación se quiere indicar que, aunque habían creído en Cristo y sido bautizados, conservaban un especial apego a las instituciones establecidas por Moisés, tipificadas por la circuncisión, pero que comprendían asimismo los preceptos y observancias relativas a la impureza legal que se contraía por el contacto con ciertas cosas y personas. Diríamos que en esto estaban más cercanos a los fariseos que a Jesús, y que repetían las objeciones que aquéllos hicieron al Maestro, cuando le habían reprochado, por ejemplo, que sus discípulos comían sin purificarse antes las manos.</w:t>
      </w:r>
    </w:p>
    <w:p>
      <w:pPr>
        <w:pStyle w:val="Normal"/>
        <w:tabs>
          <w:tab w:val="left" w:pos="720" w:leader="none"/>
        </w:tabs>
        <w:rPr/>
      </w:pPr>
      <w:r>
        <w:rPr/>
        <w:tab/>
        <w:t xml:space="preserve">Concretamente, esta facción contestataria no objetaba contra la predicación del evangelio a unos paganos ni contra el bautismo de éstos, sino que acusaba a Pedro de haber entrado en casa de Cornelio y haber comido con los paganos. Una vez más, </w:t>
      </w:r>
      <w:r>
        <w:rPr>
          <w:i/>
        </w:rPr>
        <w:t xml:space="preserve">la hipocresía de las formas caducas </w:t>
      </w:r>
      <w:r>
        <w:rPr/>
        <w:t>entraba en conflicto con la novedad del evangelio. El vino nuevo, como diría Jesús, no podía guardarse en odres viejos.</w:t>
      </w:r>
    </w:p>
    <w:p>
      <w:pPr>
        <w:pStyle w:val="Normal"/>
        <w:tabs>
          <w:tab w:val="left" w:pos="720" w:leader="none"/>
        </w:tabs>
        <w:rPr/>
      </w:pPr>
      <w:r>
        <w:rPr/>
        <w:tab/>
        <w:t>Pedro, para justificarse ante ellos, simplemente les narra lo ocurrido. Y Lucas repite fielmente lo que ya sabemos que había sucedido antes en la conversión de Cornelio, introduciendo tan sólo aquellas variantes que cualquier autor literario se permite para no referir dos veces un suceso repitiéndose exactamente en las palabras.</w:t>
      </w:r>
    </w:p>
    <w:p>
      <w:pPr>
        <w:pStyle w:val="Normal"/>
        <w:tabs>
          <w:tab w:val="left" w:pos="720" w:leader="none"/>
        </w:tabs>
        <w:rPr/>
      </w:pPr>
      <w:r>
        <w:rPr/>
        <w:tab/>
        <w:t>Sorprende, sin embargo, advertir cómo en el texto de los Hechos, y en un espacio relativamente pequeño, Lucas ha repetido varias veces el suceso principal de la conversión de Cornelio. Primeramente lo ha hecho como historiador que nos presenta un relato objetivo. Después lo ha puesto en boca de Cornelio y finalmente lo repite Pedro ante los objetores de Jerusalén.</w:t>
      </w:r>
    </w:p>
    <w:p>
      <w:pPr>
        <w:pStyle w:val="Normal"/>
        <w:tabs>
          <w:tab w:val="left" w:pos="720" w:leader="none"/>
        </w:tabs>
        <w:rPr/>
      </w:pPr>
      <w:r>
        <w:rPr/>
        <w:tab/>
        <w:t xml:space="preserve">Estas repeticiones están justificadas, ya que para Lucas, como también para la primitiva Iglesia, la conversión de Cornelio es una página trascendental, puesto que representa la </w:t>
      </w:r>
      <w:r>
        <w:rPr>
          <w:b/>
          <w:i/>
        </w:rPr>
        <w:t>salida del evangelio afuera de las fronteras del judaismo,</w:t>
      </w:r>
      <w:r>
        <w:rPr>
          <w:i/>
        </w:rPr>
        <w:t xml:space="preserve"> </w:t>
      </w:r>
      <w:r>
        <w:rPr/>
        <w:t xml:space="preserve">hacia nuevos horizontes de la universalidad. Son los horizontes que ya señaló Jesús cuando desde una montaña de Galilea ordenó a sus discípulos: “Id por todo el mundo, predicad el evangelio a toda criatura.” </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Heading2"/>
        <w:tabs>
          <w:tab w:val="left" w:pos="720" w:leader="none"/>
        </w:tabs>
        <w:rPr/>
      </w:pPr>
      <w:bookmarkStart w:id="48" w:name="__RefHeading___Toc16986401"/>
      <w:bookmarkEnd w:id="48"/>
      <w:r>
        <w:rPr/>
        <w:t>Expansión de la Fe Cristiana.</w:t>
      </w:r>
    </w:p>
    <w:p>
      <w:pPr>
        <w:pStyle w:val="Normal"/>
        <w:tabs>
          <w:tab w:val="left" w:pos="720" w:leader="none"/>
        </w:tabs>
        <w:rPr/>
      </w:pPr>
      <w:r>
        <w:rPr>
          <w:b/>
          <w:sz w:val="40"/>
        </w:rPr>
        <w:t>H</w:t>
      </w:r>
      <w:r>
        <w:rPr/>
        <w:t>abía sucedido en Jerusalén algunos meses antes. Todavía estaba con sus discípulos Jesús, ya resucitado, e iba a celebrar con ellos el banquete de una despedida que podía llamarse definitiva. Así lo advierte Lucas, que dice sobriamente: “Mientras comían juntos” (Hech 1:4). Allí y entonces, a la vez que les renovó la promesa de enviarles el Espíritu Santo, mirando hacia el futuro, les profetizó: “Seréis testigos míos en Jerusalén, en toda Judea, en Samaría, y hasta los confines del mundo.” Ese mismo ancho mundo que, sobre un monte de Galilea, les señaló como un horizonte en la rosa de los vientos: “Id por el mundo entero.” Por tanto, Jesús, en la intimidad de aquel último banquete, les señaló el itinerario y mapa de la futura expansión del cristianismo.</w:t>
      </w:r>
    </w:p>
    <w:p>
      <w:pPr>
        <w:pStyle w:val="Normal"/>
        <w:tabs>
          <w:tab w:val="left" w:pos="720" w:leader="none"/>
        </w:tabs>
        <w:rPr/>
      </w:pPr>
      <w:r>
        <w:rPr/>
        <w:t>Primeramente, Jerusalén</w:t>
      </w:r>
      <w:r>
        <w:rPr>
          <w:smallCaps/>
        </w:rPr>
        <w:t xml:space="preserve">. </w:t>
      </w:r>
      <w:r>
        <w:rPr/>
        <w:t xml:space="preserve">Pedro ya había predicado varias veces en ella, desde el mismo día de Pentecostés, suscitando una conversión masiva y por millares. Después, los creyentes se hicieron más individualizados, y no sólo se bautizaban, sino que </w:t>
      </w:r>
      <w:r>
        <w:rPr>
          <w:b/>
        </w:rPr>
        <w:t>“se hacían discípulos,”</w:t>
      </w:r>
      <w:r>
        <w:rPr/>
        <w:t xml:space="preserve"> y entre ellos se incorporaba a la nueva fe “una gran cantidad de sacerdotes.” </w:t>
      </w:r>
    </w:p>
    <w:p>
      <w:pPr>
        <w:pStyle w:val="Normal"/>
        <w:tabs>
          <w:tab w:val="left" w:pos="720" w:leader="none"/>
        </w:tabs>
        <w:rPr/>
      </w:pPr>
      <w:r>
        <w:rPr/>
        <w:tab/>
        <w:t>“El mensaje de Dios iba extendiéndose, y en Jerusalén crecía mucho el número de los discípulos, incluso gran cantidad de sacerdotes respondía a la fe” (Hech 6:7).</w:t>
      </w:r>
    </w:p>
    <w:p>
      <w:pPr>
        <w:pStyle w:val="Normal"/>
        <w:tabs>
          <w:tab w:val="left" w:pos="720" w:leader="none"/>
        </w:tabs>
        <w:rPr/>
      </w:pPr>
      <w:r>
        <w:rPr/>
        <w:tab/>
        <w:t>Esta es la primera vez que los sacerdotes judíos son mencionados en un contexto cristiano favorable, y nos parece el momento apropiado para exponer la situación de la clase sacerdotal hebrea en los primeros años de la nueva Iglesia.</w:t>
      </w:r>
    </w:p>
    <w:p>
      <w:pPr>
        <w:pStyle w:val="Normal"/>
        <w:tabs>
          <w:tab w:val="left" w:pos="720" w:leader="none"/>
        </w:tabs>
        <w:rPr>
          <w:b/>
          <w:b/>
          <w:i/>
          <w:i/>
          <w:sz w:val="22"/>
        </w:rPr>
      </w:pPr>
      <w:r>
        <w:rPr>
          <w:b/>
          <w:i/>
          <w:sz w:val="22"/>
        </w:rPr>
      </w:r>
    </w:p>
    <w:p>
      <w:pPr>
        <w:pStyle w:val="Heading4"/>
        <w:tabs>
          <w:tab w:val="left" w:pos="720" w:leader="none"/>
        </w:tabs>
        <w:rPr/>
      </w:pPr>
      <w:bookmarkStart w:id="49" w:name="__RefHeading___Toc16986402"/>
      <w:bookmarkEnd w:id="49"/>
      <w:r>
        <w:rPr/>
        <w:t>El Sacerdocio Hebreo.</w:t>
      </w:r>
    </w:p>
    <w:p>
      <w:pPr>
        <w:pStyle w:val="Normal"/>
        <w:tabs>
          <w:tab w:val="left" w:pos="720" w:leader="none"/>
        </w:tabs>
        <w:rPr/>
      </w:pPr>
      <w:r>
        <w:rPr/>
        <w:tab/>
        <w:t xml:space="preserve">La clase sacerdotal estaba marcada por una fuerte estructura piramidal, en cuyo vértice estaba situado el Sumo Sacerdote. </w:t>
      </w:r>
      <w:r>
        <w:rPr>
          <w:b/>
        </w:rPr>
        <w:t xml:space="preserve">El Sumo Sacerdote, </w:t>
      </w:r>
      <w:r>
        <w:rPr/>
        <w:t xml:space="preserve">en aquella época en la que no había rey, ejercía la función suprema en dignidad e importancia ante todo el pueblo. Como representante de Dios, era el único mortal que era admitido ante su más íntima presencia; y por eso entraba en el recinto más sagrado, el Santo de los Santos del Templo, sólo un día al año, el día de la Expiación. La designación del Sumo Pontífice, en teoría, correspondía al Sanedrín y a los otros altos dignatarios del clero; aunque en realidad se hallaba muy influida por las autoridades civiles, la de Herodes y sobre todo la de los romanos. Su investidura era conferida por la entrega de los ornamentos, que constaban de ocho piezas, cada una de las cuales expiaba determinados pecados. Tanto Herodes como los romanos, conocedores </w:t>
      </w:r>
      <w:r>
        <w:rPr>
          <w:b/>
        </w:rPr>
        <w:t>de este rito transmisor de poder,</w:t>
      </w:r>
      <w:r>
        <w:rPr/>
        <w:t xml:space="preserve"> conservaron durante algún tiempo la custodia de tales ornamentos, que en la época de Jesús se guardaban en la Torre Antonia, como medio más eficaz para controlar las posibles revueltas del pueblo. Sólo el año 45 el emperador Claudio les devolvió a los judíos la posesión de tales ornamentos.</w:t>
      </w:r>
    </w:p>
    <w:p>
      <w:pPr>
        <w:pStyle w:val="Normal"/>
        <w:tabs>
          <w:tab w:val="left" w:pos="720" w:leader="none"/>
        </w:tabs>
        <w:rPr/>
      </w:pPr>
      <w:r>
        <w:rPr/>
        <w:tab/>
        <w:t>De tal manera la condición de Sumo Sacerdote confería una santidad a la persona que lo ostentaba, que era creencia generalizada que la muerte del Sumo Sacerdote tenía una virtud expiatoria, de la que se beneficiaban todos los que tenían cuentas pendientes con la justicia, y que por eso podían libremente regresar a sus casas.</w:t>
      </w:r>
    </w:p>
    <w:p>
      <w:pPr>
        <w:pStyle w:val="Normal"/>
        <w:tabs>
          <w:tab w:val="left" w:pos="720" w:leader="none"/>
        </w:tabs>
        <w:rPr/>
      </w:pPr>
      <w:r>
        <w:rPr/>
        <w:tab/>
        <w:t>El Sumo Sacerdote gozaba de múltiples prerrogativas en la ordenación del culto y de los diversos sacrificios, tanto en la liturgia cotidiana como en las tres grandes solemnidades de la Pascua, el Pentecostés y la Fiesta de las Chozas o Tabernáculos. Y como contrapartida, tenía que cumplir estrictamente sus deberes cultuales y observar de una manera rigurosa la pureza ritual. El prestigio de la función pontificia le concedía “un carácter indeleble.”  De suerte que, aun después de su cese o deposición, conservaba no sólo el título, sino algunas de sus prerrogativas.</w:t>
      </w:r>
    </w:p>
    <w:p>
      <w:pPr>
        <w:pStyle w:val="Normal"/>
        <w:tabs>
          <w:tab w:val="left" w:pos="720" w:leader="none"/>
        </w:tabs>
        <w:rPr/>
      </w:pPr>
      <w:r>
        <w:rPr/>
        <w:tab/>
        <w:t xml:space="preserve">Bajo el vértice de la pirámide se hallaban diversos planos. Después del Sumo Sacerdote, el de más rango era el </w:t>
      </w:r>
      <w:r>
        <w:rPr>
          <w:b/>
        </w:rPr>
        <w:t xml:space="preserve">Jefe Supremo del Templo, </w:t>
      </w:r>
      <w:r>
        <w:rPr/>
        <w:t xml:space="preserve">llamado </w:t>
      </w:r>
      <w:r>
        <w:rPr>
          <w:i/>
        </w:rPr>
        <w:t xml:space="preserve">Sagan </w:t>
      </w:r>
      <w:r>
        <w:rPr/>
        <w:t xml:space="preserve">o </w:t>
      </w:r>
      <w:r>
        <w:rPr>
          <w:i/>
        </w:rPr>
        <w:t xml:space="preserve">Estrategos. </w:t>
      </w:r>
      <w:r>
        <w:rPr/>
        <w:t xml:space="preserve">A continuación venían los </w:t>
      </w:r>
      <w:r>
        <w:rPr>
          <w:b/>
        </w:rPr>
        <w:t xml:space="preserve">jefes de los turnos semanales, </w:t>
      </w:r>
      <w:r>
        <w:rPr/>
        <w:t xml:space="preserve">que eran 24; y luego los </w:t>
      </w:r>
      <w:r>
        <w:rPr>
          <w:b/>
        </w:rPr>
        <w:t xml:space="preserve">jefes de los turnos diarios, </w:t>
      </w:r>
      <w:r>
        <w:rPr/>
        <w:t xml:space="preserve">que eran 156. Y finalmente los </w:t>
      </w:r>
      <w:r>
        <w:rPr>
          <w:b/>
        </w:rPr>
        <w:t>simples sacerdotes y los levitas.</w:t>
      </w:r>
    </w:p>
    <w:p>
      <w:pPr>
        <w:pStyle w:val="Normal"/>
        <w:tabs>
          <w:tab w:val="left" w:pos="720" w:leader="none"/>
        </w:tabs>
        <w:rPr/>
      </w:pPr>
      <w:r>
        <w:rPr/>
        <w:tab/>
        <w:t>Esta pirámide representaba un verdadero escalafón, de manera que no se podía subir a un grado superior sin haber ocupado antes el escalón precedente. Por ello, al ser elegido el Jefe del Templo entre las familias de la aristocracia sacerdotal, era seguro que ésta retenía su influencia en la cumbre de la pirámide, ya que poseía ambos mandos, el religioso y el policial.</w:t>
      </w:r>
    </w:p>
    <w:p>
      <w:pPr>
        <w:pStyle w:val="Normal"/>
        <w:tabs>
          <w:tab w:val="left" w:pos="720" w:leader="none"/>
        </w:tabs>
        <w:rPr/>
      </w:pPr>
      <w:r>
        <w:rPr/>
        <w:tab/>
        <w:t xml:space="preserve">Bajo esta aristocracia se hallaba la gran masa del </w:t>
      </w:r>
      <w:r>
        <w:rPr>
          <w:b/>
        </w:rPr>
        <w:t xml:space="preserve">simple sacerdote, </w:t>
      </w:r>
      <w:r>
        <w:rPr/>
        <w:t xml:space="preserve">el </w:t>
      </w:r>
      <w:r>
        <w:rPr>
          <w:i/>
        </w:rPr>
        <w:t xml:space="preserve">cohén. </w:t>
      </w:r>
      <w:r>
        <w:rPr/>
        <w:t xml:space="preserve">Estos constituían una especie de tribu que hacía remontar su legitimidad hasta Aarón. Sobre el </w:t>
      </w:r>
      <w:r>
        <w:rPr>
          <w:i/>
        </w:rPr>
        <w:t xml:space="preserve">número </w:t>
      </w:r>
      <w:r>
        <w:rPr/>
        <w:t xml:space="preserve">de estos sacerdotes se han aventurado indudables exageraciones en el </w:t>
      </w:r>
      <w:r>
        <w:rPr>
          <w:i/>
        </w:rPr>
        <w:t xml:space="preserve">Talmud. </w:t>
      </w:r>
      <w:r>
        <w:rPr/>
        <w:t>Uno de los estudios más concienzudos y actualizados procede del profesor Joachim Jeremías, que calcula su número en unos 7.200. Estos sacerdotes debían oficiar diariamente en los dos sacrificios, matutino y vespertino, para cuyas diversas ceremonias litúrgicas se necesitaban unos 56 sacerdotes, y, además de esto, en los sábados y en las grandes solemnidades se requería un número mayor.</w:t>
      </w:r>
    </w:p>
    <w:p>
      <w:pPr>
        <w:pStyle w:val="Normal"/>
        <w:tabs>
          <w:tab w:val="left" w:pos="720" w:leader="none"/>
        </w:tabs>
        <w:rPr/>
      </w:pPr>
      <w:r>
        <w:rPr/>
        <w:tab/>
        <w:t>El carácter sacerdotal se adquiría exclusivamente por herencia, y de aquí la importancia de conservar las genealogías que eran archivadas en una de las dependencias del Templo.</w:t>
      </w:r>
    </w:p>
    <w:p>
      <w:pPr>
        <w:pStyle w:val="Normal"/>
        <w:tabs>
          <w:tab w:val="left" w:pos="720" w:leader="none"/>
        </w:tabs>
        <w:rPr/>
      </w:pPr>
      <w:r>
        <w:rPr/>
        <w:tab/>
        <w:t>Ordinariamente, cuando el aspirante cumplía los veinte años — edad que después se retrasó —, y tras haber probado “su legitimidad de origen,” recibía un baño ritual, y se les imponían las vestiduras sacerdotales, a través de un complicado ritual que podía durar hasta una semana.</w:t>
      </w:r>
    </w:p>
    <w:p>
      <w:pPr>
        <w:pStyle w:val="Normal"/>
        <w:tabs>
          <w:tab w:val="left" w:pos="720" w:leader="none"/>
        </w:tabs>
        <w:rPr/>
      </w:pPr>
      <w:r>
        <w:rPr/>
        <w:tab/>
        <w:t xml:space="preserve">Respecto a </w:t>
      </w:r>
      <w:r>
        <w:rPr>
          <w:b/>
        </w:rPr>
        <w:t xml:space="preserve">los levitas, </w:t>
      </w:r>
      <w:r>
        <w:rPr/>
        <w:t>éstos eran originariamente descendientes de la tribu de Leví, una de las Doce fundacionales de Israel; pero entre ellos se hallaban otros, como los descendientes de los sacerdotes del culto a Yahveh procedentes de otros santuarios, antes de la unificación del Templo en Jerusalén. Estos levitas desempeñaban en el Templo servicios auxiliares, tanto de guardia y custodia cuanto de participación en la liturgia, como músicos y cantores. Su número podría llegar a unos 9.600.</w:t>
      </w:r>
    </w:p>
    <w:p>
      <w:pPr>
        <w:pStyle w:val="Normal"/>
        <w:tabs>
          <w:tab w:val="left" w:pos="720" w:leader="none"/>
        </w:tabs>
        <w:rPr/>
      </w:pPr>
      <w:r>
        <w:rPr/>
        <w:tab/>
        <w:t xml:space="preserve">A vista de estas notas, se advierte que había dos claros niveles en el sacerdocio. </w:t>
      </w:r>
      <w:r>
        <w:rPr>
          <w:i/>
        </w:rPr>
        <w:t xml:space="preserve">El superior, </w:t>
      </w:r>
      <w:r>
        <w:rPr/>
        <w:t>rematado por la cumbre de los sumos sacerdotes, el actual y sus predecesores. Y en ese nivel también se encontraba la aristocracia, tanto de la riqueza como del mando, en su más amplia expresión, ya que el Sanedrín, constituido por ellos en una mayoría, acumulaba prácticamente todos los poderes: el legislativo, el judicial y el ejecutivo, salvo en aquellas competencias que se habían reservado los romanos.</w:t>
      </w:r>
    </w:p>
    <w:p>
      <w:pPr>
        <w:pStyle w:val="Normal"/>
        <w:tabs>
          <w:tab w:val="left" w:pos="720" w:leader="none"/>
        </w:tabs>
        <w:rPr/>
      </w:pPr>
      <w:r>
        <w:rPr/>
        <w:tab/>
        <w:t xml:space="preserve">En el nivel que hemos llamado </w:t>
      </w:r>
      <w:r>
        <w:rPr>
          <w:i/>
        </w:rPr>
        <w:t xml:space="preserve">inferior </w:t>
      </w:r>
      <w:r>
        <w:rPr/>
        <w:t xml:space="preserve">se hallaba el resto del clero, es decir, sacerdotes comunes y levitas. Podríamos afirmar que fue el nivel alto el que, con escasas excepciones, se opuso a Jesús y el que continuó con su hostilidad contra los seguidores del nuevo “camino.” Mas el otro nivel, el más popular, se mostró más abierto a la penetración de la nueva fe. Fue sin duda en este nivel donde se encontraría esa “gran cantidad” de sacerdotes </w:t>
      </w:r>
      <w:r>
        <w:rPr>
          <w:b/>
        </w:rPr>
        <w:t>que se adhirieron a la nueva fe, predicada por los discípulos de Jesús.</w:t>
      </w:r>
      <w:r>
        <w:rPr/>
        <w:t xml:space="preserve"> Con el tiempo, algunos de estos grupos de sacerdotes, ya cristianos, se hicieron algo contestatarios, por su excesiva adherencia a las observancias tradicionales del judaísmo, que les dificultaba el aceptar </w:t>
      </w:r>
      <w:r>
        <w:rPr>
          <w:b/>
        </w:rPr>
        <w:t>la novedad del Espíritu que aportaba el evangelio.</w:t>
      </w:r>
    </w:p>
    <w:p>
      <w:pPr>
        <w:pStyle w:val="Normal"/>
        <w:tabs>
          <w:tab w:val="left" w:pos="720" w:leader="none"/>
        </w:tabs>
        <w:rPr>
          <w:b/>
          <w:b/>
          <w:i/>
          <w:i/>
          <w:sz w:val="21"/>
        </w:rPr>
      </w:pPr>
      <w:r>
        <w:rPr>
          <w:b/>
          <w:i/>
          <w:sz w:val="21"/>
        </w:rPr>
      </w:r>
    </w:p>
    <w:p>
      <w:pPr>
        <w:pStyle w:val="Heading4"/>
        <w:tabs>
          <w:tab w:val="left" w:pos="720" w:leader="none"/>
        </w:tabs>
        <w:rPr/>
      </w:pPr>
      <w:bookmarkStart w:id="50" w:name="__RefHeading___Toc16986403"/>
      <w:bookmarkEnd w:id="50"/>
      <w:r>
        <w:rPr/>
        <w:t>La Fe Cristiana Llega a Antioquía.</w:t>
      </w:r>
    </w:p>
    <w:p>
      <w:pPr>
        <w:pStyle w:val="Normal"/>
        <w:tabs>
          <w:tab w:val="left" w:pos="720" w:leader="none"/>
        </w:tabs>
        <w:rPr/>
      </w:pPr>
      <w:r>
        <w:rPr/>
        <w:tab/>
        <w:t>Cambio de escenario. Y retroceso en el tiempo. Lo que Lucas narra a continuación hay que unirlo con lo que nos había dicho anteriormente en el capítulo 9, informándonos sobre la expansión creciente de la fe cristiana.</w:t>
      </w:r>
    </w:p>
    <w:p>
      <w:pPr>
        <w:pStyle w:val="Normal"/>
        <w:tabs>
          <w:tab w:val="left" w:pos="720" w:leader="none"/>
        </w:tabs>
        <w:rPr/>
      </w:pPr>
      <w:r>
        <w:rPr/>
        <w:tab/>
        <w:t>“Entre tanto, los dispersos, como motivo de la persecución provocada por lo de Esteban, llegaron hasta Fenicia, Chipre y Antioquía, sin predicar el mensaje más que a los judíos. Pero algunos de ellos, naturales de Chipre y de Cirene, al llegar a Antioquía, se pusieron también a hablarles a los griegos, anunciándoles al Señor Jesús. Y como el Señor les apoyaba, gran número creyó, convirtiéndose al Señor” (Hech 11:19-21).</w:t>
      </w:r>
    </w:p>
    <w:p>
      <w:pPr>
        <w:pStyle w:val="Normal"/>
        <w:tabs>
          <w:tab w:val="left" w:pos="720" w:leader="none"/>
        </w:tabs>
        <w:rPr/>
      </w:pPr>
      <w:r>
        <w:rPr/>
        <w:tab/>
        <w:t>El cuadro geográfico se amplía. El evangelio se dirige hacia el norte, y, primeramente, llega a Fenicia.</w:t>
      </w:r>
    </w:p>
    <w:p>
      <w:pPr>
        <w:pStyle w:val="Normal"/>
        <w:tabs>
          <w:tab w:val="left" w:pos="720" w:leader="none"/>
        </w:tabs>
        <w:rPr/>
      </w:pPr>
      <w:r>
        <w:rPr/>
        <w:tab/>
        <w:t xml:space="preserve">El nombre de </w:t>
      </w:r>
      <w:r>
        <w:rPr>
          <w:b/>
        </w:rPr>
        <w:t xml:space="preserve">Fenicia </w:t>
      </w:r>
      <w:r>
        <w:rPr/>
        <w:t>quizá signifique “país de las palmeras,” y su antiguo territorio está ocupado hoy en parte por la nación del Líbano. Es una franja costera con un máximo de 50 kilómetros de anchura y cerrada al oriente por las cadenas montañosas del Líbano y Antilíbano. Esta estrechura de su territorio hizo que los fenicios buscasen su expansión hacia el mar. Y ello explica que Fenicia fuese una potencia marítima durante muchos siglos y que colonizase extensamente la costa mediterránea, hasta llegar incluso a Gades, la actual Cádiz.</w:t>
      </w:r>
    </w:p>
    <w:p>
      <w:pPr>
        <w:pStyle w:val="Normal"/>
        <w:tabs>
          <w:tab w:val="left" w:pos="720" w:leader="none"/>
        </w:tabs>
        <w:rPr/>
      </w:pPr>
      <w:r>
        <w:rPr/>
        <w:tab/>
        <w:t>Fenicia y sus principales ciudades, Tiro y Sidón, estuvieron muy relacionadas con el pueblo hebreo. En la época de Jesús la tierra pertenecía a la provincia romana de Siria. Y aunque su población era casi exclusivamente pagana, sabemos por el evangelio que, a lo menos en una ocasión, Jesús fue a aquella región, en la que el evangelio nos recuerda la curación que hizo de una niña poseída por el demonio, a petición de su madre siro fenicia (Mt 15:22-28).</w:t>
      </w:r>
    </w:p>
    <w:p>
      <w:pPr>
        <w:pStyle w:val="Normal"/>
        <w:tabs>
          <w:tab w:val="left" w:pos="720" w:leader="none"/>
        </w:tabs>
        <w:rPr/>
      </w:pPr>
      <w:r>
        <w:rPr>
          <w:b/>
        </w:rPr>
        <w:tab/>
        <w:t xml:space="preserve">De Chipre </w:t>
      </w:r>
      <w:r>
        <w:rPr/>
        <w:t xml:space="preserve">ya trataremos en este comentario, al mencionar a Bernabé, que era natural de aquella isla (c. XIV) Y en cuanto a </w:t>
      </w:r>
      <w:r>
        <w:rPr>
          <w:i/>
        </w:rPr>
        <w:t xml:space="preserve">Antioquía, </w:t>
      </w:r>
      <w:r>
        <w:rPr/>
        <w:t>merece que nos detengamos a recordarla, puesto que va a convertirse en el centro de la expansión cristiana durante las primeras décadas de la Iglesia.</w:t>
      </w:r>
    </w:p>
    <w:p>
      <w:pPr>
        <w:pStyle w:val="Normal"/>
        <w:tabs>
          <w:tab w:val="left" w:pos="720" w:leader="none"/>
        </w:tabs>
        <w:rPr/>
      </w:pPr>
      <w:r>
        <w:rPr/>
        <w:tab/>
        <w:t xml:space="preserve">En esta ciudad de Antioquía se fue extendiendo la fe cristiana siguiendo una pauta de penetración claramente marcada por Lucas. Primeramente, el mensaje sólo se predicó a los judíos. Después, se comenzó a hablarle a los griegos. Y la palabra que aquí se usa no es la de “helenistas,” aplicable a los judíos de la diáspora, sino el vocablo </w:t>
      </w:r>
      <w:r>
        <w:rPr>
          <w:i/>
        </w:rPr>
        <w:t xml:space="preserve">hellenes, </w:t>
      </w:r>
      <w:r>
        <w:rPr/>
        <w:t>es decir, griegos. Finalmente, al conocer estos resultados, la Iglesia de Jerusalén les envió desde allí a Bernabé.</w:t>
      </w:r>
    </w:p>
    <w:p>
      <w:pPr>
        <w:pStyle w:val="Normal"/>
        <w:tabs>
          <w:tab w:val="left" w:pos="720" w:leader="none"/>
        </w:tabs>
        <w:rPr/>
      </w:pPr>
      <w:r>
        <w:rPr/>
      </w:r>
    </w:p>
    <w:p>
      <w:pPr>
        <w:pStyle w:val="Normal"/>
        <w:tabs>
          <w:tab w:val="left" w:pos="720" w:leader="none"/>
        </w:tabs>
        <w:ind w:left="546" w:hanging="0"/>
        <w:jc w:val="left"/>
        <w:rPr>
          <w:b/>
          <w:b/>
          <w:sz w:val="18"/>
        </w:rPr>
      </w:pPr>
      <w:r>
        <w:rPr>
          <w:b/>
          <w:sz w:val="18"/>
        </w:rPr>
        <w:t>Antioquia, Centro del Cristianismo.</w:t>
      </w:r>
    </w:p>
    <w:p>
      <w:pPr>
        <w:pStyle w:val="Normal"/>
        <w:tabs>
          <w:tab w:val="left" w:pos="720" w:leader="none"/>
        </w:tabs>
        <w:ind w:left="546" w:hanging="0"/>
        <w:rPr>
          <w:sz w:val="18"/>
        </w:rPr>
      </w:pPr>
      <w:r>
        <w:rPr>
          <w:sz w:val="18"/>
        </w:rPr>
        <w:t>La ciudad de Antioquía de Siria — para distinguirla de otras que llevaban el mismo nombre — había sido fundada por Seleuco Nicator, hacia el año 300 a. de C. Estaba situada a 30 kilómetros de la costa, en las riberas del río Orontes. Y llegó a ser con los años un nudo de comunicaciones para el comercio entre Oriente y Occidente.</w:t>
      </w:r>
    </w:p>
    <w:p>
      <w:pPr>
        <w:pStyle w:val="Normal"/>
        <w:tabs>
          <w:tab w:val="left" w:pos="720" w:leader="none"/>
        </w:tabs>
        <w:ind w:left="546" w:hanging="0"/>
        <w:rPr/>
      </w:pPr>
      <w:r>
        <w:rPr>
          <w:sz w:val="18"/>
        </w:rPr>
        <w:tab/>
        <w:t xml:space="preserve">Favorecida con privilegios por los reyes seléucidas, atrajo a una creciente población, de suerte que en esta época que estamos estudiando era </w:t>
      </w:r>
      <w:r>
        <w:rPr>
          <w:i/>
          <w:sz w:val="18"/>
        </w:rPr>
        <w:t xml:space="preserve">la tercera ciudad del mundo grecorromano, </w:t>
      </w:r>
      <w:r>
        <w:rPr>
          <w:sz w:val="18"/>
        </w:rPr>
        <w:t>que sólo cedía en importancia a Roma y Alejandría. Sus habitantes llegarían probablemente a medio millón, y era la capital de la provincia romana imperial llamada Asia. Esta palabra no designaba como hoy un continente, sino que se aplicaba tan sólo a una provincia romana que ocupaba ciertos territorios del Asia occidental.</w:t>
      </w:r>
    </w:p>
    <w:p>
      <w:pPr>
        <w:pStyle w:val="Normal"/>
        <w:tabs>
          <w:tab w:val="left" w:pos="720" w:leader="none"/>
        </w:tabs>
        <w:ind w:left="546" w:hanging="0"/>
        <w:rPr>
          <w:sz w:val="18"/>
        </w:rPr>
      </w:pPr>
      <w:r>
        <w:rPr>
          <w:sz w:val="18"/>
        </w:rPr>
        <w:tab/>
        <w:t>Antioquía era sede del legado del emperador, autoridad máxima en aquella provincia, con atribuciones militares, y que disponía de un fuerte contingente de tropas para defender las fronteras del Imperio contra uno de los enemigos más constantes de Roma que fueron los partos. Este era un pueblo que habitaba en lo que hoy es el Irán, muy famoso por su destreza en combatir a caballo.</w:t>
      </w:r>
    </w:p>
    <w:p>
      <w:pPr>
        <w:pStyle w:val="Normal"/>
        <w:tabs>
          <w:tab w:val="left" w:pos="720" w:leader="none"/>
        </w:tabs>
        <w:ind w:left="546" w:hanging="0"/>
        <w:rPr>
          <w:sz w:val="18"/>
        </w:rPr>
      </w:pPr>
      <w:r>
        <w:rPr>
          <w:sz w:val="18"/>
        </w:rPr>
        <w:tab/>
        <w:t>Antioquía era también un emporio comercial y un sitio de placer, que se había hecho famoso por sus espectáculos y orgías en el bosque consagrado a Dafne.</w:t>
      </w:r>
    </w:p>
    <w:p>
      <w:pPr>
        <w:pStyle w:val="Normal"/>
        <w:tabs>
          <w:tab w:val="left" w:pos="720" w:leader="none"/>
        </w:tabs>
        <w:ind w:left="546" w:hanging="0"/>
        <w:rPr>
          <w:sz w:val="18"/>
        </w:rPr>
      </w:pPr>
      <w:r>
        <w:rPr>
          <w:sz w:val="18"/>
        </w:rPr>
        <w:tab/>
        <w:t>La ciudad estaba rodeada por una muralla defendida por trescientas torres y era el bastión tan ancho que sobre él podía correr una cuadriga. La urbanización estaba planificada sobre dos grandes vías perpendiculares de varios kilómetros de longitud, flanqueadas de columnas y estatuas y alumbradas de noche con teas, lo que constituía un espectáculo inusitado en la Antigüedad.</w:t>
      </w:r>
    </w:p>
    <w:p>
      <w:pPr>
        <w:pStyle w:val="Normal"/>
        <w:tabs>
          <w:tab w:val="left" w:pos="720" w:leader="none"/>
        </w:tabs>
        <w:rPr>
          <w:sz w:val="18"/>
        </w:rPr>
      </w:pPr>
      <w:r>
        <w:rPr>
          <w:sz w:val="18"/>
        </w:rPr>
      </w:r>
    </w:p>
    <w:p>
      <w:pPr>
        <w:pStyle w:val="Normal"/>
        <w:tabs>
          <w:tab w:val="left" w:pos="720" w:leader="none"/>
        </w:tabs>
        <w:rPr/>
      </w:pPr>
      <w:r>
        <w:rPr/>
        <w:t>“</w:t>
      </w:r>
      <w:r>
        <w:rPr/>
        <w:t xml:space="preserve">Llegó la noticia de esto a la Iglesia de Jerusalén y enviaron a Bernabé a Antioquía. Y al llegar y ver la generosidad de Dios, se alegró mucho y exhortó a todos a seguir unidos al Señor con todo empeño. Como era hombre de bien, </w:t>
      </w:r>
      <w:r>
        <w:rPr>
          <w:b/>
        </w:rPr>
        <w:t xml:space="preserve">lleno de Espíritu Santo y de fe, </w:t>
      </w:r>
      <w:r>
        <w:rPr/>
        <w:t>una multitud considerable se adhirió al Señor. Entonces Bernabé salió para Tarso en busca de Saulo; lo encontró y se lo llevó a Antioquía” (Hech 11:22-25).</w:t>
      </w:r>
    </w:p>
    <w:p>
      <w:pPr>
        <w:pStyle w:val="Normal"/>
        <w:tabs>
          <w:tab w:val="left" w:pos="720" w:leader="none"/>
        </w:tabs>
        <w:rPr/>
      </w:pPr>
      <w:r>
        <w:rPr/>
        <w:tab/>
        <w:t>La decisión de Bernabé de llevarse a Pablo, como compañero de predicación, fue una de las más acertadas e importantes para la difusión del evangelio. Ya que Pablo, a requerimiento de su amigo, le acompañó a Antioquía y estuvo trabajando con él durante un año en aquella ciudad. Y después hizo de ella el centro de salida y retorno de sus viajes apostólicos, que dilataron la fe por todo el mundo helenístico.</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 xml:space="preserve">El Nombre de “Cristianos.” </w:t>
      </w:r>
    </w:p>
    <w:p>
      <w:pPr>
        <w:pStyle w:val="Normal"/>
        <w:tabs>
          <w:tab w:val="left" w:pos="720" w:leader="none"/>
        </w:tabs>
        <w:ind w:left="546" w:hanging="0"/>
        <w:rPr>
          <w:sz w:val="18"/>
        </w:rPr>
      </w:pPr>
      <w:r>
        <w:rPr>
          <w:sz w:val="18"/>
        </w:rPr>
        <w:t>Fue en Antioquía donde por primera vez llamaron a los discípulos “cristianos” (Hech 11:26). Casi incidentalmente nos enteramos aquí del origen de este nombre, que tuvo procedencia externa. Es decir, que fueron los no cristianos quienes comenzaron a usarlo, y entre ellos precisamente los paganos; no los judíos, para quienes llamar a los seguidores de la nueva secta con el nombre de Cristo o del Mesías hubiera sido injurioso para su fe en el Mesías, ya que ellos negaron expresamente que Jesús lo fuese.</w:t>
      </w:r>
    </w:p>
    <w:p>
      <w:pPr>
        <w:pStyle w:val="Normal"/>
        <w:tabs>
          <w:tab w:val="left" w:pos="720" w:leader="none"/>
        </w:tabs>
        <w:ind w:left="546" w:hanging="0"/>
        <w:rPr>
          <w:sz w:val="18"/>
        </w:rPr>
      </w:pPr>
      <w:r>
        <w:rPr>
          <w:sz w:val="18"/>
        </w:rPr>
        <w:tab/>
        <w:t>Anteriormente, los cristianos entre sí habían utilizado otras denominaciones como la de “santos,” “hermanos,” “discípulos,” “elegidos” y aun “nazarenos,” como los llamaban los judíos; pero este nombre de “cristianos” les proporciona una nueva identidad.</w:t>
      </w:r>
    </w:p>
    <w:p>
      <w:pPr>
        <w:pStyle w:val="Normal"/>
        <w:tabs>
          <w:tab w:val="left" w:pos="720" w:leader="none"/>
        </w:tabs>
        <w:ind w:left="546" w:hanging="0"/>
        <w:rPr>
          <w:sz w:val="18"/>
        </w:rPr>
      </w:pPr>
      <w:r>
        <w:rPr>
          <w:sz w:val="18"/>
        </w:rPr>
        <w:tab/>
        <w:t>La formación de este apelativo estaba en consonancia con el uso contemporáneo de otros nombres colectivos para designar a los seguidores o partidarios de un jefe, como eran los cesarianos, los pompeyanos, los octavianos o los herodianos, que son nombres que se encuentran en documentos contemporáneos.</w:t>
      </w:r>
    </w:p>
    <w:p>
      <w:pPr>
        <w:pStyle w:val="Normal"/>
        <w:tabs>
          <w:tab w:val="left" w:pos="720" w:leader="none"/>
        </w:tabs>
        <w:ind w:left="546" w:hanging="0"/>
        <w:rPr/>
      </w:pPr>
      <w:r>
        <w:rPr>
          <w:sz w:val="18"/>
        </w:rPr>
        <w:tab/>
        <w:t xml:space="preserve">El nombre de “cristianos” sirvió como identificador en tiempos de algunas persecuciones, según afirma Tácito. Pedro, en su primera carta, exhorta a los fieles a glorificarse por los sufrimientos que puedan venirles por tal nombre (1 Pe 4:14). Dicho nombre fue algo más tarde desfigurado en “crestianos,” y de igual manera Cristo en “Crestos,” como escribe Suetonio. Pero estos cambios se debieron quizá a un puro fenómeno fonético llamado “itacismo,” que desorientó a algunos comentaristas antiguos, induciéndoles a pensar que la denominación de cristianos se derivaba del adjetivo griego </w:t>
      </w:r>
      <w:r>
        <w:rPr>
          <w:i/>
          <w:sz w:val="18"/>
        </w:rPr>
        <w:t xml:space="preserve">Jrestos, </w:t>
      </w:r>
      <w:r>
        <w:rPr>
          <w:sz w:val="18"/>
        </w:rPr>
        <w:t>que quiere decir “bueno y decente.” Pero históricamente no es así.</w:t>
      </w:r>
    </w:p>
    <w:p>
      <w:pPr>
        <w:pStyle w:val="Normal"/>
        <w:tabs>
          <w:tab w:val="left" w:pos="720" w:leader="none"/>
        </w:tabs>
        <w:rPr>
          <w:b/>
          <w:b/>
          <w:i/>
          <w:i/>
          <w:sz w:val="23"/>
        </w:rPr>
      </w:pPr>
      <w:r>
        <w:rPr>
          <w:b/>
          <w:i/>
          <w:sz w:val="23"/>
        </w:rPr>
      </w:r>
    </w:p>
    <w:p>
      <w:pPr>
        <w:pStyle w:val="Heading4"/>
        <w:tabs>
          <w:tab w:val="left" w:pos="720" w:leader="none"/>
        </w:tabs>
        <w:rPr/>
      </w:pPr>
      <w:bookmarkStart w:id="51" w:name="__RefHeading___Toc16986404"/>
      <w:bookmarkEnd w:id="51"/>
      <w:r>
        <w:rPr/>
        <w:t>Los Profetas del Nuevo Testamento.</w:t>
      </w:r>
    </w:p>
    <w:p>
      <w:pPr>
        <w:pStyle w:val="Normal"/>
        <w:tabs>
          <w:tab w:val="left" w:pos="720" w:leader="none"/>
        </w:tabs>
        <w:rPr/>
      </w:pPr>
      <w:r>
        <w:rPr/>
        <w:tab/>
        <w:t>“Por aquel entonces bajaban a Antioquía unos profetas de Jerusalén. Uno de ellos, llamado Agabo, movido por el Espíritu, se puso en pie y anunció que iba a haber una gran hambre en todo el mundo.</w:t>
      </w:r>
    </w:p>
    <w:p>
      <w:pPr>
        <w:pStyle w:val="Normal"/>
        <w:tabs>
          <w:tab w:val="left" w:pos="720" w:leader="none"/>
        </w:tabs>
        <w:rPr/>
      </w:pPr>
      <w:r>
        <w:rPr/>
        <w:tab/>
        <w:t>Los discípulos de Antioquía acordaron enviar un subsidio, según los recursos de cada uno, a los hermanos que vivían en Judea. Y así lo hicieron, enviándolo a los presbíteros de Jerusalén por medio de Bernabé y Saulo” (Hech 11:27-30).</w:t>
      </w:r>
    </w:p>
    <w:p>
      <w:pPr>
        <w:pStyle w:val="Normal"/>
        <w:tabs>
          <w:tab w:val="left" w:pos="720" w:leader="none"/>
        </w:tabs>
        <w:rPr/>
      </w:pPr>
      <w:r>
        <w:rPr/>
        <w:tab/>
        <w:t xml:space="preserve">En el texto que acabamos de leer se cita la existencia de un </w:t>
      </w:r>
      <w:r>
        <w:rPr>
          <w:b/>
        </w:rPr>
        <w:t xml:space="preserve">profeta </w:t>
      </w:r>
      <w:r>
        <w:rPr/>
        <w:t>en la Iglesia primitiva. Y tal vez sea la vez primera en que se nombra a uno de ellos, desde que en los evangelios Jesús mencionó a los antiguos profetas de Israel y aplicó la misma denominación a Juan Bautista, “profeta y más que profeta.” En el Libro de los Hechos, y también en las Cartas de los Apóstoles, se menciona a este grupo de los profetas y a dos de ellos por su nombre, que fueron Barsabas y Silas.</w:t>
      </w:r>
    </w:p>
    <w:p>
      <w:pPr>
        <w:pStyle w:val="Normal"/>
        <w:tabs>
          <w:tab w:val="left" w:pos="720" w:leader="none"/>
        </w:tabs>
        <w:rPr/>
      </w:pPr>
      <w:r>
        <w:rPr/>
        <w:tab/>
        <w:t xml:space="preserve">El principal ministerio de estos profetas consistía en la predicación y en la enseñanza de la doctrina </w:t>
      </w:r>
      <w:r>
        <w:rPr>
          <w:b/>
        </w:rPr>
        <w:t>con una especial inspiración del Espíritu Santo,</w:t>
      </w:r>
      <w:r>
        <w:rPr/>
        <w:t xml:space="preserve"> y se habla de ellos en su doble papel de consolar a los hermanos y de instruirlos en la fe. San Pablo, en su Carta primera a los Corintios (1 Cor 12:28), enumera este carisma de la profecía entre otros, colocando a los “predicadores inspirados” inmediatamente después de los apóstoles y antes de los doctores, y afirma que </w:t>
      </w:r>
      <w:r>
        <w:rPr>
          <w:b/>
        </w:rPr>
        <w:t>es un don del Espíritu Santo,</w:t>
      </w:r>
      <w:r>
        <w:rPr/>
        <w:t xml:space="preserve"> superior al carisma de “hablar en lenguas o glosolalia,” pero que conviene ejercer con moderación, para lo cual da algunas instrucciones que más adelante comentaremos.</w:t>
      </w:r>
    </w:p>
    <w:p>
      <w:pPr>
        <w:pStyle w:val="Normal"/>
        <w:tabs>
          <w:tab w:val="left" w:pos="720" w:leader="none"/>
        </w:tabs>
        <w:rPr/>
      </w:pPr>
      <w:r>
        <w:rPr/>
        <w:tab/>
        <w:t>En cuanto a Agabo, nombre de etimología dudosa, se trata de un profeta de Jerusalén a quien más adelante se volverá a mencionar cuando San Pablo se encuentre en Cesárea (cf. c.XXVIII).</w:t>
      </w:r>
    </w:p>
    <w:p>
      <w:pPr>
        <w:pStyle w:val="Normal"/>
        <w:tabs>
          <w:tab w:val="left" w:pos="720" w:leader="none"/>
        </w:tabs>
        <w:rPr/>
      </w:pPr>
      <w:r>
        <w:rPr/>
        <w:tab/>
        <w:t>Al narrar esta profecía de Agabo, algunos códices, donde se conserva la versión llamada “occidental” de los Hechos, añaden que esto sucedió “mientras estábamos reunidos.”  Si el que esto escribe es Lucas, este plural indicaría su presencia entre los que se encontraban allí en Antioquía en el momento de profetizar Agabo, y constituiría por eso la primera cita de los fragmentos llamados  “nosotros,” de los que oportunamente trataremos.</w:t>
      </w:r>
    </w:p>
    <w:p>
      <w:pPr>
        <w:pStyle w:val="Normal"/>
        <w:tabs>
          <w:tab w:val="left" w:pos="720" w:leader="none"/>
        </w:tabs>
        <w:rPr/>
      </w:pPr>
      <w:r>
        <w:rPr/>
        <w:tab/>
        <w:t>El hambre que predice Agabo asoló la tierra de Judea, hasta el punto de que Helena, reina de Adiabene (una comarca situada en el territorio de la antigua Asiría), que conocemos se hallaba en Jerusalén, hizo venir higos y trigo desde Chipre y Egipto. Lucas habla de un hambre que se extendió por “toda la tierra,” expresión que puede significar el orbe romano, pero que también admite límites más modestos. Este hambre más universal tuvo lugar bajo el reinado de Claudio, cuarto emperador romano, proclamado en enero del 41. Y los historiadores romanos Suetonio, Tácito y Dión Casio mencionan también estas catástrofes.</w:t>
      </w:r>
    </w:p>
    <w:p>
      <w:pPr>
        <w:pStyle w:val="Normal"/>
        <w:tabs>
          <w:tab w:val="left" w:pos="720" w:leader="none"/>
        </w:tabs>
        <w:rPr/>
      </w:pPr>
      <w:r>
        <w:rPr/>
        <w:tab/>
        <w:t xml:space="preserve">Como remedio, y mejor aún como muestra de solidaridad, los cristianos de Antioquía hicieron una colecta, que enviaron a Jerusalén, por medio de Saulo y Bernabé, para ser entregada a los </w:t>
      </w:r>
      <w:r>
        <w:rPr>
          <w:b/>
        </w:rPr>
        <w:t xml:space="preserve">presbíteros, </w:t>
      </w:r>
      <w:r>
        <w:rPr/>
        <w:t>a quienes se nombra aquí por vez primera. Se trata de unos cristianos, cuya etimología significa “ancianos,” aunque no necesariamente lo fuesen en edad, y que formaban un grupo nombrado por los apóstoles y colocado al frente de las comunidades o Iglesias locales, donde ejercían un cierto mando y responsabilidad.</w:t>
      </w:r>
    </w:p>
    <w:p>
      <w:pPr>
        <w:pStyle w:val="Normal"/>
        <w:tabs>
          <w:tab w:val="left" w:pos="720" w:leader="none"/>
        </w:tabs>
        <w:rPr/>
      </w:pPr>
      <w:r>
        <w:rPr/>
        <w:tab/>
        <w:t>Al hablar de ellos en Jerusalén, y no mencionar a los apóstoles, que eran los jefes natos de la comunidad, parece indicar que por alguna razón los apóstoles no se hallaban entonces en la ciudad.</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52" w:name="__RefHeading___Toc16986405"/>
      <w:bookmarkEnd w:id="52"/>
      <w:r>
        <w:rPr/>
        <w:t>Prisión de Pedro.</w:t>
      </w:r>
    </w:p>
    <w:p>
      <w:pPr>
        <w:pStyle w:val="Normal"/>
        <w:tabs>
          <w:tab w:val="left" w:pos="720" w:leader="none"/>
        </w:tabs>
        <w:rPr/>
      </w:pPr>
      <w:r>
        <w:rPr/>
        <w:tab/>
        <w:t>El capítulo 12 del Libro de los Hechos se abre con una fórmula intemporal, típica de Lucas, que no indica concretamente sucesión inmediata con lo anteriormente escrito, ya que dice “por aquel tiempo, por aquel entonces,” el rey Herodes echó mano a algunos miembros de la Iglesia. Mas aunque no se establezca dicha relación, probablemente se indica una simultaneidad con lo que se tiene dicho sobre la predicación de Saulo y Bernabé en Antioquía.</w:t>
      </w:r>
    </w:p>
    <w:p>
      <w:pPr>
        <w:pStyle w:val="Normal"/>
        <w:rPr/>
      </w:pPr>
      <w:r>
        <w:rPr/>
        <w:t>¿A qué rey Herodes se refiere?</w:t>
      </w:r>
    </w:p>
    <w:p>
      <w:pPr>
        <w:pStyle w:val="Normal"/>
        <w:tabs>
          <w:tab w:val="left" w:pos="720" w:leader="none"/>
        </w:tabs>
        <w:rPr/>
      </w:pPr>
      <w:r>
        <w:rPr/>
        <w:tab/>
        <w:t>Hay varios con este nombre, relacionados con la historia de la primitiva Iglesia, que fue contemporánea de algunos miembros de la dinastía herodiana.</w:t>
      </w:r>
    </w:p>
    <w:p>
      <w:pPr>
        <w:pStyle w:val="Normal"/>
        <w:tabs>
          <w:tab w:val="left" w:pos="720" w:leader="none"/>
        </w:tabs>
        <w:rPr/>
      </w:pPr>
      <w:r>
        <w:rPr/>
        <w:tab/>
        <w:t xml:space="preserve">El que aquí se menciona es </w:t>
      </w:r>
      <w:r>
        <w:rPr>
          <w:b/>
        </w:rPr>
        <w:t xml:space="preserve">Herodes Agripa, </w:t>
      </w:r>
      <w:r>
        <w:rPr/>
        <w:t>hijo de Aristóbulo y nieto de Herodes el Grande, que era el monarca que reinaba en el momento del nacimiento de Jesús y el que intentó matarlo cuando niño.</w:t>
      </w:r>
    </w:p>
    <w:p>
      <w:pPr>
        <w:pStyle w:val="Normal"/>
        <w:tabs>
          <w:tab w:val="left" w:pos="720" w:leader="none"/>
        </w:tabs>
        <w:rPr/>
      </w:pPr>
      <w:r>
        <w:rPr/>
        <w:tab/>
        <w:t xml:space="preserve">Tampoco hay que confundir a este Herodes con el que intervino en la pasión del Señor, que fue </w:t>
      </w:r>
      <w:r>
        <w:rPr>
          <w:i/>
        </w:rPr>
        <w:t xml:space="preserve">Herodes Antipas, </w:t>
      </w:r>
      <w:r>
        <w:rPr/>
        <w:t xml:space="preserve">y que no era rey de todo el territorio de Palestina, sino tan sólo tetrarca de las regiones de Galilea y de Perca. El rey Herodes de quien aquí tratamos fue exactamente Herodes Agripa I, en quien Herodes es el nombre dinástico mientras que Agripa es tan sólo un </w:t>
      </w:r>
      <w:r>
        <w:rPr>
          <w:i/>
        </w:rPr>
        <w:t xml:space="preserve">cognomen, </w:t>
      </w:r>
      <w:r>
        <w:rPr/>
        <w:t>que, según Plinio, significa “el que nace con los pies para afuera.”</w:t>
      </w:r>
    </w:p>
    <w:p>
      <w:pPr>
        <w:pStyle w:val="Normal"/>
        <w:tabs>
          <w:tab w:val="left" w:pos="720" w:leader="none"/>
        </w:tabs>
        <w:rPr/>
      </w:pPr>
      <w:r>
        <w:rPr/>
        <w:tab/>
        <w:t>Como la mayoría de los príncipes de esta familia, Agripa fue educado en Roma, donde participó en las intrigas de la corte imperial, siendo encarcelado por Tiberio y favorecido por Calígula, que le regaló una cadena de oro, semejante a la de hierro que había llevado en la prisión; cadena que Herodes posteriormente hizo colocar como un exvoto en el Templo de Jerusalén.</w:t>
      </w:r>
    </w:p>
    <w:p>
      <w:pPr>
        <w:pStyle w:val="Normal"/>
        <w:tabs>
          <w:tab w:val="left" w:pos="720" w:leader="none"/>
        </w:tabs>
        <w:rPr/>
      </w:pPr>
      <w:r>
        <w:rPr/>
        <w:tab/>
        <w:t>Agripa consiguió de Calígula que le nombrase rey de Iturea y Traconítide, y asimismo que le traspasase los territorios que antes había gobernado Herodes Antipas, caído en desgracia, y finalmente la provincia de Judea, con lo que Agripa llegó a ser rey de todo el territorio de Israel, como lo había sido su abuelo Herodes el Grande.</w:t>
      </w:r>
    </w:p>
    <w:p>
      <w:pPr>
        <w:pStyle w:val="Normal"/>
        <w:tabs>
          <w:tab w:val="left" w:pos="720" w:leader="none"/>
        </w:tabs>
        <w:rPr/>
      </w:pPr>
      <w:r>
        <w:rPr/>
        <w:tab/>
        <w:t xml:space="preserve">Agripa I siguió en parte el programa de construcciones de su antecesor, y entre ellas comenzó el tercer muro de Jerusalén. Procuró tener contentas a las clases sacerdotales dirigentes. Y una de las medidas para lograrlo fue perseguir a la nueva secta de los cristianos, con quien ya se habían tenido algunos enfrentamientos desde la muerte de Esteban. El primero de los perseguidos fue </w:t>
      </w:r>
      <w:r>
        <w:rPr>
          <w:b/>
        </w:rPr>
        <w:t xml:space="preserve">Santiago el Mayor, </w:t>
      </w:r>
      <w:r>
        <w:rPr/>
        <w:t>el hermano de Juan. Y así lo dice escuetamente Lucas.</w:t>
      </w:r>
    </w:p>
    <w:p>
      <w:pPr>
        <w:pStyle w:val="Normal"/>
        <w:tabs>
          <w:tab w:val="left" w:pos="720" w:leader="none"/>
        </w:tabs>
        <w:rPr/>
      </w:pPr>
      <w:r>
        <w:rPr/>
        <w:tab/>
        <w:t>“Por aquel tiempo, el rey Herodes, con la peor intención, echó mano a algunos miembros de la Iglesia e hizo pasar a cuchillo a Santiago, hermano de Juan” (Hech 12:1-2).</w:t>
      </w:r>
    </w:p>
    <w:p>
      <w:pPr>
        <w:pStyle w:val="Normal"/>
        <w:tabs>
          <w:tab w:val="left" w:pos="720" w:leader="none"/>
        </w:tabs>
        <w:rPr/>
      </w:pPr>
      <w:r>
        <w:rPr/>
        <w:tab/>
        <w:t>No se puede narrar en menos palabras la suerte del primero de los apóstoles que sufrió el martirio. Sorprende la diferencia entre esta sobriedad y los detalles abundantes que Lucas nos transmitió sobre la muerte y martirio del diácono Esteban. Pero este mismo hecho es una prueba de la credibilidad de nuestro historiador, que se atiene a las fuentes que posee, que en este caso eran bien escasas.</w:t>
      </w:r>
    </w:p>
    <w:p>
      <w:pPr>
        <w:pStyle w:val="Normal"/>
        <w:tabs>
          <w:tab w:val="left" w:pos="720" w:leader="none"/>
        </w:tabs>
        <w:rPr/>
      </w:pPr>
      <w:r>
        <w:rPr/>
        <w:tab/>
        <w:t>El martirio de Santiago el Mayor nos consta también por fuentes extrabíblicas, ya que lo recoge Clemente Alejandrino, que es un escritor cristiano del siglo II.</w:t>
      </w:r>
    </w:p>
    <w:p>
      <w:pPr>
        <w:pStyle w:val="Normal"/>
        <w:tabs>
          <w:tab w:val="left" w:pos="720" w:leader="none"/>
        </w:tabs>
        <w:rPr/>
      </w:pPr>
      <w:r>
        <w:rPr/>
        <w:tab/>
        <w:t>Este martirio, que sucedió en el año 42, deja poco espacio para el viaje evangelizador de Santiago a España, que ha sido recogido en otras fuentes y tradiciones, y que está íntimamente relacionado con su presencia en el Pilar de Zaragoza. Añadamos aquí, para precisar estos datos, que la presencia de Santiago el Mayor en España tiene que ser distinguida y es independiente del hallazgo de su cuerpo, que fue trasladado allá (cf. c.XXXIV).</w:t>
      </w:r>
    </w:p>
    <w:p>
      <w:pPr>
        <w:pStyle w:val="Normal"/>
        <w:tabs>
          <w:tab w:val="left" w:pos="720" w:leader="none"/>
        </w:tabs>
        <w:rPr/>
      </w:pPr>
      <w:r>
        <w:rPr/>
        <w:tab/>
        <w:t>La condenación y muerte de Santiago por orden de Agripa, y precisamente por la espada, se hallaba dentro de la jurisdicción del rey, ya que éste poseía todos los poderes que Roma antes se había reservado. Nada se dice de un proceso ni de una comparecencia ante el Sanedrín. Y el género de muerte por la espada más bien sugiere una acusación de tipo político, algo así como “sedición del pueblo,” ya que un simple pecado de blasfemia por haber predicado a Jesús como Hijo de Dios le hubiese llevado probablemente a ser lapidado, como en el caso de Esteban.</w:t>
      </w:r>
    </w:p>
    <w:p>
      <w:pPr>
        <w:pStyle w:val="Normal"/>
        <w:tabs>
          <w:tab w:val="left" w:pos="720" w:leader="none"/>
        </w:tabs>
        <w:rPr/>
      </w:pPr>
      <w:r>
        <w:rPr/>
        <w:tab/>
        <w:t>La ejecución de Santiago resultó acepta a los judíos, que quizá entonces fueron no únicamente los sanedritas, sino también parte del pueblo. Y por ese motivo, Herodes, tan deseoso siempre de popularidad, hizo prender a Pedro.</w:t>
      </w:r>
    </w:p>
    <w:p>
      <w:pPr>
        <w:pStyle w:val="Normal"/>
        <w:tabs>
          <w:tab w:val="left" w:pos="720" w:leader="none"/>
        </w:tabs>
        <w:rPr/>
      </w:pPr>
      <w:r>
        <w:rPr/>
        <w:tab/>
        <w:t>“Viendo Herodes que la muerte de Santiago agradaba a los judíos, procedió a detener también a Pedro. Era la semana de Pascua. Mandó prenderlo y meterlo en la cárcel, encargando de su custodia a cuatro piquetes de cuatro soldados cada uno. Tenía intención de hacerlo comparecer en público, pasadas las fiestas de la Pascua. Ahora bien, mientras custodiaban a Pedro en la cárcel, la Iglesia rezaba a Dios por él insistentemente” (Hech 12:3-5).</w:t>
      </w:r>
    </w:p>
    <w:p>
      <w:pPr>
        <w:pStyle w:val="Normal"/>
        <w:tabs>
          <w:tab w:val="left" w:pos="720" w:leader="none"/>
        </w:tabs>
        <w:rPr/>
      </w:pPr>
      <w:r>
        <w:rPr/>
        <w:tab/>
        <w:t xml:space="preserve">Los presos en estos calabozos de la Torre Antonia eran guardados severamente, ya que estaban atados por cadenas a dos soldados, mientras que otros dos montaban la guardia fuera de la puerta del calabozo. La noche se dividía, según el cómputo romano, en cuatro partes o vigilias de tres horas cada una, en las que se relevaba la guardia formada por cuatro soldados, que los Hechos nombra con el término técnico de </w:t>
      </w:r>
      <w:r>
        <w:rPr>
          <w:i/>
        </w:rPr>
        <w:t xml:space="preserve">tetradium. </w:t>
      </w:r>
      <w:r>
        <w:rPr/>
        <w:t>La detención de Pedro, llevada a cabo durante las fiestas de Pascua, en los días de los ácimos, proporcionaba al suceso una publicidad pretendida por Herodes y a la vez mostraba su respeto a la ley judía, difiriendo para después de la Pascua la ejecución del detenido.</w:t>
      </w:r>
    </w:p>
    <w:p>
      <w:pPr>
        <w:pStyle w:val="Normal"/>
        <w:tabs>
          <w:tab w:val="left" w:pos="720" w:leader="none"/>
        </w:tabs>
        <w:rPr/>
      </w:pPr>
      <w:r>
        <w:rPr/>
        <w:tab/>
        <w:t>“La noche antes de que lo sacara Herodes — para ser condenado — estaba Pedro durmiendo entre los soldados, atado con dos cadenas, mientras centinelas hacían la guardia a la puerta de la cárcel. En esto se presentó el ángel del Señor y se iluminó la celda. Dándole unas palmadas en el costado, despertó a Pedro y le dijo: — Date prisa, levántate.</w:t>
      </w:r>
    </w:p>
    <w:p>
      <w:pPr>
        <w:pStyle w:val="Normal"/>
        <w:tabs>
          <w:tab w:val="left" w:pos="720" w:leader="none"/>
        </w:tabs>
        <w:rPr/>
      </w:pPr>
      <w:r>
        <w:rPr/>
        <w:tab/>
        <w:t>Se le cayeron las cadenas de las manos y el ángel añadió: —Ponte el cinturón y las sandalias.</w:t>
      </w:r>
    </w:p>
    <w:p>
      <w:pPr>
        <w:pStyle w:val="Normal"/>
        <w:tabs>
          <w:tab w:val="left" w:pos="720" w:leader="none"/>
        </w:tabs>
        <w:rPr/>
      </w:pPr>
      <w:r>
        <w:rPr/>
        <w:t>Obedeció y el ángel le dijo: — Échate la capa y sigúeme.</w:t>
      </w:r>
    </w:p>
    <w:p>
      <w:pPr>
        <w:pStyle w:val="Normal"/>
        <w:tabs>
          <w:tab w:val="left" w:pos="720" w:leader="none"/>
        </w:tabs>
        <w:rPr/>
      </w:pPr>
      <w:r>
        <w:rPr/>
        <w:tab/>
        <w:t>Pedro obedeció, sin saber si lo que hacía el ángel era real, pues aquello le parecía una visión. Atravesaron la primera y la segunda guardia y llegaron al portón de hierro, que daba a la calle, que se abrió solo. Salieron, y al final de la calle, de pronto, lo dejó el ángel. Pedro recapacitó y dijo: — Pues era verdad, el Señor ha enviado su ángel para liberarme de las manos de Herodes y de toda esa expectación del pueblo judío” (Hech 12:6-11).</w:t>
      </w:r>
    </w:p>
    <w:p>
      <w:pPr>
        <w:pStyle w:val="Normal"/>
        <w:tabs>
          <w:tab w:val="left" w:pos="720" w:leader="none"/>
        </w:tabs>
        <w:rPr/>
      </w:pPr>
      <w:r>
        <w:rPr/>
      </w:r>
    </w:p>
    <w:p>
      <w:pPr>
        <w:pStyle w:val="Normal"/>
        <w:tabs>
          <w:tab w:val="left" w:pos="720" w:leader="none"/>
        </w:tabs>
        <w:ind w:left="546" w:hanging="0"/>
        <w:rPr>
          <w:b/>
          <w:b/>
          <w:sz w:val="18"/>
        </w:rPr>
      </w:pPr>
      <w:r>
        <w:rPr>
          <w:b/>
          <w:sz w:val="18"/>
        </w:rPr>
        <w:t>La Cárcel de Pedro en la Antonia.</w:t>
      </w:r>
    </w:p>
    <w:p>
      <w:pPr>
        <w:pStyle w:val="Normal"/>
        <w:tabs>
          <w:tab w:val="left" w:pos="720" w:leader="none"/>
        </w:tabs>
        <w:ind w:left="546" w:hanging="0"/>
        <w:rPr/>
      </w:pPr>
      <w:r>
        <w:rPr>
          <w:sz w:val="18"/>
        </w:rPr>
        <w:t xml:space="preserve">La cárcel donde Pedro fue encerrado estaba situada en la fortaleza Antonia, que en aquellos tiempos era el cuartel de la guarnición romana, encargada del mantenimiento del orden en el Templo de Jerusalén. Aunque en el Nuevo Testamento no se la designa con este nombre, así se la conocía desde que Herodes le cambió el primitivo de </w:t>
      </w:r>
      <w:r>
        <w:rPr>
          <w:i/>
          <w:sz w:val="18"/>
        </w:rPr>
        <w:t xml:space="preserve">Barts </w:t>
      </w:r>
      <w:r>
        <w:rPr>
          <w:sz w:val="18"/>
        </w:rPr>
        <w:t>por el de Torre Antonia en honor del triunviro Marco Antonio.</w:t>
      </w:r>
    </w:p>
    <w:p>
      <w:pPr>
        <w:pStyle w:val="Normal"/>
        <w:tabs>
          <w:tab w:val="left" w:pos="720" w:leader="none"/>
        </w:tabs>
        <w:ind w:left="546" w:hanging="0"/>
        <w:rPr/>
      </w:pPr>
      <w:r>
        <w:rPr>
          <w:sz w:val="18"/>
        </w:rPr>
        <w:tab/>
        <w:t xml:space="preserve">Había sido construida por Juan Hircano, uno de los monarcas de la dinastía macabea. Y era también el palacio de los príncipes asmoneos. Su estructura era la de un cuadrilátero flanqueado por cuatro torres, y se alzaba sobre un promontorio rocoso, llamado </w:t>
      </w:r>
      <w:r>
        <w:rPr>
          <w:i/>
          <w:sz w:val="18"/>
        </w:rPr>
        <w:t xml:space="preserve">gabbata </w:t>
      </w:r>
      <w:r>
        <w:rPr>
          <w:sz w:val="18"/>
        </w:rPr>
        <w:t xml:space="preserve">en hebreo; su torre principal, la situada en el nordeste, de 36 metros, dominaba todo el recinto del Templo. En el centro de la fortaleza había un gran patio — que en el Evangelio de San Juan se llama </w:t>
      </w:r>
      <w:r>
        <w:rPr>
          <w:b/>
          <w:i/>
          <w:sz w:val="18"/>
        </w:rPr>
        <w:t xml:space="preserve">Utbostrotos </w:t>
      </w:r>
      <w:r>
        <w:rPr>
          <w:sz w:val="18"/>
        </w:rPr>
        <w:t>— con un pavimento enlosado, con estrías para las pezuñas de los caballos y canalones que recogían el agua de lluvia que vertían a una cisterna subterránea.</w:t>
      </w:r>
    </w:p>
    <w:p>
      <w:pPr>
        <w:pStyle w:val="Normal"/>
        <w:tabs>
          <w:tab w:val="left" w:pos="720" w:leader="none"/>
        </w:tabs>
        <w:ind w:left="546" w:hanging="0"/>
        <w:rPr>
          <w:sz w:val="18"/>
        </w:rPr>
      </w:pPr>
      <w:r>
        <w:rPr>
          <w:sz w:val="18"/>
        </w:rPr>
        <w:tab/>
        <w:t>En el asedio de Jerusalén por las legiones de Tito, la fortaleza y sus torres fueron enteramente arrasadas, y los bloques caídos ocultaron, y a la vez preservaron, el emplazamiento de aquel palacio-fortaleza. Allí, en un lugar que no ha podido ser identificado, estaban los calabozos en los que fue encerrado Pedro.</w:t>
      </w:r>
    </w:p>
    <w:p>
      <w:pPr>
        <w:pStyle w:val="Normal"/>
        <w:tabs>
          <w:tab w:val="left" w:pos="720" w:leader="none"/>
        </w:tabs>
        <w:rPr>
          <w:sz w:val="19"/>
        </w:rPr>
      </w:pPr>
      <w:r>
        <w:rPr>
          <w:sz w:val="19"/>
        </w:rPr>
      </w:r>
    </w:p>
    <w:p>
      <w:pPr>
        <w:pStyle w:val="Normal"/>
        <w:tabs>
          <w:tab w:val="left" w:pos="720" w:leader="none"/>
        </w:tabs>
        <w:rPr/>
      </w:pPr>
      <w:r>
        <w:rPr/>
        <w:t>El relato minucioso tiene el sello original de Pedro, y probablemente a través de Marcos, llegó a Lucas, quien nos lo transmitió con toda viveza.</w:t>
      </w:r>
    </w:p>
    <w:p>
      <w:pPr>
        <w:pStyle w:val="Normal"/>
        <w:tabs>
          <w:tab w:val="left" w:pos="720" w:leader="none"/>
        </w:tabs>
        <w:rPr/>
      </w:pPr>
      <w:r>
        <w:rPr/>
        <w:tab/>
        <w:t>Sorprende esta serenidad de Pedro durmiendo la noche víspera de su presentación a juicio. Pedro dormía, como comenta San Juan Crisóstomo, “porque se había abandonado enteramente a Dios.”  A la voz del ángel, Pedro se levanta, y al hacerlo se le sueltan y caen sus cadenas de las muñecas o brazos por donde estaba atado. Casi dormido todavía, Pedro actúa como automáticamente, repitiendo los gestos que el ángel le ordena. Se ciñe la túnica, porque ha de marchar, y se calza las sandalias, que eran unas simples suelas atadas por correas. Así atraviesa por entre la primera guardia, que vigilaba el exterior del calabozo, y por la segunda, que estaría en el vestíbulo del edificio de la prisión, custodiando la puerta de hierro de salida exterior. Si la prisión tuvo lugar, como ya indicamos, en la Torre Antonia, sabemos que ésta tenía dos salidas, una que daba a los patios del Templo y otra hacia la ciudad, que es exactamente lo que el texto indica, garantizándonos una vez más la exactitud de la información.</w:t>
      </w:r>
    </w:p>
    <w:p>
      <w:pPr>
        <w:pStyle w:val="Normal"/>
        <w:tabs>
          <w:tab w:val="left" w:pos="720" w:leader="none"/>
        </w:tabs>
        <w:rPr/>
      </w:pPr>
      <w:r>
        <w:rPr/>
        <w:tab/>
        <w:t>Pedro, una vez libre, se dirige a casa de los suyos y precisamente a casa de María, madre de Juan Marcos, donde había numerosas personas que estaban orando en común. ¿Qué casa era ésta?</w:t>
      </w:r>
    </w:p>
    <w:p>
      <w:pPr>
        <w:pStyle w:val="Normal"/>
        <w:tabs>
          <w:tab w:val="left" w:pos="720" w:leader="none"/>
        </w:tabs>
        <w:rPr/>
      </w:pPr>
      <w:r>
        <w:rPr/>
        <w:tab/>
        <w:t xml:space="preserve">La mención de la prisión y de las </w:t>
      </w:r>
      <w:r>
        <w:rPr>
          <w:b/>
        </w:rPr>
        <w:t xml:space="preserve">cadenas de Pedro </w:t>
      </w:r>
      <w:r>
        <w:rPr/>
        <w:t xml:space="preserve">nos lleva al recuerdo de una fiesta litúrgica y de una basílica dedicada en Roma a esta conmemoración del apóstol encadenado y liberado, y que es la iglesia de San Pedro </w:t>
      </w:r>
      <w:r>
        <w:rPr>
          <w:i/>
        </w:rPr>
        <w:t xml:space="preserve">ad vincula. </w:t>
      </w:r>
      <w:r>
        <w:rPr/>
        <w:t>Esta iglesia es hoy muy visitada, por encontrarse en ella la famosa estatua de Moisés, esculpida por Miguel Ángel, que la destinaba al mausoleo del papa Julio II. En dicha iglesia se conservan unas cadenas, ya veneradas desde el siglo V, que la tradición señala como las del apóstol Pedro (cf. c.XXXVII)</w:t>
      </w:r>
    </w:p>
    <w:p>
      <w:pPr>
        <w:pStyle w:val="Normal"/>
        <w:tabs>
          <w:tab w:val="left" w:pos="720" w:leader="none"/>
        </w:tabs>
        <w:rPr/>
      </w:pPr>
      <w:r>
        <w:rPr/>
        <w:tab/>
        <w:t>Incluso la leyenda añade que estas cadenas, que eran dos y que se habían conservado separadamente, cuando se reunieron para compararlas entre sí, se unieron de suerte que ahora forman una sola cadena.</w:t>
      </w:r>
    </w:p>
    <w:p>
      <w:pPr>
        <w:pStyle w:val="Normal"/>
        <w:tabs>
          <w:tab w:val="left" w:pos="720" w:leader="none"/>
        </w:tabs>
        <w:rPr/>
      </w:pPr>
      <w:r>
        <w:rPr/>
        <w:tab/>
        <w:t>Sobre estas reliquias, y otras, conviene advertir que la devoción del pueblo de otras épocas de la Iglesia de tal manera las veneraba, que a veces incluso se hacían y fabricaban nuevas reliquias por “contacto.”  Es decir, que una cadena semejante que tocase los eslabones originales quedaba convertida en reliquia, y al ser llevada a otra localidad ella era considerada reliquia objeto de culto.</w:t>
      </w:r>
    </w:p>
    <w:p>
      <w:pPr>
        <w:pStyle w:val="Normal"/>
        <w:tabs>
          <w:tab w:val="left" w:pos="720" w:leader="none"/>
        </w:tabs>
        <w:rPr/>
      </w:pPr>
      <w:r>
        <w:rPr/>
        <w:tab/>
        <w:t xml:space="preserve">Pero dejando a un lado las posibles devociones legendarias, la historia de los </w:t>
      </w:r>
      <w:r>
        <w:rPr>
          <w:i/>
        </w:rPr>
        <w:t xml:space="preserve">hechos </w:t>
      </w:r>
      <w:r>
        <w:rPr/>
        <w:t>nos lleva de nuevo a Jerusalén, donde Pedro en plena noche está esperando a la puerta de la casa de María.</w:t>
      </w:r>
    </w:p>
    <w:p>
      <w:pPr>
        <w:pStyle w:val="Normal"/>
        <w:tabs>
          <w:tab w:val="left" w:pos="720" w:leader="none"/>
        </w:tabs>
        <w:rPr>
          <w:sz w:val="19"/>
        </w:rPr>
      </w:pPr>
      <w:r>
        <w:rPr>
          <w:sz w:val="19"/>
        </w:rPr>
      </w:r>
    </w:p>
    <w:p>
      <w:pPr>
        <w:pStyle w:val="Normal"/>
        <w:tabs>
          <w:tab w:val="left" w:pos="720" w:leader="none"/>
        </w:tabs>
        <w:ind w:left="546" w:hanging="0"/>
        <w:rPr>
          <w:b/>
          <w:b/>
          <w:sz w:val="18"/>
        </w:rPr>
      </w:pPr>
      <w:r>
        <w:rPr>
          <w:b/>
          <w:sz w:val="18"/>
        </w:rPr>
        <w:t>La Casa de Pedro en Jerusalén.</w:t>
      </w:r>
    </w:p>
    <w:p>
      <w:pPr>
        <w:pStyle w:val="Normal"/>
        <w:tabs>
          <w:tab w:val="left" w:pos="720" w:leader="none"/>
        </w:tabs>
        <w:ind w:left="546" w:hanging="0"/>
        <w:rPr>
          <w:sz w:val="18"/>
        </w:rPr>
      </w:pPr>
      <w:r>
        <w:rPr>
          <w:sz w:val="18"/>
        </w:rPr>
        <w:t>Los arqueólogos han discutido sobre su identificación y localización, y desde el siglo VI se la identificó con el cenáculo; pero no parece que sea el punto de vista de Lucas, ya que éste ha mencionado varias veces el lugar de reunión de los apóstoles sin identificarlo con la casa de María.</w:t>
      </w:r>
    </w:p>
    <w:p>
      <w:pPr>
        <w:pStyle w:val="Normal"/>
        <w:tabs>
          <w:tab w:val="left" w:pos="720" w:leader="none"/>
        </w:tabs>
        <w:ind w:left="546" w:hanging="0"/>
        <w:rPr/>
      </w:pPr>
      <w:r>
        <w:rPr>
          <w:sz w:val="18"/>
        </w:rPr>
        <w:tab/>
        <w:t xml:space="preserve">Tres lugares venerables relacionados con la vida de Jesús y de la primitiva Iglesia han sido objeto de encontradas hipótesis. </w:t>
      </w:r>
      <w:r>
        <w:rPr>
          <w:i/>
          <w:sz w:val="18"/>
        </w:rPr>
        <w:t xml:space="preserve">Uno </w:t>
      </w:r>
      <w:r>
        <w:rPr>
          <w:sz w:val="18"/>
        </w:rPr>
        <w:t xml:space="preserve">de estos es el cenáculo o habitación en que Jesús celebró con sus apóstoles la última Cena. </w:t>
      </w:r>
      <w:r>
        <w:rPr>
          <w:i/>
          <w:sz w:val="18"/>
        </w:rPr>
        <w:t xml:space="preserve">Otro </w:t>
      </w:r>
      <w:r>
        <w:rPr>
          <w:sz w:val="18"/>
        </w:rPr>
        <w:t xml:space="preserve">es el lugar donde los apóstoles estaban reunidos cuando Jesús resucitado se les apareció y donde posteriormente recibieron al Espíritu Santo. </w:t>
      </w:r>
      <w:r>
        <w:rPr>
          <w:i/>
          <w:sz w:val="18"/>
        </w:rPr>
        <w:t xml:space="preserve">Finalmente, </w:t>
      </w:r>
      <w:r>
        <w:rPr>
          <w:sz w:val="18"/>
        </w:rPr>
        <w:t>esta tercera ubicación de “la casa de María, madre de Juan Marcos,” adonde Pedro llegó después de la liberación en la cárcel.</w:t>
      </w:r>
    </w:p>
    <w:p>
      <w:pPr>
        <w:pStyle w:val="Normal"/>
        <w:tabs>
          <w:tab w:val="left" w:pos="720" w:leader="none"/>
        </w:tabs>
        <w:ind w:left="546" w:hanging="0"/>
        <w:rPr>
          <w:sz w:val="18"/>
        </w:rPr>
      </w:pPr>
      <w:r>
        <w:rPr>
          <w:sz w:val="18"/>
        </w:rPr>
        <w:tab/>
        <w:t>Respecto a la identidad del cenáculo con el recinto de la resurrección y del Pentecostés, nada de cierto se sabe. Parece que la localización del cenáculo se perdió durante las sucesivas destrucciones de la ciudad de Jerusalén; en tanto que, ya en el siglo u, se conservaba una Iglesia “alta” que podría ser el lugar de reunión de los apóstoles en el Pentecostés, como ya hemos referido anteriormente (c.II) En lo que se refiere a la identificación de dicho lugar con la casa de María, tampoco existen pruebas contundentes en ningún sentido. Sin embargo, si la sala del Pentecostés era conocida como el sitio de las reuniones habituales de los discípulos, no parece que Pedro, en aquella noche, hubiese ido a un lugar donde podría fácilmente ser encontrado. Por eso nos inclinamos a que la casa de María sería otra mansión, suficientemente cercana a la Torre Antonia y cuya familia y hospitalidad eran bien conocidas por Pedro. Lo cual queda indirectamente comprobado por el hecho de que al muchacho de la casa, Juan Marcos, Pedro le llamaba “hijo mío” y fue más adelante su secretario.</w:t>
      </w:r>
    </w:p>
    <w:p>
      <w:pPr>
        <w:pStyle w:val="Normal"/>
        <w:tabs>
          <w:tab w:val="left" w:pos="720" w:leader="none"/>
        </w:tabs>
        <w:rPr>
          <w:sz w:val="18"/>
        </w:rPr>
      </w:pPr>
      <w:r>
        <w:rPr>
          <w:sz w:val="18"/>
        </w:rPr>
      </w:r>
    </w:p>
    <w:p>
      <w:pPr>
        <w:pStyle w:val="Normal"/>
        <w:tabs>
          <w:tab w:val="left" w:pos="720" w:leader="none"/>
        </w:tabs>
        <w:rPr/>
      </w:pPr>
      <w:r>
        <w:rPr/>
        <w:t>“</w:t>
      </w:r>
      <w:r>
        <w:rPr/>
        <w:t>Pedro fue a casa de María, la madre de Juan Marcos, donde había numerosas personas reunidas orando. Llamó a la puerta de la calle, y una muchacha, de nombre Rosa, fue a ver quién era, y al reconocer la voz de Pedro, le dio tanta alegría que en vez de abrir corrió dentro a anunciar que Pedro estaba en la puerta. Le dijeron: “Estás loca!” Ella se empeñaba en que sí, los otros decían: “Será un ángel. Pedro seguía llamando. Abrieron, y al verlo se quedaron de una pieza. Con la mano les hizo señas de que se callaran. Les contó cómo el Señor le había sacado de la cárcel y concluyó: — Avisádselo a Santiago y a los hermanos” (Hech 12:12-17).</w:t>
      </w:r>
    </w:p>
    <w:p>
      <w:pPr>
        <w:pStyle w:val="Normal"/>
        <w:tabs>
          <w:tab w:val="left" w:pos="720" w:leader="none"/>
        </w:tabs>
        <w:rPr/>
      </w:pPr>
      <w:r>
        <w:rPr/>
        <w:tab/>
        <w:t>La muchacha se llamaba Rosa, siguiendo una costumbre judía, que ya recordamos anteriormente, de poner a las chicas nombres de animales o vegetales como Tamar, la palmera; Susana, el lirio, o Edissa, el mirto.</w:t>
      </w:r>
    </w:p>
    <w:p>
      <w:pPr>
        <w:pStyle w:val="Normal"/>
        <w:tabs>
          <w:tab w:val="left" w:pos="720" w:leader="none"/>
        </w:tabs>
        <w:rPr/>
      </w:pPr>
      <w:r>
        <w:rPr/>
        <w:tab/>
        <w:t>La chica reconoce la voz familiar de Pedro, y por la sorpresa echa a correr sin abrir la puerta. El comentario de algunos de los reunidos, “no es Pedro, sino su ángel,” ha sido diversamente interpretado: unos quieren ver en ello una prueba de las creencias de los judíos en los ángeles de la Guarda, mientras que otros descubren influencias iranias, provenientes de Zoroastro, según las cuales cada hombre tiene un “doble angélico” que le asemeja en la voz y en el aspecto.</w:t>
      </w:r>
    </w:p>
    <w:p>
      <w:pPr>
        <w:pStyle w:val="Normal"/>
        <w:tabs>
          <w:tab w:val="left" w:pos="720" w:leader="none"/>
        </w:tabs>
        <w:rPr/>
      </w:pPr>
      <w:r>
        <w:rPr/>
        <w:tab/>
        <w:t>“Anunciad esto a Jacobo,” dice Pedro. Este Jacobo o Santiago es el llamado “hermano” o pariente del Señor, que gozaba de una gran autoridad sobre la Iglesia de Jerusalén. Pedro manda que se le comunique su liberación, aunque él personalmente no lo haga, ya que la prudencia aconsejaba alejarse cuanto antes de la cercanía de Herodes, a quien la fuga de Pedro irritó sobremanera.</w:t>
      </w:r>
    </w:p>
    <w:p>
      <w:pPr>
        <w:pStyle w:val="Normal"/>
        <w:tabs>
          <w:tab w:val="left" w:pos="720" w:leader="none"/>
        </w:tabs>
        <w:rPr/>
      </w:pPr>
      <w:r>
        <w:rPr/>
        <w:tab/>
        <w:t>“Al hacerse de día, se armó un buen alboroto entre los soldados. Preguntándose qué habría sido de Pedro, Herodes hizo pesquisas, pero no dio con él. Entonces interrogó a los guardias y mandó ejecutarlos” (Hech 12:18).</w:t>
      </w:r>
    </w:p>
    <w:p>
      <w:pPr>
        <w:pStyle w:val="Normal"/>
        <w:tabs>
          <w:tab w:val="left" w:pos="720" w:leader="none"/>
        </w:tabs>
        <w:rPr>
          <w:b/>
          <w:b/>
          <w:i/>
          <w:i/>
          <w:sz w:val="23"/>
        </w:rPr>
      </w:pPr>
      <w:r>
        <w:rPr>
          <w:b/>
          <w:i/>
          <w:sz w:val="23"/>
        </w:rPr>
      </w:r>
    </w:p>
    <w:p>
      <w:pPr>
        <w:pStyle w:val="Heading4"/>
        <w:tabs>
          <w:tab w:val="left" w:pos="720" w:leader="none"/>
        </w:tabs>
        <w:rPr/>
      </w:pPr>
      <w:bookmarkStart w:id="53" w:name="__RefHeading___Toc16986406"/>
      <w:bookmarkEnd w:id="53"/>
      <w:r>
        <w:rPr/>
        <w:t>La Muerte de Herodes.</w:t>
      </w:r>
    </w:p>
    <w:p>
      <w:pPr>
        <w:pStyle w:val="Normal"/>
        <w:tabs>
          <w:tab w:val="left" w:pos="720" w:leader="none"/>
        </w:tabs>
        <w:rPr/>
      </w:pPr>
      <w:r>
        <w:rPr/>
        <w:tab/>
        <w:t>Al llegar aquí, aunque los Hechos presentan a continuación otra escena, habría que intercalar un lapso de tiempo que no está registrado en el texto de Lucas. En efecto, la muerte de Santiago el Mayor, seguida de la prisión de Pedro, tuvo lugar en el año 42, y la ida de Herodes a Cesárea, y su muerte, que se va a relatar a continuación, sucedieron a mediados del año 44.</w:t>
      </w:r>
    </w:p>
    <w:p>
      <w:pPr>
        <w:pStyle w:val="Normal"/>
        <w:tabs>
          <w:tab w:val="left" w:pos="720" w:leader="none"/>
        </w:tabs>
        <w:rPr/>
      </w:pPr>
      <w:r>
        <w:rPr/>
        <w:tab/>
        <w:t>La muerte de Herodes también ha sido narrada por Flavio Josefo, y aunque hay algunas circunstancias que discrepan entre ambos relatos, los dos coinciden en lo sustancial; y para nosotros Lucas posee la garantía de su fidelidad histórica, no influida por los oportunismos políticos de Flavio Josefo, del que nos consta que en otras ocasiones ha deformado la historia. Esta es la narración de Lucas: “Herodes bajó después de Judea a Cesárea y se quedó allí. Estaba furioso con los habitantes de Tiro y Sidón. Y se le presentó una comisión de ellos que, después de ganarse a Blasto, chambelán del rey, solicitó la paz porque recibían los víveres del territorio de Herodes.</w:t>
      </w:r>
    </w:p>
    <w:p>
      <w:pPr>
        <w:pStyle w:val="Normal"/>
        <w:tabs>
          <w:tab w:val="left" w:pos="720" w:leader="none"/>
        </w:tabs>
        <w:rPr/>
      </w:pPr>
      <w:r>
        <w:rPr/>
        <w:tab/>
        <w:t>El día señalado, Herodes, vestido con el manto real y sentado en la tribuna, les dirigió un discurso, y la plebe aclamaba: ¡Voz de Dios, no de hombre!</w:t>
      </w:r>
    </w:p>
    <w:p>
      <w:pPr>
        <w:pStyle w:val="Normal"/>
        <w:tabs>
          <w:tab w:val="left" w:pos="720" w:leader="none"/>
        </w:tabs>
        <w:rPr/>
      </w:pPr>
      <w:r>
        <w:rPr/>
        <w:tab/>
        <w:t>Pero de pronto el ángel del Señor le hirió por haber usurpado el honor de Dios y expiró roído de gusanos” (Hech 12:19-23).</w:t>
      </w:r>
    </w:p>
    <w:p>
      <w:pPr>
        <w:pStyle w:val="Normal"/>
        <w:tabs>
          <w:tab w:val="left" w:pos="720" w:leader="none"/>
        </w:tabs>
        <w:rPr/>
      </w:pPr>
      <w:r>
        <w:rPr/>
        <w:tab/>
        <w:t>Ya indicamos anteriormente que la ciudad de Cesárea Marítima, reconstruida y ampliada magníficamente por Herodes el Grande, fue la sede del gobernador romano como también ahora lo era de Herodes, que desempeñaba la suprema magistratura. Allí se celebraban unos juegos en honor del César reinante, que era Claudio, y que tradicionalmente tenía lugar cada cuatro años; y, quizá con ocasión de estos juegos, Herodes recibió la embajada de los tirios y sidonios. Estos necesitaban estar en paz con el rey porque se abastecían en su territorio judío de los víveres necesarios; aunque quizá por otra parte habían entrado en conflicto, debido a que le hacían la competencia comercial al puerto herodiano de Cesárea. En todo caso, mientras el rey recibía a esta embajada con el atuendo y esplendor del protocolo, fue herido de una enfermedad, que Lucas presenta como un castigo de Dios por su persecución a la Iglesia y por sus pretensiones blasfematorias.</w:t>
      </w:r>
    </w:p>
    <w:p>
      <w:pPr>
        <w:pStyle w:val="Normal"/>
        <w:tabs>
          <w:tab w:val="left" w:pos="720" w:leader="none"/>
        </w:tabs>
        <w:rPr/>
      </w:pPr>
      <w:r>
        <w:rPr/>
        <w:tab/>
        <w:t>La causa de su muerte, “roído de gusanos,” y no olvidemos que Lucas era médico, es lo que científicamente se llama la “helmintiasis.” El mismo género de muerte que afectó a Antíoco Epífanes y a Herodes el Grande.</w:t>
      </w:r>
    </w:p>
    <w:p>
      <w:pPr>
        <w:pStyle w:val="Normal"/>
        <w:tabs>
          <w:tab w:val="left" w:pos="720" w:leader="none"/>
        </w:tabs>
        <w:rPr/>
      </w:pPr>
      <w:r>
        <w:rPr/>
        <w:tab/>
        <w:t>Así pereció este primer perseguidor de la Iglesia, que, según parece, no tanto intentaba una persecución general contra la base, como diríamos hoy, cuanto una desarticulación del movimiento privándolo de sus cabezas, de las que una, Santiago, pereció y la otra, Pedro, se salvó milagrosamente.</w:t>
      </w:r>
    </w:p>
    <w:p>
      <w:pPr>
        <w:pStyle w:val="Normal"/>
        <w:tabs>
          <w:tab w:val="left" w:pos="720" w:leader="none"/>
        </w:tabs>
        <w:rPr>
          <w:b/>
          <w:b/>
          <w:i/>
          <w:i/>
          <w:sz w:val="23"/>
        </w:rPr>
      </w:pPr>
      <w:r>
        <w:rPr>
          <w:b/>
          <w:i/>
          <w:sz w:val="23"/>
        </w:rPr>
      </w:r>
    </w:p>
    <w:p>
      <w:pPr>
        <w:pStyle w:val="Heading4"/>
        <w:tabs>
          <w:tab w:val="left" w:pos="720" w:leader="none"/>
        </w:tabs>
        <w:rPr/>
      </w:pPr>
      <w:bookmarkStart w:id="54" w:name="__RefHeading___Toc16986407"/>
      <w:bookmarkEnd w:id="54"/>
      <w:r>
        <w:rPr/>
        <w:t>Vida Posterior de Pedro.</w:t>
      </w:r>
    </w:p>
    <w:p>
      <w:pPr>
        <w:pStyle w:val="Normal"/>
        <w:tabs>
          <w:tab w:val="left" w:pos="720" w:leader="none"/>
        </w:tabs>
        <w:rPr/>
      </w:pPr>
      <w:r>
        <w:rPr/>
        <w:tab/>
        <w:t>¿Qué fue entonces de Pedro? Los Hechos sólo nos informan de que “se fue a otro lugar y que las pesquisas de Herodes no lograron encontrarle.”</w:t>
      </w:r>
    </w:p>
    <w:p>
      <w:pPr>
        <w:pStyle w:val="Normal"/>
        <w:tabs>
          <w:tab w:val="left" w:pos="720" w:leader="none"/>
        </w:tabs>
        <w:rPr/>
      </w:pPr>
      <w:r>
        <w:rPr/>
        <w:tab/>
        <w:t>Sucedía esto hacia el año 42. Y San Pedro no vuelve a ser mencionado en los Hechos hasta el Concilio de Jerusalén, que tuvo lugar en el otoño del año 49. Esto nos deja un intervalo de casi siete años, que ha sido ocupado por diversas hipótesis de los historiadores, que se orientan principalmente hacia dos puntos: Antioquía de Siria y Roma.</w:t>
      </w:r>
    </w:p>
    <w:p>
      <w:pPr>
        <w:pStyle w:val="Normal"/>
        <w:tabs>
          <w:tab w:val="left" w:pos="720" w:leader="none"/>
        </w:tabs>
        <w:rPr/>
      </w:pPr>
      <w:r>
        <w:rPr>
          <w:i/>
        </w:rPr>
        <w:tab/>
        <w:t xml:space="preserve">La estancia de Pedro en Antioquía </w:t>
      </w:r>
      <w:r>
        <w:rPr/>
        <w:t>la conocemos no por él mismo, sino por San Pablo, que nos habla de ella en su Carta a los Galatas (2:11); pero allí trata de una visita que hizo Pedro a Antioquía, después del Concilio de Jerusalén. Ello deja abierta la posibilidad de que anteriormente también hubiese visitado Antioquía y permanecido en ella por algún tiempo, ya que había una numerosa comunidad cristiana y también una más numerosa comunidad judía que hablaba el arameo y que podría ofrecer a Pedro un prometedor campo de apostolado.</w:t>
      </w:r>
    </w:p>
    <w:p>
      <w:pPr>
        <w:pStyle w:val="Normal"/>
        <w:tabs>
          <w:tab w:val="left" w:pos="720" w:leader="none"/>
        </w:tabs>
        <w:rPr/>
      </w:pPr>
      <w:r>
        <w:rPr/>
        <w:tab/>
        <w:t>Orígenes, seguido de San Jerónimo, es el primero que afirma que Pedro fue el primer obispo de Antioquía. Y aunque no parece que posea pruebas convincentes, su afirmación ha sido repetida y conservada por la tradición, hasta convertirse en la fiesta litúrgica de la “Cátedra de Pedro en Antioquía,” que se conserva en el calendario romano el 22 de febrero.</w:t>
      </w:r>
    </w:p>
    <w:p>
      <w:pPr>
        <w:pStyle w:val="Normal"/>
        <w:tabs>
          <w:tab w:val="left" w:pos="720" w:leader="none"/>
        </w:tabs>
        <w:rPr/>
      </w:pPr>
      <w:r>
        <w:rPr/>
        <w:tab/>
        <w:t xml:space="preserve">Respecto a </w:t>
      </w:r>
      <w:r>
        <w:rPr>
          <w:i/>
        </w:rPr>
        <w:t xml:space="preserve">la estancia en Roma, </w:t>
      </w:r>
      <w:r>
        <w:rPr/>
        <w:t>es indudable que Pedro estuvo allí y que fue martirizado y sepultado en la Urbe, y sobre ello trataremos en su momento oportuno (c.XXXVII) La cuestión aquí y ahora es saber si en estos años blancos de que venimos hablando Pedro hizo un primer viaje a Roma.</w:t>
      </w:r>
    </w:p>
    <w:p>
      <w:pPr>
        <w:pStyle w:val="Normal"/>
        <w:tabs>
          <w:tab w:val="left" w:pos="720" w:leader="none"/>
        </w:tabs>
        <w:rPr/>
      </w:pPr>
      <w:r>
        <w:rPr/>
        <w:tab/>
        <w:t xml:space="preserve">Eusebio de Cesárea y Orosio afirman que Pedro hizo un viaje a Roma en los comienzos del reinado de Claudio. Este es el testimonio de Eusebio: “Al comienzo mismo del reinado de Claudio, la Providencia divina, en su gran bondad y en su amor inmenso por los hombres, llevó de la mano a la ciudad de Roma a Pedro, el valeroso y gran apóstol que superaba a los otros con su virtud. Como un valiente capitán de los ejércitos de Dios, llegaba provisto de armas celestiales y traía de Oriente para los hombres de Occidente la preciosa mercancía de la luz espiritual.” </w:t>
      </w:r>
    </w:p>
    <w:p>
      <w:pPr>
        <w:pStyle w:val="Normal"/>
        <w:tabs>
          <w:tab w:val="left" w:pos="720" w:leader="none"/>
        </w:tabs>
        <w:rPr/>
      </w:pPr>
      <w:r>
        <w:rPr/>
        <w:tab/>
        <w:t xml:space="preserve">Si esto es verdad, </w:t>
      </w:r>
      <w:r>
        <w:rPr>
          <w:b/>
        </w:rPr>
        <w:t xml:space="preserve">Pedro echó los </w:t>
      </w:r>
      <w:r>
        <w:rPr/>
        <w:t xml:space="preserve">fundamentos </w:t>
      </w:r>
      <w:r>
        <w:rPr>
          <w:b/>
        </w:rPr>
        <w:t xml:space="preserve">de </w:t>
      </w:r>
      <w:r>
        <w:rPr/>
        <w:t xml:space="preserve">la </w:t>
      </w:r>
      <w:r>
        <w:rPr>
          <w:b/>
        </w:rPr>
        <w:t xml:space="preserve">comunidad cristiana en Roma, </w:t>
      </w:r>
      <w:r>
        <w:rPr/>
        <w:t>ya que en la Urbe existían bastantes cristianos antes de que Pablo llegase, como lo prueba abundantemente su Carta a los Romanos. Pero en todo caso la estancia de Pedro en Roma no fue muy larga, ya que lo encontraremos de nuevo en el Concilio de Jerusalén.</w:t>
      </w:r>
    </w:p>
    <w:p>
      <w:pPr>
        <w:pStyle w:val="Normal"/>
        <w:tabs>
          <w:tab w:val="left" w:pos="720" w:leader="none"/>
        </w:tabs>
        <w:rPr/>
      </w:pPr>
      <w:r>
        <w:rPr/>
        <w:tab/>
        <w:t>Toda esta narración sobre Pedro termina con una frase de cierre, que habría que enlazar con el viaje que Pablo y Bernabé hicieron a Jerusalén para repartir las limosnas con ocasión del hambre que allí se padecía (Hech 11:29-30) y que ya hemos narrado en el capítulo anterior. Por tanto, hay que dar un salto cronológico entre los dos últimos versículos del capítulo 12.</w:t>
      </w:r>
    </w:p>
    <w:p>
      <w:pPr>
        <w:pStyle w:val="Normal"/>
        <w:tabs>
          <w:tab w:val="left" w:pos="720" w:leader="none"/>
        </w:tabs>
        <w:rPr/>
      </w:pPr>
      <w:r>
        <w:rPr/>
        <w:tab/>
        <w:t xml:space="preserve">En este retorno de Jerusalén a Antioquía acompañaba a Pablo y Bernabé otro cristiano de Jerusalén, llamado </w:t>
      </w:r>
      <w:r>
        <w:rPr>
          <w:b/>
        </w:rPr>
        <w:t xml:space="preserve">Juan Marcos, </w:t>
      </w:r>
      <w:r>
        <w:rPr/>
        <w:t xml:space="preserve">en quien todos los comentaristas reconocen al evangelista Marcos. Nacido en Jerusalén, conocedor de la catequesis primitiva y capaz también de escribir en griego, llegará a ser un compañero de apostolado y un secretario de Pedro, del que nos transmitirá sus memorias. Ya que, como dejó consignado el escritor Papías: “La preocupación principal de Marcos era no omitir nada de lo que había oído de Pedro ni decir nada que fuera falso.” </w:t>
      </w:r>
    </w:p>
    <w:p>
      <w:pPr>
        <w:pStyle w:val="Normal"/>
        <w:tabs>
          <w:tab w:val="left" w:pos="720" w:leader="none"/>
        </w:tabs>
        <w:rPr/>
      </w:pPr>
      <w:r>
        <w:rPr/>
        <w:tab/>
        <w:t>A Juan Marcos le volveremos a encontrar en nuestro comentario de los Hechos (c.XVIII)</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55" w:name="__RefHeading___Toc16986408"/>
      <w:bookmarkEnd w:id="55"/>
      <w:r>
        <w:rPr/>
        <w:t>Primer Viaje de Pablo: de Chipre a Panfilia.</w:t>
      </w:r>
    </w:p>
    <w:p>
      <w:pPr>
        <w:pStyle w:val="Normal"/>
        <w:tabs>
          <w:tab w:val="left" w:pos="720" w:leader="none"/>
        </w:tabs>
        <w:rPr/>
      </w:pPr>
      <w:r>
        <w:rPr>
          <w:b/>
          <w:sz w:val="40"/>
        </w:rPr>
        <w:t>E</w:t>
      </w:r>
      <w:r>
        <w:rPr/>
        <w:t>l comienzo del capítulo 12 de los Hechos trae en algunas ediciones un título intermedio: “Los Hechos de Pablo,” que abarca desde este capítulo hasta el 28 o final de la obra. Título plenamente justificado, porque Pablo, a partir de este momento, es el protagonista de la narración.</w:t>
      </w:r>
    </w:p>
    <w:p>
      <w:pPr>
        <w:pStyle w:val="Normal"/>
        <w:tabs>
          <w:tab w:val="left" w:pos="720" w:leader="none"/>
        </w:tabs>
        <w:rPr/>
      </w:pPr>
      <w:r>
        <w:rPr/>
        <w:tab/>
        <w:t xml:space="preserve">Este relato nos lleva a Antioquía de Siria, que desde ahora va a ser el centro difusor del mensaje cristiano por todo el mundo helenista. Ya hemos descrito esta ciudad y los orígenes del cristianismo en ella (c.XII); y ahora sabemos por Lucas que al frente de la comunidad cristiana se encontraron profetas y maestros o doctores. Unos y otros tenían la misión muy semejante de predicar la Buena Nueva. Pero los profetas lo hacían bajo una inspiración carismática muy </w:t>
      </w:r>
      <w:r>
        <w:rPr>
          <w:b/>
        </w:rPr>
        <w:t>particular del Espíritu Santo.</w:t>
      </w:r>
      <w:r>
        <w:rPr/>
        <w:t xml:space="preserve"> San Lucas nos ha recogido los nombres de cinco de estos miembros importantes de la Iglesia antioquena.</w:t>
      </w:r>
    </w:p>
    <w:p>
      <w:pPr>
        <w:pStyle w:val="Normal"/>
        <w:tabs>
          <w:tab w:val="left" w:pos="720" w:leader="none"/>
        </w:tabs>
        <w:rPr/>
      </w:pPr>
      <w:r>
        <w:rPr/>
        <w:tab/>
        <w:t xml:space="preserve">El primer de ellos es </w:t>
      </w:r>
      <w:r>
        <w:rPr>
          <w:b/>
        </w:rPr>
        <w:t xml:space="preserve">Bernabé, </w:t>
      </w:r>
      <w:r>
        <w:rPr/>
        <w:t xml:space="preserve">a quien ya conocemos, y que figura en cabeza por su condición de delegado de la Iglesia de Jerusalén. Pablo, por el contrario, cierra la lista de los nombrados, acaso porque había sido el último en agregarse a la nueva fe. Los otros tres eran </w:t>
      </w:r>
      <w:r>
        <w:rPr>
          <w:b/>
        </w:rPr>
        <w:t xml:space="preserve">Simeón, apodado Niger, </w:t>
      </w:r>
      <w:r>
        <w:rPr/>
        <w:t xml:space="preserve">que podríamos traducir por “el Moreno”: se trata de un </w:t>
      </w:r>
      <w:r>
        <w:rPr>
          <w:i/>
        </w:rPr>
        <w:t xml:space="preserve">cogno-men </w:t>
      </w:r>
      <w:r>
        <w:rPr/>
        <w:t>romano que podría designar la oscuridad de la piel, sin que esto quiera decir que se trataba de una persona de la raza negra.</w:t>
      </w:r>
    </w:p>
    <w:p>
      <w:pPr>
        <w:pStyle w:val="Normal"/>
        <w:tabs>
          <w:tab w:val="left" w:pos="720" w:leader="none"/>
        </w:tabs>
        <w:rPr/>
      </w:pPr>
      <w:r>
        <w:rPr>
          <w:b/>
        </w:rPr>
        <w:tab/>
        <w:t xml:space="preserve">Lucio el Cireneo </w:t>
      </w:r>
      <w:r>
        <w:rPr/>
        <w:t>no ha podido ser identificado, aunque algunos han pretendido que era el propio evangelista Lucas, y si bien ello es posible, porque el nombre de Lucas podría derivarse de Lucius, sin embargo nos consta por otras fuentes fidedignas que Lucas era natural de Antioquía.</w:t>
      </w:r>
    </w:p>
    <w:p>
      <w:pPr>
        <w:pStyle w:val="Normal"/>
        <w:tabs>
          <w:tab w:val="left" w:pos="720" w:leader="none"/>
        </w:tabs>
        <w:rPr/>
      </w:pPr>
      <w:r>
        <w:rPr/>
        <w:tab/>
        <w:t xml:space="preserve">Finalmente se menciona a </w:t>
      </w:r>
      <w:r>
        <w:rPr>
          <w:b/>
        </w:rPr>
        <w:t xml:space="preserve">Manahen, </w:t>
      </w:r>
      <w:r>
        <w:rPr/>
        <w:t xml:space="preserve">que es un nombre hebreo que significa “consolador,” y de él se afirma que fue </w:t>
      </w:r>
      <w:r>
        <w:rPr>
          <w:i/>
        </w:rPr>
        <w:t xml:space="preserve">syntrofos </w:t>
      </w:r>
      <w:r>
        <w:rPr/>
        <w:t>del tetrarca Herodes Antipas, y dicha palabra puede significar bien que era hermano de leche, es decir, hijo de la nodriza de Herodes, o quizá mejor que había sido educado como compañero de infancia del tetrarca, según una costumbre muy admitida de rodear a los príncipes de niños y adolescentes de su edad. Manahen debió de ser conocido personalmente por Lucas, y algunos opinan que el evangelista supo por él algunas informaciones que su evangelio ofrece en exclusiva sobre la muerte de Juan Bautista, degollado por orden de Antipas.</w:t>
      </w:r>
    </w:p>
    <w:p>
      <w:pPr>
        <w:pStyle w:val="Normal"/>
        <w:tabs>
          <w:tab w:val="left" w:pos="720" w:leader="none"/>
        </w:tabs>
        <w:rPr/>
      </w:pPr>
      <w:r>
        <w:rPr/>
        <w:tab/>
        <w:t>“En la comunidad de Antioquía eran profetas y doctores Bernabé, Simeón apodado el Moreno, Lucio el Cireneo, Manahen, que se había criado con el tetrarca Herodes, y Saulo.</w:t>
      </w:r>
    </w:p>
    <w:p>
      <w:pPr>
        <w:pStyle w:val="Normal"/>
        <w:tabs>
          <w:tab w:val="left" w:pos="720" w:leader="none"/>
        </w:tabs>
        <w:rPr/>
      </w:pPr>
      <w:r>
        <w:rPr/>
        <w:tab/>
        <w:t>Un día en que éstos tenían una reunión litúrgica con ayuno, dijo el Espíritu Santo: -Apartadme a Bernabé y Saulo para la tarea a la que los he llamado.</w:t>
      </w:r>
    </w:p>
    <w:p>
      <w:pPr>
        <w:pStyle w:val="Normal"/>
        <w:tabs>
          <w:tab w:val="left" w:pos="720" w:leader="none"/>
        </w:tabs>
        <w:rPr/>
      </w:pPr>
      <w:r>
        <w:rPr/>
        <w:tab/>
        <w:t>Volvieron a ayunar y a orar, les impusieron las manos y los despidieron” (Hech 13:1-2).</w:t>
      </w:r>
    </w:p>
    <w:p>
      <w:pPr>
        <w:pStyle w:val="Normal"/>
        <w:tabs>
          <w:tab w:val="left" w:pos="720" w:leader="none"/>
        </w:tabs>
        <w:rPr/>
      </w:pPr>
      <w:r>
        <w:rPr/>
        <w:tab/>
        <w:t xml:space="preserve">¿Qué clase de reunión era esta que se tenía en la Iglesia de Antioquía? El texto usa el verbo griego </w:t>
      </w:r>
      <w:r>
        <w:rPr>
          <w:i/>
        </w:rPr>
        <w:t xml:space="preserve">litourgéin, </w:t>
      </w:r>
      <w:r>
        <w:rPr/>
        <w:t xml:space="preserve">desconocido del griego clásico, pero usado en la Biblia de los LXX, siempre con el sentido de una celebración sacra. Y en este caso, por tratarse de los cristianos, la liturgia podría incluir la celebración </w:t>
      </w:r>
      <w:r>
        <w:rPr>
          <w:b/>
        </w:rPr>
        <w:t xml:space="preserve">de la Cena eucarística que centraba la vida religiosa de la comunidad. </w:t>
      </w:r>
      <w:r>
        <w:rPr/>
        <w:t xml:space="preserve">La misma expresión usa el antiquísimo documento llamado </w:t>
      </w:r>
      <w:r>
        <w:rPr>
          <w:i/>
        </w:rPr>
        <w:t xml:space="preserve">Didajé, </w:t>
      </w:r>
      <w:r>
        <w:rPr/>
        <w:t>o Doctrina de los Apóstoles, donde también se cita a los profetas y doctores.</w:t>
      </w:r>
    </w:p>
    <w:p>
      <w:pPr>
        <w:pStyle w:val="Normal"/>
        <w:tabs>
          <w:tab w:val="left" w:pos="720" w:leader="none"/>
        </w:tabs>
        <w:rPr/>
      </w:pPr>
      <w:r>
        <w:rPr>
          <w:b/>
        </w:rPr>
        <w:tab/>
        <w:t xml:space="preserve">El ayuno </w:t>
      </w:r>
      <w:r>
        <w:rPr/>
        <w:t xml:space="preserve">asimismo era practicado por los antiguos cristianos como una continuación de la piedad judía. Y la citada Didajé asegura que se ayunaba los miércoles y viernes, que son fechas que los Santos Padres han relacionado con el día de la traición de Judas y el de la muerte del Señor; aunque propiamente no sabemos si estos datos de la </w:t>
      </w:r>
      <w:r>
        <w:rPr>
          <w:i/>
        </w:rPr>
        <w:t xml:space="preserve">Didajé </w:t>
      </w:r>
      <w:r>
        <w:rPr/>
        <w:t>ya estaban vigentes en la época que reseñamos.</w:t>
      </w:r>
    </w:p>
    <w:p>
      <w:pPr>
        <w:pStyle w:val="Normal"/>
        <w:tabs>
          <w:tab w:val="left" w:pos="720" w:leader="none"/>
        </w:tabs>
        <w:rPr/>
      </w:pPr>
      <w:r>
        <w:rPr>
          <w:b/>
        </w:rPr>
        <w:tab/>
        <w:t xml:space="preserve">La </w:t>
      </w:r>
      <w:r>
        <w:rPr/>
        <w:t xml:space="preserve">imposición </w:t>
      </w:r>
      <w:r>
        <w:rPr>
          <w:b/>
        </w:rPr>
        <w:t xml:space="preserve">de manos </w:t>
      </w:r>
      <w:r>
        <w:rPr/>
        <w:t>no es ningún rito de ordenación, aunque algunos hayan supuesto que significaba la ordenación episcopal. Pero es muy poco probable que Bernabé, que era la persona más importante de la Iglesia de Antioquía, no poseyese ya la plenitud de su ministerio. Y en cuanto a Pablo, no necesitaba ninguna ordenación porque había sido elegido apóstol por el mismo Jesús, como él lo afirmó repetidas veces. Por tanto, la imposición de manos fue más bien un rito de bendición, muy usado ya en aquellos tiempos.</w:t>
      </w:r>
    </w:p>
    <w:p>
      <w:pPr>
        <w:pStyle w:val="Normal"/>
        <w:tabs>
          <w:tab w:val="left" w:pos="720" w:leader="none"/>
        </w:tabs>
        <w:rPr>
          <w:b/>
          <w:b/>
          <w:i/>
          <w:i/>
          <w:sz w:val="22"/>
        </w:rPr>
      </w:pPr>
      <w:r>
        <w:rPr>
          <w:b/>
          <w:i/>
          <w:sz w:val="22"/>
        </w:rPr>
      </w:r>
    </w:p>
    <w:p>
      <w:pPr>
        <w:pStyle w:val="Heading4"/>
        <w:tabs>
          <w:tab w:val="left" w:pos="720" w:leader="none"/>
        </w:tabs>
        <w:rPr/>
      </w:pPr>
      <w:bookmarkStart w:id="56" w:name="__RefHeading___Toc16986409"/>
      <w:bookmarkEnd w:id="56"/>
      <w:r>
        <w:rPr/>
        <w:t>Predicación en Chipre.</w:t>
      </w:r>
    </w:p>
    <w:p>
      <w:pPr>
        <w:pStyle w:val="Normal"/>
        <w:tabs>
          <w:tab w:val="left" w:pos="720" w:leader="none"/>
        </w:tabs>
        <w:rPr/>
      </w:pPr>
      <w:r>
        <w:rPr/>
        <w:tab/>
        <w:t>La misión del Espíritu y la de la Iglesia llevan a nuestros dos misioneros, a quienes acompaña Juan Marcos, a la isla de Chipre. Vamos a seguirles.</w:t>
      </w:r>
    </w:p>
    <w:p>
      <w:pPr>
        <w:pStyle w:val="Normal"/>
        <w:tabs>
          <w:tab w:val="left" w:pos="720" w:leader="none"/>
        </w:tabs>
        <w:rPr/>
      </w:pPr>
      <w:r>
        <w:rPr/>
        <w:t>Sería el año 45 de nuestra era, y probablemente el comienzo de la primavera en el que se solía emprender la navegación, cuando Saulo y sus dos compañeros bajaron desde la ciudad de Antioquía a Seleucia, que era su puerto marítimo, situado en la desembocadura del río Orontes a, unos 30 kilómetros de la capital. Y embarcándose allí, se hicieron a la vela rumbo a Chipre, que estaba a un centenar de kilómetros de la costa.</w:t>
      </w:r>
    </w:p>
    <w:p>
      <w:pPr>
        <w:pStyle w:val="Normal"/>
        <w:tabs>
          <w:tab w:val="left" w:pos="720" w:leader="none"/>
        </w:tabs>
        <w:rPr/>
      </w:pPr>
      <w:r>
        <w:rPr/>
      </w:r>
    </w:p>
    <w:p>
      <w:pPr>
        <w:pStyle w:val="Normal"/>
        <w:tabs>
          <w:tab w:val="left" w:pos="720" w:leader="none"/>
        </w:tabs>
        <w:ind w:left="546" w:hanging="0"/>
        <w:rPr>
          <w:b/>
          <w:b/>
          <w:sz w:val="18"/>
        </w:rPr>
      </w:pPr>
      <w:r>
        <w:rPr>
          <w:b/>
          <w:sz w:val="18"/>
        </w:rPr>
        <w:t>La Isla de Chipre.</w:t>
      </w:r>
    </w:p>
    <w:p>
      <w:pPr>
        <w:pStyle w:val="Normal"/>
        <w:tabs>
          <w:tab w:val="left" w:pos="720" w:leader="none"/>
        </w:tabs>
        <w:ind w:left="546" w:hanging="0"/>
        <w:rPr/>
      </w:pPr>
      <w:r>
        <w:rPr>
          <w:sz w:val="18"/>
        </w:rPr>
        <w:t xml:space="preserve">La isla de Chipre está situada en el extremo oriental del Mediterráneo y tiene una extensión de 9.950 kilómetros cuadrados, es decir, 2.000 más que todo el archipiélago canario. En la Antigüedad, la isla fue muy celebrada por sus cultivos de vides, olivos y cereales y también por sus minas de cobre, que dieron nombre a la isla de </w:t>
      </w:r>
      <w:r>
        <w:rPr>
          <w:i/>
          <w:sz w:val="18"/>
        </w:rPr>
        <w:t xml:space="preserve">Kupros </w:t>
      </w:r>
      <w:r>
        <w:rPr>
          <w:sz w:val="18"/>
        </w:rPr>
        <w:t>o del Cobre, aunque otros afirman que tal nombre proviene de la abundancia de sus cipreses.</w:t>
      </w:r>
    </w:p>
    <w:p>
      <w:pPr>
        <w:pStyle w:val="Normal"/>
        <w:tabs>
          <w:tab w:val="left" w:pos="720" w:leader="none"/>
        </w:tabs>
        <w:ind w:left="546" w:hanging="0"/>
        <w:rPr>
          <w:sz w:val="18"/>
        </w:rPr>
      </w:pPr>
      <w:r>
        <w:rPr>
          <w:sz w:val="18"/>
        </w:rPr>
        <w:tab/>
        <w:t>La isla fue colonizada y conquistada sucesivamente por las potencias colindantes, hasta que pasó a ser posesión romana. Los judíos establecieron allí una numerosa colonia con varias sinagogas. Y Dión Casio nos informa de que, en la revuelta, los judíos masacraron a 240.000 habitantes de la isla, que es una cifra evidentemente exagerada.</w:t>
      </w:r>
    </w:p>
    <w:p>
      <w:pPr>
        <w:pStyle w:val="Normal"/>
        <w:tabs>
          <w:tab w:val="left" w:pos="720" w:leader="none"/>
        </w:tabs>
        <w:rPr>
          <w:sz w:val="18"/>
        </w:rPr>
      </w:pPr>
      <w:r>
        <w:rPr>
          <w:sz w:val="18"/>
        </w:rPr>
      </w:r>
    </w:p>
    <w:p>
      <w:pPr>
        <w:pStyle w:val="Normal"/>
        <w:tabs>
          <w:tab w:val="left" w:pos="720" w:leader="none"/>
        </w:tabs>
        <w:rPr/>
      </w:pPr>
      <w:r>
        <w:rPr/>
        <w:t xml:space="preserve">Nuestros misioneros arribaron al puerto más oriental de la isla, que era </w:t>
      </w:r>
      <w:r>
        <w:rPr>
          <w:b/>
        </w:rPr>
        <w:t xml:space="preserve">Salamina, </w:t>
      </w:r>
      <w:r>
        <w:rPr/>
        <w:t>hoy cegado por las arenas, pero que entonces era capaz de contener una flota de 40 trirremes, según asegura Diodoro Sículo.</w:t>
      </w:r>
    </w:p>
    <w:p>
      <w:pPr>
        <w:pStyle w:val="Normal"/>
        <w:tabs>
          <w:tab w:val="left" w:pos="720" w:leader="none"/>
        </w:tabs>
        <w:rPr/>
      </w:pPr>
      <w:r>
        <w:rPr/>
        <w:tab/>
        <w:t xml:space="preserve">En Salamina inaguraron una práctica, que después repetirían, de ofrecer </w:t>
      </w:r>
      <w:r>
        <w:rPr>
          <w:i/>
        </w:rPr>
        <w:t xml:space="preserve">primeramente la predicación de la Buena Nueva a los </w:t>
      </w:r>
      <w:r>
        <w:rPr/>
        <w:t xml:space="preserve">creyentes y prosélitos </w:t>
      </w:r>
      <w:r>
        <w:rPr>
          <w:i/>
        </w:rPr>
        <w:t xml:space="preserve">judíos. </w:t>
      </w:r>
      <w:r>
        <w:rPr/>
        <w:t>Y así atravesaron toda la isla de Oriente a Occidente, recorriendo los 150 kilómetros de distancia. Y como hubieron de detenerse en los pueblos, que eran unos quince, probablemente tardarían unos tres meses hasta que llegaron a Pafos.</w:t>
      </w:r>
    </w:p>
    <w:p>
      <w:pPr>
        <w:pStyle w:val="Normal"/>
        <w:tabs>
          <w:tab w:val="left" w:pos="720" w:leader="none"/>
        </w:tabs>
        <w:rPr/>
      </w:pPr>
      <w:r>
        <w:rPr/>
        <w:tab/>
        <w:t>Pafos, situada en el extremo occidental de la isla, era a la sazón la sede del gobernador romano, cargo que había desempeñado el famoso escritor latino Cicerón. Propiamente, la ciudad se llamaba la Nueva Pafos, ya que la antigua, a 15 kilómetros más al sur, había sido abandonada por causa de un terremoto.</w:t>
      </w:r>
    </w:p>
    <w:p>
      <w:pPr>
        <w:pStyle w:val="Normal"/>
        <w:tabs>
          <w:tab w:val="left" w:pos="720" w:leader="none"/>
        </w:tabs>
        <w:rPr>
          <w:b/>
          <w:b/>
          <w:i/>
          <w:i/>
          <w:sz w:val="22"/>
        </w:rPr>
      </w:pPr>
      <w:r>
        <w:rPr>
          <w:b/>
          <w:i/>
          <w:sz w:val="22"/>
        </w:rPr>
      </w:r>
    </w:p>
    <w:p>
      <w:pPr>
        <w:pStyle w:val="Heading4"/>
        <w:tabs>
          <w:tab w:val="left" w:pos="720" w:leader="none"/>
        </w:tabs>
        <w:rPr/>
      </w:pPr>
      <w:bookmarkStart w:id="57" w:name="__RefHeading___Toc16986410"/>
      <w:bookmarkEnd w:id="57"/>
      <w:r>
        <w:rPr/>
        <w:t>El Procónsul Sergio y el Mago Elimas.</w:t>
      </w:r>
    </w:p>
    <w:p>
      <w:pPr>
        <w:pStyle w:val="Normal"/>
        <w:tabs>
          <w:tab w:val="left" w:pos="720" w:leader="none"/>
        </w:tabs>
        <w:rPr/>
      </w:pPr>
      <w:r>
        <w:rPr/>
        <w:tab/>
        <w:t>“Atravesaron la isla hasta Pafos y encontraron allí a un mago judío, profeta falso, llamado Bar Jesús, que vivía con el procónsul Sergio Paulo, hombre juicioso. El procónsul mandó llamar a Bernabé y Saulo con deseo de escuchar el mensaje de Dios; pero Elimas, o el mago (que eso significa), les hizo la contra, intentado disuadir de la fe al procónsul” (Hech 13:6-8).</w:t>
      </w:r>
    </w:p>
    <w:p>
      <w:pPr>
        <w:pStyle w:val="Normal"/>
        <w:tabs>
          <w:tab w:val="left" w:pos="720" w:leader="none"/>
        </w:tabs>
        <w:rPr/>
      </w:pPr>
      <w:r>
        <w:rPr/>
        <w:tab/>
        <w:t>Mago, que es una denominación persa, al principio designaba a los sacerdotes de la religión de Zoroastro, mas después se aplicó a los charlatanes y falsarios que pululaban por aquellas regiones. Y en concreto, Plinio el Viejo recuerda la existencia de una secta de magos chipriotas. Sin embargo, en este caso, el hecho de que el procónsul le prestase su favor y atención parece indicar que Elimas no era un vulgar charlatán, sino una persona versada en las doctrinas esotéricas de Egipto, Babilonia y Persia, que es otro de los significados de dicha palabra.</w:t>
      </w:r>
    </w:p>
    <w:p>
      <w:pPr>
        <w:pStyle w:val="Normal"/>
        <w:tabs>
          <w:tab w:val="left" w:pos="720" w:leader="none"/>
        </w:tabs>
        <w:rPr/>
      </w:pPr>
      <w:r>
        <w:rPr/>
        <w:tab/>
        <w:t xml:space="preserve">Lucas llama en esta ocasión a Sergio Paulo “procónsul.” Y en esto pisa terreno firme, con su probada exactitud histórica. Porque se llamaban “procónsules” los magistrados romanos que gobernaban las provincias senatoriales, mientras que los “propretores” estaban al frente de las provincias imperiales. Ahora bien, Chipre había cambiado de condición administrativa y precisamente en el tiempo al que se refiere Lucas era provincia senatorial, y por ello su gobernador correctamente se llama “procónsul.” </w:t>
      </w:r>
    </w:p>
    <w:p>
      <w:pPr>
        <w:pStyle w:val="Normal"/>
        <w:tabs>
          <w:tab w:val="left" w:pos="720" w:leader="none"/>
        </w:tabs>
        <w:rPr/>
      </w:pPr>
      <w:r>
        <w:rPr/>
        <w:tab/>
        <w:t>Se ha pretendido encontrar una confirmación epigráfica de la existencia de este procónsul Sergio Paulo, y, aunque algunas atribuciones son dudosas, el especialista Ramsay opina que una inscripción descubierta en Antioquía de Pisidia en 1912 contiene una cita que se refiere al procónsul de Chipre, Sergio Paulo.</w:t>
      </w:r>
    </w:p>
    <w:p>
      <w:pPr>
        <w:pStyle w:val="Normal"/>
        <w:tabs>
          <w:tab w:val="left" w:pos="720" w:leader="none"/>
        </w:tabs>
        <w:rPr/>
      </w:pPr>
      <w:r>
        <w:rPr/>
        <w:tab/>
        <w:t>No es extraño que Pablo chocase frontalmente contra el mago Bar Jesús, que impedía la predicación del evangelio y que trataba de disuadir al procónsul.</w:t>
      </w:r>
    </w:p>
    <w:p>
      <w:pPr>
        <w:pStyle w:val="Normal"/>
        <w:tabs>
          <w:tab w:val="left" w:pos="720" w:leader="none"/>
        </w:tabs>
        <w:rPr/>
      </w:pPr>
      <w:r>
        <w:rPr/>
        <w:tab/>
        <w:t>“Entonces Saulo, o sea Pablo, lleno del Espíritu Santo, mirando fijamente al mago Elimas, le dijo: — Tú, plagado de trampas y de fraudes, secuaz del diablo, enemigo de todo lo bueno, ¿cuándo dejarás de torcer los caminos derechos de Dios? Pues ahora mismo va a descargar sobre ti la mano del Señor, te quedarás ciego y no verás la luz del sol hasta su momento.</w:t>
      </w:r>
    </w:p>
    <w:p>
      <w:pPr>
        <w:pStyle w:val="Normal"/>
        <w:tabs>
          <w:tab w:val="left" w:pos="720" w:leader="none"/>
        </w:tabs>
        <w:rPr/>
      </w:pPr>
      <w:r>
        <w:rPr/>
        <w:tab/>
        <w:t>Al instante le envolvieron unas densas tinieblas y buscaba a tientas alguien que lo llevara de la mano. Entonces, al ver aquello, creyó el procónsul, que estaba impresionado por la doctrina del Señor” (Hech 13:9-12).</w:t>
      </w:r>
    </w:p>
    <w:p>
      <w:pPr>
        <w:pStyle w:val="Normal"/>
        <w:tabs>
          <w:tab w:val="left" w:pos="720" w:leader="none"/>
        </w:tabs>
        <w:rPr/>
      </w:pPr>
      <w:r>
        <w:rPr/>
        <w:tab/>
        <w:t xml:space="preserve">A partir de esta ocasión, </w:t>
      </w:r>
      <w:r>
        <w:rPr>
          <w:i/>
        </w:rPr>
        <w:t xml:space="preserve">Saulo va a ser llamado Pablo </w:t>
      </w:r>
      <w:r>
        <w:rPr/>
        <w:t>por nuestro historiador Lucas. Y la razón de este cambio de nombre ha sido objeto de varias hipótesis. Acaso la más congruente sea que Pablo, a partir de este momento, comienza a predicar más en el mundo grecorromano, no a sus correligionarios judíos, sino a oyentes grecorromanos y paganos, ante quienes prefiere utilizar el nombre latino que le correspondía como ciudadano romano. Es posible además que no quisiese utilizar el nombre de Saulo o Saúl porque la transcripción griega de este nombre sonaba con un sentido un tanto ridículo a los oídos helenistas.</w:t>
      </w:r>
    </w:p>
    <w:p>
      <w:pPr>
        <w:pStyle w:val="Normal"/>
        <w:tabs>
          <w:tab w:val="left" w:pos="720" w:leader="none"/>
        </w:tabs>
        <w:rPr/>
      </w:pPr>
      <w:r>
        <w:rPr/>
        <w:tab/>
        <w:t>Aunque nada se dice de que el procónsul se bautizase, de hecho la expresión “el procónsul creyó” podría bien incluir el bautismo. Nada sabemos después de este magistrado; aunque una leyenda antigua que se reflejó en el martirologio romano, pero sin fundamento histórico, identifica al procónsul con un Pablo obispo, nombrado por el apóstol Pablo para la sede de Narbona en Francia.</w:t>
      </w:r>
    </w:p>
    <w:p>
      <w:pPr>
        <w:pStyle w:val="Normal"/>
        <w:tabs>
          <w:tab w:val="left" w:pos="720" w:leader="none"/>
        </w:tabs>
        <w:rPr>
          <w:b/>
          <w:b/>
          <w:i/>
          <w:i/>
          <w:sz w:val="22"/>
        </w:rPr>
      </w:pPr>
      <w:r>
        <w:rPr>
          <w:b/>
          <w:i/>
          <w:sz w:val="22"/>
        </w:rPr>
      </w:r>
    </w:p>
    <w:p>
      <w:pPr>
        <w:pStyle w:val="Heading4"/>
        <w:tabs>
          <w:tab w:val="left" w:pos="720" w:leader="none"/>
        </w:tabs>
        <w:rPr/>
      </w:pPr>
      <w:bookmarkStart w:id="58" w:name="__RefHeading___Toc16986411"/>
      <w:bookmarkEnd w:id="58"/>
      <w:r>
        <w:rPr/>
        <w:t>Hacia Perge de Panfilia.</w:t>
      </w:r>
    </w:p>
    <w:p>
      <w:pPr>
        <w:pStyle w:val="Normal"/>
        <w:tabs>
          <w:tab w:val="left" w:pos="720" w:leader="none"/>
        </w:tabs>
        <w:rPr/>
      </w:pPr>
      <w:r>
        <w:rPr>
          <w:sz w:val="21"/>
        </w:rPr>
        <w:tab/>
        <w:t>De nuevo Pablo, a quien ahora se cita en primer lugar, con sus dos compañeros, se hace a la vela en Pafos y toma rumbo norte hacia Panfilia. Fue en este momento cuando</w:t>
      </w:r>
      <w:r>
        <w:rPr/>
        <w:t xml:space="preserve"> </w:t>
      </w:r>
      <w:r>
        <w:rPr>
          <w:i/>
        </w:rPr>
        <w:t xml:space="preserve">Juan Marcos </w:t>
      </w:r>
      <w:r>
        <w:rPr/>
        <w:t>los dejó y se volvió a Jerusalén. Quizá el joven acompañante se asustó ante el dinamismo de Pablo, que se proponía ahora dirigirse hacia el Norte y atravesar la temible cordillera del Tauro. O tal vez esto no había entrado en el programa inicial de la evangelización en Chipre. En todo caso, Juan Marcos se separó de su tío Bernabé y del apóstol Pablo, a quien parece disgustó la actitud vacilante del joven; aunque más adelante lo veremos de nuevo enteramente reconciliado con él.</w:t>
      </w:r>
    </w:p>
    <w:p>
      <w:pPr>
        <w:pStyle w:val="Normal"/>
        <w:tabs>
          <w:tab w:val="left" w:pos="720" w:leader="none"/>
        </w:tabs>
        <w:rPr/>
      </w:pPr>
      <w:r>
        <w:rPr/>
        <w:tab/>
        <w:t>Debía de ser el otoño del 45 cuando Pablo y Bernabé se embarcaron en Pafos, rumbo norte hacia la costa de Panfilia, donde al cabo de un par de días desembarcaron, probablemente en el puerto de Atalía, que hoy se llama Adalia, desde donde por barca, remontando el río Cestro, llegaron a Perge.</w:t>
      </w:r>
    </w:p>
    <w:p>
      <w:pPr>
        <w:pStyle w:val="Normal"/>
        <w:tabs>
          <w:tab w:val="left" w:pos="720" w:leader="none"/>
        </w:tabs>
        <w:rPr/>
      </w:pPr>
      <w:r>
        <w:rPr>
          <w:b/>
        </w:rPr>
        <w:tab/>
        <w:t xml:space="preserve">La región de Panfilia, </w:t>
      </w:r>
      <w:r>
        <w:rPr/>
        <w:t xml:space="preserve">como parece sugerir su nombre, </w:t>
      </w:r>
      <w:r>
        <w:rPr>
          <w:i/>
        </w:rPr>
        <w:t xml:space="preserve">pan filón </w:t>
      </w:r>
      <w:r>
        <w:rPr/>
        <w:t>(todas las razas), estaba poblada por una mezcla variada de pueblos, y su territorio consistía en una banda costera de unos 35 kilómetros de ancho por 130 de largo, cerrada por el norte por la cadena montañosa del Tauro. Estas montañas impiden que baje sobre la llanura el aire frío del norte, por lo que las tierras son calientes y en parte pantanosas, insalubres y expuestas a la malaria. Algunos suponen que la brevedad de la estancia de Pablo en estas regiones se debió probablemente a la insalubridad del clima.</w:t>
      </w:r>
    </w:p>
    <w:p>
      <w:pPr>
        <w:pStyle w:val="Normal"/>
        <w:tabs>
          <w:tab w:val="left" w:pos="720" w:leader="none"/>
        </w:tabs>
        <w:rPr/>
      </w:pPr>
      <w:r>
        <w:rPr>
          <w:b/>
        </w:rPr>
        <w:tab/>
        <w:t xml:space="preserve">Perge </w:t>
      </w:r>
      <w:r>
        <w:rPr/>
        <w:t>era la capital de la región y distaba unos doce kilómetros de la costa. Era también el centro del culto de la diosa Artemisa, muy extendido por toda el Asia Menor, y que es la misma a quien los romanos llamaban Diana. Y a ella se le había erigido un templo del que hoy sólo restan las ruinas.</w:t>
      </w:r>
    </w:p>
    <w:p>
      <w:pPr>
        <w:pStyle w:val="Normal"/>
        <w:tabs>
          <w:tab w:val="left" w:pos="720" w:leader="none"/>
        </w:tabs>
        <w:rPr/>
      </w:pPr>
      <w:r>
        <w:rPr/>
        <w:tab/>
        <w:t>Los dos amigos, Pablo y Bernabé, ya sin la compañía de Juan Marcos, emprendieron la penosa empresa de cruzar la cadena del Tauro a través de los desfiladeros frigios, donde los cambios de temperaturas son repentinos y sobre los que a veces se abaten violentas tempestades de nieve. Para colmo de males, los pasos estaban infestados de bandoleros que asaltaban y mataban a los caminantes, hasta el punto de que los romanos establecieron allí un destacamento militar para protegerlos.</w:t>
      </w:r>
    </w:p>
    <w:p>
      <w:pPr>
        <w:pStyle w:val="Normal"/>
        <w:tabs>
          <w:tab w:val="left" w:pos="720" w:leader="none"/>
        </w:tabs>
        <w:rPr/>
      </w:pPr>
      <w:r>
        <w:rPr/>
        <w:tab/>
        <w:t>Quizá refiriéndose a estas peligrosas travesías, Pablo escribiría más adelante a los Corintios: “Les gano a fatigas. ¡Cuántos viajes a pie con peligros de ríos, con peligros de bandoleros!” (2 Cor 11:23-26).</w:t>
      </w:r>
    </w:p>
    <w:p>
      <w:pPr>
        <w:pStyle w:val="Normal"/>
        <w:tabs>
          <w:tab w:val="left" w:pos="720" w:leader="none"/>
        </w:tabs>
        <w:rPr/>
      </w:pPr>
      <w:r>
        <w:rPr/>
        <w:tab/>
        <w:t xml:space="preserve">Después de tres días de camino cuesta arriba, siguiendo el curso del río Cestro, descendieron hacia la meseta de Pisidia, atravesando bosques de cedros y pinos, entre los que se abrían praderas campestres con ovejas, cabras y algunas peligrosas manadas de búfalos. Finalmente, al cuarto día, divisaron el extenso valle donde se encontraba </w:t>
      </w:r>
      <w:r>
        <w:rPr>
          <w:b/>
        </w:rPr>
        <w:t>Antioquía de Pisidía</w:t>
      </w:r>
      <w:r>
        <w:rPr/>
        <w:t>, a una altura de 1.200 metros, al borde de un maravilloso lago alpino de unos 750 kilómetros cuadrados de extensión, y al pie del imponente macizo de Sultán Dagh, que era un volcán extinguido. Allí entraremos en nuestro próximo capítulo.</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3"/>
        <w:rPr/>
      </w:pPr>
      <w:bookmarkStart w:id="59" w:name="__RefHeading___Toc16986412"/>
      <w:bookmarkEnd w:id="59"/>
      <w:r>
        <w:rPr/>
        <w:t>Primer Viaje: Antioquia de Pisidia.</w:t>
      </w:r>
    </w:p>
    <w:p>
      <w:pPr>
        <w:pStyle w:val="Normal"/>
        <w:tabs>
          <w:tab w:val="left" w:pos="720" w:leader="none"/>
        </w:tabs>
        <w:rPr/>
      </w:pPr>
      <w:r>
        <w:rPr>
          <w:b/>
          <w:sz w:val="40"/>
        </w:rPr>
        <w:t>E</w:t>
      </w:r>
      <w:r>
        <w:rPr/>
        <w:t>stamos acompañando a Pablo en su primer viaje apostólico, que ha tenido su punto de partida en Antioquía de Siria (que no hay que confundir con Antioquía de Pisidia, ya que había varias ciudades con ese mismo nombre) En este viaje, después de una estancia en Chipre, Pablo se embarcó rumbo norte hacia la costa meridional de Asia Menor en la región llamada Panfilia, cuya capital, Perge, visitó brevemente para proseguir hacia el norte a la región de Pisidi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El Pueblo De Los Galatas</w:t>
      </w:r>
    </w:p>
    <w:p>
      <w:pPr>
        <w:pStyle w:val="Normal"/>
        <w:tabs>
          <w:tab w:val="left" w:pos="720" w:leader="none"/>
        </w:tabs>
        <w:ind w:left="546" w:hanging="0"/>
        <w:rPr/>
      </w:pPr>
      <w:r>
        <w:rPr>
          <w:sz w:val="18"/>
        </w:rPr>
        <w:t xml:space="preserve">Los gálatas, a quienes los griegos llaman </w:t>
      </w:r>
      <w:r>
        <w:rPr>
          <w:i/>
          <w:sz w:val="18"/>
        </w:rPr>
        <w:t xml:space="preserve">kéltoi, </w:t>
      </w:r>
      <w:r>
        <w:rPr>
          <w:sz w:val="18"/>
        </w:rPr>
        <w:t xml:space="preserve">son el mismo pueblo al que nosotros llamamos “celtas,” y de quienes Julio César escribió en un conocido texto de sus Guerras de las Galias: “Una de las tres partes de la Galia está habitada por aquellos que en su propia lengua se llaman “celtas.” y en la nuestra se llaman “galos.”  Es decir, se trata de un pueblo de raza germánica, que habitaba a las orillas del Rin, algunas de cuyas peregrinaciones le llevaron a los extremos occidentales de Europa, donde todavía quedan restos de la toponimia en la Bretaña Francesa, Irlanda y en la Galicia de España.” </w:t>
      </w:r>
    </w:p>
    <w:p>
      <w:pPr>
        <w:pStyle w:val="Normal"/>
        <w:tabs>
          <w:tab w:val="left" w:pos="720" w:leader="none"/>
        </w:tabs>
        <w:ind w:left="546" w:hanging="0"/>
        <w:rPr>
          <w:sz w:val="18"/>
        </w:rPr>
      </w:pPr>
      <w:r>
        <w:rPr>
          <w:sz w:val="18"/>
        </w:rPr>
        <w:tab/>
        <w:t>Otros grupos, en cambio, emigraron hacia Oriente, atravesando las regiones balcánicas, donde todavía hoy se conserva una Galitzia, y llegaron finalmente al Asia Menor, al sur del Mar Negro. Allí se establecieron en aquella región que se llamó Galacia, y constituyeron después la provincia romana del mismo nombre, cuya capital era Ancira, que es hoy Ankara, capital de Turquía.</w:t>
      </w:r>
    </w:p>
    <w:p>
      <w:pPr>
        <w:pStyle w:val="Normal"/>
        <w:tabs>
          <w:tab w:val="left" w:pos="720" w:leader="none"/>
        </w:tabs>
        <w:ind w:left="546" w:hanging="0"/>
        <w:rPr>
          <w:sz w:val="18"/>
        </w:rPr>
      </w:pPr>
      <w:r>
        <w:rPr>
          <w:sz w:val="18"/>
        </w:rPr>
        <w:tab/>
        <w:t>En la época de San Pablo pertenecían a Galacia algunas de las ciudades que él evangelizó en su primer viaje. Pero posteriormente Diocleciano desmembró de dicha provincia la parte meridional, con lo que el nombre de Galacia se aplicó después solamente a la región norte. De tal manera estos galos asiáticos, por su lengua y cultura, conservaban una personalidad distinta en medio de otros habitantes frigios y griegos, que a esta parte se la llamó Galo-Grecia, o Greco-Galia. Y muchos años después San Jerónimo, en el siglo IV de nuestra era, testimoniaba que en estas partes se hablaba una lengua muy parecida a la de Tréveris de Francia.</w:t>
      </w:r>
    </w:p>
    <w:p>
      <w:pPr>
        <w:pStyle w:val="Normal"/>
        <w:tabs>
          <w:tab w:val="left" w:pos="720" w:leader="none"/>
        </w:tabs>
        <w:rPr>
          <w:b/>
          <w:b/>
          <w:sz w:val="18"/>
        </w:rPr>
      </w:pPr>
      <w:r>
        <w:rPr>
          <w:b/>
          <w:sz w:val="18"/>
        </w:rPr>
      </w:r>
    </w:p>
    <w:p>
      <w:pPr>
        <w:pStyle w:val="Normal"/>
        <w:tabs>
          <w:tab w:val="left" w:pos="720" w:leader="none"/>
        </w:tabs>
        <w:rPr/>
      </w:pPr>
      <w:r>
        <w:rPr>
          <w:b/>
        </w:rPr>
        <w:t xml:space="preserve">Pisidia, </w:t>
      </w:r>
      <w:r>
        <w:rPr/>
        <w:t>en la época de nuestra historia, formaba parte de un abigarrado conjunto de pueblos, agrupados administrativamente por los romanos en la provincia de “Galacia,” que también comprendía la parte oriental de Frigia y Licaonia. Esta Galacia era una provincia imperial gobernada por un pro-pretor con atribuciones militares. Galacia se denominaba así por estar habitada por unos galos asiáticos, llamados gálatas.</w:t>
      </w:r>
    </w:p>
    <w:p>
      <w:pPr>
        <w:pStyle w:val="Normal"/>
        <w:tabs>
          <w:tab w:val="left" w:pos="720" w:leader="none"/>
        </w:tabs>
        <w:rPr/>
      </w:pPr>
      <w:r>
        <w:rPr/>
        <w:tab/>
        <w:t xml:space="preserve">En esta región de Galacia, y al borde del lago que hemos mencionado, se levantaba la </w:t>
      </w:r>
      <w:r>
        <w:rPr>
          <w:b/>
        </w:rPr>
        <w:t xml:space="preserve">ciudad de Antioquía, </w:t>
      </w:r>
      <w:r>
        <w:rPr/>
        <w:t>que era una de las muchas que tenían este nombre toponímico, derivado de “Antíoco,” que significa “el que se mantiene enfrente, que prevalece,” por tanto, “el vencedor,” que fue título aplicado a muchos reyes de la dinastía de los seléucidas.</w:t>
      </w:r>
    </w:p>
    <w:p>
      <w:pPr>
        <w:pStyle w:val="Normal"/>
        <w:tabs>
          <w:tab w:val="left" w:pos="720" w:leader="none"/>
        </w:tabs>
        <w:rPr/>
      </w:pPr>
      <w:r>
        <w:rPr/>
        <w:tab/>
        <w:t>Antioquía, en el momento en que a ella llega Pablo, era una colonia romana con derecho itálico, poblada por veteranos, pero también habitada por muchos judíos por razón de una floreciente industria de curtidos y por los privilegios concedidos por Julio César, a la vez deudor y protector de los hebreos, y cuyo asesinato ellos tanto lamentaron. Finalmente, en dicha ciudad había paganos de varias razas y religiones, entre los cuales florecía el culto a una divinidad astral, que era el doble masculino de la luna, que ellos llamaban Men y los romanos Lunus.</w:t>
      </w:r>
    </w:p>
    <w:p>
      <w:pPr>
        <w:pStyle w:val="Normal"/>
        <w:tabs>
          <w:tab w:val="left" w:pos="720" w:leader="none"/>
        </w:tabs>
        <w:rPr>
          <w:b/>
          <w:b/>
          <w:i/>
          <w:i/>
          <w:sz w:val="22"/>
        </w:rPr>
      </w:pPr>
      <w:r>
        <w:rPr>
          <w:b/>
          <w:i/>
          <w:sz w:val="22"/>
        </w:rPr>
      </w:r>
    </w:p>
    <w:p>
      <w:pPr>
        <w:pStyle w:val="Heading4"/>
        <w:tabs>
          <w:tab w:val="left" w:pos="720" w:leader="none"/>
        </w:tabs>
        <w:rPr/>
      </w:pPr>
      <w:bookmarkStart w:id="60" w:name="__RefHeading___Toc16986413"/>
      <w:bookmarkEnd w:id="60"/>
      <w:r>
        <w:rPr/>
        <w:t>Predicación de Pablo en la Sinagoga.</w:t>
      </w:r>
    </w:p>
    <w:p>
      <w:pPr>
        <w:pStyle w:val="Normal"/>
        <w:tabs>
          <w:tab w:val="left" w:pos="720" w:leader="none"/>
        </w:tabs>
        <w:rPr/>
      </w:pPr>
      <w:r>
        <w:rPr/>
        <w:tab/>
        <w:t>En este ambiente, tan diverso en la línea humana y cultural, nuestros predicadores Pablo y Bernabé escogieron para estreno de su apostolado la sinagoga, que probablemente se hallaba situada a orillas del río Antio que la proveía de agua para las purificaciones.</w:t>
      </w:r>
    </w:p>
    <w:p>
      <w:pPr>
        <w:pStyle w:val="Normal"/>
        <w:tabs>
          <w:tab w:val="left" w:pos="720" w:leader="none"/>
        </w:tabs>
        <w:rPr/>
      </w:pPr>
      <w:r>
        <w:rPr/>
        <w:tab/>
        <w:t xml:space="preserve">San Lucas nos ha conservado en el Libro de los Hechos lo que podemos llamar un esquema de la </w:t>
      </w:r>
      <w:r>
        <w:rPr>
          <w:i/>
        </w:rPr>
        <w:t xml:space="preserve">predicación de San Pablo a los judíos, </w:t>
      </w:r>
      <w:r>
        <w:rPr/>
        <w:t>que sin duda se repitió en muchas sinagogas. El sermón de Pablo consta de tres partes, divididas entre sí por el apostrofe “Varones y hermanos.”</w:t>
      </w:r>
    </w:p>
    <w:p>
      <w:pPr>
        <w:pStyle w:val="Normal"/>
        <w:tabs>
          <w:tab w:val="left" w:pos="720" w:leader="none"/>
        </w:tabs>
        <w:rPr/>
      </w:pPr>
      <w:r>
        <w:rPr/>
        <w:tab/>
        <w:t>“Varones y hermanos: El Dios de este pueblo Israel eligió a nuestros padres y multiplicó al pueblo cuando vivían como forasteros en Egipto. Con brazo potente los sacó de allí, los soportó unos cuarenta años en el desierto, exterminó siete naciones en el país de Canaán y les dio en posesión su territorio. Todo esto duró unos cuatrocientos cincuenta años. Luego les dio jueces hasta el tiempo del profeta Samuel. Entonces pidieron un rey y Dios les dio a Saúl, hijo de Quis, de la tribu de Benjamín, que reinó cuarenta años. Lo depuso y le sucedió como rey David, de quien hizo esta alabanza: “Encontré a David, hijo de Jesé, un hombre a mi gusto que cumplirá todos mis preceptos.”  Según lo prometido, Dios sacó de su descendencia a un Salvador para Israel, Jesús.</w:t>
      </w:r>
    </w:p>
    <w:p>
      <w:pPr>
        <w:pStyle w:val="Normal"/>
        <w:tabs>
          <w:tab w:val="left" w:pos="720" w:leader="none"/>
        </w:tabs>
        <w:rPr/>
      </w:pPr>
      <w:r>
        <w:rPr/>
        <w:tab/>
        <w:t>Antes de que llegara, Juan predicó a todo Israel un bautismo para que se arrepintieran, y cuando estaba para acabar la vida decía: ¿Quién pensáis que yo sea? No soy yo ése: mirad que detrás de mí viene uno a quien no merezco desatar las sandalias” (Hech 13:17-25).</w:t>
      </w:r>
    </w:p>
    <w:p>
      <w:pPr>
        <w:pStyle w:val="Normal"/>
        <w:tabs>
          <w:tab w:val="left" w:pos="720" w:leader="none"/>
        </w:tabs>
        <w:rPr/>
      </w:pPr>
      <w:r>
        <w:rPr/>
        <w:tab/>
        <w:t xml:space="preserve">En esta primera parte del discurso, Pablo hace un resumen de la vocación de Israel, que termina en la promesa de un salvador, que precisamente es Jesús, anunciado por Juan Bautista. En </w:t>
      </w:r>
      <w:r>
        <w:rPr>
          <w:i/>
        </w:rPr>
        <w:t xml:space="preserve">la segunda parte </w:t>
      </w:r>
      <w:r>
        <w:rPr/>
        <w:t>de este discurso, Pablo les va a hablar directamente de Jesús.</w:t>
      </w:r>
    </w:p>
    <w:p>
      <w:pPr>
        <w:pStyle w:val="Normal"/>
        <w:tabs>
          <w:tab w:val="left" w:pos="720" w:leader="none"/>
        </w:tabs>
        <w:rPr/>
      </w:pPr>
      <w:r>
        <w:rPr/>
        <w:tab/>
        <w:t>“Varones y hermanos, descendientes de Abraham, a nosotros se nos ha enviado este mensaje de salvación. Porque los habitantes de Jerusalén y sus jefes no reconocieron a Jesús, y al condenarlo cumplieron las profecías que se leen cada sábado. Aunque no encontraron nada que mereciera la muerte, le pidieron a Pílalo que lo mandara ejecutar. Y cuando cumplieron todo lo que estaba escrito sobre El, lo bajaron del madero y sepultaron. Pero Dios lo resucitó de la muerte. Durante muchos días se apareció a los que habían ido con El de Galilea a Jerusalén y ellos son hasta ahora sus testigos ante el pueblo. Y nosotros os anunciamos el cumplimiento de la promesa que fue rechazada y que Dios la ha cumplido para nuestros hijos resucitando a Jesús, según está escrito en el salmo segundo: “Tú eres mi Hijo, yo te he engendrado.” Y en otro lugar dice: “No permitiré que tu santo vea la corrupción.”  Ahora bien, David, cumplida la misión que Dios le dio para su época, murió, se lo llevaron con sus padres, y su cuerpo se corrompió. En cambio, aquel a quien Dios resucitó no se ha corrompido” (Hech 13:26-37).</w:t>
      </w:r>
    </w:p>
    <w:p>
      <w:pPr>
        <w:pStyle w:val="Normal"/>
        <w:tabs>
          <w:tab w:val="left" w:pos="720" w:leader="none"/>
        </w:tabs>
        <w:rPr/>
      </w:pPr>
      <w:r>
        <w:rPr/>
        <w:t xml:space="preserve">Ltf </w:t>
      </w:r>
      <w:r>
        <w:rPr>
          <w:i/>
        </w:rPr>
        <w:t xml:space="preserve">tercera parte </w:t>
      </w:r>
      <w:r>
        <w:rPr/>
        <w:t>del discurso paulino contiene una exhortación a creer en Jesús, que es quien alcanza la verdadera justificación y perdón de los pecados.</w:t>
      </w:r>
    </w:p>
    <w:p>
      <w:pPr>
        <w:pStyle w:val="Normal"/>
        <w:tabs>
          <w:tab w:val="left" w:pos="720" w:leader="none"/>
        </w:tabs>
        <w:rPr/>
      </w:pPr>
      <w:r>
        <w:rPr/>
        <w:tab/>
        <w:t>“Por tanto, sabedlo bien, hermanos, se os anuncia el perdón de los pecados por medio de El y asimismo la rehabilitación de todo aquello que no conseguisteis por la Ley de Moisés, y eso lo obtendrá por su medio todo el que crea. Mirad, por tanto, y no venga sobre vosotros lo que se dijo por los profetas: “mirad lo que rechazáis y admiraos y morios de espanto, pues una obra voy a hacer yo en vuestros días, una obra que no creeréis si alguno lo anuncia” (Hech 13:38-41).</w:t>
      </w:r>
    </w:p>
    <w:p>
      <w:pPr>
        <w:pStyle w:val="Normal"/>
        <w:tabs>
          <w:tab w:val="left" w:pos="720" w:leader="none"/>
        </w:tabs>
        <w:rPr>
          <w:b/>
          <w:b/>
          <w:i/>
          <w:i/>
          <w:sz w:val="23"/>
        </w:rPr>
      </w:pPr>
      <w:r>
        <w:rPr>
          <w:b/>
          <w:i/>
          <w:sz w:val="23"/>
        </w:rPr>
      </w:r>
    </w:p>
    <w:p>
      <w:pPr>
        <w:pStyle w:val="Heading4"/>
        <w:tabs>
          <w:tab w:val="left" w:pos="720" w:leader="none"/>
        </w:tabs>
        <w:rPr/>
      </w:pPr>
      <w:bookmarkStart w:id="61" w:name="__RefHeading___Toc16986414"/>
      <w:bookmarkEnd w:id="61"/>
      <w:r>
        <w:rPr/>
        <w:t>Aceptación y Rechazo de los Judíos.</w:t>
      </w:r>
    </w:p>
    <w:p>
      <w:pPr>
        <w:pStyle w:val="Normal"/>
        <w:tabs>
          <w:tab w:val="left" w:pos="720" w:leader="none"/>
        </w:tabs>
        <w:rPr/>
      </w:pPr>
      <w:r>
        <w:rPr/>
        <w:tab/>
        <w:t xml:space="preserve">Cuando salieron los judíos de la sinagoga, le rogaron a Pablo que les volviese a hablar el próximo sábado sobre estas mismas cosas. Y una vez que quedó disuelta la reunión, muchos de los judíos y de los prosélitos adoradores de Dios siguieron a Pablo y Bernabé, quienes, conversando con ellos, les persuadían </w:t>
      </w:r>
      <w:r>
        <w:rPr>
          <w:b/>
        </w:rPr>
        <w:t>a que perseverasen fieles a la gracia de Dios.</w:t>
      </w:r>
      <w:r>
        <w:rPr/>
        <w:t xml:space="preserve"> El discurso de Pablo, sin duda, hizo sensación no sólo en los oyentes, sino en otros que oyeron hablar a los que habían asistido. Y, partiendo de la judería, la palabra fue de boca en boca por toda la ciudad, de suerte que al sábado siguiente se congregó una enorme muchedumbre para escuchar a Pablo.</w:t>
      </w:r>
    </w:p>
    <w:p>
      <w:pPr>
        <w:pStyle w:val="Normal"/>
        <w:tabs>
          <w:tab w:val="left" w:pos="720" w:leader="none"/>
        </w:tabs>
        <w:rPr/>
      </w:pPr>
      <w:r>
        <w:rPr/>
        <w:tab/>
        <w:t>“El sábado siguiente casi toda la ciudad acudió a oír el mensaje del Señor. Al ver el gentío, los judíos se llenaron de envidia y se oponían con insultos a las palabras de Pablo.</w:t>
      </w:r>
    </w:p>
    <w:p>
      <w:pPr>
        <w:pStyle w:val="Normal"/>
        <w:tabs>
          <w:tab w:val="left" w:pos="720" w:leader="none"/>
        </w:tabs>
        <w:rPr/>
      </w:pPr>
      <w:r>
        <w:rPr/>
        <w:tab/>
        <w:t>Entonces Pablo y Bernabé dijeron sin contemplaciones: era menester anunciaros primero a vosotros el mensaje de Dios; pero como nos rechazáis y no os consideráis dignos de la vida eterna, sabed que vamos a dedicarnos a los paganos. Así nos lo ha mandado el Señor: Yo te haré luz de las naciones, para que lleves la salvación hasta el extremo de la tierra” (Hech 13:44-47).</w:t>
      </w:r>
    </w:p>
    <w:p>
      <w:pPr>
        <w:pStyle w:val="Normal"/>
        <w:tabs>
          <w:tab w:val="left" w:pos="720" w:leader="none"/>
        </w:tabs>
        <w:rPr/>
      </w:pPr>
      <w:r>
        <w:rPr/>
        <w:tab/>
        <w:t xml:space="preserve">El momento que se nos describe en los Hechos es trascendental en la vida de Pablo y de la Iglesia. Aunque el Apóstol conocía la universidalidad del mensaje de Jesús, se trataba más bien de una universalidad de destino y de derecho; mas ahora, en Antioquía, ante el rechazo de los judíos, la universalidad se convierte en un hecho, </w:t>
      </w:r>
      <w:r>
        <w:rPr>
          <w:b/>
        </w:rPr>
        <w:t xml:space="preserve">en catolicidad, </w:t>
      </w:r>
      <w:r>
        <w:rPr/>
        <w:t>que será el término que después empleará la Iglesia para designar su destino y expansión universal.</w:t>
      </w:r>
    </w:p>
    <w:p>
      <w:pPr>
        <w:pStyle w:val="Normal"/>
        <w:tabs>
          <w:tab w:val="left" w:pos="720" w:leader="none"/>
        </w:tabs>
        <w:rPr/>
      </w:pPr>
      <w:r>
        <w:rPr/>
        <w:tab/>
        <w:t>Pablo, sin duda, conocía este destino de la fe en Cristo, tal vez por revelación personal, pero en todo caso por transmisión de los apóstoles, que así se lo habían oído enseñar al Maestro; aunque quizá él no conociese aquel episodio de la infancia de Jesús cuando el anciano Simeón, en el Templo de Jerusalén, con ocasión de la purificación de María y presentación del Niño, dijo de éste que sería “luz para revelación de las gentes y gloria para su pueblo Israel.” Sin embargo, eso ya lo había anunciado Isaías; aunque sus palabras habían quedado oscurecidas y casi olvidadas a causa de la peculiar idiosincrasia del pueblo judío, que imaginaba detentar el monopolio de la revelación y del amor de Dios. Esta es la profecía de Isaías, en el capítulo 49.</w:t>
      </w:r>
    </w:p>
    <w:p>
      <w:pPr>
        <w:pStyle w:val="Normal"/>
        <w:tabs>
          <w:tab w:val="left" w:pos="720" w:leader="none"/>
        </w:tabs>
        <w:rPr/>
      </w:pPr>
      <w:r>
        <w:rPr/>
        <w:tab/>
        <w:t>“Así nos ha ordenado el Señor: “Te establezco como luz de las naciones a fin de que lleves la salvación hasta los últimos confines de la tierra” (Hech 13:47).</w:t>
      </w:r>
    </w:p>
    <w:p>
      <w:pPr>
        <w:pStyle w:val="Normal"/>
        <w:tabs>
          <w:tab w:val="left" w:pos="720" w:leader="none"/>
        </w:tabs>
        <w:rPr/>
      </w:pPr>
      <w:r>
        <w:rPr/>
        <w:tab/>
        <w:t>El efecto de la predicación de Pablo fue inmediato y letificante. Y, una vez más, Lucas se complace en registrar esta consecuencia gozosa de la fe en los nuevos creyentes.</w:t>
      </w:r>
    </w:p>
    <w:p>
      <w:pPr>
        <w:pStyle w:val="Normal"/>
        <w:tabs>
          <w:tab w:val="left" w:pos="720" w:leader="none"/>
        </w:tabs>
        <w:rPr/>
      </w:pPr>
      <w:r>
        <w:rPr/>
        <w:tab/>
        <w:t>“Cuando los paganos oyeron esto, se alegraron mucho y alababan el mensaje del Señor. Y cuantos estaban destinados a la vida eterna creyeron” (Hech 13:48).</w:t>
      </w:r>
    </w:p>
    <w:p>
      <w:pPr>
        <w:pStyle w:val="Normal"/>
        <w:tabs>
          <w:tab w:val="left" w:pos="720" w:leader="none"/>
        </w:tabs>
        <w:rPr/>
      </w:pPr>
      <w:r>
        <w:rPr/>
        <w:tab/>
        <w:t>Sin duda que Pablo, siempre atento a los caminos y puertas que le abría el Espíritu, aprovechó aquella excelente coyuntura y permaneció durante algún tiempo en Antioquía de Pisidia y por los pueblos cercanos a la metrópoli, algunos de los cuales bordeaban el lago. Hay quienes suponen que Pablo permaneció allí durante seis meses, incluso hasta un año; y, como había sido expulsado de la sinagoga, utilizaría las casas privadas como centro de enseñanza y de difusión del mensaje cristiano, e incluso formaría también a algunos maestros y catequistas que lo propagasen. Precisamente, escribiendo Pablo más adelante a los cristianos de Galacia, les recordará a estos auxiliares en el apostolado “cuando uno está instruyéndose en la fe — les escribe —, dé al catequista parte de sus bienes” (Gal 6:6).</w:t>
      </w:r>
    </w:p>
    <w:p>
      <w:pPr>
        <w:pStyle w:val="Normal"/>
        <w:tabs>
          <w:tab w:val="left" w:pos="720" w:leader="none"/>
        </w:tabs>
        <w:rPr/>
      </w:pPr>
      <w:r>
        <w:rPr/>
        <w:tab/>
        <w:t>Sin embargo, aquel estado pacífico de cosas no duró por mucho tiempo; porque los judíos, que estaban molestos por la difusión de la nueva doctrina, suscitaron un tumulto popular contra los misioneros.</w:t>
      </w:r>
    </w:p>
    <w:p>
      <w:pPr>
        <w:pStyle w:val="Normal"/>
        <w:tabs>
          <w:tab w:val="left" w:pos="720" w:leader="none"/>
        </w:tabs>
        <w:rPr/>
      </w:pPr>
      <w:r>
        <w:rPr/>
        <w:tab/>
        <w:t>“El mensaje del Señor se iba difundiendo por toda la región; pero los judíos incitaron a las señoras distinguidas y adictas a los principales de la ciudad que provocasen una persecución contra Pablo y Bernabé, y los expulsaron del territorio” (Hech 13:49-50).</w:t>
      </w:r>
    </w:p>
    <w:p>
      <w:pPr>
        <w:pStyle w:val="Normal"/>
        <w:tabs>
          <w:tab w:val="left" w:pos="720" w:leader="none"/>
        </w:tabs>
        <w:rPr/>
      </w:pPr>
      <w:r>
        <w:rPr/>
        <w:tab/>
        <w:t xml:space="preserve">La existencia de </w:t>
      </w:r>
      <w:r>
        <w:rPr>
          <w:b/>
        </w:rPr>
        <w:t xml:space="preserve">grupos numerosos de mujeres, </w:t>
      </w:r>
      <w:r>
        <w:rPr/>
        <w:t>captadas por la religión judía, se ha comprobado en numerosas ciudades del mundo grecorromano. Ellas se sentían atraídas por la piedad del culto hebreo, que no aplicaba a las mujeres las exigencias legales que resultaban tan pesadas e intolerables a los varones.</w:t>
      </w:r>
    </w:p>
    <w:p>
      <w:pPr>
        <w:pStyle w:val="Normal"/>
        <w:tabs>
          <w:tab w:val="left" w:pos="720" w:leader="none"/>
        </w:tabs>
        <w:rPr/>
      </w:pPr>
      <w:r>
        <w:rPr/>
        <w:tab/>
        <w:t>Es probable que estas señoras, pertenecientes a una clase social media alta, no actuaran directamente sino, que más bien movieran a sus maridos y los incitaran a molestar a los misioneros para hacerles imposible su apostolado. La persecución debió de ser bastante violenta, puesto que Pablo, muchos años después, anciano ya y encarcelado en Roma, al escribir a su discípulo Timoteo, le recuerda las persecuciones que tuvo que sufrir por la palabra de Dios y nombra expresamente Antioquia (2 Tim 3:10).</w:t>
      </w:r>
    </w:p>
    <w:p>
      <w:pPr>
        <w:pStyle w:val="Normal"/>
        <w:tabs>
          <w:tab w:val="left" w:pos="720" w:leader="none"/>
        </w:tabs>
        <w:rPr/>
      </w:pPr>
      <w:r>
        <w:rPr/>
        <w:tab/>
        <w:t>Bernabé y Pablo, al abandonar la ciudad, se sacuden el polvo de sus pies, o, mejor aún, de sus sandalias. Se trata de un gesto que el piadoso israelita hacía cuando regresaba a Israel de vuelta de un país infiel del que no quería traerse consigo ni siquiera el polvo de sus caminos. Y Jesús lo había aconsejado así en una de las instrucciones que dio a sus discípulos sobre cómo comportarse ante el rechazo de sus oyentes (Lc 10:11).</w:t>
      </w:r>
    </w:p>
    <w:p>
      <w:pPr>
        <w:pStyle w:val="Normal"/>
        <w:tabs>
          <w:tab w:val="left" w:pos="720" w:leader="none"/>
        </w:tabs>
        <w:rPr/>
      </w:pPr>
      <w:r>
        <w:rPr/>
        <w:tab/>
        <w:t>Así, pues, Bernabé y Pablo se fueron de Antioquia de Pisidia sin querer llevarse nada de ella, aunque dejaban detrás de sí el gozo y el espíritu del evangelio, que quedaba sólidamente establecido en aquella ciudad.</w:t>
      </w:r>
    </w:p>
    <w:p>
      <w:pPr>
        <w:pStyle w:val="Normal"/>
        <w:tabs>
          <w:tab w:val="left" w:pos="720" w:leader="none"/>
        </w:tabs>
        <w:rPr/>
      </w:pPr>
      <w:r>
        <w:rPr/>
        <w:tab/>
        <w:t>Hoy nada nos queda de la floreciente comunidad de Antioquia de Pisidia ni de su ciudad. Tras el olvido y destrucción de los siglos, de nuevo en 1833 un sacerdote británico de Esmirna, llamado Arundel, descubrió las ruinas de Antioquia de Pisidia, cerca de la ciudad turca de Jalobausch, donde las excavaciones han revelado, entre otras edificaciones, un maravilloso Arco del Triunfo a la memoria del emperador Augusto, así como los cuarteles de la guarnición romana.</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3"/>
        <w:rPr/>
      </w:pPr>
      <w:bookmarkStart w:id="62" w:name="__RefHeading___Toc16986415"/>
      <w:bookmarkEnd w:id="62"/>
      <w:r>
        <w:rPr/>
        <w:t>Primer Viaje: Iconio y Regreso a Antioquia.</w:t>
      </w:r>
    </w:p>
    <w:p>
      <w:pPr>
        <w:pStyle w:val="Normal"/>
        <w:tabs>
          <w:tab w:val="left" w:pos="720" w:leader="none"/>
        </w:tabs>
        <w:rPr/>
      </w:pPr>
      <w:r>
        <w:rPr>
          <w:b/>
          <w:sz w:val="40"/>
        </w:rPr>
        <w:t>L</w:t>
      </w:r>
      <w:r>
        <w:rPr/>
        <w:t xml:space="preserve">a siguiente etapa de la evangelización en este primer viaje de Pablo se llama la ciudad de </w:t>
      </w:r>
      <w:r>
        <w:rPr>
          <w:b/>
        </w:rPr>
        <w:t xml:space="preserve">Iconio, </w:t>
      </w:r>
      <w:r>
        <w:rPr/>
        <w:t>perteneciente a la región de Licaonia. El nombre de esta ciudad subsiste en la actual ciudad turca de Konieh, que se halla a unos 100 kilómetros de distancia de Antioquia de Pisidia. El camino discurre a través de una llanura, seca y polvorienta en verano y cubierta de nieve en invierno, que, al fundirse, queda en parte estancada, formando un terreno pantanoso e insalubre. Al final de estas penosas jornadas, que suponen tres o cuatro días de marcha, los caminantes divisaron en el horizonte la ciudad de Iconio como un oasis de exuberante vegetación.</w:t>
      </w:r>
    </w:p>
    <w:p>
      <w:pPr>
        <w:pStyle w:val="Normal"/>
        <w:tabs>
          <w:tab w:val="left" w:pos="720" w:leader="none"/>
        </w:tabs>
        <w:rPr/>
      </w:pPr>
      <w:r>
        <w:rPr/>
        <w:tab/>
        <w:t>Los iconios estaban orgullosos de la antigüedad y belleza de su ciudad, que recientemente había sido favorecida por el emperador Claudio, quien le concedió el nombre de Claudio-conio; y a la sazón la ciudad estaba habitada por gálatas ya helenizados, por veteranos romanos y por una floreciente colonia judía.</w:t>
      </w:r>
    </w:p>
    <w:p>
      <w:pPr>
        <w:pStyle w:val="Normal"/>
        <w:tabs>
          <w:tab w:val="left" w:pos="720" w:leader="none"/>
        </w:tabs>
        <w:rPr/>
      </w:pPr>
      <w:r>
        <w:rPr/>
        <w:tab/>
        <w:t>En Iconio se repitió la predicación de los misioneros, seguida de la aceptación de la nueva doctrina por sus oyentes. Y como Iconio era un importante centro industrial de productos textiles de lana, es muy probable que Pablo encontrara allí trabajo y que permaneciera en aquel lugar durante varios meses.</w:t>
      </w:r>
    </w:p>
    <w:p>
      <w:pPr>
        <w:pStyle w:val="Normal"/>
        <w:tabs>
          <w:tab w:val="left" w:pos="720" w:leader="none"/>
        </w:tabs>
        <w:rPr/>
      </w:pPr>
      <w:r>
        <w:rPr/>
        <w:tab/>
        <w:t xml:space="preserve">Como es frecuente en hagiografía, estamos en presencia de un hecho histórico sobre el que se ha abatido la fantasía de una leyenda. Sin embargo, la existencia de una </w:t>
      </w:r>
      <w:r>
        <w:rPr>
          <w:b/>
        </w:rPr>
        <w:t xml:space="preserve">Santa Tecla, </w:t>
      </w:r>
      <w:r>
        <w:rPr/>
        <w:t>mártir de Iconio, citada por San Pablo, está bien probada por la existencia de su culto muy primitivo y bien documentado, incluido en muchos “santorales” primitivos. También a la Iglesia española llegó la fama de la santa, y en particular a Tarragona, colocada bajo el patrocinio de dicha santa. Y asimismo se conserva una pintura del Greco. Dejando a un lado historia y leyenda, la dura realidad fue que se repitió en la ciudad de Iconio el doble esquema de la aceptación gozosa y del rechazo violento, hasta el extremo tal que los apóstoles tuvieron que abandonar apresuradamente la ciudad para no ser apedreados. Sin embargo, también aquí dejaron fundada una comunidad cristiana que con el tiempo llegaría a convertirse en un floreciente patriarcado, cabeza de 14 ciudades.</w:t>
      </w:r>
    </w:p>
    <w:p>
      <w:pPr>
        <w:pStyle w:val="Normal"/>
        <w:tabs>
          <w:tab w:val="left" w:pos="720" w:leader="none"/>
        </w:tabs>
        <w:rPr/>
      </w:pPr>
      <w:r>
        <w:rPr/>
      </w:r>
    </w:p>
    <w:p>
      <w:pPr>
        <w:pStyle w:val="Normal"/>
        <w:tabs>
          <w:tab w:val="left" w:pos="720" w:leader="none"/>
        </w:tabs>
        <w:ind w:left="546" w:hanging="0"/>
        <w:rPr>
          <w:b/>
          <w:b/>
          <w:sz w:val="18"/>
        </w:rPr>
      </w:pPr>
      <w:r>
        <w:rPr>
          <w:b/>
          <w:sz w:val="18"/>
        </w:rPr>
        <w:t>La Leyenda de Pablo y Tecla</w:t>
      </w:r>
      <w:r>
        <w:rPr>
          <w:sz w:val="18"/>
        </w:rPr>
        <w:t>.</w:t>
      </w:r>
    </w:p>
    <w:p>
      <w:pPr>
        <w:pStyle w:val="Normal"/>
        <w:tabs>
          <w:tab w:val="left" w:pos="720" w:leader="none"/>
        </w:tabs>
        <w:ind w:left="546" w:hanging="0"/>
        <w:rPr/>
      </w:pPr>
      <w:r>
        <w:rPr>
          <w:sz w:val="18"/>
        </w:rPr>
        <w:t xml:space="preserve">A modo de paréntesis, más bien curioso que histórico, podríamos recordar aquí la llamada historia de Tecla, muy citada por los historiadores y Santos Padres de la Antigüedad cristiana, cuyo principal documento son las </w:t>
      </w:r>
      <w:r>
        <w:rPr>
          <w:i/>
          <w:sz w:val="18"/>
        </w:rPr>
        <w:t xml:space="preserve">Actas de Pablo y Tecla. </w:t>
      </w:r>
      <w:r>
        <w:rPr>
          <w:sz w:val="18"/>
        </w:rPr>
        <w:t>Aunque se trata de un documento apócrifo del cual se reía San Jerónimo, sin embargo, este mismo aceptaba que podría haber debajo de la leyenda un núcleo histórico que brevemente resumiremos aquí.</w:t>
      </w:r>
    </w:p>
    <w:p>
      <w:pPr>
        <w:pStyle w:val="Normal"/>
        <w:tabs>
          <w:tab w:val="left" w:pos="720" w:leader="none"/>
        </w:tabs>
        <w:ind w:left="546" w:hanging="0"/>
        <w:rPr>
          <w:sz w:val="18"/>
        </w:rPr>
      </w:pPr>
      <w:r>
        <w:rPr>
          <w:sz w:val="18"/>
        </w:rPr>
        <w:tab/>
        <w:t>Al acercarse los misioneros a Iconio, les salió al encuentro un tal Onesíforo, en cuya modesta casa Pablo reunió a sus primeros oyentes. Mas desde una mansión próxima, donde habitaba una familia noble, una hija de esta familia, llamada Tecla, todavía muy joven, pero que ya estaba prometida en matrimonio, oía asiduamente la predicación de Pablo, y en particular lo que el Apóstol predicaba sobre la virginidad. Tecla, atraída por esta predicación, decidió renunciar a las prometidas nupcias, por lo que los familiares, airados ante esta resolución, pensaron que la joven había sido hechizada por Pablo, que así fue encarcelado por ejercer artes mágicas.</w:t>
      </w:r>
    </w:p>
    <w:p>
      <w:pPr>
        <w:pStyle w:val="Normal"/>
        <w:tabs>
          <w:tab w:val="left" w:pos="720" w:leader="none"/>
        </w:tabs>
        <w:ind w:left="546" w:hanging="0"/>
        <w:rPr>
          <w:sz w:val="18"/>
        </w:rPr>
      </w:pPr>
      <w:r>
        <w:rPr>
          <w:sz w:val="18"/>
        </w:rPr>
        <w:tab/>
        <w:t>Tecla, sobornando a los porteros de su casa y a la guardia de la cárcel con algunos regalos, entró en el calabozo, donde Pablo la instruyó en la fe cristiana y donde la bautizó. Pero al ser sorprendida por sus familiares, se originó en la ciudad un tumulto tal entre partidarios y enemigos de Pablo, que esto fue causa de que los misioneros tuvieran que huir.</w:t>
      </w:r>
    </w:p>
    <w:p>
      <w:pPr>
        <w:pStyle w:val="Normal"/>
        <w:tabs>
          <w:tab w:val="left" w:pos="720" w:leader="none"/>
        </w:tabs>
        <w:rPr>
          <w:sz w:val="21"/>
        </w:rPr>
      </w:pPr>
      <w:r>
        <w:rPr>
          <w:sz w:val="21"/>
        </w:rPr>
      </w:r>
    </w:p>
    <w:p>
      <w:pPr>
        <w:pStyle w:val="Normal"/>
        <w:tabs>
          <w:tab w:val="left" w:pos="720" w:leader="none"/>
        </w:tabs>
        <w:rPr/>
      </w:pPr>
      <w:r>
        <w:rPr/>
        <w:t xml:space="preserve">La persecución ha perturbado de nuevo la tarea evangelizadora de Pablo, aunque no se rompió el hilo del viaje, ya que el Apóstol cumplía a la letra el consejo que en otro tiempo diera Jesús: “Si os persiguen en una ciudad, id a otra.” Y esta vez Pablo, dejando atrás el oasis de Iconio, se dirigió hacia el sur por el territorio inhóspito de Licaonia, y, atravesando por una meseta esteparia, a unos 40 kilómetros de distancia, llegó a la pequeña ciudad de </w:t>
      </w:r>
      <w:r>
        <w:rPr>
          <w:b/>
        </w:rPr>
        <w:t xml:space="preserve">Listra, </w:t>
      </w:r>
      <w:r>
        <w:rPr/>
        <w:t>cuya exacta localización se ha perdido.</w:t>
      </w:r>
    </w:p>
    <w:p>
      <w:pPr>
        <w:pStyle w:val="Normal"/>
        <w:tabs>
          <w:tab w:val="left" w:pos="720" w:leader="none"/>
        </w:tabs>
        <w:rPr/>
      </w:pPr>
      <w:r>
        <w:rPr/>
        <w:tab/>
        <w:t>Los licaonios eran un pueblo inculto y supersticioso. Las condiciones de vida eran muy duras. Y especialmente se hacía sentir la falta de agua, que sólo se conseguía excavando profundamente. El historiador griego Estrabón nos informa de que el pueblo licaonio era predominantemente de pastores y que abundaban los rebaños de cabras y de onagros. El onagro, como su nombre griego indica, era un asno salvaje, de mayor talla que nuestros burros, sumamente difíciles de domesticar y cuya carne era muy estimable.</w:t>
      </w:r>
    </w:p>
    <w:p>
      <w:pPr>
        <w:pStyle w:val="Normal"/>
        <w:tabs>
          <w:tab w:val="left" w:pos="720" w:leader="none"/>
        </w:tabs>
        <w:rPr/>
      </w:pPr>
      <w:r>
        <w:rPr/>
        <w:tab/>
        <w:t>La incultura suele ir unida frecuentemente a la superstición, y en el caso de los licaonios ésta les había llegado a través de los griegos, portadores de la leyenda mitológica de los dioses Zeus y Hermes, que eran los mismos a quienes los romanos llamaban Júpiter y Mercurio.</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El Mito de Filemon y Baucis.</w:t>
      </w:r>
    </w:p>
    <w:p>
      <w:pPr>
        <w:pStyle w:val="Normal"/>
        <w:tabs>
          <w:tab w:val="left" w:pos="720" w:leader="none"/>
        </w:tabs>
        <w:ind w:left="546" w:hanging="0"/>
        <w:rPr>
          <w:sz w:val="18"/>
        </w:rPr>
      </w:pPr>
      <w:r>
        <w:rPr>
          <w:sz w:val="18"/>
        </w:rPr>
        <w:t>Según esta leyenda, este par de dioses habían bajado a la tierra para indagar los sentimientos de hospitalidad de los hombres y se habían visto rechazados en todas partes; hasta que llegaron, precisamente en esta región de Licaonia, a una pequeña cabana de pastores donde vivía una pareja piadosa, llamados él Filemón y ella Baucis, que acogieron espléndidamente, en medio de su pobreza, a los dos visitantes. Complacidos por ello, al día siguiente Zeus les declaró quiénes eran y les prometió cumplirles un deseo: pero ellos sólo le pidieron la gracia de conservarse sanos y unidos hasta la ancianidad y morir juntos el mismo día.</w:t>
      </w:r>
    </w:p>
    <w:p>
      <w:pPr>
        <w:pStyle w:val="Normal"/>
        <w:tabs>
          <w:tab w:val="left" w:pos="720" w:leader="none"/>
        </w:tabs>
        <w:ind w:left="546" w:hanging="0"/>
        <w:rPr>
          <w:sz w:val="18"/>
        </w:rPr>
      </w:pPr>
      <w:r>
        <w:rPr>
          <w:sz w:val="18"/>
        </w:rPr>
        <w:tab/>
        <w:t xml:space="preserve">Zeus les concedió sus deseos, y tras muchos y felices años, al morir ambos a la vez, Zeus </w:t>
      </w:r>
      <w:r>
        <w:rPr>
          <w:i/>
          <w:sz w:val="18"/>
        </w:rPr>
        <w:t xml:space="preserve">los tranformó en árboles: </w:t>
      </w:r>
      <w:r>
        <w:rPr>
          <w:sz w:val="18"/>
        </w:rPr>
        <w:t xml:space="preserve">Baucis en una encina y Filemón en un tilo, que entrelazaron para siempre sus ramas. Ovidio poetizó esta leyenda en su </w:t>
      </w:r>
      <w:r>
        <w:rPr>
          <w:i/>
          <w:sz w:val="18"/>
        </w:rPr>
        <w:t>Metamorfosis.</w:t>
      </w:r>
    </w:p>
    <w:p>
      <w:pPr>
        <w:pStyle w:val="Normal"/>
        <w:tabs>
          <w:tab w:val="left" w:pos="720" w:leader="none"/>
        </w:tabs>
        <w:ind w:left="546" w:hanging="0"/>
        <w:rPr>
          <w:sz w:val="18"/>
        </w:rPr>
      </w:pPr>
      <w:r>
        <w:rPr>
          <w:sz w:val="18"/>
        </w:rPr>
        <w:t>Éste trasfondo mítico de Zeus y Hermes va a manifestarse en seguida en un suceso que aconteció en la ciudad.</w:t>
      </w:r>
    </w:p>
    <w:p>
      <w:pPr>
        <w:pStyle w:val="Normal"/>
        <w:tabs>
          <w:tab w:val="left" w:pos="720" w:leader="none"/>
        </w:tabs>
        <w:rPr>
          <w:b/>
          <w:b/>
          <w:i/>
          <w:i/>
          <w:sz w:val="22"/>
        </w:rPr>
      </w:pPr>
      <w:r>
        <w:rPr>
          <w:b/>
          <w:i/>
          <w:sz w:val="22"/>
        </w:rPr>
      </w:r>
    </w:p>
    <w:p>
      <w:pPr>
        <w:pStyle w:val="Heading4"/>
        <w:tabs>
          <w:tab w:val="left" w:pos="720" w:leader="none"/>
        </w:tabs>
        <w:rPr/>
      </w:pPr>
      <w:bookmarkStart w:id="63" w:name="__RefHeading___Toc16986416"/>
      <w:bookmarkEnd w:id="63"/>
      <w:r>
        <w:rPr/>
        <w:t>Curación milagrosa de un cojo.</w:t>
      </w:r>
    </w:p>
    <w:p>
      <w:pPr>
        <w:pStyle w:val="Normal"/>
        <w:tabs>
          <w:tab w:val="left" w:pos="720" w:leader="none"/>
        </w:tabs>
        <w:rPr/>
      </w:pPr>
      <w:r>
        <w:rPr/>
        <w:tab/>
        <w:t>“Residía en Listra un hombre inválido de las piernas, rengo de nacimiento, que nunca había podido andar. Este escuchaba las palabras de Pablo. Pablo lo miró fijo y, viendo que tenía una fe capaz de curarlo, le gritó: — ¡Levántate, ponte derecho en pie!</w:t>
      </w:r>
    </w:p>
    <w:p>
      <w:pPr>
        <w:pStyle w:val="Normal"/>
        <w:tabs>
          <w:tab w:val="left" w:pos="720" w:leader="none"/>
        </w:tabs>
        <w:rPr/>
      </w:pPr>
      <w:r>
        <w:rPr/>
        <w:tab/>
        <w:t>El hombre dio un salto y echó a andar. Al ver lo que Pablo había hecho, el gentío exclamó en lengua licaonia: “Dioses en figura de hombres han bajado a visitarnos.”  A Bernabé lo llamaron Zeus y a Pablo Hermes, porque era el portavoz. El sacerdote del templo de Zeus, que estaba a la entrada de la ciudad, hizo llevar a las puertas toros y guirnaldas, y con la gente quería ofrecerles un sacrificio” (Hech 14:8-13).</w:t>
      </w:r>
    </w:p>
    <w:p>
      <w:pPr>
        <w:pStyle w:val="Normal"/>
        <w:tabs>
          <w:tab w:val="left" w:pos="720" w:leader="none"/>
        </w:tabs>
        <w:rPr/>
      </w:pPr>
      <w:r>
        <w:rPr/>
        <w:tab/>
        <w:t xml:space="preserve">Este milagro de la curación de un cojo de nacimiento ofrece una cierta semejanza con el que Pedro y Juan, en Jerusalén, a la entrada del Templo, hicieron curando a un cojo. Algunos críticos han pretendido negarle credibilidad, asegurando que es “una narración doble” del mismo milagro, que probablemente es una invención de Lucas para reforzar el paralelo entre Pedro y Pablo y magnificar así la figura de su héroe. Pero la realidad es que </w:t>
      </w:r>
      <w:r>
        <w:rPr>
          <w:i/>
        </w:rPr>
        <w:t xml:space="preserve">se trata de dos milagros diferentes </w:t>
      </w:r>
      <w:r>
        <w:rPr/>
        <w:t>aunque semejantes, que, al ser narrados por el mismo autor, no es extraño que se describan con palabras muy afines. El milagro de Jerusalén está descrito por Lucas, con mucho más detalle que el de Listra, ya que en este último el acento de la narración se coloca sobre lo que sucedió con ocasión del milagro, es decir, la pretendida adoración de los licaonios a Bernabé y Pablo, a quienes habían tomado por dioses.</w:t>
      </w:r>
    </w:p>
    <w:p>
      <w:pPr>
        <w:pStyle w:val="Normal"/>
        <w:tabs>
          <w:tab w:val="left" w:pos="720" w:leader="none"/>
        </w:tabs>
        <w:rPr/>
      </w:pPr>
      <w:r>
        <w:rPr/>
        <w:tab/>
        <w:t>La idea de una presencia y de una visita de los dioses entre los hombres estaba vigente en el paganismo helenístico, que no hacía distinciones entre lo que ellos pensaban que era la realidad del mundo Olímpico y las leyendas con que se la poetizaba. Todo esto, añadido a una tradición local sobre la visita de Júpiter y Mercurio, explica la actitud de los licaonios en un momento emocional producido por una curación tan portentosa.</w:t>
      </w:r>
    </w:p>
    <w:p>
      <w:pPr>
        <w:pStyle w:val="Normal"/>
        <w:tabs>
          <w:tab w:val="left" w:pos="720" w:leader="none"/>
        </w:tabs>
        <w:rPr/>
      </w:pPr>
      <w:r>
        <w:rPr/>
        <w:tab/>
        <w:t>Supuesta la pretendida divinización de los visitantes, es fácil el reparto de papeles. Zeus se le atribuye a Bernabé, quien, según la tradición, era persona corpulenta y que permanecía ordinariamente silencioso, mientras que Pablo asumía el papel de Mercurio o Hermes, que era el mensajero de los dioses y portador de la palabra, ya que Pablo era el que más frecuentemente hablaba.</w:t>
      </w:r>
    </w:p>
    <w:p>
      <w:pPr>
        <w:pStyle w:val="Normal"/>
        <w:tabs>
          <w:tab w:val="left" w:pos="720" w:leader="none"/>
        </w:tabs>
        <w:rPr/>
      </w:pPr>
      <w:r>
        <w:rPr/>
        <w:tab/>
        <w:t>¿Qué actitud tomaron los apóstoles ante tal intento de divinización?</w:t>
      </w:r>
    </w:p>
    <w:p>
      <w:pPr>
        <w:pStyle w:val="Normal"/>
        <w:tabs>
          <w:tab w:val="left" w:pos="720" w:leader="none"/>
        </w:tabs>
        <w:rPr/>
      </w:pPr>
      <w:r>
        <w:rPr/>
        <w:tab/>
        <w:t>“Al enterarse los apóstoles Bernabé y Pablo, se rasgaron las vestiduras y rompieron por medio del gentío gritando: ¿Qué hacéis, hombres? Nosotros somos gente igual que vosotros. Y la Buena Noticia que os predicamos es que dejéis los dioses falsos y os convirtáis al Dios vivo que hizo el cielo, la tierra, el mar y todo lo que contiene.</w:t>
      </w:r>
    </w:p>
    <w:p>
      <w:pPr>
        <w:pStyle w:val="Normal"/>
        <w:tabs>
          <w:tab w:val="left" w:pos="720" w:leader="none"/>
        </w:tabs>
        <w:rPr/>
      </w:pPr>
      <w:r>
        <w:rPr/>
        <w:tab/>
        <w:t>En las pasadas edades El dejó que cada pueblo siguiera su camino, aunque siempre se dio a conocer por sus beneficios mandando desde el cielo estaciones fértiles, lluvias y cosechas, dándonos comida y alegría en abundancia. Con estas palabras, aunque a duras penas, disuadieron al gentío de que les ofreciesen sacrificios” (Hech 14:14-18).</w:t>
      </w:r>
    </w:p>
    <w:p>
      <w:pPr>
        <w:pStyle w:val="Normal"/>
        <w:tabs>
          <w:tab w:val="left" w:pos="720" w:leader="none"/>
        </w:tabs>
        <w:rPr/>
      </w:pPr>
      <w:r>
        <w:rPr/>
        <w:tab/>
        <w:t>El rito sacrificial de los licaonios entraba en el culto idolátrico del paganismo. La elección del toro como víctima está justificada en este caso, porque dicho animal, en la mitología grecorromana, estaba especialmente consagrado a Júpiter. Y en cuanto a las guirnaldas tejidas de ramas y flores, tal era el uso corriente en los sacrificios, donde se adornaban con ellas el altar, las víctimas y aun los mismos oferentes.</w:t>
      </w:r>
    </w:p>
    <w:p>
      <w:pPr>
        <w:pStyle w:val="Normal"/>
        <w:tabs>
          <w:tab w:val="left" w:pos="720" w:leader="none"/>
        </w:tabs>
        <w:rPr/>
      </w:pPr>
      <w:r>
        <w:rPr/>
        <w:tab/>
        <w:t>Grande fue la sorpresa que los apóstoles recibieron al ver todo esto, ya que no habían entendido hasta entonces lo que la gente hablaba por hacerlo en la lengua nativa, que era el licaonio. Aunque generalmente los habitantes de todas aquellas regiones entendían la lengua griega, sin embargo, es bien sabido que en ciertos momentos admirativos y emocionales se recurre a la lengua materna, y en ese caso el licaonio resultaba desconocido para los misioneros.</w:t>
      </w:r>
    </w:p>
    <w:p>
      <w:pPr>
        <w:pStyle w:val="Normal"/>
        <w:tabs>
          <w:tab w:val="left" w:pos="720" w:leader="none"/>
        </w:tabs>
        <w:rPr/>
      </w:pPr>
      <w:r>
        <w:rPr/>
        <w:tab/>
        <w:t xml:space="preserve">Las palabras de Pablo nos proporcionan el primer esquema de </w:t>
      </w:r>
      <w:r>
        <w:rPr>
          <w:i/>
        </w:rPr>
        <w:t xml:space="preserve">una predicación expresa y exclusivamente dirigida a paganos. </w:t>
      </w:r>
      <w:r>
        <w:rPr/>
        <w:t>En aquélla se insiste de manera elemental en la existencia de un Dios que es el Creador, que, frente al politeísmo, es el único creador de todo lo que existe y que en su providencia les ha ido bendiciendo con sus dones, entre los que menciona expresamente la lluvia, tan necesaria en aquellas regiones esteparias donde era condición indispensable para las cosechas, así como la comida y la alegría de vivir.</w:t>
      </w:r>
    </w:p>
    <w:p>
      <w:pPr>
        <w:pStyle w:val="Normal"/>
        <w:tabs>
          <w:tab w:val="left" w:pos="720" w:leader="none"/>
        </w:tabs>
        <w:rPr>
          <w:b/>
          <w:b/>
          <w:i/>
          <w:i/>
          <w:sz w:val="22"/>
        </w:rPr>
      </w:pPr>
      <w:r>
        <w:rPr>
          <w:b/>
          <w:i/>
          <w:sz w:val="22"/>
        </w:rPr>
      </w:r>
    </w:p>
    <w:p>
      <w:pPr>
        <w:pStyle w:val="Heading4"/>
        <w:tabs>
          <w:tab w:val="left" w:pos="720" w:leader="none"/>
        </w:tabs>
        <w:rPr/>
      </w:pPr>
      <w:bookmarkStart w:id="64" w:name="__RefHeading___Toc16986417"/>
      <w:bookmarkEnd w:id="64"/>
      <w:r>
        <w:rPr/>
        <w:t>Encuentro Con Timoteo.</w:t>
      </w:r>
    </w:p>
    <w:p>
      <w:pPr>
        <w:pStyle w:val="Normal"/>
        <w:tabs>
          <w:tab w:val="left" w:pos="720" w:leader="none"/>
        </w:tabs>
        <w:rPr/>
      </w:pPr>
      <w:r>
        <w:rPr/>
        <w:tab/>
        <w:t>No sabemos hasta qué punto los habitantes de Listra comprendieron el sentido de lo que Pablo les predicaba; aunque por indicaciones posteriores conocemos que algunos abrazaron la fe.</w:t>
      </w:r>
    </w:p>
    <w:p>
      <w:pPr>
        <w:pStyle w:val="Normal"/>
        <w:tabs>
          <w:tab w:val="left" w:pos="720" w:leader="none"/>
        </w:tabs>
        <w:rPr/>
      </w:pPr>
      <w:r>
        <w:rPr/>
        <w:tab/>
        <w:t>Entre éstos hubo una familia, aunque no eran licaonios, sino judíos, y en ella un muchacho que había de establecer con Pablo una unión y amistad que sobreviviría a la muerte del Apóstol, y el nombre de este joven era Timoteo (Temeroso de Dios)</w:t>
      </w:r>
    </w:p>
    <w:p>
      <w:pPr>
        <w:pStyle w:val="Normal"/>
        <w:tabs>
          <w:tab w:val="left" w:pos="720" w:leader="none"/>
        </w:tabs>
        <w:rPr/>
      </w:pPr>
      <w:r>
        <w:rPr/>
        <w:tab/>
        <w:t>Los detalles de este primer encuentro de Pablo con quien sería uno de sus discípulos más queridos se hallan en la última carta que se conserva del Apóstol, es decir en la segunda Epístola a Timoteo.</w:t>
      </w:r>
    </w:p>
    <w:p>
      <w:pPr>
        <w:pStyle w:val="Normal"/>
        <w:tabs>
          <w:tab w:val="left" w:pos="720" w:leader="none"/>
        </w:tabs>
        <w:rPr/>
      </w:pPr>
      <w:r>
        <w:rPr/>
        <w:tab/>
        <w:t xml:space="preserve">En medio de la ciudad de Listra, Pablo y Bernabé encontraron acogida en una piadosa familia judía que constaba de tres personas. La de más edad era la abuela, que se llamaba </w:t>
      </w:r>
      <w:r>
        <w:rPr>
          <w:b/>
        </w:rPr>
        <w:t xml:space="preserve">Loida; </w:t>
      </w:r>
      <w:r>
        <w:rPr/>
        <w:t xml:space="preserve">la de en medio era su hija </w:t>
      </w:r>
      <w:r>
        <w:rPr>
          <w:b/>
        </w:rPr>
        <w:t xml:space="preserve">Eunice </w:t>
      </w:r>
      <w:r>
        <w:rPr/>
        <w:t xml:space="preserve">( buena victoria), cuyo esposo, probablemente un funcionario romano o griego, ya había muerto. Y el más joven de los tres era el hijo de ese matrimonio, llamado </w:t>
      </w:r>
      <w:r>
        <w:rPr>
          <w:b/>
        </w:rPr>
        <w:t xml:space="preserve">Timoteo, </w:t>
      </w:r>
      <w:r>
        <w:rPr/>
        <w:t>que contaba entonces quince años y que había sido educado en la piedad judía por su madre y abuela. Quizá por esto el carácter de Timoteo se hallaba dotado de una fina sensibilidad y a la vez de cierta timidez, explicable en aquellos varones que se han educado exclusivamente entre mujeres.</w:t>
      </w:r>
    </w:p>
    <w:p>
      <w:pPr>
        <w:pStyle w:val="Normal"/>
        <w:tabs>
          <w:tab w:val="left" w:pos="720" w:leader="none"/>
        </w:tabs>
        <w:rPr/>
      </w:pPr>
      <w:r>
        <w:rPr/>
        <w:tab/>
        <w:t>Timoteo es quizá, entre todos los discípulos de Pablo, el que mantuvo con él un trato más asiduo y gozó de una confianza más familiar. De estos discípulos y compañeros de apostolado, Timoteo es el que se halla nombrado más veces (16) en el epistolario paulino, en comparación con otros: Tito (13), Silas (12), Bernabé (5) y Juan Marcos (3) El hecho de que Pablo conoció a Timoteo cuando era un adolescente hizo que le conservase un particular afecto casi paternal, que se manifiesta frecuentemente en sus cartas: “Hijo mío queridísimo y fiel”(1Cor 4:17). “Colaborador auténtico” (Rom 16:21). “Hijo legítimo en la fe” (1 Tim 1:1). “De quien sé que fue educado en la piedad hebrea desde niño” (2 Tim 3:15). Y a quien Pablo, ya viejo y en la prisión romana, escribe: “Procura venir pronto, antes del invierno, y tráete mis escritos y el abrigo que me dejé en Tróade en casa de Carpo” (2 Tim 4:13). A todo lo cual va unido la estima y capacidad de dotes apostólicas de Timoteo, como lo demuestra el hecho de haberle nombrado obispo y sucesor suyo en la ciudad de Efeso, que era tal vez entonces la ciudad más importante del Asia romana.</w:t>
      </w:r>
    </w:p>
    <w:p>
      <w:pPr>
        <w:pStyle w:val="Normal"/>
        <w:tabs>
          <w:tab w:val="left" w:pos="720" w:leader="none"/>
        </w:tabs>
        <w:rPr/>
      </w:pPr>
      <w:r>
        <w:rPr/>
        <w:tab/>
        <w:t>Timoteo, según el testimonio de Polícrates, que escribe a mediados del siglo II, murió mártir en la persecución de Nerón. Sus reliquias fueron trasladadas a Constantinopla, por orden de Constante, emperador arriano, que quiso así prestigiar la sede bizantina, entonces capital de su imperio.</w:t>
      </w:r>
    </w:p>
    <w:p>
      <w:pPr>
        <w:pStyle w:val="Normal"/>
        <w:tabs>
          <w:tab w:val="left" w:pos="720" w:leader="none"/>
        </w:tabs>
        <w:rPr/>
      </w:pPr>
      <w:r>
        <w:rPr/>
        <w:tab/>
        <w:t>Sin duda que entonces Pablo, en Listra, en medio de la hostilidad de unos y de la lejana indiferencia de otros, encontró en el hogar de Timoteo la acogida afectuosa y confiada de una nueva fe, y formó, alrededor de aquel hogar, la primera Iglesia cristiana de Listra.</w:t>
      </w:r>
    </w:p>
    <w:p>
      <w:pPr>
        <w:pStyle w:val="Normal"/>
        <w:tabs>
          <w:tab w:val="left" w:pos="720" w:leader="none"/>
        </w:tabs>
        <w:rPr/>
      </w:pPr>
      <w:r>
        <w:rPr/>
        <w:tab/>
        <w:t>Sin embargo, bien cerca de esta paz y aceptación se hallaba el rechazo y la guerra, que no tardó en manifestarse. Y esta vez los causantes de la oposición fueron unos judíos que habían llegado a Listra, procedentes de Antioquía y de Iconio, quienes levantaron al pueblo contra Pablo, y que, pasando de los insultos a las manos, apedrearon a Pablo, dejándolo por muerto, y arrastraron su cuerpo fuera de la ciudad. Allí le encontraron Bernabé y los discípulos, ante los que Pablo, sorprendentemente recuperado, se levantó y se volvió con ellos a la ciudad, y aún tuvo ánimos para salir al día siguiente rumbo a Derbe.</w:t>
      </w:r>
    </w:p>
    <w:p>
      <w:pPr>
        <w:pStyle w:val="Normal"/>
        <w:tabs>
          <w:tab w:val="left" w:pos="720" w:leader="none"/>
        </w:tabs>
        <w:rPr/>
      </w:pPr>
      <w:r>
        <w:rPr/>
        <w:tab/>
        <w:t xml:space="preserve">Tal vez Pablo recorrió en carruaje los 40 kilómetros que separaban a Listra de </w:t>
      </w:r>
      <w:r>
        <w:rPr>
          <w:b/>
        </w:rPr>
        <w:t xml:space="preserve">Derbe, </w:t>
      </w:r>
      <w:r>
        <w:rPr/>
        <w:t>a través de un camino escabroso que les llevaba a los confines de la provincia romana de Galacia. Aquél había sido un paraje hasta hacía poco tiempo infestado de ladrones y que tan sólo pocos años antes, bajo el Imperio de Claudio, había sido convertido en una colonia de veteranos. Contrariamente a lo que sucedía en otras ciudades, la predicación de Pablo en Derbe no encontró la oposición de los judíos, que tal vez le creyeron muerto. La escueta referencia de Lucas se contenta con decir que “después de anunciar la Buena Nueva en Derbe y de hacer numerosos discípulos, se volvieron a Listra, Iconio y Antioquía” (Hech 14:21).</w:t>
      </w:r>
    </w:p>
    <w:p>
      <w:pPr>
        <w:pStyle w:val="Normal"/>
        <w:tabs>
          <w:tab w:val="left" w:pos="720" w:leader="none"/>
        </w:tabs>
        <w:rPr/>
      </w:pPr>
      <w:r>
        <w:rPr/>
        <w:tab/>
        <w:t>Derbe representó, por tanto, el punto de máxima penetración en este primer viaje de San Pablo. Desde Derbe podrían los misioneros haber acortado su camino hacia el sur cruzando la cadena del Tauro, para pasar por Tarso, la ciudad natal de Saulo; pero prefirieron volver sobre sus pasos para visitar de nuevo las comunidades cristianas que habían fundado y establecerlas más firmemente, dotándolas de una estructura más estable.</w:t>
      </w:r>
    </w:p>
    <w:p>
      <w:pPr>
        <w:pStyle w:val="Normal"/>
        <w:tabs>
          <w:tab w:val="left" w:pos="720" w:leader="none"/>
        </w:tabs>
        <w:rPr/>
      </w:pPr>
      <w:r>
        <w:rPr/>
        <w:t>“</w:t>
      </w:r>
      <w:r>
        <w:rPr/>
        <w:t xml:space="preserve">Confirmaban a los discípulos y los exhortaban.”a perseverar en la fe, y que tenemos que pasar por mucho para entrar en el Reino de los Cielos.” </w:t>
      </w:r>
    </w:p>
    <w:p>
      <w:pPr>
        <w:pStyle w:val="Normal"/>
        <w:tabs>
          <w:tab w:val="left" w:pos="720" w:leader="none"/>
        </w:tabs>
        <w:rPr/>
      </w:pPr>
      <w:r>
        <w:rPr/>
        <w:tab/>
        <w:t>En cada iglesia designaron responsables. Oraban, ayunaban y los encomendaban al Señor en quien habían creído. Atravesaron Pisidia y llegaron a Panfilia. Predicaron el mensaje en Perge, bajaron a Atalía y allí se embarcaron para Antioquía, su punto de partida.</w:t>
      </w:r>
    </w:p>
    <w:p>
      <w:pPr>
        <w:pStyle w:val="Normal"/>
        <w:tabs>
          <w:tab w:val="left" w:pos="720" w:leader="none"/>
        </w:tabs>
        <w:rPr/>
      </w:pPr>
      <w:r>
        <w:rPr/>
        <w:tab/>
        <w:t>Al llegar, reunieron a la comunidad, les contaron lo que Dios había hecho con ellos y cómo habían abierto a los paganos la puerta de la fe. Y se quedaron allí bastante tiempo con los discípulos” (Hech 14:22-28).</w:t>
      </w:r>
    </w:p>
    <w:p>
      <w:pPr>
        <w:pStyle w:val="Normal"/>
        <w:tabs>
          <w:tab w:val="left" w:pos="720" w:leader="none"/>
        </w:tabs>
        <w:rPr/>
      </w:pPr>
      <w:r>
        <w:rPr/>
        <w:tab/>
        <w:t>Así fue el primer viaje apostólico del apóstol Pablo por los mares y rutas de esa parte del Asia que nosotros llamamos el Próximo Oriente. Detrás quedaba fuertemente enhebrado un rosario de nuevas comunidades cristianas: Salamina, Pafos, Antioquía, Iconio, Listra, Derbe y Perge. A muchas de ellas volvería a visitarlas Pablo en sus próximos viajes.</w:t>
      </w:r>
    </w:p>
    <w:p>
      <w:pPr>
        <w:pStyle w:val="Normal"/>
        <w:tabs>
          <w:tab w:val="left" w:pos="720" w:leader="none"/>
        </w:tabs>
        <w:rPr/>
      </w:pPr>
      <w:r>
        <w:rPr/>
      </w:r>
    </w:p>
    <w:p>
      <w:pPr>
        <w:pStyle w:val="Normal"/>
        <w:tabs>
          <w:tab w:val="left" w:pos="720" w:leader="none"/>
        </w:tabs>
        <w:rPr/>
      </w:pPr>
      <w:r>
        <w:rPr/>
      </w:r>
    </w:p>
    <w:p>
      <w:pPr>
        <w:pStyle w:val="Heading2"/>
        <w:tabs>
          <w:tab w:val="left" w:pos="720" w:leader="none"/>
        </w:tabs>
        <w:rPr/>
      </w:pPr>
      <w:bookmarkStart w:id="65" w:name="__RefHeading___Toc16986418"/>
      <w:bookmarkEnd w:id="65"/>
      <w:r>
        <w:rPr/>
        <w:t>Concilio de Jerusalén.</w:t>
      </w:r>
    </w:p>
    <w:p>
      <w:pPr>
        <w:pStyle w:val="Normal"/>
        <w:tabs>
          <w:tab w:val="left" w:pos="720" w:leader="none"/>
        </w:tabs>
        <w:rPr/>
      </w:pPr>
      <w:r>
        <w:rPr>
          <w:b/>
          <w:sz w:val="40"/>
        </w:rPr>
        <w:t>L</w:t>
      </w:r>
      <w:r>
        <w:rPr/>
        <w:t>legamos en nuestro comentario de los Hechos al momento de la celebración de la llamada Asamblea o Concilio de Jerusalén. Por ser la primera reunión de tal categoría en la historia de la Iglesia, por las personas que allí se reunieron, los asuntos que se trataron y las soluciones que se propusieron, dicha Asamblea o Concilio constituye un hito en el camino y desarrollo de la fe.</w:t>
      </w:r>
    </w:p>
    <w:p>
      <w:pPr>
        <w:pStyle w:val="Normal"/>
        <w:tabs>
          <w:tab w:val="left" w:pos="720" w:leader="none"/>
        </w:tabs>
        <w:rPr/>
      </w:pPr>
      <w:r>
        <w:rPr/>
        <w:tab/>
        <w:t xml:space="preserve">Para conocer la motivación de este hecho, tenemos que llegarnos a Antioquía de Siria momentos después de que Pablo y Bernabé regresan de su viaje, cuando la comunidad acaba de recibir con gozo el relato de las </w:t>
      </w:r>
      <w:r>
        <w:rPr>
          <w:b/>
        </w:rPr>
        <w:t>conversiones de los gentiles a la fe de Cristo</w:t>
      </w:r>
      <w:r>
        <w:rPr/>
        <w:t>. Mas al lado de quienes se alegraron por estas puertas abiertas se hallaron otros que pretendieron cerrarlas dificultando el acceso al evangelio. ¿Quiénes eran?</w:t>
      </w:r>
    </w:p>
    <w:p>
      <w:pPr>
        <w:pStyle w:val="Normal"/>
        <w:tabs>
          <w:tab w:val="left" w:pos="720" w:leader="none"/>
        </w:tabs>
        <w:rPr/>
      </w:pPr>
      <w:r>
        <w:rPr/>
        <w:tab/>
        <w:t xml:space="preserve">San Lucas no lo especifica en su narración; mas uno de los manuscritos más antiguos de los Hechos añade aquí que esos oponentes “procedían del partido o fracción de los fariseos,” es decir, de los judíos fariseos que habían abrazado la fe cristiana. La narración posterior indica que así fue, y lo que Lucas silenció, Pablo lo expresó claramente en su Carta a los Galatas, en la que, refiriéndose a este mismo suceso del Concilio de Jerusalén, expresamente dice que los adversarios eran </w:t>
      </w:r>
      <w:r>
        <w:rPr>
          <w:i/>
        </w:rPr>
        <w:t xml:space="preserve">cristianos procedentes del judaismo </w:t>
      </w:r>
      <w:r>
        <w:rPr/>
        <w:t>(Gal 2:4-5).</w:t>
      </w:r>
    </w:p>
    <w:p>
      <w:pPr>
        <w:pStyle w:val="Normal"/>
        <w:tabs>
          <w:tab w:val="left" w:pos="720" w:leader="none"/>
        </w:tabs>
        <w:rPr/>
      </w:pPr>
      <w:r>
        <w:rPr/>
        <w:tab/>
        <w:t xml:space="preserve">Estos cristianos, a quienes podemos llamar cristianos a medias, se habían realmente bautizado y habían abrazado </w:t>
      </w:r>
      <w:r>
        <w:rPr>
          <w:b/>
        </w:rPr>
        <w:t xml:space="preserve">la fe cristiana; pero retenían una adhesión emotiva, </w:t>
      </w:r>
      <w:r>
        <w:rPr/>
        <w:t>y en parte doctrinal, a ciertas prácticas del judaismo establecidas por Moisés. Y en concreto defendían la necesidad de la circuncisión. Lo cual no significa que limitasen a ella sus exigencias, ya que “circuncisión” significa aquí el conjunto de las prácticas mosaicas, y sus pretensiones, en el fondo, no se detenían en puras observancias rituales. Porque, si para abrazar la fe de Cristo era necesario como paso previo la aceptación de la Ley de Moisés, entonces prácticamente se negaba la eficacia salvadora de la Pasión y Muerte de Jesús.</w:t>
      </w:r>
    </w:p>
    <w:p>
      <w:pPr>
        <w:pStyle w:val="Normal"/>
        <w:tabs>
          <w:tab w:val="left" w:pos="720" w:leader="none"/>
        </w:tabs>
        <w:rPr/>
      </w:pPr>
      <w:r>
        <w:rPr/>
        <w:tab/>
        <w:t>Por otra parte, estos antiguos fariseos valoraban falsamente la conducta de Jesús, apoyándose en que el Maestro se había mostrado muy observante de las leyes judías. Incluso, para ellos, la conversión del centurión Cornelio, admitido por Pedro al bautismo sin la circuncisión previa, constituía sólo una situación excepcional, de la que no podía hacerse una regla válida para los demás.</w:t>
      </w:r>
    </w:p>
    <w:p>
      <w:pPr>
        <w:pStyle w:val="Normal"/>
        <w:tabs>
          <w:tab w:val="left" w:pos="720" w:leader="none"/>
        </w:tabs>
        <w:rPr/>
      </w:pPr>
      <w:r>
        <w:rPr/>
        <w:tab/>
        <w:t xml:space="preserve">Precisamente por la gravedad que entrañaba esta postura de aquellos judíos convertidos, Pablo y Bernabé se opusieron radicalmente a ella. Y ante tal conflicto, la comunidad de Antioquía decidió enviar una delegación de aquella Iglesia para que fuese a Jerusalén a consultar el caso con los apóstoles y para celebrar lo que hoy llamaríamos “una reunión en la cumbre.” </w:t>
      </w:r>
    </w:p>
    <w:p>
      <w:pPr>
        <w:pStyle w:val="Normal"/>
        <w:tabs>
          <w:tab w:val="left" w:pos="720" w:leader="none"/>
        </w:tabs>
        <w:rPr/>
      </w:pPr>
      <w:r>
        <w:rPr/>
        <w:tab/>
        <w:t>Pablo, en su Carta a los Galatas, nos dice que bajaron a Jerusalén “como consecuencia de una revelación del Espíritu Santo”; mas esta información en nada contradice al dato de Lucas que afirma que fueron “designados por la comunidad antioquena,” ya que pudo haberse dado esa revelación y en vista de ella haberse producido la delegación de la comunidad eclesial de Antioquía.</w:t>
      </w:r>
    </w:p>
    <w:p>
      <w:pPr>
        <w:pStyle w:val="Normal"/>
        <w:tabs>
          <w:tab w:val="left" w:pos="720" w:leader="none"/>
        </w:tabs>
        <w:rPr/>
      </w:pPr>
      <w:r>
        <w:rPr/>
        <w:tab/>
        <w:t>“Estando Pablo y Bernabé en Antioquía, unos que llegaron de Judea enseñaban a los hermanos que, si no se circuncidaban conforme a la tradición de Moisés, no podrían salvarse. Esto provocó un serio altercado por parte de Pablo y Bernabé. Y se decidió que Pablo, Bernabé y algunos más subieran a Jerusalén a consultar a los apóstoles y responsables sobre aquella cuestión. La comunidad les proveyó para el viaje, y atravesaron Fenicia y Samaría, contando a todos los hermanos cómo los paganos se convertían y alegrándose mucho con la noticia.</w:t>
      </w:r>
    </w:p>
    <w:p>
      <w:pPr>
        <w:pStyle w:val="Normal"/>
        <w:tabs>
          <w:tab w:val="left" w:pos="720" w:leader="none"/>
        </w:tabs>
        <w:rPr/>
      </w:pPr>
      <w:r>
        <w:rPr/>
        <w:tab/>
        <w:t>Al llegar a Jerusalén, la comunidad, los apóstoles y los responsables los recibieron muy bien, y entonces contaron todo lo que Dios había hecho por ellos. Pero algunos de la facción farisea, que se habían hecho creyentes, intervinieron diciendo: hay que circuncidar a los gentiles convertidos y mandarles que guarden la Ley de Moisés” (Hech 15:1-5).</w:t>
      </w:r>
    </w:p>
    <w:p>
      <w:pPr>
        <w:pStyle w:val="Normal"/>
        <w:tabs>
          <w:tab w:val="left" w:pos="720" w:leader="none"/>
        </w:tabs>
        <w:rPr/>
      </w:pPr>
      <w:r>
        <w:rPr/>
        <w:tab/>
        <w:t>Acabamos de leer que el grupo de delegados emprendió el viaje a Jerusalén por tierra, siguiendo el camino costero que unía a los puertos fenicios, dirigiéndose después hacia el este por la llanura de Esdrelón y atravesando Samaría. Por todas partes los recibieron con muestras de alegría y de afecto, al ver la expansión de la fe entre los gentiles.</w:t>
      </w:r>
    </w:p>
    <w:p>
      <w:pPr>
        <w:pStyle w:val="Normal"/>
        <w:tabs>
          <w:tab w:val="left" w:pos="720" w:leader="none"/>
        </w:tabs>
        <w:rPr/>
      </w:pPr>
      <w:r>
        <w:rPr/>
        <w:tab/>
        <w:t>Esta misma aceptación y bienvenida a los delegados tuvo lugar por parte de la comunidad madre de Jerusalén, si bien es verdad que allí no faltó la oposición de algunos, lo que nos demuestra que el mismo problema y discrepancia que había llegado a Antioquía existía radicalmente en Jerusalén.</w:t>
      </w:r>
    </w:p>
    <w:p>
      <w:pPr>
        <w:pStyle w:val="Normal"/>
        <w:tabs>
          <w:tab w:val="left" w:pos="720" w:leader="none"/>
        </w:tabs>
        <w:rPr/>
      </w:pPr>
      <w:r>
        <w:rPr/>
        <w:tab/>
        <w:t xml:space="preserve">Entre los recién llegados de Antioquía se encontraba un discípulo, llamado </w:t>
      </w:r>
      <w:r>
        <w:rPr>
          <w:b/>
        </w:rPr>
        <w:t xml:space="preserve">Tito, </w:t>
      </w:r>
      <w:r>
        <w:rPr/>
        <w:t>del cual nada nos dice el Libro de los Hechos, aunque Pablo nos informa ampliamente sobre su persona en diferentes cartas.</w:t>
      </w:r>
    </w:p>
    <w:p>
      <w:pPr>
        <w:pStyle w:val="Normal"/>
        <w:tabs>
          <w:tab w:val="left" w:pos="720" w:leader="none"/>
        </w:tabs>
        <w:rPr/>
      </w:pPr>
      <w:r>
        <w:rPr/>
        <w:tab/>
        <w:t>Tito era pagano de nacimiento, y probablemente había sido convertido por el propio San Pablo en su primer viaje misionero, que ya anteriormente hemos descrito. Tito, a quien Pablo llama “su hijo verdadero en la fe,” le acompañó en este viaje polémico a Jerusalén. Y aunque la facción de los judaizantes pretendía que Tito fuese circuncidado, Pablo se opuso enérgicamente, porque en aquellas circunstancias ceder en ese punto representaba una concesión a la tesis de los adversarios sobre la necesidad de la ley mosaica para salvarse.</w:t>
      </w:r>
    </w:p>
    <w:p>
      <w:pPr>
        <w:pStyle w:val="Normal"/>
        <w:tabs>
          <w:tab w:val="left" w:pos="720" w:leader="none"/>
        </w:tabs>
        <w:rPr/>
      </w:pPr>
      <w:r>
        <w:rPr/>
        <w:tab/>
        <w:t xml:space="preserve">Es indudable que en Jerusalén los recién llegados se entrevistaron repetidas veces con los apóstoles. Y al lado de ellos se menciona también a los </w:t>
      </w:r>
      <w:r>
        <w:rPr>
          <w:b/>
        </w:rPr>
        <w:t xml:space="preserve">presbíteros, </w:t>
      </w:r>
      <w:r>
        <w:rPr/>
        <w:t>que eran miembros respetables de la comunidad cristiana a quienes los apóstoles habían investido de algunas funciones administrativas y pastorales. Tras las discusiones, que Lucas dice simplemente que fueron “largas,” él nos narra lo que podríamos llamar la sesión plenaria final, en la que van tomando sucesivamente la palabra Pedro, los delegados de Antioquía y finalmente Santiago, el hermano del Señor.</w:t>
      </w:r>
    </w:p>
    <w:p>
      <w:pPr>
        <w:pStyle w:val="Normal"/>
        <w:tabs>
          <w:tab w:val="left" w:pos="720" w:leader="none"/>
        </w:tabs>
        <w:rPr>
          <w:b/>
          <w:b/>
          <w:i/>
          <w:i/>
          <w:sz w:val="21"/>
        </w:rPr>
      </w:pPr>
      <w:r>
        <w:rPr>
          <w:b/>
          <w:i/>
          <w:sz w:val="21"/>
        </w:rPr>
      </w:r>
    </w:p>
    <w:p>
      <w:pPr>
        <w:pStyle w:val="Heading4"/>
        <w:tabs>
          <w:tab w:val="left" w:pos="720" w:leader="none"/>
        </w:tabs>
        <w:rPr/>
      </w:pPr>
      <w:bookmarkStart w:id="66" w:name="__RefHeading___Toc16986419"/>
      <w:bookmarkEnd w:id="66"/>
      <w:r>
        <w:rPr/>
        <w:t>Sesión Plenaria: Habla Pedro.</w:t>
      </w:r>
    </w:p>
    <w:p>
      <w:pPr>
        <w:pStyle w:val="Normal"/>
        <w:tabs>
          <w:tab w:val="left" w:pos="720" w:leader="none"/>
        </w:tabs>
        <w:rPr/>
      </w:pPr>
      <w:r>
        <w:rPr/>
        <w:tab/>
        <w:t xml:space="preserve">Para comprender el Concilio o Asamblea de Jerusalén conviene recordar que el texto que poseemos de los Hechos es una redacción abreviada y unificada, obra de Lucas, a través de la cual aparece que en la Asamblea se trataron </w:t>
      </w:r>
      <w:r>
        <w:rPr>
          <w:i/>
        </w:rPr>
        <w:t xml:space="preserve">dos temas en dos planos </w:t>
      </w:r>
      <w:r>
        <w:rPr/>
        <w:t>de contenido y significado diferentes. El uno es el plano doctrinal y el otro el disciplinar.</w:t>
      </w:r>
    </w:p>
    <w:p>
      <w:pPr>
        <w:pStyle w:val="Normal"/>
        <w:tabs>
          <w:tab w:val="left" w:pos="720" w:leader="none"/>
        </w:tabs>
        <w:rPr/>
      </w:pPr>
      <w:r>
        <w:rPr/>
        <w:tab/>
        <w:t xml:space="preserve">El </w:t>
      </w:r>
      <w:r>
        <w:rPr>
          <w:i/>
        </w:rPr>
        <w:t xml:space="preserve">plano doctrinal </w:t>
      </w:r>
      <w:r>
        <w:rPr/>
        <w:t>afecta a la misma teología de la salvación. Esta, según los oponentes u objetores, no se podría lograr por la fe en Jesús, sino por la práctica de la Ley de Moisés. Este, que es el punto más importante, quedó definido para siempre.</w:t>
      </w:r>
    </w:p>
    <w:p>
      <w:pPr>
        <w:pStyle w:val="Normal"/>
        <w:tabs>
          <w:tab w:val="left" w:pos="720" w:leader="none"/>
        </w:tabs>
        <w:rPr/>
      </w:pPr>
      <w:r>
        <w:rPr/>
        <w:tab/>
        <w:t xml:space="preserve">En cambio, el </w:t>
      </w:r>
      <w:r>
        <w:rPr>
          <w:i/>
        </w:rPr>
        <w:t xml:space="preserve">segundo punto, relativo a las costumbres, </w:t>
      </w:r>
      <w:r>
        <w:rPr/>
        <w:t>tuvo tan sólo un valor más coyuntural, y su aplicación dependió de la evolución y composición humana de las diversas comunidades cristianas.</w:t>
      </w:r>
    </w:p>
    <w:p>
      <w:pPr>
        <w:pStyle w:val="Normal"/>
        <w:tabs>
          <w:tab w:val="left" w:pos="720" w:leader="none"/>
        </w:tabs>
        <w:rPr/>
      </w:pPr>
      <w:r>
        <w:rPr/>
        <w:tab/>
        <w:t>Desde esta doble perspectiva, podemos ya examinar la primera parte del Concilio, que se abre con el discurso de Pedro. “Hermanos, desde los primeros días, como sabéis, Dios me escogió entre vosotros para que los paganos oyeran de mi boca el mensaje del evangelio y creyeran. Y Dios, que lee los corazones, se declaró en favor de ellos dándole el Espíritu Santo igual que a nosotros. Sin hacer distinción alguna entre ellos y nosotros, ha purificado sus corazones con la fe. ¿Por qué provocáis ahora a Dios imponiendo a esos hermanos una carga que ni nosotros ni nuestros padres hemos tenido fuerzas para soportar? No; creemos que nosotros nos salvamos por la gracia del Señor Jesús y ellos lo mismo” (Hech 15: 7-11).</w:t>
      </w:r>
    </w:p>
    <w:p>
      <w:pPr>
        <w:pStyle w:val="Normal"/>
        <w:tabs>
          <w:tab w:val="left" w:pos="720" w:leader="none"/>
        </w:tabs>
        <w:rPr/>
      </w:pPr>
      <w:r>
        <w:rPr/>
        <w:tab/>
        <w:t xml:space="preserve">El discurso de Pedro va derechamente al primero de los dos temas y no contiene ninguna cita del Antiguo Testamento, en contraposición con Santiago, que él sí lo citará. Para dirimir este contencioso, como hoy le llamaríamos, hay, según Pedro, que estar atentos a la voluntad y elección de Dios, que es </w:t>
      </w:r>
      <w:r>
        <w:rPr>
          <w:b/>
          <w:i/>
        </w:rPr>
        <w:t>“conocedor del corazón humano”;</w:t>
      </w:r>
      <w:r>
        <w:rPr/>
        <w:t xml:space="preserve"> y ésta es la segunda vez que Pedro lo llama así, después que usó la misma expresión en el discurso de elección del apóstol Matías: </w:t>
      </w:r>
      <w:r>
        <w:rPr>
          <w:i/>
        </w:rPr>
        <w:t xml:space="preserve">kardiognostes </w:t>
      </w:r>
      <w:r>
        <w:rPr/>
        <w:t xml:space="preserve">lo llama, como si dijera: </w:t>
      </w:r>
      <w:r>
        <w:rPr>
          <w:b/>
        </w:rPr>
        <w:t>Dios es quien hace el diagnóstico del corazón humano.</w:t>
      </w:r>
    </w:p>
    <w:p>
      <w:pPr>
        <w:pStyle w:val="Normal"/>
        <w:tabs>
          <w:tab w:val="left" w:pos="720" w:leader="none"/>
        </w:tabs>
        <w:rPr/>
      </w:pPr>
      <w:r>
        <w:rPr/>
        <w:tab/>
        <w:t>Esta elección la manifiesta Dios mediante la acción del Espíritu Santo. Dios no ha hecho en la vocación para la fe ninguna diferencia entre judíos y gentiles; y el Espíritu Santo lo ha confirmado así, descendiendo sobre los gentiles creyentes sin ningún requisito previo de que antes fueran circuncidados. Y de todo esto el propio Pedro es testigo excepcional, ya que el hecho sucedió hacía ya algunos años, en casa del centurión Cornelio, en la ciudad de Cesárea Marítima.</w:t>
      </w:r>
    </w:p>
    <w:p>
      <w:pPr>
        <w:pStyle w:val="Normal"/>
        <w:tabs>
          <w:tab w:val="left" w:pos="720" w:leader="none"/>
        </w:tabs>
        <w:rPr/>
      </w:pPr>
      <w:r>
        <w:rPr/>
        <w:tab/>
        <w:t>A este argumento objetivo de la acción de Dios se añade otro argumento subjetivo, tomado de la experiencia personal de ellos mismos, quienes, aun siendo judíos, siempre han encontrado difícil y penoso el cumplimiento de todas las prescripciones de la ley mosaica. ¿Cuál fue la reacción de la Asamblea ante el discurso de Pedro?</w:t>
      </w:r>
    </w:p>
    <w:p>
      <w:pPr>
        <w:pStyle w:val="Normal"/>
        <w:tabs>
          <w:tab w:val="left" w:pos="720" w:leader="none"/>
        </w:tabs>
        <w:rPr/>
      </w:pPr>
      <w:r>
        <w:rPr/>
        <w:tab/>
        <w:t>“Toda la asamblea hizo silencio y escuchó a Bernabé y Pablo, que les contaron las señales y maravillas que por medio de ellos había hecho Dios entre los gentiles” (Hech 15:12).</w:t>
      </w:r>
    </w:p>
    <w:p>
      <w:pPr>
        <w:pStyle w:val="Normal"/>
        <w:tabs>
          <w:tab w:val="left" w:pos="720" w:leader="none"/>
        </w:tabs>
        <w:rPr/>
      </w:pPr>
      <w:r>
        <w:rPr/>
        <w:tab/>
        <w:t>Bernabé y Pablo, nombrados así en este orden, debido sin duda al prestigio personal de que gozaba Bernabé en la comunidad madre de Jerusalén, narran las maravillas del fruto apostólico que habían recogido en el largo viaje por las regiones de Chipre, de Panfilia y Pisidia, y hasta los confines de Galacia.</w:t>
      </w:r>
    </w:p>
    <w:p>
      <w:pPr>
        <w:pStyle w:val="Normal"/>
        <w:tabs>
          <w:tab w:val="left" w:pos="720" w:leader="none"/>
        </w:tabs>
        <w:rPr>
          <w:b/>
          <w:b/>
          <w:sz w:val="22"/>
        </w:rPr>
      </w:pPr>
      <w:r>
        <w:rPr>
          <w:b/>
          <w:sz w:val="22"/>
        </w:rPr>
      </w:r>
    </w:p>
    <w:p>
      <w:pPr>
        <w:pStyle w:val="Heading4"/>
        <w:tabs>
          <w:tab w:val="left" w:pos="720" w:leader="none"/>
        </w:tabs>
        <w:rPr/>
      </w:pPr>
      <w:bookmarkStart w:id="67" w:name="__RefHeading___Toc16986420"/>
      <w:bookmarkEnd w:id="67"/>
      <w:r>
        <w:rPr/>
        <w:t>Intervención de Santiago.</w:t>
      </w:r>
    </w:p>
    <w:p>
      <w:pPr>
        <w:pStyle w:val="Normal"/>
        <w:tabs>
          <w:tab w:val="left" w:pos="720" w:leader="none"/>
        </w:tabs>
        <w:rPr/>
      </w:pPr>
      <w:r>
        <w:rPr/>
        <w:tab/>
        <w:t xml:space="preserve">Sin embargo, quedaba </w:t>
      </w:r>
      <w:r>
        <w:rPr>
          <w:i/>
        </w:rPr>
        <w:t xml:space="preserve">un segundo plano, </w:t>
      </w:r>
      <w:r>
        <w:rPr/>
        <w:t>que podíamos llamar más emotivo, y que se refería a las diferencias de costumbres entre los cristianos que procedían del judaismo y los que se incorporaban ahora desde la gentilidad. Para tratar de estos aspectos tomó la palabra Santiago.</w:t>
      </w:r>
    </w:p>
    <w:p>
      <w:pPr>
        <w:pStyle w:val="Normal"/>
        <w:tabs>
          <w:tab w:val="left" w:pos="720" w:leader="none"/>
        </w:tabs>
        <w:rPr/>
      </w:pPr>
      <w:r>
        <w:rPr/>
        <w:t xml:space="preserve">La identificación de este </w:t>
      </w:r>
      <w:r>
        <w:rPr>
          <w:b/>
        </w:rPr>
        <w:t xml:space="preserve">Santiago </w:t>
      </w:r>
      <w:r>
        <w:rPr/>
        <w:t>ha sido objeto de varias hipótesis. Ciertamente no es el llamado el Mayor, hermano de Juan Evangelista, que ya por aquel momento había sido muerto por Herodes, como ya leímos anteriormente en el relato de los Hechos (cf. c.XIII)</w:t>
      </w:r>
    </w:p>
    <w:p>
      <w:pPr>
        <w:pStyle w:val="Normal"/>
        <w:tabs>
          <w:tab w:val="left" w:pos="720" w:leader="none"/>
        </w:tabs>
        <w:rPr/>
      </w:pPr>
      <w:r>
        <w:rPr/>
        <w:tab/>
        <w:t xml:space="preserve">A este Santiago que va a hablar en la Asamblea de Jerusalén </w:t>
      </w:r>
      <w:r>
        <w:rPr>
          <w:i/>
        </w:rPr>
        <w:t xml:space="preserve">se le llama hermano del Señor </w:t>
      </w:r>
      <w:r>
        <w:rPr/>
        <w:t xml:space="preserve">y figura </w:t>
      </w:r>
      <w:r>
        <w:rPr>
          <w:i/>
        </w:rPr>
        <w:t xml:space="preserve">al frente de la comunidad de jerusalén </w:t>
      </w:r>
      <w:r>
        <w:rPr/>
        <w:t>como su obispo y cabeza local de aquella Iglesia. Dicho Santiago más adelante fue condenado a muerte por el Sanedrín y lapidado por los judíos, que se aprovecharon de un vacío de autoridad romana producido entre la muerte del procurador Festo y la llegada de su sucesor, Albino; por tanto, hacia el año 61 ó 62. También a este Santiago se le ha venido considerando comúnmente como autor de una de las epístolas llamadas canónicas.</w:t>
      </w:r>
    </w:p>
    <w:p>
      <w:pPr>
        <w:pStyle w:val="Normal"/>
        <w:tabs>
          <w:tab w:val="left" w:pos="720" w:leader="none"/>
        </w:tabs>
        <w:rPr/>
      </w:pPr>
      <w:r>
        <w:rPr/>
        <w:tab/>
        <w:t xml:space="preserve">Lo que no parece haber quedado definitivamente resuelto </w:t>
      </w:r>
      <w:r>
        <w:rPr>
          <w:b/>
        </w:rPr>
        <w:t>es la identidad de este Santiago,</w:t>
      </w:r>
      <w:r>
        <w:rPr/>
        <w:t xml:space="preserve"> hermano del Señor, con el otro apóstol Santiago, que en las listas evangélicas de los apóstoles figura como hijo de Alfeo. ¿Es o no la misma persona?</w:t>
      </w:r>
    </w:p>
    <w:p>
      <w:pPr>
        <w:pStyle w:val="Normal"/>
        <w:tabs>
          <w:tab w:val="left" w:pos="720" w:leader="none"/>
        </w:tabs>
        <w:rPr/>
      </w:pPr>
      <w:r>
        <w:rPr/>
        <w:tab/>
        <w:t>Podría afirmarse que los comentarios católicos han oscilado, en su parecer, entre la distinción y dualidad de estos dos Santiagos.</w:t>
      </w:r>
    </w:p>
    <w:p>
      <w:pPr>
        <w:pStyle w:val="Normal"/>
        <w:tabs>
          <w:tab w:val="left" w:pos="720" w:leader="none"/>
        </w:tabs>
        <w:rPr/>
      </w:pPr>
      <w:r>
        <w:rPr/>
        <w:tab/>
        <w:t>De este Santiago, hermano del Señor, a quien Lucas nunca llama apóstol ni uno de los Doce, se apoderó después la imaginación popular componiendo una biografía, en la que puede haber algunos hechos históricos aunque difíciles de probar. Santiago(llamado el Justo) poseía una gran autoridad personal ante los cristianos de Jerusalén, que le consideraban como el perfecto modelo de la observancia hebrea. Diríamos que en su fe cristiana la ley mosaica había llegado a su más alta perfección: ayunaba constantemente, oraba en el Templo sin cesar, y a él solo se le permitía la entrada en el Santuario (cf. c.XXIX)</w:t>
      </w:r>
    </w:p>
    <w:p>
      <w:pPr>
        <w:pStyle w:val="Normal"/>
        <w:tabs>
          <w:tab w:val="left" w:pos="720" w:leader="none"/>
        </w:tabs>
        <w:rPr/>
      </w:pPr>
      <w:r>
        <w:rPr/>
        <w:tab/>
        <w:t xml:space="preserve">Pero dejando a un lado la fantasía, regresemos al Concilio de Jerusalén, donde Santiago como presidente del concilio va a tomar la palabra. “Escuchadme, hermanos: Simeón ha expuesto cómo Dios desde el principio se preocupó de elegir entre los paganos un pueblo para El. Esto responde a lo que dijeron los profetas: “Después de esto volveré y reconstruiré la tienda de David, que estaba caída, y lo que de ella estaba derruido lo levantaré para que busquen al Señor los demás hombres y todas las naciones sobre las cuales </w:t>
      </w:r>
      <w:r>
        <w:rPr>
          <w:b/>
        </w:rPr>
        <w:t>ha sido invocado mi nombre”(</w:t>
      </w:r>
      <w:r>
        <w:rPr/>
        <w:t>Hech 15:14-17).</w:t>
      </w:r>
    </w:p>
    <w:p>
      <w:pPr>
        <w:pStyle w:val="Normal"/>
        <w:tabs>
          <w:tab w:val="left" w:pos="720" w:leader="none"/>
        </w:tabs>
        <w:rPr/>
      </w:pPr>
      <w:r>
        <w:rPr/>
        <w:tab/>
        <w:t>La intervención de Santiago tiene todos los caracteres de la autenticidad de la fuente citada por Lucas. Primeramente llama a Pedro no Simón, sino Simeón, que es la forma hebrea, perfectamente lógica en labios de quien representa la tradición más hebrea dentro de la comunidad cristiana y que a la vez está unido con una estrecha confianza con Pedro.</w:t>
      </w:r>
    </w:p>
    <w:p>
      <w:pPr>
        <w:pStyle w:val="Normal"/>
        <w:tabs>
          <w:tab w:val="left" w:pos="720" w:leader="none"/>
        </w:tabs>
        <w:rPr/>
      </w:pPr>
      <w:r>
        <w:rPr/>
        <w:tab/>
        <w:t xml:space="preserve">La proposición de Santiago </w:t>
      </w:r>
      <w:r>
        <w:rPr>
          <w:b/>
        </w:rPr>
        <w:t xml:space="preserve">es conciliadora: </w:t>
      </w:r>
      <w:r>
        <w:rPr/>
        <w:t>los paganos convertidos al cristianismo no tienen que ser molestados con las observancias de la ley mosaica. Sin embargo, por deferencia a los hermanos que proceden del judaísmo, propone a los gentiles convertidos cuatro restricciones que representan no un compromiso en la doctrina, sino una prudencia y caridad en no seguir ciertas prácticas que pueden molestar y ofender gravemente a los antiguos hebreos. Veamos estos cuatro puntos.</w:t>
      </w:r>
    </w:p>
    <w:p>
      <w:pPr>
        <w:pStyle w:val="Normal"/>
        <w:tabs>
          <w:tab w:val="left" w:pos="720" w:leader="none"/>
        </w:tabs>
        <w:rPr>
          <w:b/>
          <w:b/>
          <w:i/>
          <w:i/>
          <w:sz w:val="23"/>
        </w:rPr>
      </w:pPr>
      <w:r>
        <w:rPr>
          <w:b/>
          <w:i/>
          <w:sz w:val="23"/>
        </w:rPr>
      </w:r>
    </w:p>
    <w:p>
      <w:pPr>
        <w:pStyle w:val="Heading4"/>
        <w:tabs>
          <w:tab w:val="left" w:pos="720" w:leader="none"/>
        </w:tabs>
        <w:rPr/>
      </w:pPr>
      <w:bookmarkStart w:id="68" w:name="__RefHeading___Toc16986421"/>
      <w:bookmarkEnd w:id="68"/>
      <w:r>
        <w:rPr/>
        <w:t>Las Cuatro Restricciones del Concilio.</w:t>
      </w:r>
    </w:p>
    <w:p>
      <w:pPr>
        <w:pStyle w:val="Normal"/>
        <w:tabs>
          <w:tab w:val="left" w:pos="720" w:leader="none"/>
        </w:tabs>
        <w:rPr/>
      </w:pPr>
      <w:r>
        <w:rPr>
          <w:i/>
        </w:rPr>
        <w:tab/>
        <w:t xml:space="preserve">La primera </w:t>
      </w:r>
      <w:r>
        <w:rPr/>
        <w:t>de todas es que se abstengan de comer carne de animales sacrificados a los ídolos. Se trata de la célebre cuestión de los “ídolotitos,” o manjares sacrificados a los ídolos, que más tarde sería objeto de una consulta dirigida al apóstol Pablo por los fieles de Corinto, y que explicaremos en su lugar. (c.XXIII) Ahora baste aquí decir que en el área religiosa, en la que vivían muchos de esos paganos convertidos al cristianismo, los otros paganos continuaban celebrando sus banquetes religiosos en honor a sus divinidades, en las cuales se comía la carne de las víctimas sacrificadas a los ídolos, mientras que también un resto de esta carne se vendía después en el mercado.</w:t>
      </w:r>
    </w:p>
    <w:p>
      <w:pPr>
        <w:pStyle w:val="Normal"/>
        <w:tabs>
          <w:tab w:val="left" w:pos="720" w:leader="none"/>
        </w:tabs>
        <w:rPr/>
      </w:pPr>
      <w:r>
        <w:rPr/>
        <w:tab/>
        <w:t xml:space="preserve">Ahora bien, los judíos consideraban con horror que dichas carnes estaban contaminadas y pensaban que comer de ellas </w:t>
      </w:r>
      <w:r>
        <w:rPr>
          <w:b/>
        </w:rPr>
        <w:t>era participar en la idolatría.</w:t>
      </w:r>
      <w:r>
        <w:rPr/>
        <w:t xml:space="preserve"> El libro cuarto de los Macabeos, apócrifo que refleja las ideas de los judíos contemporáneos del período apostólico de la Iglesia, nos permite afirmar que entonces comer los idolotitos era considerado por los piadosos como una apoetasía. Los paganos convertidos deberán, por tanto, abstenerse de ellas con espíritu de fraternidad y caridad hacia los otros hermanos cristianos que las miran con tal repugnancia.</w:t>
      </w:r>
    </w:p>
    <w:p>
      <w:pPr>
        <w:pStyle w:val="Normal"/>
        <w:tabs>
          <w:tab w:val="left" w:pos="720" w:leader="none"/>
        </w:tabs>
        <w:rPr/>
      </w:pPr>
      <w:r>
        <w:rPr>
          <w:i/>
        </w:rPr>
        <w:tab/>
        <w:t xml:space="preserve">La segunda abstención </w:t>
      </w:r>
      <w:r>
        <w:rPr/>
        <w:t xml:space="preserve">se expresa con la palabra griega </w:t>
      </w:r>
      <w:r>
        <w:rPr>
          <w:i/>
        </w:rPr>
        <w:t xml:space="preserve">porneia, </w:t>
      </w:r>
      <w:r>
        <w:rPr/>
        <w:t xml:space="preserve">que ha sido objeto de encontradas explicaciones. Unos creen que </w:t>
      </w:r>
      <w:r>
        <w:rPr>
          <w:i/>
        </w:rPr>
        <w:t xml:space="preserve">porneia </w:t>
      </w:r>
      <w:r>
        <w:rPr/>
        <w:t xml:space="preserve">significa simplemente fornicación, es decir, la relación sexual entre hombres y mujeres fuera del matrimonio. Para los paganos dichas relaciones eran moralmente indiferentes e incluso permitidas, ya que lo único prohibido era el </w:t>
      </w:r>
      <w:r>
        <w:rPr>
          <w:b/>
        </w:rPr>
        <w:t>adulterio.</w:t>
      </w:r>
      <w:r>
        <w:rPr/>
        <w:t xml:space="preserve"> Así se expresan Terencio, Cicerón, Séneca, Epicteto, Plutarco y Quintiliano. En ese ambiente, tal vez los cristianos convertidos del paganismo podían conservar algunas de estas maneras de pensar, que resultaban reprobables para los hebreos y parecería, por tanto, apropiado que se les recordase a estos convertidos el nuevo concepto cristiano de la castidad.</w:t>
      </w:r>
    </w:p>
    <w:p>
      <w:pPr>
        <w:pStyle w:val="Normal"/>
        <w:tabs>
          <w:tab w:val="left" w:pos="720" w:leader="none"/>
        </w:tabs>
        <w:rPr/>
      </w:pPr>
      <w:r>
        <w:rPr/>
        <w:tab/>
        <w:t xml:space="preserve">Hay, sin embargo, comentaristas que piensan que </w:t>
      </w:r>
      <w:r>
        <w:rPr>
          <w:i/>
        </w:rPr>
        <w:t xml:space="preserve">porneia </w:t>
      </w:r>
      <w:r>
        <w:rPr/>
        <w:t>no significa fornicación, sino un tipo de matrimonio llevado a cabo entre parientes por consanguinidad o afinidad. Lo cual constituía una unión reprobada por los hebreos, pero admitida en áreas no judías. Efectivamente, se han hallado pruebas de dos matrimonios entre hermanos en unas inscripciones de Doura Európos, y parece que dichos matrimonios estaban autorizados en el área egipcia por el mismo ejemplo del casamiento de Osiris e Isis. Aunque otros contraponen que los ejemplos señalados se referían a medio-hermanos, es decir, hermanos sólo por parte de padre, pero habidos de diferentes esposas.</w:t>
      </w:r>
    </w:p>
    <w:p>
      <w:pPr>
        <w:pStyle w:val="Normal"/>
        <w:tabs>
          <w:tab w:val="left" w:pos="720" w:leader="none"/>
        </w:tabs>
        <w:rPr/>
      </w:pPr>
      <w:r>
        <w:rPr>
          <w:i/>
        </w:rPr>
        <w:tab/>
        <w:t xml:space="preserve">Las otras dos abstenciones </w:t>
      </w:r>
      <w:r>
        <w:rPr/>
        <w:t xml:space="preserve">también se refieren a los alimentos, y en concreto a la sangre de animales. Antiguamente se creía que </w:t>
      </w:r>
      <w:r>
        <w:rPr>
          <w:i/>
        </w:rPr>
        <w:t xml:space="preserve">la sangre era la sede de la vida, </w:t>
      </w:r>
      <w:r>
        <w:rPr/>
        <w:t xml:space="preserve">como si fuera el alma, y que pertenecía de una manera directa a Dios; por lo que no era lícito comerla. Y ello no sólo bebiendo la sangre, como lo hacían algunos gentiles, ya separada ya mezclada con vino, sino también cuando la sangre se hallaba dentro del animal. Es decir, que no se podía comer un animal degollado o muerto si no había sido previamente desangrado. Esto es lo que en el mercado judío se llama carne </w:t>
      </w:r>
      <w:r>
        <w:rPr>
          <w:i/>
        </w:rPr>
        <w:t>kosher.</w:t>
      </w:r>
    </w:p>
    <w:p>
      <w:pPr>
        <w:pStyle w:val="Normal"/>
        <w:tabs>
          <w:tab w:val="left" w:pos="720" w:leader="none"/>
        </w:tabs>
        <w:rPr/>
      </w:pPr>
      <w:r>
        <w:rPr/>
        <w:tab/>
        <w:t>A todo lo anterior Santiago añade lo que parece ser la justificación de tales abstenciones, y señala que “la Ley de Moisés se ha venido leyendo y proclamando hace muchos siglos todos los sábados en cada sinagoga de cualquier ciudad”; como si dijera: estos judíos convertidos, a quienes por caridad y comprensión no debemos ofender, llevan toda su vida considerando estas cuatro cosas como prohibidas, porque así lo han oído en la sinagoga, y no hay por qué escandalizarlos ahora.</w:t>
      </w:r>
    </w:p>
    <w:p>
      <w:pPr>
        <w:pStyle w:val="Normal"/>
        <w:tabs>
          <w:tab w:val="left" w:pos="720" w:leader="none"/>
        </w:tabs>
        <w:rPr/>
      </w:pPr>
      <w:r>
        <w:rPr/>
        <w:tab/>
        <w:t xml:space="preserve">Una vez más, no se hallaban en juego discrepancias dogmáticas, </w:t>
      </w:r>
      <w:r>
        <w:rPr>
          <w:b/>
        </w:rPr>
        <w:t>sino la prudencia y la caridad fraterna ante la sensibilidad que unos cristianos mostraban por la conducta de otros.</w:t>
      </w:r>
    </w:p>
    <w:p>
      <w:pPr>
        <w:pStyle w:val="Normal"/>
        <w:tabs>
          <w:tab w:val="left" w:pos="720" w:leader="none"/>
        </w:tabs>
        <w:rPr/>
      </w:pPr>
      <w:r>
        <w:rPr/>
        <w:tab/>
        <w:t>La conclusión fue que, ante estas normas tan prudentes y moderadas, todos los reunidos se pusieron de acuerdo, es decir, los apóstoles, los presbíteros y, por supuesto, los delegados de Antioquia, que consideraron la solución como muy satisfactoria. Ahora sólo quedaba darle al acuerdo una expresión jurídica y encargar de su transmisión a unos mensajeros.</w:t>
      </w:r>
    </w:p>
    <w:p>
      <w:pPr>
        <w:pStyle w:val="Normal"/>
        <w:rPr/>
      </w:pPr>
      <w:r>
        <w:rPr/>
        <w:tab/>
        <w:t>“Entonces los apóstoles y responsables, de acuerdo con toda la comunidad o asamblea, decidieron elegir a algunos de ellos y mandarlos a Antioquia con Pablo y Bernabé. Eligieron a Judas Barsabba y a Silas, hombre muy estimado entre los hermanos, y les entregaron esta carta: .”Los hermanos apóstoles y los hermanos responsables saludan a los hermanos de Antioquia, Siria y Cilicia, procedentes del paganismo. Nos hemos enterado de que algunos de aquí, sin encargo nuestro, os han alarmado e inquietado con sus palabras. y hemos decidido el Espíritu Santo y nosotros no imponeros más cargas que las indispensables, es decir, abstenerse de carne sacrificada a los ídolos, de sangre, de animales estrangulados y de uniones ilegales. Haréis bien en guardaros de todo esto” (Hech 15 22-29).</w:t>
      </w:r>
    </w:p>
    <w:p>
      <w:pPr>
        <w:pStyle w:val="Normal"/>
        <w:rPr/>
      </w:pPr>
      <w:r>
        <w:rPr/>
        <w:tab/>
        <w:t>De vuelta a Antioquia, reunieron a la comunidad y entregaron la carta. Y al leer aquellas palabras alentadoras, se alegraron muchos.</w:t>
      </w:r>
    </w:p>
    <w:p>
      <w:pPr>
        <w:pStyle w:val="Normal"/>
        <w:tabs>
          <w:tab w:val="left" w:pos="720" w:leader="none"/>
        </w:tabs>
        <w:rPr/>
      </w:pPr>
      <w:r>
        <w:rPr/>
        <w:tab/>
        <w:t>Por su parte, los enviados de Jerusalén permanecieron algún tiempo con los antioquenos, desde donde regresaron a Jerusalén, y entre ellos estaba Silas, llamado también Silvano, a quien después encontraremos acompañando a Pablo en sus viajes y figurando con él en el encabezamiento de algunas de las epístolas paulinas.</w:t>
      </w:r>
    </w:p>
    <w:p>
      <w:pPr>
        <w:pStyle w:val="Normal"/>
        <w:tabs>
          <w:tab w:val="left" w:pos="720" w:leader="none"/>
        </w:tabs>
        <w:rPr/>
      </w:pPr>
      <w:r>
        <w:rPr/>
        <w:tab/>
        <w:t>Este decreto del Concilio de Jerusalén, aunque se promulgó en algunas comunidades cristianas, pronto fue perdiendo su efectividad al transformarse en su composición humana las nuevas iglesias.</w:t>
      </w:r>
    </w:p>
    <w:p>
      <w:pPr>
        <w:pStyle w:val="Normal"/>
        <w:tabs>
          <w:tab w:val="left" w:pos="720" w:leader="none"/>
        </w:tabs>
        <w:rPr>
          <w:b/>
          <w:b/>
          <w:sz w:val="21"/>
        </w:rPr>
      </w:pPr>
      <w:r>
        <w:rPr>
          <w:b/>
          <w:sz w:val="21"/>
        </w:rPr>
      </w:r>
    </w:p>
    <w:p>
      <w:pPr>
        <w:pStyle w:val="Normal"/>
        <w:tabs>
          <w:tab w:val="left" w:pos="720" w:leader="none"/>
        </w:tabs>
        <w:rPr>
          <w:b/>
          <w:b/>
          <w:sz w:val="21"/>
        </w:rPr>
      </w:pPr>
      <w:r>
        <w:rPr>
          <w:b/>
          <w:sz w:val="21"/>
        </w:rPr>
      </w:r>
    </w:p>
    <w:p>
      <w:pPr>
        <w:pStyle w:val="Normal"/>
        <w:tabs>
          <w:tab w:val="left" w:pos="720" w:leader="none"/>
        </w:tabs>
        <w:rPr>
          <w:b/>
          <w:b/>
          <w:sz w:val="21"/>
        </w:rPr>
      </w:pPr>
      <w:r>
        <w:rPr>
          <w:b/>
          <w:sz w:val="21"/>
        </w:rPr>
      </w:r>
    </w:p>
    <w:p>
      <w:pPr>
        <w:pStyle w:val="Heading3"/>
        <w:rPr/>
      </w:pPr>
      <w:bookmarkStart w:id="69" w:name="__RefHeading___Toc16986422"/>
      <w:r>
        <w:rPr/>
        <w:t>Disputa de Antioquía.</w:t>
      </w:r>
      <w:bookmarkEnd w:id="69"/>
      <w:r>
        <w:rPr/>
        <w:t xml:space="preserve"> </w:t>
      </w:r>
    </w:p>
    <w:p>
      <w:pPr>
        <w:pStyle w:val="Heading3"/>
        <w:rPr/>
      </w:pPr>
      <w:bookmarkStart w:id="70" w:name="__RefHeading___Toc16986423"/>
      <w:bookmarkEnd w:id="70"/>
      <w:r>
        <w:rPr/>
        <w:t>Preparación del Segundo Viaje.</w:t>
      </w:r>
    </w:p>
    <w:p>
      <w:pPr>
        <w:pStyle w:val="Normal"/>
        <w:tabs>
          <w:tab w:val="left" w:pos="720" w:leader="none"/>
        </w:tabs>
        <w:rPr/>
      </w:pPr>
      <w:r>
        <w:rPr>
          <w:b/>
          <w:sz w:val="40"/>
        </w:rPr>
        <w:t>E</w:t>
      </w:r>
      <w:r>
        <w:rPr/>
        <w:t xml:space="preserve">l decreto de la Asamblea de Jerusalén, aunque preciso y claro en su contenido, pronto se vio que resultaba incompleto y aun conflictivo. Y la razón fue que establecía claramente lo que los cristianos procedentes de la gentilidad </w:t>
      </w:r>
      <w:r>
        <w:rPr>
          <w:i/>
        </w:rPr>
        <w:t xml:space="preserve">no deberían hacer; </w:t>
      </w:r>
      <w:r>
        <w:rPr/>
        <w:t xml:space="preserve">pero, en cambio, dejaba sin decir qué es lo que los cristianos que antes habían sido judíos </w:t>
      </w:r>
      <w:r>
        <w:rPr>
          <w:i/>
        </w:rPr>
        <w:t xml:space="preserve">podrían hacer. </w:t>
      </w:r>
      <w:r>
        <w:rPr/>
        <w:t>El conflicto se manifestó de forma aguda y precisamente en Antioquía.</w:t>
      </w:r>
    </w:p>
    <w:p>
      <w:pPr>
        <w:pStyle w:val="Normal"/>
        <w:tabs>
          <w:tab w:val="left" w:pos="720" w:leader="none"/>
        </w:tabs>
        <w:rPr/>
      </w:pPr>
      <w:r>
        <w:rPr/>
        <w:tab/>
        <w:t xml:space="preserve">La delegación de cristianos antioquenos había regresado con Pablo y Bernabé, esta vez acompañados por algunos miembros de la Iglesia de Jerusalén entre los que se encontraban Judas Barsabba y Silas. De </w:t>
      </w:r>
      <w:r>
        <w:rPr>
          <w:b/>
        </w:rPr>
        <w:t xml:space="preserve">Judas Barsabba </w:t>
      </w:r>
      <w:r>
        <w:rPr/>
        <w:t xml:space="preserve">se ha supuesto, aunque sin fundamento, que era hermano del apóstol Matías, el que fue elegido en el duodécimo lugar para sustituir a Judas Iscariote. Y respecto a </w:t>
      </w:r>
      <w:r>
        <w:rPr>
          <w:b/>
        </w:rPr>
        <w:t xml:space="preserve">Silas, </w:t>
      </w:r>
      <w:r>
        <w:rPr/>
        <w:t>llamado también Silvano, ya advertimos que se trataba de un judío helenista que, como Pablo, gozaba también de la ciudadanía romana.</w:t>
      </w:r>
    </w:p>
    <w:p>
      <w:pPr>
        <w:pStyle w:val="Normal"/>
        <w:tabs>
          <w:tab w:val="left" w:pos="720" w:leader="none"/>
        </w:tabs>
        <w:rPr/>
      </w:pPr>
      <w:r>
        <w:rPr/>
        <w:tab/>
        <w:t>Abramos ahora las páginas de nuestro relato en la llamada disputa de Antioquía que enfrentó a Pedro y Pablo. De estos sucesos nada nos dice Lucas; pero nos consta de ellos con toda certeza por la relación autobiográfica que Pablo nos dejó en su Carta a los Galatas (cf. c.XXV)</w:t>
      </w:r>
    </w:p>
    <w:p>
      <w:pPr>
        <w:pStyle w:val="Normal"/>
        <w:tabs>
          <w:tab w:val="left" w:pos="720" w:leader="none"/>
        </w:tabs>
        <w:rPr/>
      </w:pPr>
      <w:r>
        <w:rPr/>
        <w:tab/>
        <w:t xml:space="preserve">En cambio, se explica muy bien que Pablo mencionase estas disputas de Antioquía en su Carta a los Galatas, ya que precisamente entre esos gálatas se hallaba cuestionada e impugnada su cualidad de apóstol y </w:t>
      </w:r>
      <w:r>
        <w:rPr>
          <w:i/>
        </w:rPr>
        <w:t>se volvían a repetir las mismas</w:t>
      </w:r>
      <w:r>
        <w:rPr/>
        <w:t xml:space="preserve"> </w:t>
      </w:r>
      <w:r>
        <w:rPr>
          <w:i/>
        </w:rPr>
        <w:t xml:space="preserve">objeciones </w:t>
      </w:r>
      <w:r>
        <w:rPr/>
        <w:t xml:space="preserve">de los judeocristianos. Por eso resultaba lógico y coherente que Pablo tratase de probar la continuidad y firmeza de su línea doctrinal y de su práctica personal, hasta el punto de que no dudase en un momento histórico en enfrentarse con el propio Pedro para defender lo que era </w:t>
      </w:r>
      <w:r>
        <w:rPr>
          <w:b/>
        </w:rPr>
        <w:t>la verdadera doctrina de la salvación por la fe en Cristo y no por la Ley de Moisés.</w:t>
      </w:r>
    </w:p>
    <w:p>
      <w:pPr>
        <w:pStyle w:val="Normal"/>
        <w:tabs>
          <w:tab w:val="left" w:pos="720" w:leader="none"/>
        </w:tabs>
        <w:rPr/>
      </w:pPr>
      <w:r>
        <w:rPr>
          <w:b/>
        </w:rPr>
        <w:tab/>
      </w:r>
      <w:r>
        <w:rPr/>
        <w:t>A propósito de la Carta a los Galatas, de la que ya volveremos a tratar en su momento oportuno, baste recordar aquí que es una carta que fue escrita por Pablo desde Efeso, al final de su tercer viaje misionero; por tanto, unos seis años después de los acontecimientos que relata. Es una carta de cuya autenticidad nadie ha dudado y de la que nosotros vamos a tomar algunos datos referentes a la disputa entre Pedro y Pablo en Antioquía (c.XXV)</w:t>
      </w:r>
    </w:p>
    <w:p>
      <w:pPr>
        <w:pStyle w:val="Normal"/>
        <w:tabs>
          <w:tab w:val="left" w:pos="720" w:leader="none"/>
        </w:tabs>
        <w:rPr/>
      </w:pPr>
      <w:r>
        <w:rPr/>
        <w:tab/>
        <w:t>Pocas semanas después de haber terminado el Concilio de Jerusalén, Pedro quiso hacer personalmente una visita a Antioquía y se trasladó a dicha ciudad, junto con su discípulo Juan Marcos, el que más adelante será el autor del evangelio de su nombre y el mismo que había acompañado a Pablo y Bernabé en parte del trayecto del primer viaje y que se había vuelto a Jerusalén desde Chipre.</w:t>
      </w:r>
    </w:p>
    <w:p>
      <w:pPr>
        <w:pStyle w:val="Normal"/>
        <w:tabs>
          <w:tab w:val="left" w:pos="720" w:leader="none"/>
        </w:tabs>
        <w:rPr/>
      </w:pPr>
      <w:r>
        <w:rPr/>
        <w:tab/>
        <w:t xml:space="preserve">La permanencia de Pedro en la comunidad cristiana de Antioquía, que estaba </w:t>
      </w:r>
      <w:r>
        <w:rPr>
          <w:i/>
        </w:rPr>
        <w:t xml:space="preserve">compuesta principalmente de gentiles convertidos, </w:t>
      </w:r>
      <w:r>
        <w:rPr/>
        <w:t>le proporcionó ocasión de convivir con ellos y aun de sentarse a la misma mesa, sin recelo de los manjares que servían y sin preguntarse si alguno de ellos estaba acaso prohibido por la Ley de Moisés. No es que Pedro violase el Decreto de Jerusalén, cuya fecha de promulgación en Antioquía desconocemos, sino que la ley mosaica contenía otras muchas prohibiciones relativas a impurezas legales de alimentos y de objetos, y aun de personas, que los cristianos procedentes de la gentilidad no tenían por qué observar ni aun siquiera conocer. Por ejemplo, uno de estos cristianos podía servirse a la mesa un asado de liebre, unas patas de cerdo, una anguila del Oróntes, tres manjares que la Ley de Moisés tenía por impuros y que un judeocristiano consideraba prohibidos.</w:t>
      </w:r>
    </w:p>
    <w:p>
      <w:pPr>
        <w:pStyle w:val="Normal"/>
        <w:tabs>
          <w:tab w:val="left" w:pos="720" w:leader="none"/>
        </w:tabs>
        <w:rPr/>
      </w:pPr>
      <w:r>
        <w:rPr/>
        <w:tab/>
        <w:t xml:space="preserve">Ahora bien, Pedro, en aquel ambiente, comenzó a proceder con libertad de espíritu, no como judeocristiano, sino como un </w:t>
      </w:r>
      <w:r>
        <w:rPr>
          <w:b/>
        </w:rPr>
        <w:t>cristiano “liberado” de esa Ley de Moisés.</w:t>
      </w:r>
      <w:r>
        <w:rPr/>
        <w:t xml:space="preserve"> Diríamos que se repetían aquellas circunstancias en que hace tiempo Pedro se encontró, cuando estando en Joppe tuvo una visión en la que bajaba desde el cielo un mantel que contenía toda suerte de animales prohibidos. Y al rehusar Pedro comerlos, una voz le dijo: “Lo que Dios ha declarado puro, no lo llames tú impuro.”  Ahora, en Antioquía, se repetía el hecho, no en un mantel bajado en visión desde el cielo, sino en un mantel colocado en una mesa donde sus hermanos neocristianos le ofrecían esos mismos manjares. Y Pedro comió con ellos. Y de ahí nació el conflicto.</w:t>
      </w:r>
    </w:p>
    <w:p>
      <w:pPr>
        <w:pStyle w:val="Normal"/>
        <w:tabs>
          <w:tab w:val="left" w:pos="720" w:leader="none"/>
        </w:tabs>
        <w:rPr>
          <w:b/>
          <w:b/>
          <w:i/>
          <w:i/>
          <w:sz w:val="22"/>
        </w:rPr>
      </w:pPr>
      <w:r>
        <w:rPr>
          <w:b/>
          <w:i/>
          <w:sz w:val="22"/>
        </w:rPr>
      </w:r>
    </w:p>
    <w:p>
      <w:pPr>
        <w:pStyle w:val="Heading4"/>
        <w:tabs>
          <w:tab w:val="left" w:pos="720" w:leader="none"/>
        </w:tabs>
        <w:rPr/>
      </w:pPr>
      <w:bookmarkStart w:id="71" w:name="__RefHeading___Toc16986424"/>
      <w:bookmarkEnd w:id="71"/>
      <w:r>
        <w:rPr/>
        <w:t>Un Contencioso Entre Pedro y Pablo.</w:t>
      </w:r>
    </w:p>
    <w:p>
      <w:pPr>
        <w:pStyle w:val="Normal"/>
        <w:tabs>
          <w:tab w:val="left" w:pos="720" w:leader="none"/>
        </w:tabs>
        <w:rPr/>
      </w:pPr>
      <w:r>
        <w:rPr/>
        <w:tab/>
        <w:t>Pablo nos lo narra en su Carta a los Galatas: “Pero cuando Pedro llegó a Antioquía tuve que encararme con él, porque era reprensible. Antes de que llegasen ciertos individuos de parte de Santiago, Pedro comía con los paganos; pero, llegados aquéllos, solía retraerse y ponerse aparte, temiendo a los partidarios de la circuncisión.</w:t>
      </w:r>
    </w:p>
    <w:p>
      <w:pPr>
        <w:pStyle w:val="Normal"/>
        <w:tabs>
          <w:tab w:val="left" w:pos="720" w:leader="none"/>
        </w:tabs>
        <w:rPr/>
      </w:pPr>
      <w:r>
        <w:rPr/>
        <w:tab/>
        <w:t>Los demás judíos se asociaron a esa ficción y hasta el mismo Bernabé se dejó arrastrar con ellos a aquella simulación. Ahora que cuando yo vi que su conducta no cuadraba con la verdad del evangelio, le dije a Cefas en presencia de todos: “Si tú siendo judío, vives a lo pagano y no a lo judío, ¿cómo fuerzas a los paganos a las prácticas judías?” (Gal 2:11-14).</w:t>
      </w:r>
    </w:p>
    <w:p>
      <w:pPr>
        <w:pStyle w:val="Normal"/>
        <w:tabs>
          <w:tab w:val="left" w:pos="720" w:leader="none"/>
        </w:tabs>
        <w:rPr/>
      </w:pPr>
      <w:r>
        <w:rPr/>
        <w:tab/>
        <w:t>La exposición del conflicto ha sido clara y terminante. Pedro, que convivía con los gentiles cristianos y solía comer con ellos, cambia súbitamente de conducta y comienza a retraerse de su compañía y a comer aparte siguiendo las prescripciones mosaicas. Y esto ¿por qué? Porque han llegado desde Jerusalén unos judíos cristianos, a quienes Pablo llama “del grupo de Santiago,” y que son los mismos que habían pretendido en Jerusalén imponer a los gentiles conversos la circuncisión y otras prácticas hebreas. Para ellos, el documento de Jerusalén no ha significado nada y pretenden sujetar a los neoconversos a lo que Pablo llama “el yugo de la Ley de Moisés.”</w:t>
      </w:r>
    </w:p>
    <w:p>
      <w:pPr>
        <w:pStyle w:val="Normal"/>
        <w:tabs>
          <w:tab w:val="left" w:pos="720" w:leader="none"/>
        </w:tabs>
        <w:rPr/>
      </w:pPr>
      <w:r>
        <w:rPr/>
        <w:tab/>
        <w:t xml:space="preserve">Parecería a primera vista una disputa de personalismos: el partido de Santiago contra el partido de Pablo, y Pedro oscilando entre ambos. Mas en realidad se juega mucho más: es </w:t>
      </w:r>
      <w:r>
        <w:rPr>
          <w:i/>
        </w:rPr>
        <w:t xml:space="preserve">la libertad del evangelio </w:t>
      </w:r>
      <w:r>
        <w:rPr/>
        <w:t xml:space="preserve">de Cristo contra la </w:t>
      </w:r>
      <w:r>
        <w:rPr>
          <w:i/>
        </w:rPr>
        <w:t xml:space="preserve">servidumbre de la Ley de Moisés. </w:t>
      </w:r>
      <w:r>
        <w:rPr/>
        <w:t xml:space="preserve">Si en Antioquia Pablo continúa procediendo según la libertad y Pedro comienza a inclinarse por los judaizantes, </w:t>
      </w:r>
      <w:r>
        <w:rPr>
          <w:b/>
        </w:rPr>
        <w:t>la Iglesia de Cristo puede quedar dividida;</w:t>
      </w:r>
      <w:r>
        <w:rPr/>
        <w:t xml:space="preserve"> ahí está la clave de la intervención de Pablo en este conflicto o disputa.</w:t>
      </w:r>
    </w:p>
    <w:p>
      <w:pPr>
        <w:pStyle w:val="Normal"/>
        <w:tabs>
          <w:tab w:val="left" w:pos="720" w:leader="none"/>
        </w:tabs>
        <w:rPr/>
      </w:pPr>
      <w:r>
        <w:rPr/>
        <w:tab/>
        <w:t>Algunos comentaristas, como Clemente Alejandrino, un tanto asustado por este choque de Pedro y Pablo, han pretendido aminorarlo suponiendo falsamente que no se trata del apóstol Pedro, sino de otro personaje de la Iglesia primitiva con igual nombre. Otros comentaristas, para no enfrentar a Pedro con las recientes normativas del Concilio de Jerusalén, han supuesto que el choque con Pablo fue antecedentemente a dicho Concilio, lo cual no parece probable, pero la verdad es que se produjo el conflicto. Y vamos a valorarlo.</w:t>
      </w:r>
    </w:p>
    <w:p>
      <w:pPr>
        <w:pStyle w:val="Normal"/>
        <w:tabs>
          <w:tab w:val="left" w:pos="720" w:leader="none"/>
        </w:tabs>
        <w:rPr/>
      </w:pPr>
      <w:r>
        <w:rPr/>
        <w:tab/>
        <w:t xml:space="preserve">El conflicto no fue doctrinal, como si Pablo dijese que para salvarse </w:t>
      </w:r>
      <w:r>
        <w:rPr>
          <w:i/>
        </w:rPr>
        <w:t xml:space="preserve">no era necesaria </w:t>
      </w:r>
      <w:r>
        <w:rPr/>
        <w:t xml:space="preserve">la Ley de Moisés y Pedro afirmase </w:t>
      </w:r>
      <w:r>
        <w:rPr>
          <w:i/>
        </w:rPr>
        <w:t xml:space="preserve">lo contrario. </w:t>
      </w:r>
      <w:r>
        <w:rPr/>
        <w:t>No, fue un conflicto de actitudes, no de enseñanza. Los dos, Pedro y Pablo, doctrinalmente sostenían que</w:t>
      </w:r>
      <w:r>
        <w:rPr>
          <w:b/>
        </w:rPr>
        <w:t xml:space="preserve"> </w:t>
      </w:r>
      <w:r>
        <w:rPr>
          <w:b/>
          <w:i/>
        </w:rPr>
        <w:t>la salvación viene por Cristo y no por Moisés,</w:t>
      </w:r>
      <w:r>
        <w:rPr>
          <w:i/>
        </w:rPr>
        <w:t xml:space="preserve"> </w:t>
      </w:r>
      <w:r>
        <w:rPr/>
        <w:t>y ambos también en el terreno práctico estaban procurando conservar la unidad de la Iglesia.</w:t>
      </w:r>
    </w:p>
    <w:p>
      <w:pPr>
        <w:pStyle w:val="Normal"/>
        <w:tabs>
          <w:tab w:val="left" w:pos="720" w:leader="none"/>
        </w:tabs>
        <w:rPr/>
      </w:pPr>
      <w:r>
        <w:rPr/>
        <w:tab/>
        <w:t>Pedro pensaba que, para no enojar a los judeocristianos, había que contemporizar con ellos y, por tanto, no comunicarse con los gentiles; Pablo, por el contrario, opinaba que esa separación creaba de hecho dos categorías de cristianos y levantaba de nuevo el muro que Cristo había derribado con su muerte.</w:t>
      </w:r>
    </w:p>
    <w:p>
      <w:pPr>
        <w:pStyle w:val="Normal"/>
        <w:tabs>
          <w:tab w:val="left" w:pos="720" w:leader="none"/>
        </w:tabs>
        <w:rPr/>
      </w:pPr>
      <w:r>
        <w:rPr/>
        <w:tab/>
        <w:t>Pablo, en este caso, tenía la razón práctica a su favor. Tertuliano sentenció concisamente este contencioso diciendo: “Fue un error de conversación, no de predicación.” Y San Agustín va más allá y afirma que fue un doble acto de caridad: “Caridad libre en Pablo para reprender, y caridad humilde en Pedro para obedecer.”</w:t>
      </w:r>
    </w:p>
    <w:p>
      <w:pPr>
        <w:pStyle w:val="Normal"/>
        <w:tabs>
          <w:tab w:val="left" w:pos="720" w:leader="none"/>
        </w:tabs>
        <w:rPr/>
      </w:pPr>
      <w:r>
        <w:rPr/>
        <w:tab/>
        <w:t>La lectura atenta de este contencioso nos muestra que, debajo de las discrepancias prácticas entre Pablo y Pedro, estaba, como telón de fondo, la persona de Santiago y su enorme prestigio ante los judíos de su generación (c.XXIX) Ya vimos en el capítulo anterior la intervención de Santiago en el Concilio de Jerusalén, donde se manifestó como respetuoso de la Ley de Moisés y de los fieles seguidores de la misma. Estos, aunque habían sido bautizados y habían aceptado la fe en Cristo, sin embargo seguían fieles a ciertas observancias y ritos propios del judaísmo tradicional.</w:t>
      </w:r>
    </w:p>
    <w:p>
      <w:pPr>
        <w:pStyle w:val="Normal"/>
        <w:tabs>
          <w:tab w:val="left" w:pos="720" w:leader="none"/>
        </w:tabs>
        <w:rPr/>
      </w:pPr>
      <w:r>
        <w:rPr/>
        <w:tab/>
        <w:t xml:space="preserve">Este conflicto podría llamarse, anticipando una denominación futura, un problema de </w:t>
      </w:r>
      <w:r>
        <w:rPr>
          <w:b/>
          <w:i/>
        </w:rPr>
        <w:t>enculturación,</w:t>
      </w:r>
      <w:r>
        <w:rPr/>
        <w:t xml:space="preserve"> es decir, que la </w:t>
      </w:r>
      <w:r>
        <w:rPr>
          <w:i/>
        </w:rPr>
        <w:t xml:space="preserve">misma fe </w:t>
      </w:r>
      <w:r>
        <w:rPr/>
        <w:t xml:space="preserve">en Jesús resucitado y la </w:t>
      </w:r>
      <w:r>
        <w:rPr>
          <w:i/>
        </w:rPr>
        <w:t xml:space="preserve">misma Iglesia </w:t>
      </w:r>
      <w:r>
        <w:rPr/>
        <w:t xml:space="preserve">fundada por El se </w:t>
      </w:r>
      <w:r>
        <w:rPr>
          <w:b/>
        </w:rPr>
        <w:t xml:space="preserve">encarnan en </w:t>
      </w:r>
      <w:r>
        <w:rPr>
          <w:b/>
          <w:i/>
        </w:rPr>
        <w:t xml:space="preserve">culturas diversas, </w:t>
      </w:r>
      <w:r>
        <w:rPr/>
        <w:t>cada una de las cuales tiene su visión y estilo propio de vida, que puede chocar con el estilo de vida de otros igualmente creyentes y cristianos.</w:t>
      </w:r>
    </w:p>
    <w:p>
      <w:pPr>
        <w:pStyle w:val="Normal"/>
        <w:tabs>
          <w:tab w:val="left" w:pos="720" w:leader="none"/>
        </w:tabs>
        <w:rPr/>
      </w:pPr>
      <w:r>
        <w:rPr/>
        <w:tab/>
        <w:t xml:space="preserve">Pensamos que éste podría ser el momento para advertir que la identidad de la fe no lleva consigo la homogeneidad de su expresión religiosa. El tema es sugerente y sobre él existen valiosos estudios que tan sólo podemos aquí apuntar. No hay que imaginar a la Iglesia primitiva con una homogeneidad y centralismo. Mas bien diríamos que la Iglesia primitiva se fue expansionando y creando desde </w:t>
      </w:r>
      <w:r>
        <w:rPr>
          <w:i/>
        </w:rPr>
        <w:t xml:space="preserve">diversos centros de difusión, </w:t>
      </w:r>
      <w:r>
        <w:rPr/>
        <w:t xml:space="preserve">bajo la iniciativa personal de algunos apóstoles. La autoridad de Pedro en la práctica no producían </w:t>
      </w:r>
      <w:r>
        <w:rPr>
          <w:b/>
        </w:rPr>
        <w:t xml:space="preserve">una unidad jerárquica dependiente de Jerusalén o de Antioquía. </w:t>
      </w:r>
      <w:r>
        <w:rPr/>
        <w:t xml:space="preserve">Así se concibe fácilmente lo que sucedió con los “bandos de Corinto” y lo que también había acontecido por lo que podríamos llamar “bandos de Jerusalén,” cuyas cabezas eran Pablo y Santiago. Por todo lo cual, retiene toda su validez la fórmula paulina de </w:t>
      </w:r>
      <w:r>
        <w:rPr>
          <w:b/>
        </w:rPr>
        <w:t>“un solo Señor, una sola fe, un solo bautismo, un solo Dios y Padre,”</w:t>
      </w:r>
      <w:r>
        <w:rPr/>
        <w:t xml:space="preserve"> aunque coexista con ella una diversidad y </w:t>
      </w:r>
      <w:r>
        <w:rPr>
          <w:i/>
        </w:rPr>
        <w:t xml:space="preserve">oposición </w:t>
      </w:r>
      <w:r>
        <w:rPr/>
        <w:t>en algunas opiniones prácticas y accidentales. Consecuentemente, en Jerusalén, una fracción de la Iglesia, quizá la mayoría que procedía de la sinagoga e incluía a algunos sacerdotes, retuvo por un largo tiempo unas prácticas y costumbres que sólo se fueron abandonando gradualmente, debido a la presencia de los nuevos convertidos helenistas que no tenían tales tradiciones.</w:t>
      </w:r>
    </w:p>
    <w:p>
      <w:pPr>
        <w:pStyle w:val="Normal"/>
        <w:tabs>
          <w:tab w:val="left" w:pos="720" w:leader="none"/>
        </w:tabs>
        <w:rPr>
          <w:b/>
          <w:b/>
          <w:i/>
          <w:i/>
          <w:sz w:val="22"/>
        </w:rPr>
      </w:pPr>
      <w:r>
        <w:rPr>
          <w:b/>
          <w:i/>
          <w:sz w:val="22"/>
        </w:rPr>
      </w:r>
    </w:p>
    <w:p>
      <w:pPr>
        <w:pStyle w:val="Heading4"/>
        <w:tabs>
          <w:tab w:val="left" w:pos="720" w:leader="none"/>
        </w:tabs>
        <w:rPr/>
      </w:pPr>
      <w:bookmarkStart w:id="72" w:name="__RefHeading___Toc16986425"/>
      <w:bookmarkEnd w:id="72"/>
      <w:r>
        <w:rPr/>
        <w:t>Preparación  del Segundo Viaje.</w:t>
      </w:r>
    </w:p>
    <w:p>
      <w:pPr>
        <w:pStyle w:val="Normal"/>
        <w:tabs>
          <w:tab w:val="left" w:pos="720" w:leader="none"/>
        </w:tabs>
        <w:rPr/>
      </w:pPr>
      <w:r>
        <w:rPr/>
        <w:tab/>
        <w:t xml:space="preserve">La efervescencia religiosa que suponen las disputas que tuvieron lugar en Antioquía nos da la ambientación y temperatura de aquella comunidad, en la que Pablo va a poner de nuevo en marcha </w:t>
      </w:r>
      <w:r>
        <w:rPr>
          <w:b/>
        </w:rPr>
        <w:t xml:space="preserve">su cristianismo dinámico </w:t>
      </w:r>
      <w:r>
        <w:rPr/>
        <w:t>que le hace emprender su segundo viaje.</w:t>
      </w:r>
    </w:p>
    <w:p>
      <w:pPr>
        <w:pStyle w:val="Normal"/>
        <w:tabs>
          <w:tab w:val="left" w:pos="720" w:leader="none"/>
        </w:tabs>
        <w:rPr/>
      </w:pPr>
      <w:r>
        <w:rPr/>
        <w:tab/>
        <w:t>Nos hallamos probablemente en la primavera del año 50, cuando Pablo propone a su antiguo compañero Bernabé el plan de su segundo viaje de apostolado. Esta invitación a Bernabé nos muestra claramente que no habían quedado resentidos por la controversia anterior con Pedro, en la que Bernabé se había alineado con este último. Pero la proposición de este segundo viaje encontró un nuevo e inesperado problema.</w:t>
      </w:r>
    </w:p>
    <w:p>
      <w:pPr>
        <w:pStyle w:val="Normal"/>
        <w:tabs>
          <w:tab w:val="left" w:pos="720" w:leader="none"/>
        </w:tabs>
        <w:rPr/>
      </w:pPr>
      <w:r>
        <w:rPr/>
        <w:tab/>
        <w:t>“Unos días más tarde le dijo Pablo a Bernabé: — ¿Por qué no vamos otra vez a ver cómo están los hermanos de todas aquellas ciudades en donde anunciamos el mensaje del Señor?” (Hech 15:36).</w:t>
      </w:r>
    </w:p>
    <w:p>
      <w:pPr>
        <w:pStyle w:val="Normal"/>
        <w:tabs>
          <w:tab w:val="left" w:pos="720" w:leader="none"/>
        </w:tabs>
        <w:rPr/>
      </w:pPr>
      <w:r>
        <w:rPr/>
        <w:tab/>
        <w:t xml:space="preserve">La propuesta de Pablo resultó atrayente para Bernabé. Se trataba de revivir las experiencias apostólicas del primer viaje. Y visitar también algunas de aquellas comunidades en las que ambos habían puesto los fundamentos de la fe. Pablo dice que quiere ir a ellas para “hacerse cargo de sus necesidades” y emplea el verbo griego </w:t>
      </w:r>
      <w:r>
        <w:rPr>
          <w:i/>
        </w:rPr>
        <w:t xml:space="preserve">episkeptomai, </w:t>
      </w:r>
      <w:r>
        <w:rPr/>
        <w:t xml:space="preserve">de donde se deriva la palabra </w:t>
      </w:r>
      <w:r>
        <w:rPr>
          <w:i/>
        </w:rPr>
        <w:t xml:space="preserve">epíscopo, </w:t>
      </w:r>
      <w:r>
        <w:rPr/>
        <w:t>que es el doble griego de “obispo.”  Así, pues, Pablo invita a su amigo Bernabé a “episcopar” juntamente con él las cristiandades que entre ambos habían fundado en Asia Menor. Pero la invitación tropezó con una circunstancia imprevista.</w:t>
      </w:r>
    </w:p>
    <w:p>
      <w:pPr>
        <w:pStyle w:val="Normal"/>
        <w:tabs>
          <w:tab w:val="left" w:pos="720" w:leader="none"/>
        </w:tabs>
        <w:rPr/>
      </w:pPr>
      <w:r>
        <w:rPr/>
        <w:tab/>
        <w:t>“Bernabé quería llevarse consigo a su sobrino Juan Marcos, y Pablo opinaba que no debía llevarlo, porque en el viaje anterior, en vez de acompañarlos en la tarea, los había dejado plantados en Panfilia.</w:t>
      </w:r>
    </w:p>
    <w:p>
      <w:pPr>
        <w:pStyle w:val="Normal"/>
        <w:tabs>
          <w:tab w:val="left" w:pos="720" w:leader="none"/>
        </w:tabs>
        <w:rPr/>
      </w:pPr>
      <w:r>
        <w:rPr/>
        <w:tab/>
        <w:t>El conflicto se agudizó tanto, que se separaron. Bernabé se llevó a Marcos y se embarcó para Chipre. Y Pablo, por su parte, eligió a Silas. Los hermanos de Antioquía los encomendaron al favor de Dios” (Hech 15:36-40).</w:t>
      </w:r>
    </w:p>
    <w:p>
      <w:pPr>
        <w:pStyle w:val="Normal"/>
        <w:tabs>
          <w:tab w:val="left" w:pos="720" w:leader="none"/>
        </w:tabs>
        <w:rPr/>
      </w:pPr>
      <w:r>
        <w:rPr/>
        <w:tab/>
        <w:t xml:space="preserve">La oposición entre ambos apóstoles fue absoluta y frontal, y ninguno de los dos quiso ceder en la postura que había tomado, de forma que el enfrentamiento llegó a un </w:t>
      </w:r>
      <w:r>
        <w:rPr>
          <w:i/>
        </w:rPr>
        <w:t xml:space="preserve">paroxismo, </w:t>
      </w:r>
      <w:r>
        <w:rPr/>
        <w:t>que es el término que usa Lucas, queriendo significar con ello “el grado máximo de fiebre al que llega un enfermo,” y en este caso la alta temperatura emocional del conflicto. Por tanto, no hubo otro remedio que la separación.</w:t>
      </w:r>
    </w:p>
    <w:p>
      <w:pPr>
        <w:pStyle w:val="Normal"/>
        <w:tabs>
          <w:tab w:val="left" w:pos="720" w:leader="none"/>
        </w:tabs>
        <w:rPr/>
      </w:pPr>
      <w:r>
        <w:rPr/>
        <w:tab/>
        <w:t xml:space="preserve">Este incidente revela una vez más la </w:t>
      </w:r>
      <w:r>
        <w:rPr>
          <w:i/>
        </w:rPr>
        <w:t xml:space="preserve">condición humana de los apóstoles </w:t>
      </w:r>
      <w:r>
        <w:rPr/>
        <w:t>y cómo la gracia del apostolado y de la predicación operaba en cada uno de acuerdo con su temperamento y personalidad. Bernabé, más amable y comprensivo, y ligado a Marcos por vínculos de familia, pensó que era mejor ofrecerle al muchacho una nueva oportunidad de remediar sus indecisiones anteriores. Pablo, por el contrario, más tajante y decisivo, pensó que, ante un viaje que se presentaba difícil, no se podía confiar en Juan Marcos, todavía no experimentado a las dificultades que imponía las tareas evangelizadoras.</w:t>
      </w:r>
    </w:p>
    <w:p>
      <w:pPr>
        <w:pStyle w:val="Normal"/>
        <w:tabs>
          <w:tab w:val="left" w:pos="720" w:leader="none"/>
        </w:tabs>
        <w:rPr/>
      </w:pPr>
      <w:r>
        <w:rPr/>
        <w:tab/>
        <w:t>Con el paso del tiempo, Juan Marcos hará sus pruebas y merecerá la confianza y estima de Pablo, quien no dudará en la última carta que de él conocemos, enviada a Timoteo desde la cárcel romana, escribir esta frase reveladora: “Timoteo, por favor, tráeme a Marcos, que vale mucho para mi servicio” (2 Tim 4:11).</w:t>
      </w:r>
    </w:p>
    <w:p>
      <w:pPr>
        <w:pStyle w:val="Normal"/>
        <w:tabs>
          <w:tab w:val="left" w:pos="720" w:leader="none"/>
        </w:tabs>
        <w:rPr/>
      </w:pPr>
      <w:r>
        <w:rPr/>
        <w:tab/>
        <w:t xml:space="preserve">A partir de esta decisión, la figura de </w:t>
      </w:r>
      <w:r>
        <w:rPr>
          <w:b/>
        </w:rPr>
        <w:t xml:space="preserve">Bernabé </w:t>
      </w:r>
      <w:r>
        <w:rPr/>
        <w:t>desaparece del Libro de los Hechos. Al alejarse Bernabé, Pablo perdía en él un noble y fiel amigo que lo había sabido comprender desde el principio en aquellos difíciles tiempos de su conversión, cuando tantos otros recelaban de él. Un amigo que lo había llamado desde Antioquía para asociárselo al apostolado, y con el que había compartido los sinsabores y peligros del primer viaje apostólico. Pablo tendrá para él un recuerdo en su Carta a los Corintios (1 Cor 9:6).</w:t>
      </w:r>
    </w:p>
    <w:p>
      <w:pPr>
        <w:pStyle w:val="Normal"/>
        <w:tabs>
          <w:tab w:val="left" w:pos="720" w:leader="none"/>
        </w:tabs>
        <w:rPr/>
      </w:pPr>
      <w:r>
        <w:rPr/>
        <w:tab/>
        <w:t xml:space="preserve">La leyenda se apoderó de la figura de Bernabé, de quien se supone que murió apedreado por los judíos, cerca de Salamina, en Chipre. Según esta leyenda, recogida en unas </w:t>
      </w:r>
      <w:r>
        <w:rPr>
          <w:i/>
        </w:rPr>
        <w:t xml:space="preserve">Actas </w:t>
      </w:r>
      <w:r>
        <w:rPr/>
        <w:t>tardías del siglo v, cuando el cuerpo de San Bernabé fue encontrado, cerca de Salamina, llevaba consigo una copia del Evangelio de San Mateo, escrita por la propia mano de Bernabé, dato que ha reflejado la tradición iconográfica. A Bernabé se le ha atribuido por Tertuliano, aunque sin fundamento, la composición de la Epístola a los Hebreos, que forma parte del canon del Nuevo Testamento, pero que no es obra de San Pablo.</w:t>
      </w:r>
    </w:p>
    <w:p>
      <w:pPr>
        <w:pStyle w:val="Normal"/>
        <w:tabs>
          <w:tab w:val="left" w:pos="720" w:leader="none"/>
        </w:tabs>
        <w:rPr/>
      </w:pPr>
      <w:r>
        <w:rPr/>
        <w:tab/>
        <w:t xml:space="preserve">En cuanto a </w:t>
      </w:r>
      <w:r>
        <w:rPr>
          <w:b/>
        </w:rPr>
        <w:t xml:space="preserve">Sitas, </w:t>
      </w:r>
      <w:r>
        <w:rPr/>
        <w:t xml:space="preserve">que va a ser compañero de Pablo en este segundo viaje, bien merece una conmemoración en esta </w:t>
      </w:r>
      <w:r>
        <w:rPr>
          <w:i/>
        </w:rPr>
        <w:t xml:space="preserve">Vida informativa de los apóstoles, </w:t>
      </w:r>
      <w:r>
        <w:rPr/>
        <w:t>ya que fue una persona eminente en la naciente Iglesia. Silas, como le nombran los Hechos, o Silvano, como lo citan Pablo y Pedro en sus cartas, es la misma persona, cuyo nombre hebreo era probablemente Saúl.</w:t>
      </w:r>
    </w:p>
    <w:p>
      <w:pPr>
        <w:pStyle w:val="Normal"/>
        <w:tabs>
          <w:tab w:val="left" w:pos="720" w:leader="none"/>
        </w:tabs>
        <w:rPr/>
      </w:pPr>
      <w:r>
        <w:rPr/>
        <w:tab/>
        <w:t>Su primera comparecencia en esta historia es con motivo del Concilio de Jerusalén, en cuya Iglesia figura como uno de los “dirigentes,” que ésa es la palabra griega usada, y se le cita juntamente con los de Pablo, Bernabé, y Barsabbas como los encargados de transmitir a las demás Iglesias las decisiones de dicho Concilio.</w:t>
      </w:r>
    </w:p>
    <w:p>
      <w:pPr>
        <w:pStyle w:val="Normal"/>
        <w:tabs>
          <w:tab w:val="left" w:pos="720" w:leader="none"/>
        </w:tabs>
        <w:rPr/>
      </w:pPr>
      <w:r>
        <w:rPr/>
        <w:tab/>
        <w:t>En las reuniones litúrgicas de Antioquía y Siria, Silas participa como un “profeta,” y, llegado el momento del segundo viaje de Pablo, éste le toma como compañero en lugar de Bernabé. Silas es un fiel colaborador que recorre con Pablo la Siria, Cilicia, Licaonia y otras regiones. En Filipos es encarcelado juntamente con Pablo, y allí se nos informa de que, al igual que Pablo, era ciudadano romano. Después, desde Corinto, su nombre, juntamente con el de Timoteo, aparece citado al comienzo de las dos cartas a los Tesalonicenses. Y tras un intervalo de silencio, Silvano aparece en Roma, al lado de Pedro, sirviéndole, según parece, de secretario en  su primera carta.</w:t>
      </w:r>
    </w:p>
    <w:p>
      <w:pPr>
        <w:pStyle w:val="Normal"/>
        <w:tabs>
          <w:tab w:val="left" w:pos="720" w:leader="none"/>
        </w:tabs>
        <w:rPr/>
      </w:pPr>
      <w:r>
        <w:rPr/>
        <w:tab/>
        <w:t>“Os he escrito brevemente por medio de Silvano, nuestro hermano fiel a quien estimo” (1 Pe 5:12).</w:t>
      </w:r>
    </w:p>
    <w:p>
      <w:pPr>
        <w:pStyle w:val="Normal"/>
        <w:tabs>
          <w:tab w:val="left" w:pos="720" w:leader="none"/>
        </w:tabs>
        <w:rPr/>
      </w:pPr>
      <w:r>
        <w:rPr/>
        <w:tab/>
        <w:t>Los años posteriores sobre la vida de Silvano se pierden en conjeturas. Aunque algunos santorales bizantinos lo conmemoran como obispo de Corinto, y aun añaden que murió mártir en Macedonia y que sus reliquias fueron trasladadas a Francia, donde fue venerado en Therouanne.</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73" w:name="__RefHeading___Toc16986426"/>
      <w:bookmarkEnd w:id="73"/>
      <w:r>
        <w:rPr/>
        <w:t>Segundo Viaje de Pablo: Troade y Filipos.</w:t>
      </w:r>
    </w:p>
    <w:p>
      <w:pPr>
        <w:pStyle w:val="Normal"/>
        <w:tabs>
          <w:tab w:val="left" w:pos="720" w:leader="none"/>
        </w:tabs>
        <w:rPr/>
      </w:pPr>
      <w:r>
        <w:rPr>
          <w:b/>
          <w:sz w:val="40"/>
        </w:rPr>
        <w:t>V</w:t>
      </w:r>
      <w:r>
        <w:rPr/>
        <w:t>olvamos al camino de Pablo, que, acompañado de Silas, está a punto de emprender su segundo viaje.</w:t>
      </w:r>
    </w:p>
    <w:p>
      <w:pPr>
        <w:pStyle w:val="Normal"/>
        <w:tabs>
          <w:tab w:val="left" w:pos="720" w:leader="none"/>
        </w:tabs>
        <w:rPr/>
      </w:pPr>
      <w:r>
        <w:rPr/>
        <w:tab/>
        <w:t>Saliendo de Antioquía, y tomando dirección norte por la calzada romana, se dirigió a Tarso, su ciudad natal, en donde se proveyó de una tienda de campo y de alimentos que insistían en galletas duras, aceitunas y frutos secos.</w:t>
      </w:r>
    </w:p>
    <w:p>
      <w:pPr>
        <w:pStyle w:val="Normal"/>
        <w:tabs>
          <w:tab w:val="left" w:pos="720" w:leader="none"/>
        </w:tabs>
        <w:rPr/>
      </w:pPr>
      <w:r>
        <w:rPr/>
        <w:tab/>
        <w:t>De Tarso partía la gran carretera del Tauro que atravesaba el desfiladero, llamado de las Puertas Cilicias, que, como advierte Cicerón a su amigo Ático, “no se podía atravesar antes de los comienzos de junio a causa de la nieve.”  Volviendo sobre sus caminos anteriores, los misioneros llegaron a Derbe, aquella ciudad perdida casi en los límites de la Galacia, donde Pablo había podido predicar el evangelio sin la habitual oposición de los judíos. Y tras dejar la hospitalidad de Derbe, Pablo y Silas llegaron a Listra, donde fueron a hospedarse en la casa de una familia judeo-cristiana, bautizada por Pablo en su visita anterior: la familia de Timoteo.</w:t>
      </w:r>
    </w:p>
    <w:p>
      <w:pPr>
        <w:pStyle w:val="Normal"/>
        <w:tabs>
          <w:tab w:val="left" w:pos="720" w:leader="none"/>
        </w:tabs>
        <w:rPr/>
      </w:pPr>
      <w:r>
        <w:rPr>
          <w:b/>
        </w:rPr>
        <w:tab/>
        <w:t xml:space="preserve">Timoteo, </w:t>
      </w:r>
      <w:r>
        <w:rPr/>
        <w:t>en estos años de ausencia, se había hecho un joven muy estimado por la comunidad cristiana, con cuyos informes favorables Pablo decidió aceptarlo como acompañante suyo. Timoteo, como ya dijimos anteriormente, era de padre griego gentil y de madre judía creyente, que lo había educado en la piedad hebrea, pero que, quizá por respeto a su marido pagano, no había circuncidado al niño. Pablo, al llevárselo ahora consigo, lo circuncidó “por motivo de los judíos de la región, pues todos sabían que su padre era griego” (Hech 16:3).</w:t>
      </w:r>
    </w:p>
    <w:p>
      <w:pPr>
        <w:pStyle w:val="Normal"/>
        <w:tabs>
          <w:tab w:val="left" w:pos="720" w:leader="none"/>
        </w:tabs>
        <w:rPr/>
      </w:pPr>
      <w:r>
        <w:rPr/>
        <w:tab/>
        <w:t xml:space="preserve">Tal vez alguien podía preguntarse por qué motivo Pablo, que se había opuesto rotundamente a que su discípulo Tito fuese circuncidado en Jerusalén, ahora espontáneamente decida lo contrario respecto a otro discípulo, Timoteo. No se trata de contradicción, sino de un sentido de adaptación, que fue siempre muy vivo en Pablo. En el caso de Tito, se opuso a la circuncisión porque había que defender entonces el </w:t>
      </w:r>
      <w:r>
        <w:rPr>
          <w:i/>
        </w:rPr>
        <w:t xml:space="preserve">principio y la doctrina </w:t>
      </w:r>
      <w:r>
        <w:rPr/>
        <w:t xml:space="preserve">de que “eso no era necesario para salvarse.” En cambio, ahora, tratándose de un nuevo cristiano, hijo de madre hebrea, juzgó que era prudente que recibiese la circuncisión para evitar nuevas e inútiles contradicciones de parte de los judíos de la sinagoga, que podían </w:t>
      </w:r>
      <w:r>
        <w:rPr>
          <w:i/>
        </w:rPr>
        <w:t xml:space="preserve">dificultar la obra evangelizadora </w:t>
      </w:r>
      <w:r>
        <w:rPr/>
        <w:t>de Timoteo y aun la del mismo Pablo.</w:t>
      </w:r>
    </w:p>
    <w:p>
      <w:pPr>
        <w:pStyle w:val="Normal"/>
        <w:tabs>
          <w:tab w:val="left" w:pos="720" w:leader="none"/>
        </w:tabs>
        <w:rPr/>
      </w:pPr>
      <w:r>
        <w:rPr/>
        <w:tab/>
        <w:t>Sin duda que el día que Pablo dejó Listra, acompañado de Timoteo, se inició una amistad profunda y fiel que hizo del joven un compañero asiduo de Pablo en Corinto, Efeso, Jerusalén y Roma. Compañero de los triunfos y de las persecuciones, “hijo genuino en la fe,” como le llamaba Pablo, y del cual el Apóstol, desde una cárcel, dejó este testimonio conmovedor: “No tengo ninguno que esté tan unido de corazón y espíritu conmigo como Timoteo.” (cf. c.XXXVI)</w:t>
      </w:r>
    </w:p>
    <w:p>
      <w:pPr>
        <w:pStyle w:val="Normal"/>
        <w:tabs>
          <w:tab w:val="left" w:pos="720" w:leader="none"/>
        </w:tabs>
        <w:rPr/>
      </w:pPr>
      <w:r>
        <w:rPr/>
        <w:tab/>
        <w:t>“Al recorrer las ciudades, comunicaban las decisiones de los apóstoles y presbíteros de Jerusalén para que las observasen. Las comunidades se robustecían en la fe y crecían en número de día en día.</w:t>
      </w:r>
    </w:p>
    <w:p>
      <w:pPr>
        <w:pStyle w:val="Normal"/>
        <w:tabs>
          <w:tab w:val="left" w:pos="720" w:leader="none"/>
        </w:tabs>
        <w:rPr/>
      </w:pPr>
      <w:r>
        <w:rPr/>
        <w:tab/>
        <w:t>Como el Espíritu Santo les impidió predicar el mensaje en la provincia de Asia, atravesaron Frigia y la región de Galacia. Y al llegar al confín de Misia, intentaron dirigirse a Bitinia, pero el Espíritu de Jesús no se lo consintió. Entonces cruzaron Misia y bajaron a Tróade” (Hech 16:4-8).</w:t>
      </w:r>
    </w:p>
    <w:p>
      <w:pPr>
        <w:pStyle w:val="Normal"/>
        <w:tabs>
          <w:tab w:val="left" w:pos="720" w:leader="none"/>
        </w:tabs>
        <w:rPr/>
      </w:pPr>
      <w:r>
        <w:rPr/>
        <w:tab/>
        <w:t xml:space="preserve">Dos dificultades encontramos en este texto; la primera es de orden geográfico, ya que las regiones citadas nos resultan desconocidas y sin referencia a divisiones territoriales o nacionales del presente. Para que nos sirva de orientación, recordemos que nos movemos dentro de lo que hoy se llama la Turquía Asiática. Y que la dirección del viaje es </w:t>
      </w:r>
      <w:r>
        <w:rPr>
          <w:i/>
        </w:rPr>
        <w:t xml:space="preserve">desde el sudeste, </w:t>
      </w:r>
      <w:r>
        <w:rPr/>
        <w:t xml:space="preserve">donde se encontraba Antioquía enfrente de Chipre, </w:t>
      </w:r>
      <w:r>
        <w:rPr>
          <w:i/>
        </w:rPr>
        <w:t xml:space="preserve">hacia el noroeste, </w:t>
      </w:r>
      <w:r>
        <w:rPr/>
        <w:t>donde se hallaba Tróade, situada ya en la costa del mar Egeo, cerca de los Dardanelos.</w:t>
      </w:r>
    </w:p>
    <w:p>
      <w:pPr>
        <w:pStyle w:val="Normal"/>
        <w:tabs>
          <w:tab w:val="left" w:pos="720" w:leader="none"/>
        </w:tabs>
        <w:rPr/>
      </w:pPr>
      <w:r>
        <w:rPr/>
        <w:tab/>
        <w:t>La segunda observación sobre el texto es que por dos veces se dice que “el Espíritu de Jesús les impidió continuar” por la ruta determinada. A nosotros, que planificamos nuestros viajes hasta la nimiedad, reservando billetes y alojamiento, nos sorprende esta imprecisión de Pablo, que deja la dirección de su camino a la inspiración de Dios. Y hay que reconocer que esto fue así en algunas ocasiones. Podríamos decir que la disponibilidad del Apóstol a la dirección del Espíritu Santo era tal que se guiaba por lo que podríamos llamar un mapa no geográfico, sino carismático. Esto, unido al deseo vehemente de Pablo de predicar la fe en las regiones más cultas de Grecia y aun de la misma Roma, es suficiente para indicarle el camino.</w:t>
      </w:r>
    </w:p>
    <w:p>
      <w:pPr>
        <w:pStyle w:val="Normal"/>
        <w:tabs>
          <w:tab w:val="left" w:pos="720" w:leader="none"/>
        </w:tabs>
        <w:rPr/>
      </w:pPr>
      <w:r>
        <w:rPr/>
        <w:tab/>
        <w:t>Y ese camino es Tróade, frente al mar Egeo, en cuyas costas, a pocas millas de distancia, se hallaba Greci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Triade.</w:t>
      </w:r>
    </w:p>
    <w:p>
      <w:pPr>
        <w:pStyle w:val="Normal"/>
        <w:tabs>
          <w:tab w:val="left" w:pos="720" w:leader="none"/>
        </w:tabs>
        <w:ind w:left="546" w:hanging="0"/>
        <w:rPr/>
      </w:pPr>
      <w:r>
        <w:rPr>
          <w:i/>
          <w:sz w:val="18"/>
        </w:rPr>
        <w:t xml:space="preserve">Tróade </w:t>
      </w:r>
      <w:r>
        <w:rPr>
          <w:sz w:val="18"/>
        </w:rPr>
        <w:t xml:space="preserve">era un puerto muy importante, donde blanqueaban las velas que navegaban a Macedonia y a otros puertos del Imperio Romano. La ciudad lucía entonces en todo su esplendor. Urbanísticamente poseía templos, gimnasios, termas, circo y un teatro con 24.000 asientos. Políticamente se regía por el </w:t>
      </w:r>
      <w:r>
        <w:rPr>
          <w:i/>
          <w:sz w:val="18"/>
        </w:rPr>
        <w:t xml:space="preserve">luí italicum </w:t>
      </w:r>
      <w:r>
        <w:rPr>
          <w:sz w:val="18"/>
        </w:rPr>
        <w:t>concedido por Augusto, que la llamó “Colonia Augusta Alexandría Tróade”: Alexandría por Alejandro Magno, tras cuya muerte se había fundado la ciudad, y Tróade por la proximidad de la famosa Troya, sede de la epopeya homérica. Todavía faltaban siglos para que Schliemann excavase la ciudad de Troya; mas los habitantes de Tróade entonces ya sabían que se hallaba cerca.</w:t>
      </w:r>
    </w:p>
    <w:p>
      <w:pPr>
        <w:pStyle w:val="Normal"/>
        <w:tabs>
          <w:tab w:val="left" w:pos="720" w:leader="none"/>
        </w:tabs>
        <w:rPr>
          <w:sz w:val="18"/>
        </w:rPr>
      </w:pPr>
      <w:r>
        <w:rPr>
          <w:sz w:val="18"/>
        </w:rPr>
      </w:r>
    </w:p>
    <w:p>
      <w:pPr>
        <w:pStyle w:val="Normal"/>
        <w:tabs>
          <w:tab w:val="left" w:pos="720" w:leader="none"/>
        </w:tabs>
        <w:rPr/>
      </w:pPr>
      <w:r>
        <w:rPr/>
        <w:t>En Tróade, ciudad tan famosa que Constantino pensó por un momento en hacerla capital de todo su Imperio, se encontraba Pablo: dentro lleva la luz del evangelio; fuera y frente a él está ¡Europa! Más allá, en su mente y en su corazón, estamos todos nosotros.</w:t>
      </w:r>
    </w:p>
    <w:p>
      <w:pPr>
        <w:pStyle w:val="Normal"/>
        <w:tabs>
          <w:tab w:val="left" w:pos="720" w:leader="none"/>
        </w:tabs>
        <w:rPr/>
      </w:pPr>
      <w:r>
        <w:rPr/>
        <w:tab/>
        <w:t xml:space="preserve">“En aquella noche en Tróade, Pablo tuvo una visión: se le apareció un macedonio de pie que le rogaba: .”Ven aquí y ayúdanos.” </w:t>
      </w:r>
    </w:p>
    <w:p>
      <w:pPr>
        <w:pStyle w:val="Normal"/>
        <w:tabs>
          <w:tab w:val="left" w:pos="720" w:leader="none"/>
        </w:tabs>
        <w:rPr/>
      </w:pPr>
      <w:r>
        <w:rPr/>
        <w:tab/>
        <w:t>Apenas tuvo la visión, buscábamos cómo salir inmediatamente para Macedonia, seguros de que Dios nos llamaba a predicarles el evangelio” (Hech 16:9-10).</w:t>
      </w:r>
    </w:p>
    <w:p>
      <w:pPr>
        <w:pStyle w:val="Normal"/>
        <w:tabs>
          <w:tab w:val="left" w:pos="720" w:leader="none"/>
        </w:tabs>
        <w:rPr/>
      </w:pPr>
      <w:r>
        <w:rPr/>
        <w:tab/>
        <w:t xml:space="preserve">Una vez más interviene </w:t>
      </w:r>
      <w:r>
        <w:rPr>
          <w:b/>
        </w:rPr>
        <w:t xml:space="preserve">el Espíritu Santo </w:t>
      </w:r>
      <w:r>
        <w:rPr/>
        <w:t>en la vida de Pablo, para seguir trazando lo que hemos llamado el “mapa carismático” de sus viajes, es decir, el camino inspirado por Dios que les lleva a nuevas regiones para su predicación.</w:t>
      </w:r>
    </w:p>
    <w:p>
      <w:pPr>
        <w:pStyle w:val="Normal"/>
        <w:tabs>
          <w:tab w:val="left" w:pos="720" w:leader="none"/>
        </w:tabs>
        <w:rPr/>
      </w:pPr>
      <w:r>
        <w:rPr/>
        <w:tab/>
        <w:t>El personaje aparecido en la visión era un macedonio. Y Pablo lo identificó así, bien porque él se lo declarase o bien porque en la manera de vestir y en el habla le reconoció como tal, ya que llevaba una gran clámide y un sombrero de anchas alas, tal como era la costumbre de los macedonios que él había visto con anterioridad en el puerto.</w:t>
      </w:r>
    </w:p>
    <w:p>
      <w:pPr>
        <w:pStyle w:val="Normal"/>
        <w:tabs>
          <w:tab w:val="left" w:pos="720" w:leader="none"/>
        </w:tabs>
        <w:rPr/>
      </w:pPr>
      <w:r>
        <w:rPr/>
        <w:tab/>
        <w:t>Estos misioneros que se preparaban a navegar, es decir, Pablo, Silas y Timoteo, y tal vez algunos acompañantes, habían llegado a Tróade después de un largo itinerario en el que habían ido visitando varias comunidades cristianas fundadas por Pablo en su primer viaje, el que hizo acompañado de Bernabé.</w:t>
      </w:r>
    </w:p>
    <w:p>
      <w:pPr>
        <w:pStyle w:val="Normal"/>
        <w:tabs>
          <w:tab w:val="left" w:pos="720" w:leader="none"/>
        </w:tabs>
        <w:rPr>
          <w:b/>
          <w:b/>
          <w:i/>
          <w:i/>
          <w:sz w:val="23"/>
        </w:rPr>
      </w:pPr>
      <w:r>
        <w:rPr>
          <w:b/>
          <w:i/>
          <w:sz w:val="23"/>
        </w:rPr>
      </w:r>
    </w:p>
    <w:p>
      <w:pPr>
        <w:pStyle w:val="Heading4"/>
        <w:tabs>
          <w:tab w:val="left" w:pos="720" w:leader="none"/>
        </w:tabs>
        <w:rPr/>
      </w:pPr>
      <w:bookmarkStart w:id="74" w:name="__RefHeading___Toc16986427"/>
      <w:bookmarkEnd w:id="74"/>
      <w:r>
        <w:rPr/>
        <w:t>Paréntesis en Calada: Enfermedad de Pablo.</w:t>
      </w:r>
    </w:p>
    <w:p>
      <w:pPr>
        <w:pStyle w:val="Normal"/>
        <w:tabs>
          <w:tab w:val="left" w:pos="720" w:leader="none"/>
        </w:tabs>
        <w:rPr/>
      </w:pPr>
      <w:r>
        <w:rPr/>
        <w:tab/>
        <w:t>El historiador Lucas se apresura en su narración, porque quiere llegar a Grecia. Mas nosotros sabemos de algunos otros sucesos que acontecieron en este viaje, aunque no se nos informe de ellos en este Libro de los Hechos. Y entre ellos el más importante fue una enfermedad de Pablo, que le obligó a detenerse en un lugar no previsto, en la región de Galacia, y que fue ocasión para la evangelización de los gálatas y para que éstos mostrasen al misionero enfermo su hospitalidad y afecto. Así nos lo narra Pablo en su Carta a los Galatas.</w:t>
      </w:r>
    </w:p>
    <w:p>
      <w:pPr>
        <w:pStyle w:val="Normal"/>
        <w:tabs>
          <w:tab w:val="left" w:pos="720" w:leader="none"/>
        </w:tabs>
        <w:rPr/>
      </w:pPr>
      <w:r>
        <w:rPr/>
        <w:tab/>
        <w:t xml:space="preserve">Se ha discutido largamente sobre quiénes eran precisamente estos gálatas a los que se dirige la carta de San Pablo. Y la razón de esta controversia es la variedad de opiniones sobre el tiempo y el lugar de las emigraciones de los gálatas. De ellos ya hemos indicado anteriormente (c.XV) su origen y sucesivas emigraciones, una de las cuales terminó en Asia Menor, y que a su vez se dividió en la </w:t>
      </w:r>
      <w:r>
        <w:rPr>
          <w:i/>
        </w:rPr>
        <w:t xml:space="preserve">Provincia romana de Galacia </w:t>
      </w:r>
      <w:r>
        <w:rPr/>
        <w:t xml:space="preserve">y en una región que podríamos llamar </w:t>
      </w:r>
      <w:r>
        <w:rPr>
          <w:i/>
        </w:rPr>
        <w:t xml:space="preserve">Galacia Norte. </w:t>
      </w:r>
      <w:r>
        <w:rPr/>
        <w:t>La pregunta que aquí nos hacemos es: cuando Pablo escribe a los gálatas, ¿se refiere a los habitantes de aquellas ciudades ya evangelizadas en el primer viaje descrito en el capítulo XIII o, por el contrario, se dirige a los gálatas del Norte? Digamos que el problema no está resuelto, pero que en todo caso sabemos que Pablo, la primera vez que evangelizó a los gálatas, a quienes escribe, padeció una enfermedad violenta, aunque breve, que le hizo interrumpir su viaje. ¿Qué enfermedad era ésta?</w:t>
      </w:r>
    </w:p>
    <w:p>
      <w:pPr>
        <w:pStyle w:val="Normal"/>
        <w:tabs>
          <w:tab w:val="left" w:pos="720" w:leader="none"/>
        </w:tabs>
        <w:rPr/>
      </w:pPr>
      <w:r>
        <w:rPr/>
        <w:tab/>
        <w:t>Se ha discutido ampliamente entre los comentaristas, que se apoyan principalmente en dos textos. Uno en la citada Carta a los Galatas y otro en la segunda Carta a los Corintios. Así dice el texto de los Galatas.</w:t>
      </w:r>
    </w:p>
    <w:p>
      <w:pPr>
        <w:pStyle w:val="Normal"/>
        <w:tabs>
          <w:tab w:val="left" w:pos="720" w:leader="none"/>
        </w:tabs>
        <w:rPr/>
      </w:pPr>
      <w:r>
        <w:rPr/>
        <w:tab/>
        <w:t>“Bien sabéis que estaba enfermo de enfermedad corporal cuando por primera vez os anuncié el evangelio. Y puestos a prueba por mi enfermedad, no me desechasteis ni me despreciasteis, sino que me recibisteis como a un ángel de Dios, como a Cristo Jesús. Yo mismo testifico que, de haber sido posible, los ojos os hubierais arrancado para dármelos” (Gal 4:13-15).</w:t>
      </w:r>
    </w:p>
    <w:p>
      <w:pPr>
        <w:pStyle w:val="Normal"/>
        <w:tabs>
          <w:tab w:val="left" w:pos="720" w:leader="none"/>
        </w:tabs>
        <w:rPr/>
      </w:pPr>
      <w:r>
        <w:rPr/>
        <w:tab/>
        <w:t>El segundo texto se halla en la Carta segunda a los Corintios, donde se contienen muchos datos autobiográficos de Pablo. En ella, después de haber narrado el Apóstol ciertos fenómenos místicos, como éxtasis y visiones con que Dios le favoreció, añade: “Para que yo no me engría por todo esto, se me ha dado un aguijón en la carne, un emisario de Satanás que me abofetea para que no me engría. Por esto rogué tres veces al Señor para que lo apartase de mí, y El me dijo: Te basta con mi Gracia” (2 Cor 12:7-9).</w:t>
      </w:r>
    </w:p>
    <w:p>
      <w:pPr>
        <w:pStyle w:val="Normal"/>
        <w:tabs>
          <w:tab w:val="left" w:pos="720" w:leader="none"/>
        </w:tabs>
        <w:rPr/>
      </w:pPr>
      <w:r>
        <w:rPr/>
        <w:tab/>
        <w:t>Sobre estos dos textos se han construido diferentes hipótesis para precisar cual fue la dolencia que afectaba a San Pablo. ¿Se refieren los dos textos a la misma enfermedad? ¿Se trataba de una dolencia crónica con períodos agudos? ¿Estaba relacionada con los fenómenos místicos de que se hallaba dotado? ¿Poseía manifestaciones externas que provocaban cierta repugnancia y rechazo en los circunstantes? ¿Era una tentación de tipo carnal y sexual? ¿O se trataba más bien de la malaria que pudo contraer en las regiones pantanosas de Panfilia durante su primer viaje?</w:t>
      </w:r>
    </w:p>
    <w:p>
      <w:pPr>
        <w:pStyle w:val="Normal"/>
        <w:tabs>
          <w:tab w:val="left" w:pos="720" w:leader="none"/>
        </w:tabs>
        <w:rPr/>
      </w:pPr>
      <w:r>
        <w:rPr/>
        <w:tab/>
        <w:t>Como se ve, el texto se puebla de interrogantes y el cuadro clínico comprende una larga lista: calculos, sordera aguda, gota, epilepsia, oftalmía deformante, etc. Del hecho de que los gálatas, por aprecio al enfermo, no “escupiesen al verlo” no puede deducirse el tipo de enfermedad, ya que estos pueblos escupían en presencia de cualquier tipo de dolencia, que suponían ocasionada por un espíritu aposentado en el enfermo. La lista clínica del dudoso diagnóstico es la mejor prueba de nuestra ignorancia.</w:t>
      </w:r>
    </w:p>
    <w:p>
      <w:pPr>
        <w:pStyle w:val="Normal"/>
        <w:tabs>
          <w:tab w:val="left" w:pos="720" w:leader="none"/>
        </w:tabs>
        <w:rPr/>
      </w:pPr>
      <w:r>
        <w:rPr/>
        <w:tab/>
        <w:t>Concluyamos, pues, que Pablo, durante el tiempo de su primera evangelización de Galacia, que probablemente sucedió en este segundo viaje, sufrió un ataque inesperado de una enfermedad, que fue la ocasión para que él se detuviese en aquella región y predicase a sus habitantes, y al mismo tiempo les ofreció a éstos una oportunidad para manifestar al enfermo sus buenos sentimientos.</w:t>
      </w:r>
    </w:p>
    <w:p>
      <w:pPr>
        <w:pStyle w:val="Normal"/>
        <w:tabs>
          <w:tab w:val="left" w:pos="720" w:leader="none"/>
        </w:tabs>
        <w:rPr>
          <w:sz w:val="21"/>
        </w:rPr>
      </w:pPr>
      <w:r>
        <w:rPr>
          <w:sz w:val="21"/>
        </w:rPr>
      </w:r>
    </w:p>
    <w:p>
      <w:pPr>
        <w:pStyle w:val="Heading4"/>
        <w:tabs>
          <w:tab w:val="left" w:pos="720" w:leader="none"/>
        </w:tabs>
        <w:rPr/>
      </w:pPr>
      <w:bookmarkStart w:id="75" w:name="__RefHeading___Toc16986428"/>
      <w:bookmarkEnd w:id="75"/>
      <w:r>
        <w:rPr/>
        <w:t>Se alzan las velas hacia Grecia.</w:t>
      </w:r>
    </w:p>
    <w:p>
      <w:pPr>
        <w:pStyle w:val="Normal"/>
        <w:tabs>
          <w:tab w:val="left" w:pos="720" w:leader="none"/>
        </w:tabs>
        <w:rPr/>
      </w:pPr>
      <w:r>
        <w:rPr/>
        <w:tab/>
        <w:t>Volvemos a Tróade, donde habíamos detenido nuestro relato. No fue difícil encontrar una nave que zarpase para Macedonia. Y los expedicionarios se hicieron a la vela para recorrer los 230 kilómetros que separan a Tróade de la ciudad griega de Neápolis, con una breve detención en la isla de Samotracia, que está a mitad de camino.</w:t>
      </w:r>
    </w:p>
    <w:p>
      <w:pPr>
        <w:pStyle w:val="Normal"/>
        <w:tabs>
          <w:tab w:val="left" w:pos="720" w:leader="none"/>
        </w:tabs>
        <w:rPr/>
      </w:pPr>
      <w:r>
        <w:rPr/>
        <w:tab/>
        <w:t>Lo más importante de esta travesía es que Lucas, para describirla, emplea por vez primera sus verbos en la primera persona del plural, “buscamos” cómo partir, Dios “nos” llamaba, “zarpamos” para Neápolis, “nos” detuvimos unos días, etc. En una palabra: el relato histórico se nos convierte en autobiográfico.</w:t>
      </w:r>
    </w:p>
    <w:p>
      <w:pPr>
        <w:pStyle w:val="Normal"/>
        <w:tabs>
          <w:tab w:val="left" w:pos="720" w:leader="none"/>
        </w:tabs>
        <w:rPr/>
      </w:pPr>
      <w:r>
        <w:rPr/>
        <w:tab/>
        <w:t xml:space="preserve">Estamos en presencia de lo que la crítica ha llamado los fragmentos </w:t>
      </w:r>
      <w:r>
        <w:rPr>
          <w:i/>
        </w:rPr>
        <w:t xml:space="preserve">Wir, </w:t>
      </w:r>
      <w:r>
        <w:rPr/>
        <w:t>de la palabra alemana “nosotros,” en los que los intérpretes descubren el relato autobiográfico de Lucas que debió de incorporarse a la expedición cuando Pablo se hallaba en Tróade.</w:t>
      </w:r>
    </w:p>
    <w:p>
      <w:pPr>
        <w:pStyle w:val="Normal"/>
        <w:tabs>
          <w:tab w:val="left" w:pos="720" w:leader="none"/>
        </w:tabs>
        <w:rPr/>
      </w:pPr>
      <w:r>
        <w:rPr/>
        <w:tab/>
        <w:t>Tras una breve travesía, la nave tocó tierra en Neápolis, donde desembarcaron los cuatro misioneros, que seguidamente, y caminando por la vía Egnatia, se dirigieron a Filipos (hoy Cávala), que distaba sólo un par de horas.</w:t>
      </w:r>
    </w:p>
    <w:p>
      <w:pPr>
        <w:pStyle w:val="Normal"/>
        <w:tabs>
          <w:tab w:val="left" w:pos="720" w:leader="none"/>
        </w:tabs>
        <w:rPr/>
      </w:pPr>
      <w:r>
        <w:rPr>
          <w:b/>
        </w:rPr>
        <w:tab/>
        <w:t xml:space="preserve">La vía Egnatia </w:t>
      </w:r>
      <w:r>
        <w:rPr/>
        <w:t>era la más antigua calzada romana de Europa oriental, que llegaba precisamente entonces hasta Neápolis. Dirigiéndose a Occidente, pasaba por Anfípolis y Tesalónica, atravesaba los Balcanes y alcanzaba hasta Dirraquio, el actual Durazzo, enfrente de Brindis, desde donde se continuaba por la vía Appia hasta llegar a Roma, centro y origen de toda la red viaria del Imperio. Por tanto, cuando nuestros misioneros pisaron la vía Egnatia tenían delante de sí las anchas posibilidades y esperanzas del Imperio Romano.</w:t>
      </w:r>
    </w:p>
    <w:p>
      <w:pPr>
        <w:pStyle w:val="Normal"/>
        <w:tabs>
          <w:tab w:val="left" w:pos="720" w:leader="none"/>
        </w:tabs>
        <w:rPr>
          <w:sz w:val="21"/>
        </w:rPr>
      </w:pPr>
      <w:r>
        <w:rPr>
          <w:sz w:val="21"/>
        </w:rPr>
      </w:r>
    </w:p>
    <w:p>
      <w:pPr>
        <w:pStyle w:val="Normal"/>
        <w:tabs>
          <w:tab w:val="left" w:pos="720" w:leader="none"/>
          <w:tab w:val="left" w:pos="2028" w:leader="none"/>
        </w:tabs>
        <w:ind w:left="546" w:hanging="0"/>
        <w:rPr>
          <w:b/>
          <w:b/>
          <w:sz w:val="18"/>
        </w:rPr>
      </w:pPr>
      <w:r>
        <w:rPr>
          <w:b/>
          <w:sz w:val="18"/>
        </w:rPr>
        <w:t>La Ciudad de Filipos.</w:t>
      </w:r>
    </w:p>
    <w:p>
      <w:pPr>
        <w:pStyle w:val="Normal"/>
        <w:tabs>
          <w:tab w:val="left" w:pos="720" w:leader="none"/>
        </w:tabs>
        <w:ind w:left="546" w:hanging="0"/>
        <w:rPr>
          <w:sz w:val="18"/>
        </w:rPr>
      </w:pPr>
      <w:r>
        <w:rPr>
          <w:sz w:val="18"/>
        </w:rPr>
        <w:t xml:space="preserve">La ciudad de Filipos antiguamente había llevado el nombre de Kránides, que significa “fuentes,” y fue reconstruida por Filipo II, rey de Macedonia y padre de Alejandro Magno. Hacía pocos años que el emperador Augusto la había levantado a la categoría de colonia romana, y ostentaba el título de “Colonia Augusta Victrix Filippensium,” con derecho municipal itálico y exención de tributos. La villa estaba poblada en gran parte por los antiguos veteranos de las legiones, que habían llevado consigo sus lares y divinidades domésticas, como Minerva, Diana, Mercurio y Hércules. La ciudad, que tenía foro, teatro, acrópolis y murallas, se regía, a semejanza de Roma, por dos magistrados, llamados </w:t>
      </w:r>
      <w:r>
        <w:rPr>
          <w:i/>
          <w:sz w:val="18"/>
        </w:rPr>
        <w:t xml:space="preserve">arcantes, </w:t>
      </w:r>
      <w:r>
        <w:rPr>
          <w:sz w:val="18"/>
        </w:rPr>
        <w:t xml:space="preserve">elegidos anualmente por los ciudadanos, a la manera de los cónsules, que tenían potestad judicial y se hacían acompañar de lictores con hachas </w:t>
      </w:r>
      <w:r>
        <w:rPr>
          <w:i/>
          <w:sz w:val="18"/>
        </w:rPr>
        <w:t>-y fasces.</w:t>
      </w:r>
    </w:p>
    <w:p>
      <w:pPr>
        <w:pStyle w:val="Normal"/>
        <w:tabs>
          <w:tab w:val="left" w:pos="720" w:leader="none"/>
        </w:tabs>
        <w:rPr>
          <w:sz w:val="18"/>
        </w:rPr>
      </w:pPr>
      <w:r>
        <w:rPr>
          <w:sz w:val="18"/>
        </w:rPr>
      </w:r>
    </w:p>
    <w:p>
      <w:pPr>
        <w:pStyle w:val="Normal"/>
        <w:tabs>
          <w:tab w:val="left" w:pos="720" w:leader="none"/>
        </w:tabs>
        <w:rPr/>
      </w:pPr>
      <w:r>
        <w:rPr/>
        <w:t>San Pablo, al llegar a Filipos, siguiendo su costumbre, trató de establecer primero un contacto con la colonia judía, que allí era tan escasa que ni siquiera formaban número suficiente para mantener una sinagoga.</w:t>
      </w:r>
    </w:p>
    <w:p>
      <w:pPr>
        <w:pStyle w:val="Normal"/>
        <w:tabs>
          <w:tab w:val="left" w:pos="720" w:leader="none"/>
        </w:tabs>
        <w:rPr/>
      </w:pPr>
      <w:r>
        <w:rPr/>
        <w:tab/>
        <w:t>“El sábado salimos a las afueras y fuimos por la orilla del río a un sitio donde pensábamos que se reunía gente para orar; nos sentamos y trabamos conversación con las mujeres que habían acudido. Una de ellas, que se llamaba Lidia, natural de Tiatira, comerciante de púrpura y adicta al judaismo, estaba escuchando. Y el Señor le abrió el corazón para que hiciera caso a lo que decía Pablo” (Hech 16:13-14).</w:t>
      </w:r>
    </w:p>
    <w:p>
      <w:pPr>
        <w:pStyle w:val="Normal"/>
        <w:tabs>
          <w:tab w:val="left" w:pos="720" w:leader="none"/>
        </w:tabs>
        <w:rPr/>
      </w:pPr>
      <w:r>
        <w:rPr>
          <w:b/>
        </w:rPr>
        <w:tab/>
        <w:t xml:space="preserve">Lidia </w:t>
      </w:r>
      <w:r>
        <w:rPr/>
        <w:t>es la primera persona, identificable por su nombre, que aceptó la fe en esta Europa que se estrenaba para Cristo. Lidia no es un nombre propio, sino más bien denominación onomástica de origen, ya que había nacido en Tiatira, ciudad perteneciente a la región de Lidia, situada en la parte más occidental del Asia Menor y en la costa del mar Egeo.</w:t>
      </w:r>
    </w:p>
    <w:p>
      <w:pPr>
        <w:pStyle w:val="Normal"/>
        <w:tabs>
          <w:tab w:val="left" w:pos="720" w:leader="none"/>
        </w:tabs>
        <w:rPr/>
      </w:pPr>
      <w:r>
        <w:rPr>
          <w:b/>
        </w:rPr>
        <w:tab/>
        <w:t xml:space="preserve">Tiatira </w:t>
      </w:r>
      <w:r>
        <w:rPr/>
        <w:t>era una ciudad ya famosa y conocida de Hornero por sus telas de púrpura, que era precisamente el comercio que ejercía Lidia, probablemente heredado de su difunto esposo. Este negocio requería un importante capital, y la casa de Lidia, por su capacidad y el número de sus sirvientes, podía albergar a los recién venidos.</w:t>
      </w:r>
    </w:p>
    <w:p>
      <w:pPr>
        <w:pStyle w:val="Normal"/>
        <w:tabs>
          <w:tab w:val="left" w:pos="720" w:leader="none"/>
        </w:tabs>
        <w:rPr/>
      </w:pPr>
      <w:r>
        <w:rPr/>
        <w:tab/>
        <w:t>Lidia, tras escuchar a Pablo, se bautizó con toda su familia, que, más que sus parientes, significa aquí los esclavos y sirvientes que tenía en su casa. Y seguidamente invitó a los misioneros a hospedarse en ella. “Si estáis convencidos de que soy fiel al Señor, venid a hospedaros en mi casa. (Y añade Lucas) y nos obligó a aceptar” (Hech 16:15).</w:t>
      </w:r>
    </w:p>
    <w:p>
      <w:pPr>
        <w:pStyle w:val="Normal"/>
        <w:tabs>
          <w:tab w:val="left" w:pos="720" w:leader="none"/>
        </w:tabs>
        <w:rPr/>
      </w:pPr>
      <w:r>
        <w:rPr/>
        <w:tab/>
        <w:t xml:space="preserve">Los caminos de la geografía espiritual de Pablo son maravillosos. Los cuatro misioneros — los cuatro magníficos del evangelio — han pisado territorio griego y se hallan en una ciudad griega, colonia romana, en la que ni siquiera hay judíos bastantes para formar una sinagoga, pero donde se abre la primera Iglesia cristiana de Europa: </w:t>
      </w:r>
      <w:r>
        <w:rPr>
          <w:b/>
          <w:i/>
        </w:rPr>
        <w:t>es la iglesia doméstica en la casa de una mujer</w:t>
      </w:r>
      <w:r>
        <w:rPr>
          <w:i/>
        </w:rPr>
        <w:t xml:space="preserve">, </w:t>
      </w:r>
      <w:r>
        <w:rPr/>
        <w:t>comerciarte en púrpura, que les fuerza con habilidad y con insistencia femeninas a alojarse allí, y que pone al servicio de los misioneros su fe, su dinamismo y sus recursos. Y en casa de Lidia sin duda permanecieron algún tiempo, hasta que la persecución, que siempre acompañaba a Pablo, se presentó inopinadamente.</w:t>
      </w:r>
    </w:p>
    <w:p>
      <w:pPr>
        <w:pStyle w:val="Normal"/>
        <w:tabs>
          <w:tab w:val="left" w:pos="720" w:leader="none"/>
        </w:tabs>
        <w:rPr>
          <w:b/>
          <w:b/>
          <w:i/>
          <w:i/>
          <w:sz w:val="22"/>
        </w:rPr>
      </w:pPr>
      <w:r>
        <w:rPr>
          <w:b/>
          <w:i/>
          <w:sz w:val="22"/>
        </w:rPr>
      </w:r>
    </w:p>
    <w:p>
      <w:pPr>
        <w:pStyle w:val="Heading4"/>
        <w:tabs>
          <w:tab w:val="left" w:pos="720" w:leader="none"/>
        </w:tabs>
        <w:rPr>
          <w:b w:val="false"/>
          <w:b w:val="false"/>
          <w:i/>
          <w:i/>
          <w:sz w:val="22"/>
        </w:rPr>
      </w:pPr>
      <w:r>
        <w:rPr>
          <w:b w:val="false"/>
          <w:i/>
          <w:sz w:val="22"/>
        </w:rPr>
      </w:r>
    </w:p>
    <w:p>
      <w:pPr>
        <w:pStyle w:val="Heading4"/>
        <w:tabs>
          <w:tab w:val="left" w:pos="720" w:leader="none"/>
        </w:tabs>
        <w:rPr/>
      </w:pPr>
      <w:bookmarkStart w:id="76" w:name="__RefHeading___Toc16986429"/>
      <w:bookmarkEnd w:id="76"/>
      <w:r>
        <w:rPr/>
        <w:t>Curación de la Pitonisa y Prisión de Pablo.</w:t>
      </w:r>
    </w:p>
    <w:p>
      <w:pPr>
        <w:pStyle w:val="Normal"/>
        <w:tabs>
          <w:tab w:val="left" w:pos="720" w:leader="none"/>
        </w:tabs>
        <w:rPr/>
      </w:pPr>
      <w:r>
        <w:rPr/>
        <w:tab/>
        <w:t>“Una vez que íbamos al sitio de la oración, nos salió al encuentro una muchacha esclava, poseída de un espíritu de adivinación, que, pronunciando oráculos, producía muchas ganancias a sus amos. La chica nos seguía a Pablo y a nosotros gritando: “Estos hombres son siervos del Dios Altísimo, que os anuncian el camino de salvación.”  Venía haciendo esto durante muchos días, hasta que Pablo, cansado, se volvió y dijo al Espíritu: — En nombre de Jesucristo, te mando que salgas de ella. Y en el mismo instante salió” (Hech 16:10-18).</w:t>
      </w:r>
    </w:p>
    <w:p>
      <w:pPr>
        <w:pStyle w:val="Normal"/>
        <w:tabs>
          <w:tab w:val="left" w:pos="720" w:leader="none"/>
        </w:tabs>
        <w:rPr/>
      </w:pPr>
      <w:r>
        <w:rPr/>
        <w:tab/>
        <w:t>Cuando la narración de los Hechos nos presenta a esta adivina, quizá Lucas esté pensando en lo que nosotros llamaríamos una “médium” espiritista. Es decir, una persona que puede caer en trance hipnótico y pronunciar palabras que son interpretadas como comunicación con los espíritus y como oráculos que vaticinan el futuro.</w:t>
      </w:r>
    </w:p>
    <w:p>
      <w:pPr>
        <w:pStyle w:val="Normal"/>
        <w:tabs>
          <w:tab w:val="left" w:pos="720" w:leader="none"/>
        </w:tabs>
        <w:rPr/>
      </w:pPr>
      <w:r>
        <w:rPr/>
        <w:tab/>
        <w:t>En este caso, sabemos que la muchacha ejercitaba su arte adivinatorio en provecho de sus amos, que tal vez fuesen un grupo o corporación de sacerdotes paganos que explotaban así a la muchacha. De ella dice el texto griego que está poseída de un “espíritu pitón.”</w:t>
      </w:r>
    </w:p>
    <w:p>
      <w:pPr>
        <w:pStyle w:val="Normal"/>
        <w:tabs>
          <w:tab w:val="left" w:pos="720" w:leader="none"/>
        </w:tabs>
        <w:rPr/>
      </w:pPr>
      <w:r>
        <w:rPr>
          <w:b/>
        </w:rPr>
        <w:tab/>
        <w:t xml:space="preserve">Pitón, </w:t>
      </w:r>
      <w:r>
        <w:rPr/>
        <w:t>en la mitología griega, era una serpiente maravillosa que profería oráculos, pero que fue vencida por Apolo, quien desde entonces adquirió dicho poder. Por eso se le llamaba Apolo “pírico,” y a las adivinas que estaban bajo su protección se las llamaba “pitonisas.” La chica de nuestra historia era una pitonisa que operaba en la ciudad de Filipos; aunque es difícil determinar hasta qué punto se hallaba dotada de poderes parapsicológicos o estaba manipulada por el demonio.</w:t>
      </w:r>
    </w:p>
    <w:p>
      <w:pPr>
        <w:pStyle w:val="Normal"/>
        <w:tabs>
          <w:tab w:val="left" w:pos="720" w:leader="none"/>
        </w:tabs>
        <w:rPr/>
      </w:pPr>
      <w:r>
        <w:rPr/>
        <w:tab/>
        <w:t>En el presente caso, Pablo descubrió en la acción de la adivina una intervención diabólica, y por eso conminó al mal espíritu a que saliese de ella, como, en efecto, lo hizo. Aunque tuvo el resultado de que la chica quedó privada de sus poderes adivinatorios y consecuentemente de su valor comercial. La reacción de sus amos no se hizo esperar.</w:t>
      </w:r>
    </w:p>
    <w:p>
      <w:pPr>
        <w:pStyle w:val="Normal"/>
        <w:tabs>
          <w:tab w:val="left" w:pos="720" w:leader="none"/>
        </w:tabs>
        <w:rPr/>
      </w:pPr>
      <w:r>
        <w:rPr/>
        <w:tab/>
        <w:t xml:space="preserve">“Los amos, viendo que se les iba toda esperanza de negocio, agarraron a Pablo y Silas y los arrastraron a la plaza ante las autoridades y los presentaron a los arcontes, diciendo: “Estos hombres están alborotando nuestra ciudad. Judíos como son predican enseñando costumbres que nosotros no podemos aceptar ni practicar, siendo como somos romanos.” </w:t>
      </w:r>
    </w:p>
    <w:p>
      <w:pPr>
        <w:pStyle w:val="Normal"/>
        <w:tabs>
          <w:tab w:val="left" w:pos="720" w:leader="none"/>
        </w:tabs>
        <w:rPr/>
      </w:pPr>
      <w:r>
        <w:rPr/>
        <w:tab/>
        <w:t>La plebe se amotinó contra ellos y los magistrados dieron orden de que los desnudaran y apalearan. Y después de molerlos a palos, los metieron en la cárcel, mandándole al carcelero que los pusiera a buen recaudo. Y éste, conforme a la orden recibida, los metió en la mazmorra y les sujetó los pies en el cepo” (Hech 16:19-24).</w:t>
      </w:r>
    </w:p>
    <w:p>
      <w:pPr>
        <w:pStyle w:val="Normal"/>
        <w:tabs>
          <w:tab w:val="left" w:pos="720" w:leader="none"/>
        </w:tabs>
        <w:rPr/>
      </w:pPr>
      <w:r>
        <w:rPr/>
        <w:tab/>
        <w:t xml:space="preserve">Hemos dicho que Filipos, como colonia, se regía por el </w:t>
      </w:r>
      <w:r>
        <w:rPr>
          <w:i/>
        </w:rPr>
        <w:t xml:space="preserve">lus Italicum </w:t>
      </w:r>
      <w:r>
        <w:rPr/>
        <w:t xml:space="preserve">y que, por tanto, Pablo y Silas, que eran ciudadanos romanos, deberían haber sido juzgados de acuerdo con un procedimiento legal. La ley Valeria prohibía golpear a un ciudadano romano sin una decisión judicial previa y explícita, y la ley Porcia prohibía aplicar en cualquier caso los azotes o </w:t>
      </w:r>
      <w:r>
        <w:rPr>
          <w:i/>
        </w:rPr>
        <w:t xml:space="preserve">verberatio </w:t>
      </w:r>
      <w:r>
        <w:rPr/>
        <w:t>a un ciudadano. Estas eran las leyes; pero lo que estaba sucediendo allí entonces tenía mucho de tumulto, en medio del cual los presuntos culpables fueron empujados ante el tribunal, y, sin dar lugar a explicaciones ni defensas, fueron perentoriamente acusados, condenados, azotados y enviados a la cárcel.</w:t>
      </w:r>
    </w:p>
    <w:p>
      <w:pPr>
        <w:pStyle w:val="Normal"/>
        <w:tabs>
          <w:tab w:val="left" w:pos="720" w:leader="none"/>
        </w:tabs>
        <w:rPr>
          <w:b/>
          <w:b/>
          <w:i/>
          <w:i/>
          <w:sz w:val="22"/>
        </w:rPr>
      </w:pPr>
      <w:r>
        <w:rPr>
          <w:b/>
          <w:i/>
          <w:sz w:val="22"/>
        </w:rPr>
      </w:r>
    </w:p>
    <w:p>
      <w:pPr>
        <w:pStyle w:val="Heading4"/>
        <w:tabs>
          <w:tab w:val="left" w:pos="720" w:leader="none"/>
        </w:tabs>
        <w:rPr/>
      </w:pPr>
      <w:bookmarkStart w:id="77" w:name="__RefHeading___Toc16986430"/>
      <w:bookmarkEnd w:id="77"/>
      <w:r>
        <w:rPr/>
        <w:t>Liberación de Pablo y de Silas.</w:t>
      </w:r>
    </w:p>
    <w:p>
      <w:pPr>
        <w:pStyle w:val="Normal"/>
        <w:tabs>
          <w:tab w:val="left" w:pos="720" w:leader="none"/>
        </w:tabs>
        <w:rPr/>
      </w:pPr>
      <w:r>
        <w:rPr/>
        <w:tab/>
        <w:t>“A eso de media noche Pablo y Silas oraban cantando himnos a Dios. Los otros presos escuchaban. De repente, vino una sacudida tan violenta que retemblaron los cimientos de la cárcel, las puertas se abrieron de golpe y a todos se les soltaron las cadenas” (Hech 16:25-26).</w:t>
      </w:r>
    </w:p>
    <w:p>
      <w:pPr>
        <w:pStyle w:val="Normal"/>
        <w:tabs>
          <w:tab w:val="left" w:pos="720" w:leader="none"/>
        </w:tabs>
        <w:rPr/>
      </w:pPr>
      <w:r>
        <w:rPr/>
        <w:tab/>
        <w:t>En la vida de Pablo lo humano y lo divino se asocian tan estrechamente que es difícil separarlos. Aquellos dos reos eran tan diferentes de los demás que, en lugar de protestar y maldecir, se ponían a rezar y cantar. Lo cual produjo sorpresa y admiración en los demás encarcelados que los escuchaban en silencio. “De repente, el edificio de la cárcel sufre una sacudida violenta” (Hech 16:26).</w:t>
      </w:r>
    </w:p>
    <w:p>
      <w:pPr>
        <w:pStyle w:val="Normal"/>
        <w:tabs>
          <w:tab w:val="left" w:pos="720" w:leader="none"/>
        </w:tabs>
        <w:rPr/>
      </w:pPr>
      <w:r>
        <w:rPr/>
        <w:tab/>
        <w:t>Es bien conocido que Grecia y sus islas han sido frecuente teatro de sacudidas tectónicas; pero en todo caso la presente estaba pretendida por Dios con un efecto especial, ya que no es normal que en un terremoto no se desplome el edificio, sino que tan sólo se suelten las cadenas.</w:t>
      </w:r>
    </w:p>
    <w:p>
      <w:pPr>
        <w:pStyle w:val="Normal"/>
        <w:tabs>
          <w:tab w:val="left" w:pos="720" w:leader="none"/>
        </w:tabs>
        <w:rPr/>
      </w:pPr>
      <w:r>
        <w:rPr/>
        <w:tab/>
        <w:t>Hubo, sin embargo, una persona en quien este seísmo tuvo un efecto muy peculiar, y fue en el carcelero o alcaide de la prisión.</w:t>
      </w:r>
    </w:p>
    <w:p>
      <w:pPr>
        <w:pStyle w:val="Normal"/>
        <w:tabs>
          <w:tab w:val="left" w:pos="720" w:leader="none"/>
        </w:tabs>
        <w:rPr/>
      </w:pPr>
      <w:r>
        <w:rPr/>
        <w:tab/>
        <w:t>“El carcelero se despertó, y al ver las puertas de la cárcel de par en par, sacó la espada para suicidarse, imaginando que los presos se habían fugado. Pablo lo llamó a gritos: — No te hagas nada, que estamos todos aquí.</w:t>
      </w:r>
    </w:p>
    <w:p>
      <w:pPr>
        <w:pStyle w:val="Normal"/>
        <w:tabs>
          <w:tab w:val="left" w:pos="720" w:leader="none"/>
        </w:tabs>
        <w:rPr/>
      </w:pPr>
      <w:r>
        <w:rPr/>
        <w:tab/>
        <w:t>El carcelero pidió una lámpara, saltó dentro y se echó temblando a los pies de Pablo y Silas. Los sacó fuera y les preguntó: — Señores, ¿qué tengo que hacer para salvarme?</w:t>
      </w:r>
    </w:p>
    <w:p>
      <w:pPr>
        <w:pStyle w:val="Normal"/>
        <w:tabs>
          <w:tab w:val="left" w:pos="720" w:leader="none"/>
        </w:tabs>
        <w:rPr/>
      </w:pPr>
      <w:r>
        <w:rPr/>
        <w:tab/>
        <w:t>Le contestaron: — Cree en el Señor Jesús, y os salvaréis tú y tu familia.</w:t>
      </w:r>
    </w:p>
    <w:p>
      <w:pPr>
        <w:pStyle w:val="Normal"/>
        <w:tabs>
          <w:tab w:val="left" w:pos="720" w:leader="none"/>
        </w:tabs>
        <w:rPr/>
      </w:pPr>
      <w:r>
        <w:rPr/>
        <w:tab/>
        <w:t>Y le explicaron el mensaje del Señor a él y a todos los de su casa. El carcelero los acogió a aquellas horas de la noche. Les lavó las heridas y se bautizó en seguida con todos los suyos. Luego los subió a su casa, les preparó la mesa y celebraron una fiesta de familia por haber creído en Dios” (Hech 16:27-34).</w:t>
      </w:r>
    </w:p>
    <w:p>
      <w:pPr>
        <w:pStyle w:val="Normal"/>
        <w:tabs>
          <w:tab w:val="left" w:pos="720" w:leader="none"/>
        </w:tabs>
        <w:rPr/>
      </w:pPr>
      <w:r>
        <w:rPr/>
        <w:tab/>
        <w:t>La primera reacción del carcelero fue casi automática: poseído de terror, y creyendo que los presos se habían fugado, sacó la espada para poner fin a su vida. Después, con un cambio súbito, se arroja tembloroso a los pies de Pablo. Todas sus impresiones se acumulan; aquellos presos no son como los demás: él sabía que aquellos hombres predicaban la salvación, porque así lo había declarado la pitonisa; sabía igualmente que habían dominado al espíritu de la adivina, advertía que cantaban en vez de maldecir, y que no se habían aprovechado de tal terremoto para escapar. Este conjunto de sucesos hace que el carcelero se sienta invadido de un temor religioso. Y Pablo, que sabe leer debajo de la pregunta del alcaide, descubre en ella una disposición para recibir la fe y el bautismo. Todo sucede con pasmosa celeridad: catequesis, aceptación, bautismo y ágape fraternal.</w:t>
      </w:r>
    </w:p>
    <w:p>
      <w:pPr>
        <w:pStyle w:val="Normal"/>
        <w:tabs>
          <w:tab w:val="left" w:pos="720" w:leader="none"/>
        </w:tabs>
        <w:rPr/>
      </w:pPr>
      <w:r>
        <w:rPr/>
        <w:tab/>
        <w:t>En el intervalo, los magistrados, o “arcontes” de la ciudad, habían tenido tiempo para reflexionar sobre los acontecimientos tumultuosos de la víspera, y, juzgando que no había razón para mantener detenidos a los autores, mandan libertarlos.</w:t>
      </w:r>
    </w:p>
    <w:p>
      <w:pPr>
        <w:pStyle w:val="Normal"/>
        <w:tabs>
          <w:tab w:val="left" w:pos="720" w:leader="none"/>
        </w:tabs>
        <w:rPr/>
      </w:pPr>
      <w:r>
        <w:rPr/>
        <w:tab/>
        <w:t>“Por la mañana, los magistrados enviaron alguaciles con esta orden: pon en libertad a estos hombres. Y el carcelero se lo comunicó a Pablo: — Los magistrados mandan a decir que se os ponga en libertad. Por tanto, salid y marchaos en paz.</w:t>
      </w:r>
    </w:p>
    <w:p>
      <w:pPr>
        <w:pStyle w:val="Normal"/>
        <w:tabs>
          <w:tab w:val="left" w:pos="720" w:leader="none"/>
        </w:tabs>
        <w:rPr/>
      </w:pPr>
      <w:r>
        <w:rPr/>
        <w:tab/>
        <w:t>Pero Pablo replicó a los alguaciles: -¡Cómo! Nos azotan en público sin previa sentencia; a nosotros, ciudadanos romanos, nos meten en la cárcel, ¿y ahora pretenden echarnos a escondidas? Ni hablar, ¡que vengan ellos en persona a sacarnos!</w:t>
      </w:r>
    </w:p>
    <w:p>
      <w:pPr>
        <w:pStyle w:val="Normal"/>
        <w:tabs>
          <w:tab w:val="left" w:pos="720" w:leader="none"/>
        </w:tabs>
        <w:rPr/>
      </w:pPr>
      <w:r>
        <w:rPr/>
        <w:tab/>
        <w:t>Los alguaciles comunicaron las respuesta a los magistrados. Y al oír que eran ciudadanos romanos, se asustaron y fueron a excusarse. Les sacaron fuera y les rogaron que se marchasen de la ciudad” (Hech 16:35-39).</w:t>
      </w:r>
    </w:p>
    <w:p>
      <w:pPr>
        <w:pStyle w:val="Normal"/>
        <w:tabs>
          <w:tab w:val="left" w:pos="720" w:leader="none"/>
        </w:tabs>
        <w:rPr/>
      </w:pPr>
      <w:r>
        <w:rPr/>
        <w:tab/>
        <w:t>La invocación de la ciudadanía romana tiene un efecto fulminante; los magistrados se apresuran a ir en persona a la cárcel para poner en libertad a los presos y ofrecerles sus excusas, a las que añaden el ruego de que se retiren de la ciudad. Sin duda no quieren que se repitan los tumultos de la tarde anterior, ahora que conocen la categoría de los detenidos.</w:t>
      </w:r>
    </w:p>
    <w:p>
      <w:pPr>
        <w:pStyle w:val="Normal"/>
        <w:tabs>
          <w:tab w:val="left" w:pos="720" w:leader="none"/>
        </w:tabs>
        <w:rPr/>
      </w:pPr>
      <w:r>
        <w:rPr/>
        <w:tab/>
        <w:t xml:space="preserve">Es muy probable que Pablo permaneciese todavía unos días en Filipos, mientras preparaba su marcha. El grupo apostólico experimentó un pequeño reajuste: sabemos expresamente que Pablo y Silas se marcharon de la ciudad; de Timoteo, es probable que los acompañase. Y en cuanto a Lucas, parece que se quedó en Filipos, quizá al frente de aquella comunidad cristiana, ya que la siguiente narración suya no pertenece a los fragmentos autobiográficos </w:t>
      </w:r>
      <w:r>
        <w:rPr>
          <w:i/>
        </w:rPr>
        <w:t xml:space="preserve">Wir. </w:t>
      </w:r>
      <w:r>
        <w:rPr/>
        <w:t>Pero antes de despedirnos de Filipos, vamos a echar una ojeada de conjunto a lo que esta cristiandad representaba en la vida de Pablo y de la primitiva Iglesia.</w:t>
      </w:r>
    </w:p>
    <w:p>
      <w:pPr>
        <w:pStyle w:val="Normal"/>
        <w:tabs>
          <w:tab w:val="left" w:pos="720" w:leader="none"/>
        </w:tabs>
        <w:rPr/>
      </w:pPr>
      <w:r>
        <w:rPr/>
        <w:tab/>
        <w:t xml:space="preserve">Filipos fue la primera ciudad de Grecia continental, y aun de Europa, que fue evangelizada por Pablo y en donde dejó establecida una comunidad, que sin </w:t>
      </w:r>
      <w:r>
        <w:rPr>
          <w:i/>
        </w:rPr>
        <w:t xml:space="preserve">duda fue la más querida del Aposto. </w:t>
      </w:r>
      <w:r>
        <w:rPr/>
        <w:t>Y fue la única de la que aceptó ayuda económica, estando en Tesalónica y probablemente también en Efeso y Roma. Y a una de estas dos ciudades, hallándose Pablo encarcelado, también los filipenses le enviaron como mensajero a Epafrodito con sus regalos, y éste, al regresar a Filipos, se trajo la carta de Pablo llamada Carta a los Filipenses (véase c.XXXIII)</w:t>
      </w:r>
    </w:p>
    <w:p>
      <w:pPr>
        <w:pStyle w:val="Normal"/>
        <w:tabs>
          <w:tab w:val="left" w:pos="720" w:leader="none"/>
        </w:tabs>
        <w:rPr/>
      </w:pPr>
      <w:r>
        <w:rPr/>
        <w:tab/>
        <w:t>En su tercer viaje visitó de nuevo el Apóstol a su querida comunidad, y probablemente asimismo, de regreso de dicho viaje, y antes de volver a Tróade, celebró allí la fiesta de los ácimos.</w:t>
      </w:r>
    </w:p>
    <w:p>
      <w:pPr>
        <w:pStyle w:val="Normal"/>
        <w:tabs>
          <w:tab w:val="left" w:pos="720" w:leader="none"/>
        </w:tabs>
        <w:rPr/>
      </w:pPr>
      <w:r>
        <w:rPr/>
        <w:tab/>
        <w:t>De aquella Filipos paulina sólo quedan hoy ruinas, entre las que se puede distinguir una basílica cristiana del siglo VI, el foro y una cisterna donde algunos han situado la prisión de Pabl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78" w:name="__RefHeading___Toc16986431"/>
      <w:bookmarkEnd w:id="78"/>
      <w:r>
        <w:rPr/>
        <w:t>Tesalonica, Berea y Atenas.</w:t>
      </w:r>
    </w:p>
    <w:p>
      <w:pPr>
        <w:pStyle w:val="Normal"/>
        <w:tabs>
          <w:tab w:val="left" w:pos="720" w:leader="none"/>
        </w:tabs>
        <w:rPr/>
      </w:pPr>
      <w:r>
        <w:rPr/>
        <w:tab/>
        <w:t>Nuestra narración de la vida de San Pablo en los Hechos de los Apóstoles ha llegado al momento en que el Apóstol, acompañado de Silas y muy probablemente de Timoteo, deja la ciudad de Filipos y se encamina a la de Tesalónica, atravesando las ciudades de Anfípolis y Apolonia. Unámonos a los caminantes en este recorrido.</w:t>
      </w:r>
    </w:p>
    <w:p>
      <w:pPr>
        <w:pStyle w:val="Normal"/>
        <w:tabs>
          <w:tab w:val="left" w:pos="720" w:leader="none"/>
        </w:tabs>
        <w:rPr/>
      </w:pPr>
      <w:r>
        <w:rPr/>
        <w:tab/>
        <w:t xml:space="preserve">El camino discurre por la vía Egnatia, carretera militar romana empedrada de losas de granito, que, como ya advertimos, se originaba en Durazzo, que es hoy costa de Yugoslavia, y llegaba hasta Filipos. En dos jornadas nuestros viajeros alcanzaron </w:t>
      </w:r>
      <w:r>
        <w:rPr>
          <w:b/>
        </w:rPr>
        <w:t xml:space="preserve">Anñpolis, </w:t>
      </w:r>
      <w:r>
        <w:rPr/>
        <w:t>que distaba unos 70 kilómetros, ciudad así llamada porque estaba situada en una península rodeada casi enteramente por el río Estrimón.</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Tesalonica.</w:t>
      </w:r>
    </w:p>
    <w:p>
      <w:pPr>
        <w:pStyle w:val="Normal"/>
        <w:tabs>
          <w:tab w:val="left" w:pos="720" w:leader="none"/>
        </w:tabs>
        <w:ind w:left="546" w:hanging="0"/>
        <w:rPr>
          <w:sz w:val="18"/>
        </w:rPr>
      </w:pPr>
      <w:r>
        <w:rPr>
          <w:sz w:val="18"/>
        </w:rPr>
        <w:t>Tesalónica, ciudad costera en el mar Egeo y más exactamente en el golfo de Termas, era la capital de la provincia romana de Macedonia, una de las cuatro en que los romanos dividieron aquellas regiones después de la conquista de Grecia. Aunque anteriormente existieron algunos pobladores, la capital fue fundada por Casandro, general de Alejandro Magno, quien le impuso el nombre de su propia mujer, hermana de Alejandro, llamada Tesalónica ( victoria marítima)</w:t>
      </w:r>
    </w:p>
    <w:p>
      <w:pPr>
        <w:pStyle w:val="Normal"/>
        <w:tabs>
          <w:tab w:val="left" w:pos="720" w:leader="none"/>
        </w:tabs>
        <w:ind w:left="546" w:hanging="0"/>
        <w:rPr>
          <w:sz w:val="18"/>
        </w:rPr>
      </w:pPr>
      <w:r>
        <w:rPr>
          <w:sz w:val="18"/>
        </w:rPr>
        <w:tab/>
        <w:t>Su importancia comercial era indudable. Hacia el interior, la ciudad estaba comunicada por la vía Egnatia, y proveía a los mercados de buena parte de los Balcanes. Y hacia el mar, su puerto recibía y despachaba naves para todo el orbe romano. Si allí prendiese la fe cristiana — pensaba Pablo —, Tesalónica podría convertirse en un centro difusor del cristianismo. Y así lo recordó cuando más adelante, en su primera carta a los de Tesalónica, les escribió: “Desde vosotros la palabra del Señor se ha difundido no solamente en Macedonia y Aca-ya, sino en todas partes” (1 Tes 1:8).</w:t>
      </w:r>
    </w:p>
    <w:p>
      <w:pPr>
        <w:pStyle w:val="Normal"/>
        <w:tabs>
          <w:tab w:val="left" w:pos="720" w:leader="none"/>
        </w:tabs>
        <w:ind w:left="546" w:hanging="0"/>
        <w:rPr>
          <w:sz w:val="18"/>
        </w:rPr>
      </w:pPr>
      <w:r>
        <w:rPr>
          <w:sz w:val="18"/>
        </w:rPr>
        <w:tab/>
        <w:t>Hoy Salónica, que es su nombre actual, es la segunda ciudad de Grecia y su primer puerto comercial. En la primera guerra mundial fue escenario de violentos combates, y durante los últimos años albergó a una numerosa colonia de judíos, principalmente sefardíes, que conservaban un habla dialectal de procedencia española.</w:t>
      </w:r>
    </w:p>
    <w:p>
      <w:pPr>
        <w:pStyle w:val="Normal"/>
        <w:tabs>
          <w:tab w:val="left" w:pos="720" w:leader="none"/>
        </w:tabs>
        <w:rPr>
          <w:sz w:val="21"/>
        </w:rPr>
      </w:pPr>
      <w:r>
        <w:rPr>
          <w:sz w:val="21"/>
        </w:rPr>
      </w:r>
    </w:p>
    <w:p>
      <w:pPr>
        <w:pStyle w:val="Normal"/>
        <w:tabs>
          <w:tab w:val="left" w:pos="720" w:leader="none"/>
        </w:tabs>
        <w:rPr/>
      </w:pPr>
      <w:r>
        <w:rPr/>
        <w:t>Y tras otras dos jornadas de marcha por un camino que bordeaba el mar Egeo, llegaron a Apolonia, muy próxima a la escarpada península de Athos, que siglos después sería famosa por su república de monjes. Finalmente, los expedicionarios llegaron a Tesalónica.</w:t>
      </w:r>
    </w:p>
    <w:p>
      <w:pPr>
        <w:pStyle w:val="Normal"/>
        <w:tabs>
          <w:tab w:val="left" w:pos="720" w:leader="none"/>
        </w:tabs>
        <w:rPr/>
      </w:pPr>
      <w:r>
        <w:rPr/>
        <w:tab/>
        <w:t>Y siguiendo su costumbre, Pablo, al llegar a esta ciudad, se dirigió primeramente a la colonia judía, y en particular a un cierto Jasón, a quien venía recomendado desde Filipos.</w:t>
      </w:r>
    </w:p>
    <w:p>
      <w:pPr>
        <w:pStyle w:val="Normal"/>
        <w:tabs>
          <w:tab w:val="left" w:pos="720" w:leader="none"/>
        </w:tabs>
        <w:rPr/>
      </w:pPr>
      <w:r>
        <w:rPr>
          <w:b/>
        </w:rPr>
        <w:tab/>
        <w:t xml:space="preserve">Jasón </w:t>
      </w:r>
      <w:r>
        <w:rPr/>
        <w:t>era un judío de raza, pero con nombre griego, que poseía una pequeña fábrica de tejidos donde Pablo y sus compañeros encontraron alojamiento y trabajo.</w:t>
      </w:r>
    </w:p>
    <w:p>
      <w:pPr>
        <w:pStyle w:val="Normal"/>
        <w:tabs>
          <w:tab w:val="left" w:pos="720" w:leader="none"/>
        </w:tabs>
        <w:rPr/>
      </w:pPr>
      <w:r>
        <w:rPr/>
        <w:tab/>
        <w:t>El tema de la predicación de Pablo era usual en su catequesis: Jesús era el Mesías que había tenido que padecer y resucitar, como ya había sido anunciado en las Escrituras por los profetas. El efecto de la predicación fue doble y contradictorio. Algunos judíos creyeron, y a ellos se añadió un gran número de adictos griegos y no pocas mujeres principales. Pero otros se opusieron a los predicadores y formaron un alboroto.</w:t>
      </w:r>
    </w:p>
    <w:p>
      <w:pPr>
        <w:pStyle w:val="Normal"/>
        <w:tabs>
          <w:tab w:val="left" w:pos="720" w:leader="none"/>
        </w:tabs>
        <w:rPr/>
      </w:pPr>
      <w:r>
        <w:rPr/>
        <w:tab/>
        <w:t xml:space="preserve">“Envidiosos los judíos, reclutaron a unos maleantes del arroyo y, provocando tumultos, alborotaron la ciudad. Irrumpieron en casa de Jasón, en busca de Pablo y Silas, para conducirlos ante la plebe, y, al no encontrarlos, arrastraron a Jasón y algunos hermanos a presencia de los concejales, vociferando: “Esos que han revolucionado el mundo se han presentado también aquí y Jasón les ha dado hospedaje. Todos estos actúan contrariamente a los edictos del emperador, porque afirman que hay otro rey, Jesús.” </w:t>
      </w:r>
    </w:p>
    <w:p>
      <w:pPr>
        <w:pStyle w:val="Normal"/>
        <w:tabs>
          <w:tab w:val="left" w:pos="720" w:leader="none"/>
        </w:tabs>
        <w:rPr/>
      </w:pPr>
      <w:r>
        <w:rPr/>
        <w:tab/>
        <w:t>Estas palabras alarmaron a la multitud y a los concejales, que exigieron una fianza a Jasón y a los otros para ponerlos en libertad” (Hech 17:5-9).</w:t>
      </w:r>
    </w:p>
    <w:p>
      <w:pPr>
        <w:pStyle w:val="Normal"/>
        <w:tabs>
          <w:tab w:val="left" w:pos="720" w:leader="none"/>
        </w:tabs>
        <w:rPr/>
      </w:pPr>
      <w:r>
        <w:rPr/>
        <w:tab/>
        <w:t xml:space="preserve">Estos concejales que aquí se citan, como lo han demostrado algunas inscripciones, son los seis llamados </w:t>
      </w:r>
      <w:r>
        <w:rPr>
          <w:i/>
        </w:rPr>
        <w:t xml:space="preserve">politarcas, </w:t>
      </w:r>
      <w:r>
        <w:rPr/>
        <w:t>que eran elegidos democráticamente por el pueblo cada año y que actuaban como regidores de la ciudad, aunque la autoridad suprema la ejercía el gobernador romano.</w:t>
      </w:r>
    </w:p>
    <w:p>
      <w:pPr>
        <w:pStyle w:val="Normal"/>
        <w:tabs>
          <w:tab w:val="left" w:pos="720" w:leader="none"/>
        </w:tabs>
        <w:rPr/>
      </w:pPr>
      <w:r>
        <w:rPr/>
        <w:tab/>
        <w:t>Una vez más, Pablo, interrumpido en la predicación por la hostilidad de los judíos, hubo de salir precipitadamente de Tesalónica. Y también, como en tantas otras ocasiones, la huida nocturna fue facilitada por los hermanos, que lo dirigieron hacia Berea.</w:t>
      </w:r>
    </w:p>
    <w:p>
      <w:pPr>
        <w:pStyle w:val="Normal"/>
        <w:tabs>
          <w:tab w:val="left" w:pos="720" w:leader="none"/>
        </w:tabs>
        <w:rPr/>
      </w:pPr>
      <w:r>
        <w:rPr/>
        <w:tab/>
        <w:t>Pablo dejaba tras de sí fundada en Tesalónica una comunidad cristiana que se revela con trazos muy característicos en el epistolario paulino. Su apostolado entre los tesalonicenses había sido llevado a cabo en medio de una fuerte oposición y tuvo un toque muy personal, a la vez sincero y afectuoso.</w:t>
      </w:r>
    </w:p>
    <w:p>
      <w:pPr>
        <w:pStyle w:val="Normal"/>
        <w:tabs>
          <w:tab w:val="left" w:pos="720" w:leader="none"/>
        </w:tabs>
        <w:rPr>
          <w:b/>
          <w:b/>
          <w:i/>
          <w:i/>
          <w:sz w:val="23"/>
        </w:rPr>
      </w:pPr>
      <w:r>
        <w:rPr>
          <w:b/>
          <w:i/>
          <w:sz w:val="23"/>
        </w:rPr>
      </w:r>
    </w:p>
    <w:p>
      <w:pPr>
        <w:pStyle w:val="Heading4"/>
        <w:tabs>
          <w:tab w:val="left" w:pos="720" w:leader="none"/>
        </w:tabs>
        <w:rPr/>
      </w:pPr>
      <w:bookmarkStart w:id="79" w:name="__RefHeading___Toc16986432"/>
      <w:bookmarkEnd w:id="79"/>
      <w:r>
        <w:rPr/>
        <w:t>Epístola a los Tesalonicenses.</w:t>
      </w:r>
    </w:p>
    <w:p>
      <w:pPr>
        <w:pStyle w:val="Normal"/>
        <w:tabs>
          <w:tab w:val="left" w:pos="720" w:leader="none"/>
        </w:tabs>
        <w:rPr/>
      </w:pPr>
      <w:r>
        <w:rPr/>
        <w:tab/>
        <w:t>Más adelante, cuando San Pablo, en la ciudad de Corinto, comience a redactar su epistolario, tendremos ocasión de describir el arte de la escritura en aquella época y sus diversos componentes e instrumentos (c.XXI) Ahora vamos a adelantar algo del contenido de la primer carta a los fieles de Tesalónica.</w:t>
      </w:r>
    </w:p>
    <w:p>
      <w:pPr>
        <w:pStyle w:val="Normal"/>
        <w:tabs>
          <w:tab w:val="left" w:pos="720" w:leader="none"/>
        </w:tabs>
        <w:rPr/>
      </w:pPr>
      <w:r>
        <w:rPr/>
        <w:tab/>
        <w:t>En ella Pablo insinúa algunos de los temas que va a desarrollar en cartas posteriores dirigidas a otras Iglesias. Pablo suele comenzar sus cartas con una salutación inicial en la que nombra a los destinatarios y en la que añade su propia auto-definición (aunque en esta carta a los de Tesalónica los omita)</w:t>
      </w:r>
    </w:p>
    <w:p>
      <w:pPr>
        <w:pStyle w:val="Normal"/>
        <w:tabs>
          <w:tab w:val="left" w:pos="720" w:leader="none"/>
        </w:tabs>
        <w:rPr/>
      </w:pPr>
      <w:r>
        <w:rPr/>
        <w:tab/>
        <w:t xml:space="preserve">Al describir la comunidad cristiana de Tesalónica, hace una enumeración de tres virtudes, </w:t>
      </w:r>
      <w:r>
        <w:rPr>
          <w:b/>
        </w:rPr>
        <w:t xml:space="preserve">la Fe, la Esperanza y la Caridad, </w:t>
      </w:r>
      <w:r>
        <w:rPr/>
        <w:t xml:space="preserve">que constituirán una división clásica de la Teología y que serán objeto de posteriores definiciones. En esta carta no se trata de tres conceptos teológicos, sino de tres realidades vivas y dinámicas: la “actividad” de vuestra fe, el “esfuerzo” de vuestro amor y el “tesón” de vuestra esperanza. Es decir, </w:t>
      </w:r>
      <w:r>
        <w:rPr>
          <w:b/>
        </w:rPr>
        <w:t>un cristianismo comprometido y nada fácil.</w:t>
      </w:r>
    </w:p>
    <w:p>
      <w:pPr>
        <w:pStyle w:val="Normal"/>
        <w:tabs>
          <w:tab w:val="left" w:pos="720" w:leader="none"/>
        </w:tabs>
        <w:rPr/>
      </w:pPr>
      <w:r>
        <w:rPr/>
        <w:tab/>
        <w:t>Siendo esta Tesalónica la primera comunidad cristiana evangelizada después de la estancia de Pablo en Filipos, donde tan cordial acogida había disfrutado, sorprende el grado de intimidad y de afecto con que comienza esta carta, llamándose padre y madre de los nuevos fieles.</w:t>
      </w:r>
    </w:p>
    <w:p>
      <w:pPr>
        <w:pStyle w:val="Normal"/>
        <w:tabs>
          <w:tab w:val="left" w:pos="720" w:leader="none"/>
        </w:tabs>
        <w:rPr/>
      </w:pPr>
      <w:r>
        <w:rPr/>
        <w:tab/>
        <w:t>“Nunca tuvimos con vosotros palabras aduladoras ni codicia disimulada ni buscamos honores humanos, sino que os tratamos con entereza como una madre que cría con mimo a sus hijos y por el cariño que os teníamos os hubiéramos entregado no sólo en evangelio de Dios, sino nuestra propia vida. Nuestro proceder fue honrado y sin tacha, y sabéis que tratamos con cada uno de vosotros personalmente, como un padre con sus hijos, exhortando con tono suave o enérgico a vivir como Dios se merece” (1 Tes 2:5-12).</w:t>
      </w:r>
    </w:p>
    <w:p>
      <w:pPr>
        <w:pStyle w:val="Normal"/>
        <w:tabs>
          <w:tab w:val="left" w:pos="720" w:leader="none"/>
        </w:tabs>
        <w:rPr/>
      </w:pPr>
      <w:r>
        <w:rPr/>
        <w:tab/>
        <w:t>La comunidad de Tesalónica, reclutada principalmente entre los gentiles, encontraba en su anterior conducta pagana algunas dificultades para vivir de acuerdo con las exigencias de la nueva fe. Por eso Pablo les previene en contra de un libertinaje de costumbres, que era muy común en aquella época en las ciudades helenísticas.</w:t>
      </w:r>
    </w:p>
    <w:p>
      <w:pPr>
        <w:pStyle w:val="Normal"/>
        <w:tabs>
          <w:tab w:val="left" w:pos="720" w:leader="none"/>
        </w:tabs>
        <w:rPr/>
      </w:pPr>
      <w:r>
        <w:rPr/>
        <w:tab/>
        <w:t xml:space="preserve">“Lo que Dios quiere es que os apartéis del libertinaje; que cada uno sepa controlar su propio cuerpo, santa y respetuosamente, sin dejarse arrastrar por la pasión como los paganos que no conocen a Dios. Y que en este asunto nadie ofenda a su hermano ni abuse de él; porque el Señor castiga todo eso, como ya dijimos y aseguramos, ya que Dios nos llamó no a la inmoralidad, </w:t>
      </w:r>
      <w:r>
        <w:rPr>
          <w:b/>
        </w:rPr>
        <w:t>sino a una vida consagrada”</w:t>
      </w:r>
      <w:r>
        <w:rPr/>
        <w:t xml:space="preserve"> (1 Tes 4:3-7).</w:t>
      </w:r>
    </w:p>
    <w:p>
      <w:pPr>
        <w:pStyle w:val="Normal"/>
        <w:tabs>
          <w:tab w:val="left" w:pos="720" w:leader="none"/>
        </w:tabs>
        <w:rPr/>
      </w:pPr>
      <w:r>
        <w:rPr/>
      </w:r>
    </w:p>
    <w:p>
      <w:pPr>
        <w:pStyle w:val="Normal"/>
        <w:tabs>
          <w:tab w:val="left" w:pos="720" w:leader="none"/>
        </w:tabs>
        <w:ind w:left="546" w:hanging="0"/>
        <w:rPr>
          <w:b/>
          <w:b/>
          <w:sz w:val="18"/>
        </w:rPr>
      </w:pPr>
      <w:r>
        <w:rPr>
          <w:b/>
          <w:sz w:val="18"/>
        </w:rPr>
        <w:t>La Parusia.</w:t>
      </w:r>
    </w:p>
    <w:p>
      <w:pPr>
        <w:pStyle w:val="Normal"/>
        <w:tabs>
          <w:tab w:val="left" w:pos="720" w:leader="none"/>
        </w:tabs>
        <w:ind w:left="546" w:hanging="0"/>
        <w:rPr/>
      </w:pPr>
      <w:r>
        <w:rPr>
          <w:sz w:val="18"/>
        </w:rPr>
        <w:t xml:space="preserve">Es una palabra griega que, junto con el verbo </w:t>
      </w:r>
      <w:r>
        <w:rPr>
          <w:i/>
          <w:sz w:val="18"/>
        </w:rPr>
        <w:t xml:space="preserve">pareinai, </w:t>
      </w:r>
      <w:r>
        <w:rPr>
          <w:sz w:val="18"/>
        </w:rPr>
        <w:t xml:space="preserve">significa “venida,” y en este sentido general ya se usa en la traducción griega de los Setenta del AT. Pero en la época helenística, en la que se desarrolla esta </w:t>
      </w:r>
      <w:r>
        <w:rPr>
          <w:i/>
          <w:sz w:val="18"/>
        </w:rPr>
        <w:t xml:space="preserve">Vida informativa, </w:t>
      </w:r>
      <w:r>
        <w:rPr>
          <w:sz w:val="18"/>
        </w:rPr>
        <w:t>tiene un significado más peculiar, que podríamos llamar “técnico,” y pertenece al vocabulario “oficial,” ya que significa “la venida de un funcionario del Estado, e incluso del emperador, para visitar una ciudad que lo recibe con un ceremonial acompañado de festejos.”</w:t>
      </w:r>
    </w:p>
    <w:p>
      <w:pPr>
        <w:pStyle w:val="Normal"/>
        <w:tabs>
          <w:tab w:val="left" w:pos="720" w:leader="none"/>
        </w:tabs>
        <w:ind w:left="546" w:hanging="0"/>
        <w:rPr>
          <w:sz w:val="18"/>
        </w:rPr>
      </w:pPr>
      <w:r>
        <w:rPr>
          <w:sz w:val="18"/>
        </w:rPr>
        <w:tab/>
        <w:t>Cuando esa “parusía” se aplica a Cristo, en su segunda venida, la “Parusía” adquiere una nueva definición y se cita 23 veces en el NT. La expectación ante la segunda venida de Jesús y la fecha de la parusía preocupó mucho a la primitiva Iglesia, y sobre ella se expresa Pablo en las dos cartas a los de Tesalónica. Al principio parece que Pablo personalmente pensaba que esa parusía estaba próxima. Después, ya no insiste en esta proximidad, y más bien atiende a la preparación que el cristiano debe tener ante la incertidumbre de su tiempo, y, sobre todo, en la esperanza que despierta en el cristiano esta venida gloriosa. El Apocalipsis se termina con este deseo de la parusía: “¡Ven, Señor Jesús!” (Ap 22:20).</w:t>
      </w:r>
    </w:p>
    <w:p>
      <w:pPr>
        <w:pStyle w:val="Normal"/>
        <w:tabs>
          <w:tab w:val="left" w:pos="720" w:leader="none"/>
        </w:tabs>
        <w:rPr>
          <w:b/>
          <w:b/>
          <w:i/>
          <w:i/>
          <w:sz w:val="23"/>
        </w:rPr>
      </w:pPr>
      <w:r>
        <w:rPr>
          <w:b/>
          <w:i/>
          <w:sz w:val="23"/>
        </w:rPr>
      </w:r>
    </w:p>
    <w:p>
      <w:pPr>
        <w:pStyle w:val="Heading4"/>
        <w:tabs>
          <w:tab w:val="left" w:pos="720" w:leader="none"/>
        </w:tabs>
        <w:rPr/>
      </w:pPr>
      <w:bookmarkStart w:id="80" w:name="__RefHeading___Toc16986433"/>
      <w:bookmarkEnd w:id="80"/>
      <w:r>
        <w:rPr/>
        <w:t>La Segunda Venida de Cristo.</w:t>
      </w:r>
    </w:p>
    <w:p>
      <w:pPr>
        <w:pStyle w:val="Normal"/>
        <w:tabs>
          <w:tab w:val="left" w:pos="720" w:leader="none"/>
        </w:tabs>
        <w:rPr/>
      </w:pPr>
      <w:r>
        <w:rPr/>
        <w:tab/>
        <w:t>Además de estos temas, que podíamos llamar de comportamiento ético cristiano, la Iglesia de Tesalónica estuvo agitada por algunas inquietudes y dudas sobre lo que llamaríamos “verdades escatológicas,” es decir, referentes a la próxima segunda venida de Cristo.</w:t>
      </w:r>
    </w:p>
    <w:p>
      <w:pPr>
        <w:pStyle w:val="Normal"/>
        <w:tabs>
          <w:tab w:val="left" w:pos="720" w:leader="none"/>
        </w:tabs>
        <w:rPr/>
      </w:pPr>
      <w:r>
        <w:rPr/>
        <w:tab/>
        <w:t>La idea de este cambio inminente en los grandes acontecimientos del mundo, e incluso de un final cósmico, circulaba por entonces en el mundo romano, que había perdido mucho del esplendor de los reinados de Augusto y Tiberio, y se hallaba oscurecido por las locuras de Calígula y las intrigas de la corte imperial de Claudio. Por todas partes se señalaban presagios siniestros. La predicación de Pablo sobre la segunda venida de Cristo, la llamada “parusía,” parecía ofrecer nuevos datos para este catastrofismo, y quizá se añadió a todo esto la muerte de algunos cristianos de Tesalónica, tal vez de algunos pescadores, que les planteaba a todos una angustiosa pregunta: ¿Es que esos que ya han muerto no van a presenciar el retorno glorioso de Jesús al final del mundo? Pablo les escribió sobre esto: “No queremos, hermanos, que ignoréis la condición de los que mueren. Para que no os aflijáis como esos otros que no tienen esperanza. ¿No creemos que Jesús murió y resucitó? Pues también a los que han muerto, Dios, por medio de Jesús, les llevará con El.</w:t>
      </w:r>
    </w:p>
    <w:p>
      <w:pPr>
        <w:pStyle w:val="Normal"/>
        <w:tabs>
          <w:tab w:val="left" w:pos="720" w:leader="none"/>
        </w:tabs>
        <w:rPr/>
      </w:pPr>
      <w:r>
        <w:rPr/>
        <w:tab/>
        <w:t>Mirad, esto que voy a deciros se apoya en una palabra del Señor: nosotros, los que quedemos vivos para cuando El venga, no llevaremos ventaja a los que hayan muerto; pues cuando se dé la orden, a la voz del arcángel y al son de la trompeta celeste, el Señor en persona bajará del cielo. Primero resucitará a los cristianos difuntos; luego nosotros, los que quedemos vivos, juntos con ellos, seremos arrebatados en nubes para recibir al Señor en el aire. Y así estaremos siempre con el Señor. Consolaos, pues, mutuamente con estas palabras” (1 Tes 4:13-18).</w:t>
      </w:r>
    </w:p>
    <w:p>
      <w:pPr>
        <w:pStyle w:val="Normal"/>
        <w:tabs>
          <w:tab w:val="left" w:pos="720" w:leader="none"/>
        </w:tabs>
        <w:rPr/>
      </w:pPr>
      <w:r>
        <w:rPr/>
        <w:tab/>
        <w:t>Esta catequesis de Pablo ha dado origen a múltiples comentarios. Los exegetas están conformes en que Pablo anuncia aquí la segunda venida de Cristo. A lo cual añade que los cristianos de la última generación, los que queden vivos cuando venga Cristo, no han de morir, sino que serán arrebatados al encuentro del Señor.</w:t>
      </w:r>
    </w:p>
    <w:p>
      <w:pPr>
        <w:pStyle w:val="Normal"/>
        <w:tabs>
          <w:tab w:val="left" w:pos="720" w:leader="none"/>
        </w:tabs>
        <w:rPr/>
      </w:pPr>
      <w:r>
        <w:rPr/>
        <w:tab/>
        <w:t>Las opiniones se dividen cuando se trata de determinar el sentido de la frase de Pablo, “nosotros, los que quedemos vivos.”  ¿Es que Pablo pensaba que la venida de Jesús estaba muy cercana y que, por tanto, él y otros vivirían todavía en aquel momento? Así lo han entendido algunos comentaristas y puede ser que también así lo interpretaran los fieles de Tesalónica. Pero para otros, y para nosotros también, el modo de escribir de Pablo no significa que él pensase que estarían vivos para entonces, sino que se trata de una conocida figura de lenguaje, según la cual el escritor se identifica con algunos personajes de su narración, y en este caso con los que se encontrasen vivos en el momento de la parusía, sin pretender con eso asegurar que él personalmente estaría entre ellos. Más aún, Pablo insiste en que la venida del Señor sucederá inopinadamente, cuando menos se piense, y que por tanto hay que adoptar un talante de vigilancia continua, aunque sin inquietudes.</w:t>
      </w:r>
    </w:p>
    <w:p>
      <w:pPr>
        <w:pStyle w:val="Normal"/>
        <w:tabs>
          <w:tab w:val="left" w:pos="720" w:leader="none"/>
        </w:tabs>
        <w:rPr/>
      </w:pPr>
      <w:r>
        <w:rPr/>
        <w:tab/>
        <w:t xml:space="preserve">Tras esta carta a la Iglesia de Tesalónica, que todos reconocen como genuina de Pablo, el Apóstol </w:t>
      </w:r>
      <w:r>
        <w:rPr>
          <w:b/>
        </w:rPr>
        <w:t xml:space="preserve">escribió una Segunda carta, </w:t>
      </w:r>
      <w:r>
        <w:rPr/>
        <w:t xml:space="preserve">de cuya autoría paulina algunos dudan. Y la razón principal es que les parece hallar en ella una contradicción en la doctrina que el Apóstol enseña acerca de la </w:t>
      </w:r>
      <w:r>
        <w:rPr>
          <w:b/>
        </w:rPr>
        <w:t xml:space="preserve">segunda venida de Cristo o parusía. </w:t>
      </w:r>
      <w:r>
        <w:rPr/>
        <w:t xml:space="preserve">La contradicción consistiría en que en la primera carta Pablo afirma que dicha venida será repentina e </w:t>
      </w:r>
      <w:r>
        <w:rPr>
          <w:i/>
        </w:rPr>
        <w:t xml:space="preserve">imprevista, y </w:t>
      </w:r>
      <w:r>
        <w:rPr/>
        <w:t xml:space="preserve">en cambio, en la segunda carta se señalan algunos signos </w:t>
      </w:r>
      <w:r>
        <w:rPr>
          <w:i/>
        </w:rPr>
        <w:t xml:space="preserve">premonitores. </w:t>
      </w:r>
      <w:r>
        <w:rPr/>
        <w:t>Se trata de una cuestión discutida, como también la de la significación del Anticristo, y del tiempo de su venid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El Anticristo.</w:t>
      </w:r>
    </w:p>
    <w:p>
      <w:pPr>
        <w:pStyle w:val="Normal"/>
        <w:tabs>
          <w:tab w:val="left" w:pos="720" w:leader="none"/>
        </w:tabs>
        <w:ind w:left="546" w:hanging="0"/>
        <w:rPr>
          <w:sz w:val="18"/>
        </w:rPr>
      </w:pPr>
      <w:r>
        <w:rPr>
          <w:sz w:val="18"/>
        </w:rPr>
        <w:t>La palabra Anticristo no pertenece al vocabulario paulino, sino al de San Juan Evangelista, que también nombra a “los Anticristos,” en plural (cf. c.XXXVIII) San Pablo usa otra expresión equivalente: “el Hombre impío, el Adversario, hijo de perdición.” También, en el Apocalipsis, las dos Bestias, una que sale del mar y otra de la tierra, ofrecen rasgos similares al del Anticristo (Ap 13 lss).</w:t>
      </w:r>
    </w:p>
    <w:p>
      <w:pPr>
        <w:pStyle w:val="Normal"/>
        <w:tabs>
          <w:tab w:val="left" w:pos="720" w:leader="none"/>
        </w:tabs>
        <w:ind w:left="546" w:hanging="0"/>
        <w:rPr>
          <w:sz w:val="18"/>
        </w:rPr>
      </w:pPr>
      <w:r>
        <w:rPr>
          <w:sz w:val="18"/>
        </w:rPr>
        <w:tab/>
        <w:t>Estos datos, un tanto confusos, han dado origen a varias interpretaciones que pueden resumirse en dos:</w:t>
      </w:r>
    </w:p>
    <w:p>
      <w:pPr>
        <w:pStyle w:val="Normal"/>
        <w:tabs>
          <w:tab w:val="left" w:pos="720" w:leader="none"/>
        </w:tabs>
        <w:ind w:left="546" w:hanging="0"/>
        <w:rPr/>
      </w:pPr>
      <w:r>
        <w:rPr>
          <w:sz w:val="18"/>
        </w:rPr>
        <w:tab/>
        <w:t xml:space="preserve">A) El Anticristo es un </w:t>
      </w:r>
      <w:r>
        <w:rPr>
          <w:i/>
          <w:sz w:val="18"/>
        </w:rPr>
        <w:t xml:space="preserve">personaje individual. </w:t>
      </w:r>
      <w:r>
        <w:rPr>
          <w:sz w:val="18"/>
        </w:rPr>
        <w:t xml:space="preserve">Es la hipótesis más antigua, que se apoya tanto en el Libro de Daniel (Dan 9:14), como en el Evangelio, que nombra a “los falsos Cristos y los falsos profetas” (Mt 24:5-24), y sobre todo en el Apocalipsis, donde la Bestia es idéntica con el Anticristo; es decir, que el “Anticristo” de Juan es el mismo que el </w:t>
      </w:r>
      <w:r>
        <w:rPr>
          <w:i/>
          <w:sz w:val="18"/>
        </w:rPr>
        <w:t xml:space="preserve">antikeimenos </w:t>
      </w:r>
      <w:r>
        <w:rPr>
          <w:sz w:val="18"/>
        </w:rPr>
        <w:t>(el Hombre impío que hace frente) de Pablo (2 Tes 2:4), y ambos son distintos de Satanás (2 Tes 2:9)</w:t>
      </w:r>
    </w:p>
    <w:p>
      <w:pPr>
        <w:pStyle w:val="Normal"/>
        <w:tabs>
          <w:tab w:val="left" w:pos="720" w:leader="none"/>
        </w:tabs>
        <w:ind w:left="546" w:hanging="0"/>
        <w:rPr/>
      </w:pPr>
      <w:r>
        <w:rPr>
          <w:sz w:val="18"/>
        </w:rPr>
        <w:tab/>
        <w:t xml:space="preserve">B) Es un </w:t>
      </w:r>
      <w:r>
        <w:rPr>
          <w:i/>
          <w:sz w:val="18"/>
        </w:rPr>
        <w:t xml:space="preserve">colectivo. </w:t>
      </w:r>
      <w:r>
        <w:rPr>
          <w:sz w:val="18"/>
        </w:rPr>
        <w:t>Es decir, no un individuo, sino la personificación de las fuerzas del mal, enemigas de Cristo, a través de toda la Historia de la Humanidad. Y en apoyo de esta interpretación, se cita a Juan Evangelista: “¿No oísteis que iba a venir el Anticristo? Pues mirad cuántos anticristos se han presentado” (1 Jn 2:18) Y advirtamos que es el mismo Juan quien escribe así en su Epístola, y quien también introduce a las Bestias en el Apocalipsis. Se podría, por tanto, admitir que la palabra “Anticristo,” como algunas otras, puede recibir diversas interpretaciones sin que tengamos que decidirnos por una exclusiva.</w:t>
      </w:r>
    </w:p>
    <w:p>
      <w:pPr>
        <w:pStyle w:val="Normal"/>
        <w:tabs>
          <w:tab w:val="left" w:pos="720" w:leader="none"/>
        </w:tabs>
        <w:rPr>
          <w:b/>
          <w:b/>
          <w:i/>
          <w:i/>
          <w:sz w:val="22"/>
        </w:rPr>
      </w:pPr>
      <w:r>
        <w:rPr>
          <w:b/>
          <w:i/>
          <w:sz w:val="22"/>
        </w:rPr>
      </w:r>
    </w:p>
    <w:p>
      <w:pPr>
        <w:pStyle w:val="Heading4"/>
        <w:tabs>
          <w:tab w:val="left" w:pos="720" w:leader="none"/>
        </w:tabs>
        <w:rPr/>
      </w:pPr>
      <w:bookmarkStart w:id="81" w:name="__RefHeading___Toc16986434"/>
      <w:bookmarkEnd w:id="81"/>
      <w:r>
        <w:rPr/>
        <w:t>Pablo, en Atenas.</w:t>
      </w:r>
    </w:p>
    <w:p>
      <w:pPr>
        <w:pStyle w:val="Normal"/>
        <w:tabs>
          <w:tab w:val="left" w:pos="720" w:leader="none"/>
        </w:tabs>
        <w:rPr/>
      </w:pPr>
      <w:r>
        <w:rPr/>
        <w:tab/>
        <w:t xml:space="preserve">Pablo se embarcó en el puerto de Dios, rumbo a Atenas, y tras una travesía de unos cuatro días, la nave dobló el promontorio del cabo Sunión, donde se levantaba un templo a Poseidón, dios del mar. Y, navegando entre las islas Egina y Salamina, Pablo avistó el puerto del Pirco, “rico en mástiles,” como diría Hornero, al tiempo que un grumete desde la cofia del navio gritaba: </w:t>
      </w:r>
      <w:r>
        <w:rPr>
          <w:i/>
        </w:rPr>
        <w:t xml:space="preserve">Atenai!, </w:t>
      </w:r>
      <w:r>
        <w:rPr/>
        <w:t>es decir, ¡Atenas!</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Ciudad de Atenas.</w:t>
      </w:r>
    </w:p>
    <w:p>
      <w:pPr>
        <w:pStyle w:val="Normal"/>
        <w:tabs>
          <w:tab w:val="left" w:pos="720" w:leader="none"/>
        </w:tabs>
        <w:ind w:left="546" w:hanging="0"/>
        <w:rPr>
          <w:sz w:val="18"/>
        </w:rPr>
      </w:pPr>
      <w:r>
        <w:rPr>
          <w:sz w:val="18"/>
        </w:rPr>
        <w:t>Atenas, indudablemente, seguía siendo la cabeza de toda la Grecia, pero ésta ya no era la Grecia heroica de Pericles ni la triunfadora de Alejandro Magno. El espectáculo que presentaba la ciudad era sobrecogedor: sobre sus edificios de mármol se levantaba la punta de oro de la lanza de Atenea, que reflejaba el sol naciente y se clavaba en el firmamento de turquesa del Helesponto. Sin duda que Pablo recorrió aquella maravillosa ciudad, y atravesando los Propileos, subió hasta la Acrópolis, cuyo centro ocupaba el Partenón, erigido a honra de la diosa Palas Atenea, la virgen hija de Zeus, a quien la mitología imaginaba como emanada de su cabeza con armadura completa. Cerca del Partenón encontró al Erecteón, donde se guardaba el olivo sagrado, regalo de los dioses a Grecia, ante el cual ardía perpetuamente una lamparita de aceite.</w:t>
      </w:r>
    </w:p>
    <w:p>
      <w:pPr>
        <w:pStyle w:val="Normal"/>
        <w:tabs>
          <w:tab w:val="left" w:pos="720" w:leader="none"/>
        </w:tabs>
        <w:ind w:left="546" w:hanging="0"/>
        <w:rPr>
          <w:sz w:val="18"/>
        </w:rPr>
      </w:pPr>
      <w:r>
        <w:rPr>
          <w:sz w:val="18"/>
        </w:rPr>
        <w:tab/>
        <w:t>Ante la ciudad de Atenas, el alma de Pablo, quizá un tanto ajena a la admiración estética, pero enardecida en celo por predicar a Cristo, “se encendió en cólera al ver la ciudad llena de ídolos.”  Así lo dice Lucas, que recogió esta observación del mismo Pablo. Y era lo mismo que el escritor romano Petronio había dicho frivolamente: “Cuando paseas por Atenas, te es más fácil encontrarte por la calle con un dios que con un hombre.”</w:t>
      </w:r>
    </w:p>
    <w:p>
      <w:pPr>
        <w:pStyle w:val="Normal"/>
        <w:tabs>
          <w:tab w:val="left" w:pos="720" w:leader="none"/>
        </w:tabs>
        <w:ind w:left="546" w:hanging="0"/>
        <w:rPr>
          <w:sz w:val="18"/>
        </w:rPr>
      </w:pPr>
      <w:r>
        <w:rPr>
          <w:sz w:val="18"/>
        </w:rPr>
        <w:tab/>
        <w:t>Atenas, en efecto, era el centro religioso del mundo greco-romano, y no sólo se honraba en ella a todas las divinidades del panteón nacional, sino que los demás pueblos se complacían en mantener en la ciudad templos y aras dedicados a sus propios dioses y héroes. Incluso también se honraba a los dioses desconocidos, no sucediera que por no hacerlo les sobreviniese alguna calamidad.</w:t>
      </w:r>
    </w:p>
    <w:p>
      <w:pPr>
        <w:pStyle w:val="Normal"/>
        <w:tabs>
          <w:tab w:val="left" w:pos="720" w:leader="none"/>
        </w:tabs>
        <w:rPr>
          <w:sz w:val="21"/>
        </w:rPr>
      </w:pPr>
      <w:r>
        <w:rPr>
          <w:sz w:val="21"/>
        </w:rPr>
      </w:r>
    </w:p>
    <w:p>
      <w:pPr>
        <w:pStyle w:val="Normal"/>
        <w:tabs>
          <w:tab w:val="left" w:pos="720" w:leader="none"/>
        </w:tabs>
        <w:rPr/>
      </w:pPr>
      <w:r>
        <w:rPr/>
        <w:t>Pablo, en este ambiente politeísta, enteramente contrario a su fe judía y a su lealtad cristiana, comenzó a predicar a los judíos en la sinagoga local, pero además se lanzó a hablar en la plaza pública o foro, donde se reunían los atenienses para charlar y discutir. Leamos el relato de Lucas.</w:t>
      </w:r>
    </w:p>
    <w:p>
      <w:pPr>
        <w:pStyle w:val="Normal"/>
        <w:tabs>
          <w:tab w:val="left" w:pos="720" w:leader="none"/>
        </w:tabs>
        <w:rPr/>
      </w:pPr>
      <w:r>
        <w:rPr/>
        <w:tab/>
        <w:t>“Pablo, a diario, en la plaza mayor, hablaba con los que allí se reunían. Incluso conversaba con algunos filósofos epicúreos y estoicos.</w:t>
      </w:r>
    </w:p>
    <w:p>
      <w:pPr>
        <w:pStyle w:val="Normal"/>
        <w:tabs>
          <w:tab w:val="left" w:pos="720" w:leader="none"/>
        </w:tabs>
        <w:rPr/>
      </w:pPr>
      <w:r>
        <w:rPr/>
        <w:tab/>
        <w:t>Y unos se preguntaban: ¿Qué tendrá que decir este charlatán? Y otros, al oír que anunciaba a Jesús y a la resurrección, decían: Parece un propagandista de dioses extranjeros. Y le preguntaban: ¿Se puede saber qué es esa nueva doctrina que enseñas? Porque estás metiendo conceptos que nos suenan extraños y queremos saber qué significan.</w:t>
      </w:r>
    </w:p>
    <w:p>
      <w:pPr>
        <w:pStyle w:val="Normal"/>
        <w:tabs>
          <w:tab w:val="left" w:pos="720" w:leader="none"/>
        </w:tabs>
        <w:rPr/>
      </w:pPr>
      <w:r>
        <w:rPr/>
        <w:tab/>
        <w:t>Es que los atenienses todos, y los forasteros residentes allí, gastaban el tiempo contando o escuchando la última novedad. Pablo entonces, de pie, habló en medio del Areópago” (Hech 17:17-21).</w:t>
      </w:r>
    </w:p>
    <w:p>
      <w:pPr>
        <w:pStyle w:val="Normal"/>
        <w:tabs>
          <w:tab w:val="left" w:pos="720" w:leader="none"/>
        </w:tabs>
        <w:rPr/>
      </w:pPr>
      <w:r>
        <w:rPr/>
        <w:tab/>
        <w:t xml:space="preserve">Mas antes de escuchar a Pablo, examinemos atentamente su auditorio en el que se menciona a filósofos epicúreos y estoicos. </w:t>
      </w:r>
      <w:r>
        <w:rPr>
          <w:b/>
        </w:rPr>
        <w:t xml:space="preserve">Los epicúreos </w:t>
      </w:r>
      <w:r>
        <w:rPr/>
        <w:t>eran los discípulos de Epicuro, pero no los personales, ya se entiende, porque dicho filósofo había vivido en los siglos IIIy IV antes de Cristo. Los que allí se hallaban pertenecían a su escuela, que ya había sufrido varios cambios en la doctrina original. Para los epicúreos, en el mundo no existe Dios como fuerza o Ser Supremo, sino que todo es el resultado de un atomismo materialista donde las fuerzas se mueven al azar; por otra parte, el placer es la meta de la conducta humana, aunque ese placer debe estar moderado por la prudencia.</w:t>
      </w:r>
    </w:p>
    <w:p>
      <w:pPr>
        <w:pStyle w:val="Normal"/>
        <w:tabs>
          <w:tab w:val="left" w:pos="720" w:leader="none"/>
        </w:tabs>
        <w:rPr/>
      </w:pPr>
      <w:r>
        <w:rPr>
          <w:b/>
        </w:rPr>
        <w:tab/>
        <w:t xml:space="preserve">Los estoicos </w:t>
      </w:r>
      <w:r>
        <w:rPr/>
        <w:t>toman su nombre de la Estoa o Pórtico, que era un recinto, situado en el “agora,” donde enseñaba el fundador de la escuela, Zenón. Su doctrina admite la existencia de Dios, pero es un panteísmo materialista. El hombre debe conformar su conducta con la ley natural que se contiene en la razón divina, hasta que al morir vuelve a ser reabsorbido por el Gran Todo.</w:t>
      </w:r>
    </w:p>
    <w:p>
      <w:pPr>
        <w:pStyle w:val="Normal"/>
        <w:tabs>
          <w:tab w:val="left" w:pos="720" w:leader="none"/>
        </w:tabs>
        <w:rPr/>
      </w:pPr>
      <w:r>
        <w:rPr/>
        <w:tab/>
        <w:t>Ante estos filósofos y sus demás oyentes, Pablo expuso el mensaje del Evangelio, que resultó algo confuso para ellos. El predicador les parecía un “picador de grano,” es decir, uno que tomaba cosas de aquí y de allí, y lo único que sacaron en claro es que predicaba a dos divinidades extranjeras, una de las cuales, masculina, era Jesús, y otra, femenina, la Resurrección.</w:t>
      </w:r>
    </w:p>
    <w:p>
      <w:pPr>
        <w:pStyle w:val="Normal"/>
        <w:tabs>
          <w:tab w:val="left" w:pos="720" w:leader="none"/>
        </w:tabs>
        <w:rPr/>
      </w:pPr>
      <w:r>
        <w:rPr/>
        <w:tab/>
        <w:t>En cualquier caso, lo que aquel predicador anunciaba era curioso y digno de ser oído en el Areópago. Y por eso condujeron allí a Pablo.</w:t>
      </w:r>
    </w:p>
    <w:p>
      <w:pPr>
        <w:pStyle w:val="Normal"/>
        <w:tabs>
          <w:tab w:val="left" w:pos="720" w:leader="none"/>
        </w:tabs>
        <w:rPr>
          <w:sz w:val="21"/>
        </w:rPr>
      </w:pPr>
      <w:r>
        <w:rPr>
          <w:sz w:val="21"/>
        </w:rPr>
      </w:r>
    </w:p>
    <w:p>
      <w:pPr>
        <w:pStyle w:val="Heading4"/>
        <w:tabs>
          <w:tab w:val="left" w:pos="720" w:leader="none"/>
        </w:tabs>
        <w:rPr/>
      </w:pPr>
      <w:bookmarkStart w:id="82" w:name="__RefHeading___Toc16986435"/>
      <w:bookmarkEnd w:id="82"/>
      <w:r>
        <w:rPr/>
        <w:t>El Areópago Ateniense.</w:t>
      </w:r>
    </w:p>
    <w:p>
      <w:pPr>
        <w:pStyle w:val="Normal"/>
        <w:tabs>
          <w:tab w:val="left" w:pos="720" w:leader="none"/>
        </w:tabs>
        <w:rPr/>
      </w:pPr>
      <w:r>
        <w:rPr>
          <w:i/>
        </w:rPr>
        <w:tab/>
        <w:t xml:space="preserve">Areópago, </w:t>
      </w:r>
      <w:r>
        <w:rPr/>
        <w:t>como indica su nombre, es “la colina de Ares” o Marte, que físicamente era un altozano situado en la Acrópolis hacia el sudoeste, donde la mitología fantaseaba que en cierta ocasión había comparecido el dios Marte para ser juzgado por sus pares. No se trataba de un edificio cubierto, sino de un lugar al aire libre, rodeado de gradas y asientos.</w:t>
      </w:r>
    </w:p>
    <w:p>
      <w:pPr>
        <w:pStyle w:val="Normal"/>
        <w:tabs>
          <w:tab w:val="left" w:pos="720" w:leader="none"/>
        </w:tabs>
        <w:rPr/>
      </w:pPr>
      <w:r>
        <w:rPr/>
        <w:tab/>
        <w:t>Sin embargo, el nombre de Areópago también se dio a un Consejo de personas importantes de Atenas, que gozaron de múltiples atribuciones judiciales y culturales en la vida de la ciudad y cuya existencia databa de la era de Pericles. Allí fue donde Pablo pronunció un discurso que no consistió en una apología personal, como algunos han supuesto, sino en una catequesis dirigida a un auditorio enteramente nuevo.</w:t>
      </w:r>
    </w:p>
    <w:p>
      <w:pPr>
        <w:pStyle w:val="Normal"/>
        <w:tabs>
          <w:tab w:val="left" w:pos="720" w:leader="none"/>
        </w:tabs>
        <w:rPr/>
      </w:pPr>
      <w:r>
        <w:rPr/>
        <w:tab/>
        <w:t>“Atenienses, en cada detalle que observo veo que sois en todo extremadamente religiosos. Porque, paseándome por ahí y fijándome en vuestros monumentos sagrados, encontré incluso un altar con esta inscripción: Ά1 dios desconocido.”  Pues bien, eso que veneráis sin conocerlo, os lo anuncio yo” (Hech 17:22-24).</w:t>
      </w:r>
    </w:p>
    <w:p>
      <w:pPr>
        <w:pStyle w:val="Normal"/>
        <w:tabs>
          <w:tab w:val="left" w:pos="720" w:leader="none"/>
        </w:tabs>
        <w:rPr/>
      </w:pPr>
      <w:r>
        <w:rPr/>
        <w:tab/>
        <w:t xml:space="preserve">El comienzo de esta catequesis paulina es enteramente distinto de lo que Pablo solía hacer en las sinagogas. Cuando hablaba entre los judíos, tenía un punto de partida admitido por todos, </w:t>
      </w:r>
      <w:r>
        <w:rPr>
          <w:b/>
        </w:rPr>
        <w:t>que era la existencia del Dios de Israel, e incluso la aceptación de la Sagrada Escritura cuyos profetas anunciaban la venida de un futuro Mesías.</w:t>
      </w:r>
      <w:r>
        <w:rPr/>
        <w:t xml:space="preserve"> Aquí, por el contrario, en Atenas tiene que partir de otro punto, que es posible que sea admitido por la mayoría de sus oyentes: que hay un Dios que hizo el mundo y todo lo que contiene. Por eso Pablo añadió:</w:t>
      </w:r>
    </w:p>
    <w:p>
      <w:pPr>
        <w:pStyle w:val="Normal"/>
        <w:tabs>
          <w:tab w:val="left" w:pos="720" w:leader="none"/>
        </w:tabs>
        <w:rPr/>
      </w:pPr>
      <w:r>
        <w:rPr/>
        <w:tab/>
        <w:t>“El Dios que hizo el mundo y todo lo que contiene, ese que es el Señor del cielo y la tierra, no habita en templos construidos por los hombres, ni lo sirven manos humanas, como si necesitase de alguien, cuando El es quien a todo da la vida, el aliento y lo demás.</w:t>
      </w:r>
    </w:p>
    <w:p>
      <w:pPr>
        <w:pStyle w:val="Normal"/>
        <w:tabs>
          <w:tab w:val="left" w:pos="720" w:leader="none"/>
        </w:tabs>
        <w:rPr/>
      </w:pPr>
      <w:r>
        <w:rPr/>
        <w:tab/>
        <w:t>De un solo hombre sacó todas las naciones para que habitasen la faz de la tierra., quería que lo buscasen a El a ver si al menos a tientas lo encontraban; por más que no está lejos de ninguno de nosotros, pues en El vivimos, nos movemos y existimos. Así lo dicen incluso algunos de vuestros poetas: “Sí, estirpe suya somos.”  Por tanto, si somos estirpe de Dios, no podemos pensar que la divinidad se parezca a oro, plata o piedra, esculpidos por la destreza y fantasía de un hombre” (Hech 17:24-29).</w:t>
      </w:r>
    </w:p>
    <w:p>
      <w:pPr>
        <w:pStyle w:val="Normal"/>
        <w:tabs>
          <w:tab w:val="left" w:pos="720" w:leader="none"/>
        </w:tabs>
        <w:rPr/>
      </w:pPr>
      <w:r>
        <w:rPr/>
        <w:tab/>
        <w:t>El discurso de Pablo está construido muy hábilmente. Más que enfrentarse con el auditorio, les lanza elementos o pistas de afinidad y sintonía: Dios es superior a todos los templos y está por encima de todos los cultos y ceremonias. No es un dios extranjero, sino un Dios para todos, que quiere que todos los hombres le busquen, aunque sea a tientas, y que a la vez se halla cerca de nosotros, ya que vivimos cerca de El. Incluso somos de su raza, como cantaron algunos de vuestros poetas.</w:t>
      </w:r>
    </w:p>
    <w:p>
      <w:pPr>
        <w:pStyle w:val="Normal"/>
        <w:tabs>
          <w:tab w:val="left" w:pos="720" w:leader="none"/>
        </w:tabs>
        <w:rPr/>
      </w:pPr>
      <w:r>
        <w:rPr/>
        <w:tab/>
        <w:t xml:space="preserve">En concreto conocemos a uno, llamado Epiménides, del siglo VI, que escribió sobre el héroe mitológico Minos. Y también a otro, Aratos, que compuso el poema astronómico </w:t>
      </w:r>
      <w:r>
        <w:rPr>
          <w:i/>
        </w:rPr>
        <w:t xml:space="preserve">Fenómenos. </w:t>
      </w:r>
      <w:r>
        <w:rPr/>
        <w:t>Aunque hay quienes piensan que la cita de Pablo “somos raza o estirpe de dioses” está tomada de un himno a Zeus, cuyo autor fue el poeta estoico Leandros.</w:t>
      </w:r>
    </w:p>
    <w:p>
      <w:pPr>
        <w:pStyle w:val="Normal"/>
        <w:tabs>
          <w:tab w:val="left" w:pos="720" w:leader="none"/>
        </w:tabs>
        <w:rPr/>
      </w:pPr>
      <w:r>
        <w:rPr/>
        <w:tab/>
        <w:t>Pablo, sin embargo, no podía quedarse en puras citas literarias, y por ello, en la parte final de su discurso, va derechamente al anuncio cristiano con todo lo que tenía de original y de difícil.</w:t>
      </w:r>
    </w:p>
    <w:p>
      <w:pPr>
        <w:pStyle w:val="Normal"/>
        <w:tabs>
          <w:tab w:val="left" w:pos="720" w:leader="none"/>
        </w:tabs>
        <w:rPr/>
      </w:pPr>
      <w:r>
        <w:rPr/>
        <w:tab/>
        <w:t>“Pues bien: Dios, pasando por alto aquellos tiempos de ignorancia, manda ahora a todos los hombres y en todas partes que se arrepientan, porque tiene señalado un día en que juzgará al universo con justicia por medio del hombre que ha designado. Y ha dado a todos garantía de esto resucitándolo de la muerte.</w:t>
      </w:r>
    </w:p>
    <w:p>
      <w:pPr>
        <w:pStyle w:val="Normal"/>
        <w:tabs>
          <w:tab w:val="left" w:pos="720" w:leader="none"/>
        </w:tabs>
        <w:rPr/>
      </w:pPr>
      <w:r>
        <w:rPr/>
        <w:tab/>
        <w:t>Al oír la resurrección de los muertos, unos lo tomaban a broma y otros dijeron: De esto te oiremos hablar en otra ocasión. Entonces Pablo se salió del foro” (Hech 17:30-33).</w:t>
      </w:r>
    </w:p>
    <w:p>
      <w:pPr>
        <w:pStyle w:val="Normal"/>
        <w:tabs>
          <w:tab w:val="left" w:pos="720" w:leader="none"/>
        </w:tabs>
        <w:rPr/>
      </w:pPr>
      <w:r>
        <w:rPr/>
        <w:tab/>
        <w:t xml:space="preserve">El final era de prever, Pablo no se recata de calificar a la brillante filosofía griega, que tales conceptos había elaborado sobre Dios, como “unos tiempos de ignorancia,” tras los que el nuevo mensaje cristiano pide conversión y arrepentimiento. </w:t>
      </w:r>
      <w:r>
        <w:rPr>
          <w:b/>
        </w:rPr>
        <w:t>Y el motivo es que Dios juzgará al mundo con justicia y</w:t>
      </w:r>
      <w:r>
        <w:rPr/>
        <w:t xml:space="preserve"> ha garantizado el hacerlo, ya que ha entregado ese juicio a Jesús y lo ha resucitado de la muerte.</w:t>
      </w:r>
    </w:p>
    <w:p>
      <w:pPr>
        <w:pStyle w:val="Normal"/>
        <w:tabs>
          <w:tab w:val="left" w:pos="720" w:leader="none"/>
        </w:tabs>
        <w:rPr/>
      </w:pPr>
      <w:r>
        <w:rPr/>
        <w:tab/>
        <w:t xml:space="preserve">Esto era demasiado. O por mejor decir, </w:t>
      </w:r>
      <w:r>
        <w:rPr>
          <w:b/>
        </w:rPr>
        <w:t>la muerte y la resurrección de Cristo</w:t>
      </w:r>
      <w:r>
        <w:rPr/>
        <w:t xml:space="preserve"> chocaban demasiado frontalmente con la falsa sabiduría griega, tan pagada de sí misma, y que todo esto lo tomaba a broma con aire de superioridad.</w:t>
      </w:r>
    </w:p>
    <w:p>
      <w:pPr>
        <w:pStyle w:val="Normal"/>
        <w:tabs>
          <w:tab w:val="left" w:pos="720" w:leader="none"/>
        </w:tabs>
        <w:rPr/>
      </w:pPr>
      <w:r>
        <w:rPr/>
        <w:tab/>
        <w:t>Pablo se salió del corro. Debió de producirle esto un tremendo choque. Ni volvió jamás a Atenas, ni la cita en ninguna de sus cartas, ni les escribió jamás. Sin embargo, entre los mármoles fríos de la Acrópolis griega había prendido la semilla cristiana.</w:t>
      </w:r>
    </w:p>
    <w:p>
      <w:pPr>
        <w:pStyle w:val="Normal"/>
        <w:tabs>
          <w:tab w:val="left" w:pos="720" w:leader="none"/>
        </w:tabs>
        <w:rPr/>
      </w:pPr>
      <w:r>
        <w:rPr/>
        <w:tab/>
        <w:t>“Algunos hombres, sin embargo, le habían dado su adhesión y habían creído. Entre ellos Dionisio el Areopagita, y además una mujer, llamada Damaris, y algunos otros” (Hech 17:34).</w:t>
      </w:r>
    </w:p>
    <w:p>
      <w:pPr>
        <w:pStyle w:val="Normal"/>
        <w:tabs>
          <w:tab w:val="left" w:pos="720" w:leader="none"/>
        </w:tabs>
        <w:rPr/>
      </w:pPr>
      <w:r>
        <w:rPr/>
        <w:tab/>
        <w:t>Dionisio, que era miembro del consejo del Areópago, y Damaris, a quien San Juan Crisóstomo supone que era su mujer, han pasado a la Historia de la Iglesia. De Dionisio escribe un obispo posterior de Corinto, en el año 175, que “el Areopagita fue el primer obispo de Atenas y que murió mártir en la persecución del emperador Adriano.” Damaris fue incluida en el santoral griego en el día 4 de octubre.</w:t>
      </w:r>
    </w:p>
    <w:p>
      <w:pPr>
        <w:pStyle w:val="Normal"/>
        <w:tabs>
          <w:tab w:val="left" w:pos="720" w:leader="none"/>
        </w:tabs>
        <w:rPr/>
      </w:pPr>
      <w:r>
        <w:rPr/>
        <w:tab/>
        <w:t xml:space="preserve">Posteriormente, pero sin fundamento histórico, se le atribuyeron al Areopagita varias obras de teología espiritual, como </w:t>
      </w:r>
      <w:r>
        <w:rPr>
          <w:i/>
        </w:rPr>
        <w:t xml:space="preserve">L·as Jerarquías celestes, Los Nombres divinos </w:t>
      </w:r>
      <w:r>
        <w:rPr/>
        <w:t>y otras, que gozaron de gran estima durante la Edad Media. Asimismo, a San Dionisio Areopagita se le ha confundido con otro San Dionisio que fue obispo de París y que murió mártir en el año 370.</w:t>
      </w:r>
    </w:p>
    <w:p>
      <w:pPr>
        <w:pStyle w:val="Normal"/>
        <w:tabs>
          <w:tab w:val="left" w:pos="720" w:leader="none"/>
        </w:tabs>
        <w:rPr/>
      </w:pPr>
      <w:r>
        <w:rPr/>
      </w:r>
    </w:p>
    <w:p>
      <w:pPr>
        <w:pStyle w:val="Normal"/>
        <w:tabs>
          <w:tab w:val="left" w:pos="720" w:leader="none"/>
        </w:tabs>
        <w:rPr/>
      </w:pPr>
      <w:r>
        <w:rPr/>
      </w:r>
    </w:p>
    <w:p>
      <w:pPr>
        <w:pStyle w:val="Heading4"/>
        <w:rPr/>
      </w:pPr>
      <w:bookmarkStart w:id="83" w:name="__RefHeading___Toc16986436"/>
      <w:bookmarkEnd w:id="83"/>
      <w:r>
        <w:rPr/>
        <w:t>Pablo, en Corinto.</w:t>
      </w:r>
    </w:p>
    <w:p>
      <w:pPr>
        <w:pStyle w:val="Normal"/>
        <w:tabs>
          <w:tab w:val="left" w:pos="720" w:leader="none"/>
        </w:tabs>
        <w:rPr/>
      </w:pPr>
      <w:r>
        <w:rPr/>
        <w:tab/>
        <w:t>La permanencia de Pablo en Atenas no fue muy larga ni tampoco muy fructífera. Pablo estaba deseoso de un campo de apostolado más receptivo, y comprendió que la frivolidad de muchos atenienses y la soberbia de sus filósofos no eran el terreno más apropiado para la predicación del evangelio, y por eso decidió marchar a Corinto.</w:t>
      </w:r>
    </w:p>
    <w:p>
      <w:pPr>
        <w:pStyle w:val="Normal"/>
        <w:tabs>
          <w:tab w:val="left" w:pos="720" w:leader="none"/>
        </w:tabs>
        <w:rPr/>
      </w:pPr>
      <w:r>
        <w:rPr/>
        <w:tab/>
        <w:t>Al lado de Atenas, que comenzaba a ser tan sólo un eco de las glorias pasadas, Corinto representaba un presente mucho más amplio y dinámico, cosmopolita y apasionado, ante el cual nunca ha temido el evangelio.</w:t>
      </w:r>
    </w:p>
    <w:p>
      <w:pPr>
        <w:pStyle w:val="Normal"/>
        <w:tabs>
          <w:tab w:val="left" w:pos="720" w:leader="none"/>
        </w:tabs>
        <w:rPr/>
      </w:pPr>
      <w:r>
        <w:rPr/>
      </w:r>
    </w:p>
    <w:p>
      <w:pPr>
        <w:pStyle w:val="Normal"/>
        <w:tabs>
          <w:tab w:val="left" w:pos="720" w:leader="none"/>
        </w:tabs>
        <w:ind w:left="546" w:hanging="0"/>
        <w:rPr>
          <w:b/>
          <w:b/>
          <w:sz w:val="18"/>
        </w:rPr>
      </w:pPr>
      <w:r>
        <w:rPr>
          <w:b/>
          <w:sz w:val="18"/>
        </w:rPr>
        <w:t>La Ciudad de Corinto.</w:t>
      </w:r>
    </w:p>
    <w:p>
      <w:pPr>
        <w:pStyle w:val="Normal"/>
        <w:tabs>
          <w:tab w:val="left" w:pos="720" w:leader="none"/>
        </w:tabs>
        <w:ind w:left="546" w:hanging="0"/>
        <w:rPr>
          <w:sz w:val="18"/>
        </w:rPr>
      </w:pPr>
      <w:r>
        <w:rPr>
          <w:sz w:val="18"/>
        </w:rPr>
        <w:t>Corinto, a quien Cicerón llamó “Luz de toda la Grecia,” era entonces la capital de la provincia romana de Acaya. El general romano Lucio Mumio había reducido a cenizas la antigua Corinto, llamada Epira, que había sido fundada en el siglo IXx a. de C. Más adelante, Julio César ordenó la reedificación de Corinto en el año 54 y estableció en ella una colonia de libertos y veteranos, llamada “Laus Julia Corintium,” que después se fue poblando con la llegada no sólo de griegos, sino de otros pueblos asiáticos, entre los que no faltaron los judíos, atraídos por la creciente importancia comercial, que había convertido a Corinto en el primer puerto de Grecia. Para ahorrar a los buques el bordear la tempestuosa costa del Peloponeso, se habían construido dos puertos, uno en el golfo de Corinto, llamado Lequeas, y otro en el mar Egeo, cuyo nombre era Cencreas. Ambos puertos se comunicaban por un deslizadero por el que los pequeños navios podían ser arrastrados mediante cables de un puerto a otro.</w:t>
      </w:r>
    </w:p>
    <w:p>
      <w:pPr>
        <w:pStyle w:val="Normal"/>
        <w:tabs>
          <w:tab w:val="left" w:pos="720" w:leader="none"/>
        </w:tabs>
        <w:ind w:left="546" w:hanging="0"/>
        <w:rPr>
          <w:sz w:val="18"/>
        </w:rPr>
      </w:pPr>
      <w:r>
        <w:rPr>
          <w:sz w:val="18"/>
        </w:rPr>
        <w:tab/>
        <w:t>El emperador Nerón había diseñado un plan para cortar el istmo y también hizo sus tentativas Herodes Agripa, pero de hecho no se logró hasta finales del siglo XIX, cuando se excavó y abrió el actual canal que comunica el mar Jónico con el Egeo.</w:t>
      </w:r>
    </w:p>
    <w:p>
      <w:pPr>
        <w:pStyle w:val="Normal"/>
        <w:tabs>
          <w:tab w:val="left" w:pos="720" w:leader="none"/>
        </w:tabs>
        <w:ind w:left="546" w:hanging="0"/>
        <w:rPr>
          <w:sz w:val="18"/>
        </w:rPr>
      </w:pPr>
      <w:r>
        <w:rPr>
          <w:sz w:val="18"/>
        </w:rPr>
        <w:tab/>
        <w:t>La población de Corinto en tiempos de San Pablo, y según los cálculos más ajustados, llegaba a 600.000 habitantes, entre los que la tercera parte eran hombres libres y los dos tercios esclavos, y constituía un abigarrado conjunto de legionarios, aventureros, marineros y comerciantes.</w:t>
      </w:r>
    </w:p>
    <w:p>
      <w:pPr>
        <w:pStyle w:val="Normal"/>
        <w:tabs>
          <w:tab w:val="left" w:pos="720" w:leader="none"/>
        </w:tabs>
        <w:ind w:left="546" w:hanging="0"/>
        <w:rPr>
          <w:sz w:val="18"/>
        </w:rPr>
      </w:pPr>
      <w:r>
        <w:rPr>
          <w:sz w:val="18"/>
        </w:rPr>
        <w:tab/>
        <w:t>Sobre este mosaico humano, policromo y contradictorio, se levantaba el templo de la diosa Afrodita, que estaba erigido sobre un monte que dominaba la ciudad, el llamado Acrocorinto, paralelo de la Acrópolis de Atenas.</w:t>
      </w:r>
    </w:p>
    <w:p>
      <w:pPr>
        <w:pStyle w:val="Normal"/>
        <w:tabs>
          <w:tab w:val="left" w:pos="720" w:leader="none"/>
        </w:tabs>
        <w:ind w:left="546" w:hanging="0"/>
        <w:rPr>
          <w:sz w:val="18"/>
        </w:rPr>
      </w:pPr>
      <w:r>
        <w:rPr>
          <w:sz w:val="18"/>
        </w:rPr>
        <w:tab/>
        <w:t>Corinto, en otro tiempo, había sido una ciudad consagrada por su condición marítima al dios Neptuno, es decir, al Poseidón de la mitología griega, pero su culto había sido sustituido después por el de Afrodita, que era no tanto la diosa Venus del amor, nacida de las espumas del mar, cuanto la transposición de la diosa fenicia Astarté, símbolo de una desbordada fecundidad que recibía un culto orgiástico y desenfrenado. La prostitución sagrada, que estaba a cargo de 1.000 sacerdotisas de Afrodita, se derramaba por toda la ciudad en forma de costumbres licenciosas.</w:t>
      </w:r>
    </w:p>
    <w:p>
      <w:pPr>
        <w:pStyle w:val="Normal"/>
        <w:tabs>
          <w:tab w:val="left" w:pos="720" w:leader="none"/>
        </w:tabs>
        <w:ind w:left="546" w:hanging="0"/>
        <w:rPr>
          <w:sz w:val="18"/>
        </w:rPr>
      </w:pPr>
      <w:r>
        <w:rPr>
          <w:sz w:val="18"/>
        </w:rPr>
        <w:tab/>
        <w:t>El comediógrafo griego Aristófanes había creado una palabra, el verbo “corintizar,” para designar la vida corrompida de la ciudad. Y Horacio afirma que “no todo el mundo puede ir a Corinto,” aludiendo a lo costosa que resultaba la vida de lujo y de crápula ofrecida por la ciudad. En este ambiente va a moverse Pablo y a este pueblo le va a ofrecer el mensaje de un evangelio que proclama dichosos a los pobres y a los limpios de corazón. Y ese evangelio va a tener una acogida humilde y fervorosa por parte de los Corintios.</w:t>
      </w:r>
    </w:p>
    <w:p>
      <w:pPr>
        <w:pStyle w:val="Normal"/>
        <w:tabs>
          <w:tab w:val="left" w:pos="720" w:leader="none"/>
        </w:tabs>
        <w:rPr>
          <w:i/>
          <w:i/>
          <w:sz w:val="23"/>
        </w:rPr>
      </w:pPr>
      <w:r>
        <w:rPr>
          <w:i/>
          <w:sz w:val="23"/>
        </w:rPr>
      </w:r>
    </w:p>
    <w:p>
      <w:pPr>
        <w:pStyle w:val="Heading4"/>
        <w:tabs>
          <w:tab w:val="left" w:pos="720" w:leader="none"/>
        </w:tabs>
        <w:rPr/>
      </w:pPr>
      <w:bookmarkStart w:id="84" w:name="__RefHeading___Toc16986437"/>
      <w:bookmarkEnd w:id="84"/>
      <w:r>
        <w:rPr/>
        <w:t>El Matrimonio Águila y Priscila.</w:t>
      </w:r>
    </w:p>
    <w:p>
      <w:pPr>
        <w:pStyle w:val="Normal"/>
        <w:tabs>
          <w:tab w:val="left" w:pos="720" w:leader="none"/>
        </w:tabs>
        <w:rPr/>
      </w:pPr>
      <w:r>
        <w:rPr/>
        <w:tab/>
        <w:t>En el escenario paulino de Corinto aparecen dos figuras, una pareja, que va a tener gran trascendencia en la vida del Apóstol. Se trata de un matrimonio joven: Aquila es el nombre del marido y Frisca o Priscila el de su mujer. Esta joven pareja parece un compendio vivo y enamorado de lo que empezaba a ser la nueva Iglesia. El era de raza judía y de origen helenístico, nacido en el Ponto, riberas del mar Negro. Ella era una romana a quien su marido conoció en uno de sus viajes comerciales a Roma, donde se establecieron, llegando a tener casa propia. Quizá por un tiempo el matrimonio practicó la religión judía, pero se convirtió a la fe cristiana, probablemente en la misma Roma, La profesión de los cónyuges era la de tejedores de lienzos y lonas para tiendas. Y esto les permitía una cómoda posición social, a la vez que les hacía viajar por motivos comerciales por gran parte del orbe grecorromano.</w:t>
      </w:r>
    </w:p>
    <w:p>
      <w:pPr>
        <w:pStyle w:val="Normal"/>
        <w:tabs>
          <w:tab w:val="left" w:pos="720" w:leader="none"/>
        </w:tabs>
        <w:rPr/>
      </w:pPr>
      <w:r>
        <w:rPr/>
        <w:tab/>
        <w:t>De Priscila no sabemos nada más en concreto, sino tan sólo que debía de ser una mujer de destacada personalidad, o quizá de una categoría social más alta, ya que de las seis veces que se menciona en el Libro de los Hechos a ambos cónyuges, se nombra en primer lugar a ella.</w:t>
      </w:r>
    </w:p>
    <w:p>
      <w:pPr>
        <w:pStyle w:val="Normal"/>
        <w:tabs>
          <w:tab w:val="left" w:pos="720" w:leader="none"/>
        </w:tabs>
        <w:rPr/>
      </w:pPr>
      <w:r>
        <w:rPr/>
        <w:tab/>
        <w:t>El matrimonio había sido expulsado de Roma por un decreto del emperador Claudio, que alcanzó a todos los hebreos, sin hacer distinción entre su religión judía o cristiana. El decreto está testificado por el historiador romano Suetonio, y su fecha, que es el año 49 ó 50, sirve para datar la estancia de San Pablo en Corinto.</w:t>
      </w:r>
    </w:p>
    <w:p>
      <w:pPr>
        <w:pStyle w:val="Normal"/>
        <w:tabs>
          <w:tab w:val="left" w:pos="720" w:leader="none"/>
        </w:tabs>
        <w:rPr/>
      </w:pPr>
      <w:r>
        <w:rPr/>
        <w:tab/>
        <w:t xml:space="preserve">Pablo, al comienzo de su estancia en Corinto, se quedó a vivir y trabajaba con este matrimonio, que acogió cordialmente al recién llegado, viendo en él no sólo a un compañero de trabajo, sino la presencia honrosa de un doctor de la ley. Y cuál no sería su sorpresa cuando un día Pablo y sus huéspedes descubrieron mutuamente que </w:t>
      </w:r>
      <w:r>
        <w:rPr>
          <w:i/>
        </w:rPr>
        <w:t xml:space="preserve">eran todos cristianos; </w:t>
      </w:r>
      <w:r>
        <w:rPr/>
        <w:t>quizá Águila y Priscila serían por entonces la única familia cristiana que tenía su residencia en Corinto.</w:t>
      </w:r>
    </w:p>
    <w:p>
      <w:pPr>
        <w:pStyle w:val="Normal"/>
        <w:tabs>
          <w:tab w:val="left" w:pos="720" w:leader="none"/>
        </w:tabs>
        <w:rPr/>
      </w:pPr>
      <w:r>
        <w:rPr/>
        <w:tab/>
        <w:t>La acogida y la ayuda que Pablo encontró en este matrimonio cristiano perdurará en su memoria, y les dedicará un día en su Carta a los Romanos el elogio personal más cumplido de cuantos escribió en su vida, haciendo preceder sus nombres a los 16 más que cita en aquella carta.</w:t>
      </w:r>
    </w:p>
    <w:p>
      <w:pPr>
        <w:pStyle w:val="Normal"/>
        <w:tabs>
          <w:tab w:val="left" w:pos="720" w:leader="none"/>
        </w:tabs>
        <w:rPr/>
      </w:pPr>
      <w:r>
        <w:rPr/>
        <w:tab/>
        <w:t>“Saludad a Frisca y Aquila, colaboradores míos en Cristo Jesús, que ofrecieron su propio cuello por salvar mi vida, y a los cuales estamos agradecidos no sólo yo, sino todas las Iglesias del mundo pagano. Y saludad también a la Iglesia que se reúne en su casa” (Rom 16:3-5).</w:t>
      </w:r>
    </w:p>
    <w:p>
      <w:pPr>
        <w:pStyle w:val="Normal"/>
        <w:tabs>
          <w:tab w:val="left" w:pos="720" w:leader="none"/>
        </w:tabs>
        <w:rPr/>
      </w:pPr>
      <w:r>
        <w:rPr/>
        <w:tab/>
        <w:t>Esta casa es la que el matrimonio tenía en Roma en el barrio del Aventino y que ellos habían puesto a disposición de los hermanos cristianos como lugar de culto.</w:t>
      </w:r>
    </w:p>
    <w:p>
      <w:pPr>
        <w:pStyle w:val="Normal"/>
        <w:tabs>
          <w:tab w:val="left" w:pos="720" w:leader="none"/>
        </w:tabs>
        <w:rPr/>
      </w:pPr>
      <w:r>
        <w:rPr/>
        <w:tab/>
        <w:t xml:space="preserve">Pablo, según su costumbre, predicó primeramente en la sinagoga, aunque con muy dudoso éxito: “Todos los sábados, nos afirma Lucas, discutía Pablo en la sinagoga esforzándose por convencer a judíos y griegos.” Y estaba ocupado en este menester, que simultaneaba con el trabajo en los telares, cuando llegaron a Corinto, procedentes de Macedonia, sus compañeros Silas y Timoteo, trayéndole buenas noticias y aportándole también una ayuda económica, proveniente de Jasón de Tesalónica y sobre todo de aquella mujer a quien conocimos en Filipos, Lidia, la comerciante en púrpura. Con tal ayuda, y liberado de su trabajo mecánico del telar, Pablo se entregó a la predicación, declarando abiertamente a los judíos </w:t>
      </w:r>
      <w:r>
        <w:rPr>
          <w:b/>
        </w:rPr>
        <w:t>que Jesús era el Mesías.</w:t>
      </w:r>
    </w:p>
    <w:p>
      <w:pPr>
        <w:pStyle w:val="Normal"/>
        <w:tabs>
          <w:tab w:val="left" w:pos="720" w:leader="none"/>
        </w:tabs>
        <w:rPr/>
      </w:pPr>
      <w:r>
        <w:rPr/>
        <w:tab/>
        <w:t>Esta presencia de los compañeros de Pablo en Corinto parece el momento más apropiado para conmemorar lo que podríamos llamar el “comienzo del Nuevo Testamento,” es decir, la redacción de la carta más antigua de las que se contienen en el epistolario de Pablo: la Epístola primera a los fieles de Tesalónica.</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El Arte de la Escritura.</w:t>
      </w:r>
    </w:p>
    <w:p>
      <w:pPr>
        <w:pStyle w:val="Normal"/>
        <w:tabs>
          <w:tab w:val="left" w:pos="720" w:leader="none"/>
        </w:tabs>
        <w:ind w:left="546" w:hanging="0"/>
        <w:rPr>
          <w:sz w:val="18"/>
        </w:rPr>
      </w:pPr>
      <w:r>
        <w:rPr>
          <w:sz w:val="18"/>
        </w:rPr>
        <w:t>Comencemos por extraer, de los documentos contemporáneos de aquella época, cuáles eran los requisitos y circunstancias para la comunicación epistolar.</w:t>
      </w:r>
    </w:p>
    <w:p>
      <w:pPr>
        <w:pStyle w:val="Normal"/>
        <w:tabs>
          <w:tab w:val="left" w:pos="720" w:leader="none"/>
        </w:tabs>
        <w:ind w:left="546" w:hanging="0"/>
        <w:rPr>
          <w:sz w:val="18"/>
        </w:rPr>
      </w:pPr>
      <w:r>
        <w:rPr>
          <w:sz w:val="18"/>
        </w:rPr>
        <w:tab/>
        <w:t>El material empleado era el papiro o pergamino, la tinta y la pluma, y otros utensilios auxiliares, como la piedra pómez para borrar lo escrito y alisar las membranas, una esponja también para borrar, engrudo para pegar las hojas, y cordones y sellos para cerrar los rollos.</w:t>
      </w:r>
    </w:p>
    <w:p>
      <w:pPr>
        <w:pStyle w:val="Normal"/>
        <w:tabs>
          <w:tab w:val="left" w:pos="720" w:leader="none"/>
        </w:tabs>
        <w:ind w:left="546" w:hanging="0"/>
        <w:rPr>
          <w:sz w:val="18"/>
        </w:rPr>
      </w:pPr>
      <w:r>
        <w:rPr>
          <w:sz w:val="18"/>
        </w:rPr>
        <w:tab/>
        <w:t>Respecto al papiro, se trata de una planta que suele crecer en terrenos pantanosos y que alcanza una altura de unos dos a cinco metros, y sus tallos tienen la anchura de un brazo humano. Egipto era el proveedor de estos papiros, que crecían abundantemente en el delta del Nilo, hasta el punto de que la región del Delta se designaba en la escritura jeroglífica con una planta de papiro. Esta planta tenía múltiples utilizaciones: sus raíces como combustible, la parte inferior tenía un jugo azucarado, con sus fibras se tejían cestas y esteras, y con la pulpa de su tallo triangular, cortado en finas láminas, se fabricaban las hojas de papel.</w:t>
      </w:r>
    </w:p>
    <w:p>
      <w:pPr>
        <w:pStyle w:val="Normal"/>
        <w:tabs>
          <w:tab w:val="left" w:pos="720" w:leader="none"/>
        </w:tabs>
        <w:ind w:left="546" w:hanging="0"/>
        <w:rPr>
          <w:sz w:val="18"/>
        </w:rPr>
      </w:pPr>
      <w:r>
        <w:rPr>
          <w:sz w:val="18"/>
        </w:rPr>
        <w:tab/>
        <w:t>Para esto, las tiras se yuxtaponían verticalmente, y sobre ellas, con cola, se pegaba otra capa de tiras yuxtapuestas horizontalmente. El conjunto formaba lo que los griegos llamaban “carta,” de donde proviene nuestra palabra.</w:t>
      </w:r>
    </w:p>
    <w:p>
      <w:pPr>
        <w:pStyle w:val="Normal"/>
        <w:tabs>
          <w:tab w:val="left" w:pos="720" w:leader="none"/>
        </w:tabs>
        <w:ind w:left="546" w:hanging="0"/>
        <w:rPr>
          <w:sz w:val="18"/>
        </w:rPr>
      </w:pPr>
      <w:r>
        <w:rPr>
          <w:sz w:val="18"/>
        </w:rPr>
        <w:tab/>
        <w:t>Conocemos por el escritor romano Plinio nueve clases de hojas de papiro de diversa calidad, que eran designadas con nombres ilustres, como la clase “claudia, la augusta, la liviana, la hierática, etc.” De tal manera dependían los pueblos limítrofes de estos papiros importados de Egipto, que cuando los navíos se retrasaban, había que racionar el papel.</w:t>
      </w:r>
    </w:p>
    <w:p>
      <w:pPr>
        <w:pStyle w:val="Normal"/>
        <w:tabs>
          <w:tab w:val="left" w:pos="720" w:leader="none"/>
        </w:tabs>
        <w:ind w:left="546" w:hanging="0"/>
        <w:rPr/>
      </w:pPr>
      <w:r>
        <w:rPr>
          <w:sz w:val="18"/>
        </w:rPr>
        <w:tab/>
        <w:t xml:space="preserve">El otro material, que alternaba con el papiro su uso como materia escritora, eran las pieles de animales, especialmente las de cabra y oveja, cuya utilización nos consta desde la más remota antigüedad. El </w:t>
      </w:r>
      <w:r>
        <w:rPr>
          <w:i/>
          <w:sz w:val="18"/>
        </w:rPr>
        <w:t xml:space="preserve">pergamino, </w:t>
      </w:r>
      <w:r>
        <w:rPr>
          <w:sz w:val="18"/>
        </w:rPr>
        <w:t>sin embargo, fue una invención relativamente reciente, ya que parece que se debió al rey Átalo de Pérgamo, de donde tomaron su nombre los pergaminos. Su diferencia de las otras pieles no está en su procedencia, que es también de un animal, sino en el tratamiento y preparación, ya que no se trata de piel curtida, sino macerada de forma que puede adelgazarse en su espesor.</w:t>
      </w:r>
    </w:p>
    <w:p>
      <w:pPr>
        <w:pStyle w:val="Normal"/>
        <w:tabs>
          <w:tab w:val="left" w:pos="720" w:leader="none"/>
        </w:tabs>
        <w:ind w:left="546" w:hanging="0"/>
        <w:rPr>
          <w:sz w:val="18"/>
        </w:rPr>
      </w:pPr>
      <w:r>
        <w:rPr>
          <w:sz w:val="18"/>
        </w:rPr>
        <w:tab/>
        <w:t>Con el paso de los siglos el pergamino fue difundiéndose más que el papiro, por varias razones: por su mayor duración, ya que si el papiro se reputaba viejo a los cien años, un pergamino podía durar indefinidamente; asimismo, en el pergamino podía escribirse por ambas caras y borrar lo escrito y escribir de nuevo. Y además podían las hojas coserse fácilmente en forma de códice o de libro, y esto resultaba más ventajoso y cómodo que los rollos de pergamino.</w:t>
      </w:r>
    </w:p>
    <w:p>
      <w:pPr>
        <w:pStyle w:val="Normal"/>
        <w:tabs>
          <w:tab w:val="left" w:pos="720" w:leader="none"/>
        </w:tabs>
        <w:ind w:left="546" w:hanging="0"/>
        <w:rPr/>
      </w:pPr>
      <w:r>
        <w:rPr>
          <w:sz w:val="18"/>
        </w:rPr>
        <w:tab/>
        <w:t xml:space="preserve">Para terminar estas notas sobre los utensilios de escribir, recordemos que la tinta estaba hecha de tres partes de negro de humo y una </w:t>
      </w:r>
      <w:r>
        <w:rPr>
          <w:i/>
          <w:sz w:val="18"/>
        </w:rPr>
        <w:t xml:space="preserve">de </w:t>
      </w:r>
      <w:r>
        <w:rPr>
          <w:sz w:val="18"/>
        </w:rPr>
        <w:t>goma, que ordinariamente se vendía desecada en polvo, y que se le agregaba agua en el momento de usarla. Esta tinta era muy fácil de borrar con una esponja humedecida, pero si se la disolvía en vinagre se obtenía una más larga duración.</w:t>
      </w:r>
    </w:p>
    <w:p>
      <w:pPr>
        <w:pStyle w:val="Normal"/>
        <w:tabs>
          <w:tab w:val="left" w:pos="720" w:leader="none"/>
        </w:tabs>
        <w:ind w:left="546" w:hanging="0"/>
        <w:rPr>
          <w:sz w:val="18"/>
        </w:rPr>
      </w:pPr>
      <w:r>
        <w:rPr>
          <w:sz w:val="18"/>
        </w:rPr>
        <w:tab/>
        <w:t>Juntamente con la tinta negra, se conocía en Egipto desde la antigüedad la tinta roja, de la que se ha tomado la palabra “rúbrica,” que designa entre nosotros las indicaciones litúrgicas, ya que éstas se solían escribir en los libros sacros con tinta roja, a diferencia del texto que se escribía en negro.</w:t>
      </w:r>
    </w:p>
    <w:p>
      <w:pPr>
        <w:pStyle w:val="Normal"/>
        <w:tabs>
          <w:tab w:val="left" w:pos="720" w:leader="none"/>
        </w:tabs>
        <w:ind w:left="546" w:hanging="0"/>
        <w:rPr>
          <w:sz w:val="18"/>
        </w:rPr>
      </w:pPr>
      <w:r>
        <w:rPr>
          <w:sz w:val="18"/>
        </w:rPr>
        <w:tab/>
        <w:t>La pluma o cálamo era una cañita de junco de papiro, afilada en punta como una pluma de ave, cuyo extremo se hendía para facilitar el grosor de la escritura según la presión que se hacía sobre el papel o pergamino. Esto perduró por muchos siglos, ya que la utilización de la pluma de ave no aparece hasta el siglo VI.</w:t>
      </w:r>
    </w:p>
    <w:p>
      <w:pPr>
        <w:pStyle w:val="Normal"/>
        <w:tabs>
          <w:tab w:val="left" w:pos="720" w:leader="none"/>
        </w:tabs>
        <w:ind w:left="546" w:hanging="0"/>
        <w:rPr>
          <w:sz w:val="18"/>
        </w:rPr>
      </w:pPr>
      <w:r>
        <w:rPr>
          <w:sz w:val="18"/>
        </w:rPr>
        <w:tab/>
        <w:t>Finalmente, como instrumento auxiliar indispensable para la utilización de los demás, había que utilizar un cuchillo pequeño, al que nosotros podríamos llamar con todo derecho un cortaplumas.</w:t>
      </w:r>
    </w:p>
    <w:p>
      <w:pPr>
        <w:pStyle w:val="Normal"/>
        <w:tabs>
          <w:tab w:val="left" w:pos="720" w:leader="none"/>
        </w:tabs>
        <w:rPr>
          <w:sz w:val="21"/>
        </w:rPr>
      </w:pPr>
      <w:r>
        <w:rPr>
          <w:sz w:val="21"/>
        </w:rPr>
      </w:r>
    </w:p>
    <w:p>
      <w:pPr>
        <w:pStyle w:val="Normal"/>
        <w:tabs>
          <w:tab w:val="left" w:pos="720" w:leader="none"/>
        </w:tabs>
        <w:rPr>
          <w:sz w:val="21"/>
        </w:rPr>
      </w:pPr>
      <w:r>
        <w:rPr>
          <w:sz w:val="21"/>
        </w:rPr>
        <w:t>Con todo este utillaje nos hemos olvidado de que estamos en Corinto, y precisamente en la casa de Aquila y Priscila, donde Pablo, en compañía de Timoteo y de Silas, había dispuesto todo lo necesario para escribir una carta. Pero ¿quién escribía propiamente la carta?</w:t>
      </w:r>
    </w:p>
    <w:p>
      <w:pPr>
        <w:pStyle w:val="Normal"/>
        <w:tabs>
          <w:tab w:val="left" w:pos="720" w:leader="none"/>
        </w:tabs>
        <w:rPr/>
      </w:pPr>
      <w:r>
        <w:rPr/>
        <w:tab/>
        <w:t xml:space="preserve">El concepto </w:t>
      </w:r>
      <w:r>
        <w:rPr>
          <w:b/>
        </w:rPr>
        <w:t xml:space="preserve">de escritor y de autor, </w:t>
      </w:r>
      <w:r>
        <w:rPr/>
        <w:t>en cualquier obra literaria, no se hallaban necesariamente identificados en la misma persona. El trabajo manual de escribir era tan lento y penoso, que casi no dejaba la mente libre para pensar y coordinar las ideas del escrito. Por eso ordinariamente los autores utilizaban a escribas o secretarios que ejecutaban la labor material de la escritura. Y éste fue sin duda el caso de Pablo con Timoteo y Silas.</w:t>
      </w:r>
    </w:p>
    <w:p>
      <w:pPr>
        <w:pStyle w:val="Normal"/>
        <w:tabs>
          <w:tab w:val="left" w:pos="720" w:leader="none"/>
        </w:tabs>
        <w:rPr/>
      </w:pPr>
      <w:r>
        <w:rPr>
          <w:b/>
        </w:rPr>
        <w:tab/>
        <w:t xml:space="preserve">El escriba </w:t>
      </w:r>
      <w:r>
        <w:rPr/>
        <w:t>ordinariamente se sentaba en el suelo, con las piernas cruzadas, y, aunque parezca increíble, no apoyaba la hoja de papel o pergamino en una mesa de escritorio, sino que la sostenía con una mano, apoyándola también en su brazo, mientras que con la otra hacía los caracteres. Escribía lentamente, mientras que el autor de la carta, tal vez paseando, dictaba pausadamente las palabras.</w:t>
      </w:r>
    </w:p>
    <w:p>
      <w:pPr>
        <w:pStyle w:val="Normal"/>
        <w:tabs>
          <w:tab w:val="left" w:pos="720" w:leader="none"/>
        </w:tabs>
        <w:rPr/>
      </w:pPr>
      <w:r>
        <w:rPr/>
        <w:tab/>
        <w:t>A veces, en el caso de cartas menos personales o tratándose de escribas singularmente dotados, el autor de la carta daba tan sólo las ideas, pero la redacción dependía en gran parte del escriba. Tratándose de Pablo, un estudio minucioso del vocabulario de sus cartas y de la construcción de sus frases nos asegura que el Apóstol dictaba el contenido y la expresión; aunque utilizaba diversos escribas para la ejecución material. Quizá sus manos ásperas de tejedor carecían de la finura y pulso para redactar los caracteres.</w:t>
      </w:r>
    </w:p>
    <w:p>
      <w:pPr>
        <w:pStyle w:val="Normal"/>
        <w:tabs>
          <w:tab w:val="left" w:pos="720" w:leader="none"/>
        </w:tabs>
        <w:rPr/>
      </w:pPr>
      <w:r>
        <w:rPr/>
        <w:tab/>
        <w:t>A propósito de estas letras, conviene recordar que únicamente al cabo de los siglos hemos llegado a la estructura gráfica de nuestros escritos actuales. En la época paulina no se conocía la diferencia entre mayúsculas y minúsculas, ni tampoco se cuidaba la separación de las palabras, que se yuxtaponían sin puntos ni comas y aun a veces sin intervalo entre las letras de una palabra y de otra.</w:t>
      </w:r>
    </w:p>
    <w:p>
      <w:pPr>
        <w:pStyle w:val="Normal"/>
        <w:tabs>
          <w:tab w:val="left" w:pos="720" w:leader="none"/>
        </w:tabs>
        <w:rPr>
          <w:b/>
          <w:b/>
          <w:i/>
          <w:i/>
          <w:sz w:val="22"/>
        </w:rPr>
      </w:pPr>
      <w:r>
        <w:rPr>
          <w:b/>
          <w:i/>
          <w:sz w:val="22"/>
        </w:rPr>
      </w:r>
    </w:p>
    <w:p>
      <w:pPr>
        <w:pStyle w:val="Heading4"/>
        <w:tabs>
          <w:tab w:val="left" w:pos="720" w:leader="none"/>
        </w:tabs>
        <w:rPr/>
      </w:pPr>
      <w:bookmarkStart w:id="85" w:name="__RefHeading___Toc16986438"/>
      <w:bookmarkEnd w:id="85"/>
      <w:r>
        <w:rPr/>
        <w:t>Predicación de Pablo en Corinto.</w:t>
      </w:r>
    </w:p>
    <w:p>
      <w:pPr>
        <w:pStyle w:val="Normal"/>
        <w:tabs>
          <w:tab w:val="left" w:pos="720" w:leader="none"/>
        </w:tabs>
        <w:rPr/>
      </w:pPr>
      <w:r>
        <w:rPr/>
        <w:tab/>
        <w:t>Ahora sí podemos regresar a Corinto, donde Pablo dicta su primera carta dirigida a la comunidad de Tesalónica, cuyo contenido ya hemos expuesto al narrar la visita de Pablo a aquella comunidad (c.XX)</w:t>
      </w:r>
    </w:p>
    <w:p>
      <w:pPr>
        <w:pStyle w:val="Normal"/>
        <w:tabs>
          <w:tab w:val="left" w:pos="720" w:leader="none"/>
        </w:tabs>
        <w:rPr/>
      </w:pPr>
      <w:r>
        <w:rPr/>
        <w:tab/>
        <w:t>Con la presencia en Corinto de Silas y Timoteo, Pablo se dedicó enteramente a predicar, sosteniendo ante los judíos que Jesús era el Mesías. Y como ellos se cerraban en banda y respondían con insultos, Pablo se sacudió la ropa y les dijo: “— Vosotros sois responsables de lo que os ocurra, yo no tengo la culpa. En adelante, me voy con los paganos.</w:t>
      </w:r>
    </w:p>
    <w:p>
      <w:pPr>
        <w:pStyle w:val="Normal"/>
        <w:tabs>
          <w:tab w:val="left" w:pos="720" w:leader="none"/>
        </w:tabs>
        <w:rPr/>
      </w:pPr>
      <w:r>
        <w:rPr/>
        <w:tab/>
        <w:t>Se marchó de allí y se fue a casa de un adicto, llamado Ticio Justo, que vivía al lado de la sinagoga.</w:t>
      </w:r>
    </w:p>
    <w:p>
      <w:pPr>
        <w:pStyle w:val="Normal"/>
        <w:tabs>
          <w:tab w:val="left" w:pos="720" w:leader="none"/>
        </w:tabs>
        <w:rPr/>
      </w:pPr>
      <w:r>
        <w:rPr/>
        <w:tab/>
        <w:t>Crispo, el jefe de la sinagoga, creyó en el Señor con toda su familia: también otros muchos corintios que escuchaban, creían y se bautizaban.</w:t>
      </w:r>
    </w:p>
    <w:p>
      <w:pPr>
        <w:pStyle w:val="Normal"/>
        <w:tabs>
          <w:tab w:val="left" w:pos="720" w:leader="none"/>
        </w:tabs>
        <w:rPr/>
      </w:pPr>
      <w:r>
        <w:rPr/>
        <w:tab/>
        <w:t>Una noche le dijo el Señor a Pablo en una visión: — No temas, sigue hablando y no te calles; que Yo estoy contigo, y nadie te atacará ni te hará daño, porque muchos de esta ciudad pertenecen a mi pueblo. Pablo se quedó allí año y medio, explicándoles la Palabra de Dios” (Hech 18:8-11).</w:t>
      </w:r>
    </w:p>
    <w:p>
      <w:pPr>
        <w:pStyle w:val="Normal"/>
        <w:tabs>
          <w:tab w:val="left" w:pos="720" w:leader="none"/>
        </w:tabs>
        <w:rPr/>
      </w:pPr>
      <w:r>
        <w:rPr/>
        <w:tab/>
        <w:t>Del apostolado de Pablo en la ciudad de Corinto tenemos amplia noticia por la detallada información que se contiene en las cartas que Pablo escribió años más tarde desde Efeso a los fieles de Corinto.</w:t>
      </w:r>
    </w:p>
    <w:p>
      <w:pPr>
        <w:pStyle w:val="Normal"/>
        <w:tabs>
          <w:tab w:val="left" w:pos="720" w:leader="none"/>
        </w:tabs>
        <w:rPr/>
      </w:pPr>
      <w:r>
        <w:rPr/>
        <w:tab/>
        <w:t>Por ellas sabemos que uno de los primeros convertidos fue un prosélito judío de buena posición social, llamado Estéfanos</w:t>
      </w:r>
      <w:r>
        <w:rPr>
          <w:b/>
        </w:rPr>
        <w:t xml:space="preserve">, </w:t>
      </w:r>
      <w:r>
        <w:rPr/>
        <w:t xml:space="preserve">que se bautizó con toda su familia, y a quien el Apóstol gustaba llamar “primicias de Acaya.” Asimismo otros dos notables varones se agregaron a la fe y fueron </w:t>
      </w:r>
      <w:r>
        <w:rPr>
          <w:b/>
        </w:rPr>
        <w:t xml:space="preserve">Fortunato y Ático, </w:t>
      </w:r>
      <w:r>
        <w:rPr/>
        <w:t xml:space="preserve">quienes debieron de gozar de un cierto prestigio ante la comunidad, puesto que Pablo, rompiendo su habitual costumbre, bautizó personalmente a ambos. También se les unió </w:t>
      </w:r>
      <w:r>
        <w:rPr>
          <w:b/>
        </w:rPr>
        <w:t xml:space="preserve">Ticio Justo, </w:t>
      </w:r>
      <w:r>
        <w:rPr/>
        <w:t xml:space="preserve">a quien pertenecía la gran casa próxima al local de la sinagoga. Y es muy probable que Ticio, que pertenecía a la colonia romana, pusiese a Pablo en relación con otros miembros importantes de ella. Y tampoco podemos olvidar </w:t>
      </w:r>
      <w:r>
        <w:rPr>
          <w:b/>
        </w:rPr>
        <w:t xml:space="preserve">a Crispo, </w:t>
      </w:r>
      <w:r>
        <w:rPr/>
        <w:t xml:space="preserve">que era jefe de la sinagoga, pero su nombre nos hace sospechar que tal vez fuese romano. Pablo también lo bautizó con sus propias manos, y más tarde, según nos informan las </w:t>
      </w:r>
      <w:r>
        <w:rPr>
          <w:i/>
        </w:rPr>
        <w:t xml:space="preserve">Constituciones apostólicas, </w:t>
      </w:r>
      <w:r>
        <w:rPr/>
        <w:t>llegó a ser obispo de Egina. El martirologio romano lo conmemora el 4 de octubre.</w:t>
      </w:r>
    </w:p>
    <w:p>
      <w:pPr>
        <w:pStyle w:val="Normal"/>
        <w:tabs>
          <w:tab w:val="left" w:pos="720" w:leader="none"/>
        </w:tabs>
        <w:rPr/>
      </w:pPr>
      <w:r>
        <w:rPr/>
        <w:tab/>
        <w:t>Todo, en fin, hace suponer que la estancia de Pablo en Corinto fue muy fructuosa desde el punto de vista de su apostolado. Aunque, como era de temer, también tuvo que soportar la actitud agresiva de algunos elementos de la comunidad israelita que se oponían al mensaje de Cristo. Y esta oposición nos lleva a presentarles una nueva figura de la galería lucana de los Hechos; el procónsul romano de Acaya, Gallón.</w:t>
      </w:r>
    </w:p>
    <w:p>
      <w:pPr>
        <w:pStyle w:val="Normal"/>
        <w:tabs>
          <w:tab w:val="left" w:pos="720" w:leader="none"/>
        </w:tabs>
        <w:rPr/>
      </w:pPr>
      <w:r>
        <w:rPr/>
        <w:tab/>
        <w:t xml:space="preserve">Con </w:t>
      </w:r>
      <w:r>
        <w:rPr>
          <w:b/>
        </w:rPr>
        <w:t xml:space="preserve">Gallón </w:t>
      </w:r>
      <w:r>
        <w:rPr/>
        <w:t xml:space="preserve">aparece de nuevo en los Hechos otra de estas figuras que hacen honor a la magistratura romana. El mencionado aquí es Marco Anneo Novato, hermano mayor del filósofo cordobés Séneca, quien nos dejó de él una elogiosa memoria. Además fue tío del poeta Lucano, el autor del poema heroico Luz </w:t>
      </w:r>
      <w:r>
        <w:rPr>
          <w:i/>
        </w:rPr>
        <w:t xml:space="preserve">Farsalia. </w:t>
      </w:r>
      <w:r>
        <w:rPr/>
        <w:t xml:space="preserve">Gallón había sido adoptado por el orador Lucio Junio Gallón, que le transmitió su apellido y nombre. A Gallón, nuestro historiador Lucas le da el título de procónsul, en lo que demuestra estar muy bien informado, porque la provincia de Acaya, después del reparto del Imperio que hizo Augusto entre provincias senatoriales e imperiales, había sufrido varios cambios de denominación, y era precisamente en esta época a la que nos referimos una provincia senatorial, gobernada por un procónsul con sede en Corinto. La presencia de Gallón como procónsul nos sirve </w:t>
      </w:r>
      <w:r>
        <w:rPr>
          <w:i/>
        </w:rPr>
        <w:t xml:space="preserve">para fechar la estancia de Pablo </w:t>
      </w:r>
      <w:r>
        <w:rPr/>
        <w:t>en Corinto, ya que el Apóstol compareció ante el magistrado romano.</w:t>
      </w:r>
    </w:p>
    <w:p>
      <w:pPr>
        <w:pStyle w:val="Normal"/>
        <w:tabs>
          <w:tab w:val="left" w:pos="720" w:leader="none"/>
        </w:tabs>
        <w:rPr/>
      </w:pPr>
      <w:r>
        <w:rPr/>
        <w:tab/>
        <w:t>A finales del siglo XIX, en unas excavaciones llevadas a cabo en Delfos por la Escuela francesa de Atenas, apareció una lápida que contenía una carta del emperador Claudio dirigida a la villa de Delfos. Aunque la inscripción está mutilada, en ella puede leerse claramente el nombre de “Gallón, Procónsul,” de una provincia que no puede ser sino la de Acaya, y además en una fecha situada entre la vigésimo sexta y vigésimo séptima “aclamación imperial,” decretada a Claudio por el Senado, con ocasión de su victoria en Cilicia y Bretaña. Todo lo cual nos lleva a situar a Gallón en Corinto entre la primavera del 52 y 53. El incidente de los judíos ante Gallón ocurrió probablemente al comienzo de su magistratura, ya que los judíos querrían aprovecharse de la inexperiencia del recién nombrado para presentar sus acusaciones contra Pablo.</w:t>
      </w:r>
    </w:p>
    <w:p>
      <w:pPr>
        <w:pStyle w:val="Normal"/>
        <w:tabs>
          <w:tab w:val="left" w:pos="720" w:leader="none"/>
        </w:tabs>
        <w:rPr/>
      </w:pPr>
      <w:r>
        <w:rPr/>
        <w:tab/>
        <w:t>Leamos la narración en el Libro de los Hechos: “Siendo Gallón procónsul de Acaya, los judíos arremetieron a una contra Pablo, lo condujeron al tribunal y lo acusaron: — Este hombre induce a la gente a dar a Dios un culto que es ilegal.</w:t>
      </w:r>
    </w:p>
    <w:p>
      <w:pPr>
        <w:pStyle w:val="Normal"/>
        <w:tabs>
          <w:tab w:val="left" w:pos="720" w:leader="none"/>
        </w:tabs>
        <w:rPr/>
      </w:pPr>
      <w:r>
        <w:rPr/>
        <w:tab/>
        <w:t>Iba Pablo a tomar la palabra, cuando Gallón dijo a los judíos: —Judíos, si se tratara de un crimen o de una fechoría grave, sería razón escucharos con paciencia; pero si son cuestiones de doctrina y de esa ley vuestra, allá veréis vosotros. Yo no quiero meterme a juez de estos asuntos.</w:t>
      </w:r>
    </w:p>
    <w:p>
      <w:pPr>
        <w:pStyle w:val="Normal"/>
        <w:tabs>
          <w:tab w:val="left" w:pos="720" w:leader="none"/>
        </w:tabs>
        <w:rPr/>
      </w:pPr>
      <w:r>
        <w:rPr/>
        <w:tab/>
        <w:t>Y ordenó despejar el tribunal.</w:t>
      </w:r>
    </w:p>
    <w:p>
      <w:pPr>
        <w:pStyle w:val="Normal"/>
        <w:tabs>
          <w:tab w:val="left" w:pos="720" w:leader="none"/>
        </w:tabs>
        <w:rPr/>
      </w:pPr>
      <w:r>
        <w:rPr/>
        <w:t>Los judíos agarraron entonces todos a Sostenes, jefe de la sinagoga, y le dieron una paliza delante del tribunal del procónsul. Pero Gallón no se dio por enterado” (Hech 18:12-17).</w:t>
      </w:r>
    </w:p>
    <w:p>
      <w:pPr>
        <w:pStyle w:val="Normal"/>
        <w:tabs>
          <w:tab w:val="left" w:pos="720" w:leader="none"/>
        </w:tabs>
        <w:rPr/>
      </w:pPr>
      <w:r>
        <w:rPr/>
        <w:tab/>
        <w:t>Esta fue la fugaz entrevista de Pablo y Gallón, en la que por un momento</w:t>
      </w:r>
      <w:r>
        <w:rPr>
          <w:b/>
        </w:rPr>
        <w:t xml:space="preserve"> brilló la luz del evangelio </w:t>
      </w:r>
      <w:r>
        <w:rPr/>
        <w:t>ante los ojos del noble romano; aunque no sabemos si la aceptó. Años más tarde, Pablo y Gallón morirían en Roma, los dos por orden de Nerón: el uno como mártir cristiano; el otro, a su propia mano, con la muerte de un estoico.</w:t>
      </w:r>
    </w:p>
    <w:p>
      <w:pPr>
        <w:pStyle w:val="Normal"/>
        <w:tabs>
          <w:tab w:val="left" w:pos="720" w:leader="none"/>
        </w:tabs>
        <w:rPr/>
      </w:pPr>
      <w:r>
        <w:rPr/>
        <w:tab/>
        <w:t>Pablo permaneció en Corinto todavía algún tiempo, confortado sin duda por la visión de Jesús que ya relatamos antes. Y tras una estancia, que podemos fijar aproximadamente en año y medio, se despidió de los hermanos y se embarcó para Siria, con Priscila y Aquila. Y tras un viaje marítimo que les llevó primeramente a Efeso, de allí zarparon para Cesárea, donde subió a saludar a la Iglesia de Jerusalén y luego bajó a Antioquía. Dando por terminado lo que podríamos llamar el segundo viaje apostólico de Pabl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86" w:name="__RefHeading___Toc16986439"/>
      <w:bookmarkEnd w:id="86"/>
      <w:r>
        <w:rPr/>
        <w:t>Carta a los Corintios (I).</w:t>
      </w:r>
    </w:p>
    <w:p>
      <w:pPr>
        <w:pStyle w:val="Normal"/>
        <w:tabs>
          <w:tab w:val="left" w:pos="720" w:leader="none"/>
        </w:tabs>
        <w:rPr/>
      </w:pPr>
      <w:r>
        <w:rPr/>
        <w:tab/>
        <w:t>En la vida de Pablo, al que vamos acompañando en sus viajes apostólicos a través del relato de los Hechos de los Apóstoles, la ciudad griega de Corinto representa uno de los centros difusores del cristianismo primitivo. Ya hemos visto en el capítulo anterior la acción exterior de Pablo, que terminó con su comparecencia ante el gobernador romano Gallón y su permanencia posterior en la ciudad.</w:t>
      </w:r>
    </w:p>
    <w:p>
      <w:pPr>
        <w:pStyle w:val="Normal"/>
        <w:tabs>
          <w:tab w:val="left" w:pos="720" w:leader="none"/>
        </w:tabs>
        <w:rPr/>
      </w:pPr>
      <w:r>
        <w:rPr/>
        <w:tab/>
        <w:t>Ahora vamos a regresar a Corinto para observar más de cerca aquella comunidad cristiana y los problemas que en ella se originaron, ya que para eso poseemos un abundante material, proporcionado por las cartas que se conservan dirigidas por el Apóstol a los fieles de dicha Iglesia.</w:t>
      </w:r>
    </w:p>
    <w:p>
      <w:pPr>
        <w:pStyle w:val="Normal"/>
        <w:tabs>
          <w:tab w:val="left" w:pos="720" w:leader="none"/>
        </w:tabs>
        <w:rPr/>
      </w:pPr>
      <w:r>
        <w:rPr/>
        <w:tab/>
        <w:t>Como ya hemos indicado (c.XXI), Corinto, por aquella época, era la capital de la provincia romana de Acaya, y entre todas las ciudades de Grecia era la que tenía más extensión en su superficie, que alcanzaba unas 600 hectáreas, y su perí</w:t>
      </w:r>
      <w:r>
        <w:rPr>
          <w:sz w:val="21"/>
        </w:rPr>
        <w:t xml:space="preserve">metro urbano se hallaba rodeado por un </w:t>
      </w:r>
      <w:r>
        <w:rPr/>
        <w:t>circuito de murallas de 21 kilómetros. La ciudad poseía 23 templos, dos termas, dos basílicas y varios teatros y anfiteatros, uno de los cuales podría contener hasta 22.000 espectadores sentados. En una palabra, Corinto era una población dinámica y abierta, hecha a medida para la empresa de San Pablo.</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El Mundo Olímpico de San Pablo.</w:t>
      </w:r>
    </w:p>
    <w:p>
      <w:pPr>
        <w:pStyle w:val="Normal"/>
        <w:tabs>
          <w:tab w:val="left" w:pos="720" w:leader="none"/>
        </w:tabs>
        <w:ind w:left="546" w:hanging="0"/>
        <w:rPr/>
      </w:pPr>
      <w:r>
        <w:rPr>
          <w:sz w:val="18"/>
        </w:rPr>
        <w:t xml:space="preserve">En la lectura de esta epístola vamos a hallar una de las primeras citas olímpicas de San Pablo, que se refiere muchas veces en sus cartas a estos juegos deportivos del mundo helenístico, y los transforma en imágenes y metáforas para describir algunos aspectos de la vida cristiana. Recordemos que el verbo griego </w:t>
      </w:r>
      <w:r>
        <w:rPr>
          <w:i/>
          <w:sz w:val="18"/>
        </w:rPr>
        <w:t xml:space="preserve">atbleo </w:t>
      </w:r>
      <w:r>
        <w:rPr>
          <w:sz w:val="18"/>
        </w:rPr>
        <w:t xml:space="preserve">significa “participación en los juegos públicos.” Y de él procede la palabra “atleta” en muchos idiomas modernos; y asimismo que </w:t>
      </w:r>
      <w:r>
        <w:rPr>
          <w:i/>
          <w:sz w:val="18"/>
        </w:rPr>
        <w:t xml:space="preserve">agón </w:t>
      </w:r>
      <w:r>
        <w:rPr>
          <w:sz w:val="18"/>
        </w:rPr>
        <w:t>significa el conjunto del espectáculo de las luchas, aunque después se aplicase más estrictamente al propio certamen o combate, de donde en castellano ha salido la palabra “agonía,” que es el supremo combate con la muerte.</w:t>
      </w:r>
    </w:p>
    <w:p>
      <w:pPr>
        <w:pStyle w:val="Normal"/>
        <w:tabs>
          <w:tab w:val="left" w:pos="720" w:leader="none"/>
        </w:tabs>
        <w:ind w:left="546" w:hanging="0"/>
        <w:rPr>
          <w:sz w:val="18"/>
        </w:rPr>
      </w:pPr>
      <w:r>
        <w:rPr>
          <w:sz w:val="18"/>
        </w:rPr>
        <w:tab/>
        <w:t>Sin duda que Pablo, desde niño, estuvo familiarizado con este mundo de los juegos públicos, y, aunque él no los practicase, los tenía ante sus ojos en la ciudad de Tarso, donde había un estadio. Los juegos deportivos, las competiciones y certámenes públicos formaban parte del calendario de muchas ciudades helenísticas, y con el tiempo estas actividades llega-</w:t>
      </w:r>
    </w:p>
    <w:p>
      <w:pPr>
        <w:pStyle w:val="Normal"/>
        <w:tabs>
          <w:tab w:val="left" w:pos="720" w:leader="none"/>
        </w:tabs>
        <w:ind w:left="546" w:hanging="0"/>
        <w:rPr/>
      </w:pPr>
      <w:r>
        <w:rPr>
          <w:sz w:val="18"/>
        </w:rPr>
        <w:t xml:space="preserve">ron a reglamentarse, de suerte que hubo una serie de </w:t>
      </w:r>
      <w:r>
        <w:rPr>
          <w:i/>
          <w:sz w:val="18"/>
        </w:rPr>
        <w:t xml:space="preserve">cinco juegos que se llamaban el “pentatlón.”  </w:t>
      </w:r>
      <w:r>
        <w:rPr>
          <w:sz w:val="18"/>
        </w:rPr>
        <w:t>San Pablo llega a decir que “el luchador o competidor no será coronado si no lo hace de acuerdo con las reglas.”  Recordemos además que, aunque nosotros conozcamos mejor las “olimpíadas o juegos olímpicos,” en la Grecia contemporánea de Pablo había otros igualmente célebres, como los “píticos” en la Fócida, los “nemeos” en Argólida y los “ístmicos” muy cercanos a Corinto.</w:t>
      </w:r>
    </w:p>
    <w:p>
      <w:pPr>
        <w:pStyle w:val="Normal"/>
        <w:tabs>
          <w:tab w:val="left" w:pos="720" w:leader="none"/>
        </w:tabs>
        <w:ind w:left="546" w:hanging="0"/>
        <w:rPr/>
      </w:pPr>
      <w:r>
        <w:rPr>
          <w:sz w:val="18"/>
        </w:rPr>
        <w:tab/>
        <w:t xml:space="preserve">El </w:t>
      </w:r>
      <w:r>
        <w:rPr>
          <w:i/>
          <w:sz w:val="18"/>
        </w:rPr>
        <w:t xml:space="preserve">primero </w:t>
      </w:r>
      <w:r>
        <w:rPr>
          <w:sz w:val="18"/>
        </w:rPr>
        <w:t xml:space="preserve">de los cinco ejercicios del </w:t>
      </w:r>
      <w:r>
        <w:rPr>
          <w:i/>
          <w:sz w:val="18"/>
        </w:rPr>
        <w:t xml:space="preserve">pentatlón </w:t>
      </w:r>
      <w:r>
        <w:rPr>
          <w:sz w:val="18"/>
        </w:rPr>
        <w:t xml:space="preserve">era la carrera llamada </w:t>
      </w:r>
      <w:r>
        <w:rPr>
          <w:i/>
          <w:sz w:val="18"/>
        </w:rPr>
        <w:t xml:space="preserve">aromos, </w:t>
      </w:r>
      <w:r>
        <w:rPr>
          <w:sz w:val="18"/>
        </w:rPr>
        <w:t xml:space="preserve">y también </w:t>
      </w:r>
      <w:r>
        <w:rPr>
          <w:i/>
          <w:sz w:val="18"/>
        </w:rPr>
        <w:t xml:space="preserve">estadio, </w:t>
      </w:r>
      <w:r>
        <w:rPr>
          <w:sz w:val="18"/>
        </w:rPr>
        <w:t xml:space="preserve">porque se celebraba en un campo llamado así, igualmente utilizado para las carreras de atletas, caballos y carros. El </w:t>
      </w:r>
      <w:r>
        <w:rPr>
          <w:i/>
          <w:sz w:val="18"/>
        </w:rPr>
        <w:t xml:space="preserve">estadio </w:t>
      </w:r>
      <w:r>
        <w:rPr>
          <w:sz w:val="18"/>
        </w:rPr>
        <w:t>propiamente era una medida de longitud que equivalía a 177,4 metros, porque ésa era precisamente la longitud del campo deportivo de la ciudad de Olimpia. Dicho espacio se recorría o bien en un solo sentido, en la carrera simple, o bien de ida y vuelta. Y asimismo había una carrera llamada “dolida” que consistía en darle 24 vueltas al estadio, o lo que es igual, cuatro kilómetros. Todavía se conservan algunas columnas que marcaban el giro y término de esta carrera sobre las cuales leemos estas palabras: “Animo, date prisa.”</w:t>
      </w:r>
    </w:p>
    <w:p>
      <w:pPr>
        <w:pStyle w:val="Normal"/>
        <w:tabs>
          <w:tab w:val="left" w:pos="720" w:leader="none"/>
        </w:tabs>
        <w:ind w:left="546" w:hanging="0"/>
        <w:rPr/>
      </w:pPr>
      <w:r>
        <w:rPr>
          <w:sz w:val="18"/>
        </w:rPr>
        <w:tab/>
        <w:t xml:space="preserve">El </w:t>
      </w:r>
      <w:r>
        <w:rPr>
          <w:i/>
          <w:sz w:val="18"/>
        </w:rPr>
        <w:t xml:space="preserve">segundo </w:t>
      </w:r>
      <w:r>
        <w:rPr>
          <w:sz w:val="18"/>
        </w:rPr>
        <w:t xml:space="preserve">ejercicio era el salto, que, así como el lanzamiento de disco y jabalina, no los menciona San Pablo. En cambio sí cita las luchas llamada </w:t>
      </w:r>
      <w:r>
        <w:rPr>
          <w:i/>
          <w:sz w:val="18"/>
        </w:rPr>
        <w:t xml:space="preserve">palé, </w:t>
      </w:r>
      <w:r>
        <w:rPr>
          <w:sz w:val="18"/>
        </w:rPr>
        <w:t xml:space="preserve">de donde se deriva la palabra “palestra.” Sus reglas establecían que había que atacar de frente al adversario, sujetarlo por los brazos, derribarlo al suelo e impedir que se levantase, y “todo ello ejecutado con una cierta elegancia.” Finalmente existía otro tipo de lucha, llamado </w:t>
      </w:r>
      <w:r>
        <w:rPr>
          <w:i/>
          <w:sz w:val="18"/>
        </w:rPr>
        <w:t xml:space="preserve">pigme </w:t>
      </w:r>
      <w:r>
        <w:rPr>
          <w:sz w:val="18"/>
        </w:rPr>
        <w:t xml:space="preserve">o “pugilato,” que se practicaba también asociado a la lucha, constituyendo entonces un deporte casi brutal llamado </w:t>
      </w:r>
      <w:r>
        <w:rPr>
          <w:i/>
          <w:sz w:val="18"/>
        </w:rPr>
        <w:t xml:space="preserve">pancracio </w:t>
      </w:r>
      <w:r>
        <w:rPr>
          <w:sz w:val="18"/>
        </w:rPr>
        <w:t>( fuerza total) En el pugilato se llevaban los puños envueltos en correas o en trozos de cuero endurecido, incluso reforzados con clavos y bolitas de plomo, de suerte que el juego se convertía en crueldad. Estos combatientes o púgiles solían sobrealimentarse y someterse a duros entrenamientos, y en la lucha se consideraba un fallo golpear al aire en vez de a la persona. San Pablo lo recoge con gran precisión: “Yo ejercito el pugilato, pero de manera que no golpeo inútilmente al aire, sino que castigo mi cuerpo y lo reduzco a servidumbre” (1 Cor 6:26).</w:t>
      </w:r>
    </w:p>
    <w:p>
      <w:pPr>
        <w:pStyle w:val="Normal"/>
        <w:tabs>
          <w:tab w:val="left" w:pos="720" w:leader="none"/>
        </w:tabs>
        <w:ind w:left="546" w:hanging="0"/>
        <w:rPr/>
      </w:pPr>
      <w:r>
        <w:rPr>
          <w:sz w:val="18"/>
        </w:rPr>
        <w:tab/>
        <w:t xml:space="preserve">La utilización de la metáfora deportiva recorre todo el epistolario paulino desde su primera Carta a los de Tesalónica, en la que habla del combate </w:t>
      </w:r>
      <w:r>
        <w:rPr>
          <w:i/>
          <w:sz w:val="18"/>
        </w:rPr>
        <w:t xml:space="preserve">(agón), </w:t>
      </w:r>
      <w:r>
        <w:rPr>
          <w:sz w:val="18"/>
        </w:rPr>
        <w:t>hasta su última Carta a Timoteo, que abunda en metáforas deportivas. También en su terminología se encuentra la palabra “gimnasia” como entrenamiento corporal, y la “corona,” que es el premio otorgado al vencedor.</w:t>
      </w:r>
    </w:p>
    <w:p>
      <w:pPr>
        <w:pStyle w:val="Normal"/>
        <w:tabs>
          <w:tab w:val="left" w:pos="720" w:leader="none"/>
          <w:tab w:val="right" w:pos="9360" w:leader="none"/>
        </w:tabs>
        <w:rPr>
          <w:sz w:val="21"/>
        </w:rPr>
      </w:pPr>
      <w:r>
        <w:rPr>
          <w:sz w:val="21"/>
        </w:rPr>
        <w:tab/>
        <w:tab/>
      </w:r>
    </w:p>
    <w:p>
      <w:pPr>
        <w:pStyle w:val="Normal"/>
        <w:tabs>
          <w:tab w:val="left" w:pos="720" w:leader="none"/>
        </w:tabs>
        <w:rPr/>
      </w:pPr>
      <w:r>
        <w:rPr/>
        <w:t>El Apóstol estuvo acompañado en su trabajo en Corinto no sólo por Silas y Timoteo, sino también por otros misioneros auxiliares, entre los que podemos contar a Esteban, Fortunado, Acacio y a la fiel diaconisa Febe, que trabajaba en el puerto de Cencreas, en el barrio de los marineros.</w:t>
      </w:r>
    </w:p>
    <w:p>
      <w:pPr>
        <w:pStyle w:val="Normal"/>
        <w:tabs>
          <w:tab w:val="left" w:pos="720" w:leader="none"/>
        </w:tabs>
        <w:rPr/>
      </w:pPr>
      <w:r>
        <w:rPr/>
        <w:tab/>
        <w:t xml:space="preserve">Dada las buenas comunicaciones entre las ciudades de Efeso y de Corinto, es indudable que Pablo, durante su permanencia en Efeso, se mantuvo bien informado sobre las vicisitudes de la Iglesia de Corinto. Entre estos informadores Pablo cita “a los de la casa de Cloe,” que tal vez eran esclavos cristianos, o familiares, de una dama efesina llamada </w:t>
      </w:r>
      <w:r>
        <w:rPr>
          <w:b/>
        </w:rPr>
        <w:t xml:space="preserve">Cloe: </w:t>
      </w:r>
      <w:r>
        <w:rPr/>
        <w:t>palabra que significa “la rubia” o “la verdeante,” y era un epíteto que los griegos daban a Deméter, la diosa de los cereales.</w:t>
      </w:r>
    </w:p>
    <w:p>
      <w:pPr>
        <w:pStyle w:val="Normal"/>
        <w:tabs>
          <w:tab w:val="left" w:pos="720" w:leader="none"/>
        </w:tabs>
        <w:rPr>
          <w:b/>
          <w:b/>
          <w:i/>
          <w:i/>
          <w:sz w:val="22"/>
        </w:rPr>
      </w:pPr>
      <w:r>
        <w:rPr>
          <w:b/>
          <w:i/>
          <w:sz w:val="22"/>
        </w:rPr>
      </w:r>
    </w:p>
    <w:p>
      <w:pPr>
        <w:pStyle w:val="Heading4"/>
        <w:tabs>
          <w:tab w:val="left" w:pos="720" w:leader="none"/>
        </w:tabs>
        <w:rPr/>
      </w:pPr>
      <w:bookmarkStart w:id="87" w:name="__RefHeading___Toc16986440"/>
      <w:bookmarkEnd w:id="87"/>
      <w:r>
        <w:rPr/>
        <w:t>Los Cuatro Bandos de Corinto.</w:t>
      </w:r>
    </w:p>
    <w:p>
      <w:pPr>
        <w:pStyle w:val="Normal"/>
        <w:tabs>
          <w:tab w:val="left" w:pos="720" w:leader="none"/>
        </w:tabs>
        <w:rPr/>
      </w:pPr>
      <w:r>
        <w:rPr/>
        <w:tab/>
        <w:t xml:space="preserve">Para acercarnos a la Iglesia de Corinto vamos a analizar los datos contenidos en la primera Carta de Pablo a dicha Iglesia, primera de las dos que se conservan, ya que sabemos que hubo, por lo menos, otra carta anterior, que se ha perdido. Esta que vamos a analizar </w:t>
      </w:r>
      <w:r>
        <w:rPr>
          <w:i/>
        </w:rPr>
        <w:t xml:space="preserve">la escribió el Apóstol desde Efeso, </w:t>
      </w:r>
      <w:r>
        <w:rPr/>
        <w:t>probablemente en la primavera del año 56.</w:t>
      </w:r>
    </w:p>
    <w:p>
      <w:pPr>
        <w:pStyle w:val="Normal"/>
        <w:tabs>
          <w:tab w:val="left" w:pos="720" w:leader="none"/>
        </w:tabs>
        <w:rPr/>
      </w:pPr>
      <w:r>
        <w:rPr/>
        <w:tab/>
        <w:t>El primer tema tratado en la carta es el que podíamos llamar “los bandos de Corinto,” es decir, las divisiones y contiendas que se habían suscitado entre los fieles de dicha Iglesia. Es indudable que los antecedentes paganos de la Iglesia de Corinto influyeron en estas divisiones y banderías. La religiosidad en el mundo helenístico contemporáneo de Pablo, incluso fuera del cristianismo, dependía fundamentalmente de la constitución de grupos que recibían su iniciación a través de un maestro con el que quedaban estrechamente vinculados, de suerte que se producía un cierto peligro de “culto a la personalidad” del catequista o pedagogo.</w:t>
      </w:r>
    </w:p>
    <w:p>
      <w:pPr>
        <w:pStyle w:val="Normal"/>
        <w:tabs>
          <w:tab w:val="left" w:pos="720" w:leader="none"/>
        </w:tabs>
        <w:rPr/>
      </w:pPr>
      <w:r>
        <w:rPr/>
        <w:tab/>
        <w:t>Esta parece que puede ser la explicación más razonable de los bandos de Corinto. Cada grupo de fieles había recibido la catequesis a través de personas distintas. Esto nada quita de la originalidad y paternidad de Pablo, que siempre consideró a Corinto como Iglesia de su fundación. Pero pronto, tras Pablo, vinieron otros catequistas y predicadores, cada cual con su particular modalidad y carisma, y unido esto a los diversos grupos étnicos y religiosos que convivían en Corinto, resulta una explicación plausible para :a existencia de aquellos bandos. Escuchemos a Pablo en su primera carta.</w:t>
      </w:r>
    </w:p>
    <w:p>
      <w:pPr>
        <w:pStyle w:val="Normal"/>
        <w:tabs>
          <w:tab w:val="left" w:pos="720" w:leader="none"/>
        </w:tabs>
        <w:rPr/>
      </w:pPr>
      <w:r>
        <w:rPr/>
        <w:tab/>
        <w:t>“Os ruego, hermanos, por Nuestro Señor Jesucristo, que os pongáis de acuerdo y no haya bandos entre vosotros, sino que forméis bloque con la misma mentalidad y el mismo parecer.</w:t>
      </w:r>
    </w:p>
    <w:p>
      <w:pPr>
        <w:pStyle w:val="Normal"/>
        <w:tabs>
          <w:tab w:val="left" w:pos="720" w:leader="none"/>
        </w:tabs>
        <w:rPr/>
      </w:pPr>
      <w:r>
        <w:rPr/>
        <w:tab/>
        <w:t>Es que he recibido informes, hermanos míos, por la gente de Cloe, que hay discordias entre vosotros. Me refiero a eso que cada uno por vuestro lado andáis diciendo: “yo estoy con Pablo, yo con Apolo, yo con Pedro, yo con Cristo.”  ¿Está Cristo dado en exclusiva? ¿Acaso crucificaron a Pablo por vosotros o es que os bautizaron para vincularos a Pablo?” (1 Cor 1:10-13).</w:t>
      </w:r>
    </w:p>
    <w:p>
      <w:pPr>
        <w:pStyle w:val="Normal"/>
        <w:tabs>
          <w:tab w:val="left" w:pos="720" w:leader="none"/>
        </w:tabs>
        <w:rPr/>
      </w:pPr>
      <w:r>
        <w:rPr/>
        <w:tab/>
        <w:t xml:space="preserve">Cuatro son los bandos o partidos que aquí se señalan. Primero, el de </w:t>
      </w:r>
      <w:r>
        <w:rPr>
          <w:b/>
        </w:rPr>
        <w:t xml:space="preserve">Pablo. </w:t>
      </w:r>
      <w:r>
        <w:rPr/>
        <w:t>Su constitución es obvia. A este bando pertenecen, sin duda, los primeros cristianos, bautizados y convertidos personalmente por el Apóstol. Y entre ellos deberían contarse especialmente los romanos, o de procedencia romana, que debieron de ser numerosos, ya que Pablo predicaba en casa de Titus Justus, un romano, y era de todos conocido el favor que le dispensaba el procurador romano Galión.</w:t>
      </w:r>
    </w:p>
    <w:p>
      <w:pPr>
        <w:pStyle w:val="Normal"/>
        <w:tabs>
          <w:tab w:val="left" w:pos="720" w:leader="none"/>
        </w:tabs>
        <w:rPr/>
      </w:pPr>
      <w:r>
        <w:rPr/>
        <w:tab/>
        <w:t xml:space="preserve">El segundo grupo, de </w:t>
      </w:r>
      <w:r>
        <w:rPr>
          <w:b/>
        </w:rPr>
        <w:t xml:space="preserve">Apolo, </w:t>
      </w:r>
      <w:r>
        <w:rPr/>
        <w:t>debió de estar principalmente constituido por griegos, atraídos por la brillante elocuencia y el carácter filosófico de Apolo.</w:t>
      </w:r>
    </w:p>
    <w:p>
      <w:pPr>
        <w:pStyle w:val="Normal"/>
        <w:tabs>
          <w:tab w:val="left" w:pos="720" w:leader="none"/>
        </w:tabs>
        <w:rPr/>
      </w:pPr>
      <w:r>
        <w:rPr/>
        <w:tab/>
        <w:t>Apolo, que es un nombre griego probablemente abreviado de Apolonio, es mencionado por primera vez en el Libro de los Hechos con las siguientes palabras: “Llegó a Efeso un judío llamado Apolo, natural de Alejandría, hombre elocuente y muy versado en la Escritura. Lo habían instruido en el camino del Señor, y hablaba con mucho entusiasmo enseñando con gran exactitud lo referente a la vida de Jesús, aunque no conocía más bautismo que el de Juan.</w:t>
      </w:r>
    </w:p>
    <w:p>
      <w:pPr>
        <w:pStyle w:val="Normal"/>
        <w:tabs>
          <w:tab w:val="left" w:pos="720" w:leader="none"/>
        </w:tabs>
        <w:rPr/>
      </w:pPr>
      <w:r>
        <w:rPr/>
        <w:tab/>
        <w:t>Apolo se puso a hablar abiertamente en la sinagoga. Cuando lo oyeron, Priscila y Aquila lo tomaron por su cuenta y le explicaron con más exactitud el camino de Dios. Teniendo él intención de pasar a Grecia, los hermanos lo animaron y escribieron a los discípulos de allí, que lo recibieron muy bien. Su presencia, con el favor de Dios, contribuyó mucho al provecho de los creyentes; pues rebatía vigorosamente en público a los judíos, demostrando con las Escrituras que Jesús es el Mesías” (Hech 18:24-28).</w:t>
      </w:r>
    </w:p>
    <w:p>
      <w:pPr>
        <w:pStyle w:val="Normal"/>
        <w:tabs>
          <w:tab w:val="left" w:pos="720" w:leader="none"/>
        </w:tabs>
        <w:rPr/>
      </w:pPr>
      <w:r>
        <w:rPr/>
        <w:tab/>
        <w:t>La descripción que se nos hace de Apolo es la de un piadoso judío, muy bien instruido en las escuelas bíblicas, que eran famosas en Alejandría, y que, por haber entrado en contacto con discípulos de Juan Bautista, conocía a Jesús, aunque de una manera imperfecta. Pero en Efeso lo encuentran Aquila y Priscila, un matrimonio a quien ya conocemos por sus cordiales relaciones con Pablo en Corinto, y ambos actúan de catequistas.</w:t>
      </w:r>
    </w:p>
    <w:p>
      <w:pPr>
        <w:pStyle w:val="Normal"/>
        <w:tabs>
          <w:tab w:val="left" w:pos="720" w:leader="none"/>
        </w:tabs>
        <w:rPr/>
      </w:pPr>
      <w:r>
        <w:rPr/>
        <w:tab/>
        <w:t>Sin duda que también hablaron con Apolo del progreso de la cristiandad en Corinto, y eso despertó su deseo de visitar aquella comunidad, en la que su predicación tuvo una gran aceptación, aunque también produjo inevitablemente alguna disensión entre los oyentes. Repetimos que el éxito de la predicación de Apolo fue enorme, hasta el punto de que lo equipararon a Pedro y Pablo, y consecuentemente reunió entorno a sí un grupo de partidarios entre aquellos griegos tan inclinados al culto personal.</w:t>
      </w:r>
    </w:p>
    <w:p>
      <w:pPr>
        <w:pStyle w:val="Normal"/>
        <w:tabs>
          <w:tab w:val="left" w:pos="720" w:leader="none"/>
        </w:tabs>
        <w:rPr/>
      </w:pPr>
      <w:r>
        <w:rPr/>
        <w:tab/>
        <w:t>Apolo, sin embargo, era un hombre de Dios, y para evitar estas banderías, se retiró de Corinto y volvió a Efeso, en donde Pablo se hallaba a la sazón. Pablo reconoce la eficacia del apostolado de Apolo, le llama “hermano,” e incluso le insta a regresar a Corinto; pero Apolo no quiso.</w:t>
      </w:r>
    </w:p>
    <w:p>
      <w:pPr>
        <w:pStyle w:val="Normal"/>
        <w:tabs>
          <w:tab w:val="left" w:pos="720" w:leader="none"/>
        </w:tabs>
        <w:rPr/>
      </w:pPr>
      <w:r>
        <w:rPr/>
        <w:tab/>
        <w:t>A Apolo se le vuelve a encontrar en la Carta de Pablo a Tito (3:13) y sabemos que finalmente fue a evangelizar a Creta. San Jerónimo lo supone obispo de Corinto; aunque otros opinan de diversa manera. Y modernamente se le ha atribuido la composición de la Carta a los Hebreos, aunque no está probado.</w:t>
      </w:r>
    </w:p>
    <w:p>
      <w:pPr>
        <w:pStyle w:val="Normal"/>
        <w:tabs>
          <w:tab w:val="left" w:pos="720" w:leader="none"/>
        </w:tabs>
        <w:rPr/>
      </w:pPr>
      <w:r>
        <w:rPr/>
        <w:tab/>
        <w:t xml:space="preserve">Volvamos a los bandos de Corinto. El siguiente cabeza de partido es </w:t>
      </w:r>
      <w:r>
        <w:rPr>
          <w:b/>
        </w:rPr>
        <w:t xml:space="preserve">Pedro. </w:t>
      </w:r>
      <w:r>
        <w:rPr/>
        <w:t>No sabemos si Pedro evangelizó personalmente en Corinto; aunque lo afirma así en el siglo II el escritor Dionisio de Corinto. Pero, en todo caso, adondequiera que el cristianismo llegaba, especialmente a través de la sinagoga, se formaba un grupo integrado por prosélitos y judíos que aceptaban la nueva fe, pero con una cierta vinculación a los usos y observancias mosaicas. En una palabra: se trata del mismo problema que ya hemos examinado en este comentario con ocasión del llamado Concilio de Jerusalén. (véase c.XVII)</w:t>
      </w:r>
    </w:p>
    <w:p>
      <w:pPr>
        <w:pStyle w:val="Normal"/>
        <w:tabs>
          <w:tab w:val="left" w:pos="720" w:leader="none"/>
        </w:tabs>
        <w:rPr/>
      </w:pPr>
      <w:r>
        <w:rPr/>
        <w:tab/>
        <w:t xml:space="preserve">Finalmente, además de estos tres partidos, con sus capitostes, Pablo, Apolo y Pedro, nos sorprende hallar </w:t>
      </w:r>
      <w:r>
        <w:rPr>
          <w:b/>
        </w:rPr>
        <w:t xml:space="preserve">un cuarto partido, </w:t>
      </w:r>
      <w:r>
        <w:rPr/>
        <w:t xml:space="preserve">que reclama un entronque directo </w:t>
      </w:r>
      <w:r>
        <w:rPr>
          <w:b/>
        </w:rPr>
        <w:t xml:space="preserve">con Cristo. </w:t>
      </w:r>
      <w:r>
        <w:rPr/>
        <w:t>Y es posible que en este grupo se integrasen algunos carismáticos que estaban en desacuerdo con Pablo y pretendían poseer una comunicación inmediata con el Espíritu Santo, que repartía profusamente en Corinto sus dones y carismas.</w:t>
      </w:r>
    </w:p>
    <w:p>
      <w:pPr>
        <w:pStyle w:val="Normal"/>
        <w:tabs>
          <w:tab w:val="left" w:pos="720" w:leader="none"/>
        </w:tabs>
        <w:rPr/>
      </w:pPr>
      <w:r>
        <w:rPr/>
        <w:tab/>
        <w:t xml:space="preserve">En una palabra: la diversidad de predicadores y la variedad de las procedencias de los grupos étnicos y religiosos facilitaron un clima de rotura y diversidad, a lo cual se añadió el carácter y contenido del mensaje cristiano </w:t>
      </w:r>
      <w:r>
        <w:rPr>
          <w:b/>
        </w:rPr>
        <w:t>cuyo centro era la cruz y muerte de Cristo</w:t>
      </w:r>
      <w:r>
        <w:rPr/>
        <w:t>, que podría resultar una locura para los griegos y un escándalo para los judíos. Así lo escribía el mismo Pablo en esta Carta a los Corintios que estamos comentando.</w:t>
      </w:r>
    </w:p>
    <w:p>
      <w:pPr>
        <w:pStyle w:val="Normal"/>
        <w:tabs>
          <w:tab w:val="left" w:pos="720" w:leader="none"/>
        </w:tabs>
        <w:rPr/>
      </w:pPr>
      <w:r>
        <w:rPr/>
        <w:tab/>
        <w:t>“Mientras los judíos piden señales y los griegos buscan sabiduría, nosotros predicamos un Mesías crucificado, que para los judíos es un escándalo, para los paganos una locura; pero en cambio, para los llamados, ya sean judíos o griegos, es un Mesías que es un portento y sabiduría de Dios, porque la locura de Dios es más sabia que los hombres y la debilidad de Dios más potente que los hombres” (1 Cor 1:23-25).</w:t>
      </w:r>
    </w:p>
    <w:p>
      <w:pPr>
        <w:pStyle w:val="Normal"/>
        <w:tabs>
          <w:tab w:val="left" w:pos="720" w:leader="none"/>
        </w:tabs>
        <w:rPr/>
      </w:pPr>
      <w:r>
        <w:rPr/>
        <w:tab/>
        <w:t>Los judíos de Corinto siguen en esto la misma línea de aquellos otros judíos contemporáneos de Jesús, que reclaman de El, como prueba de su mensaje, signos y portentos patentes en el cielo para estar seguros de su fe. Estos piden un Mesías visible y triunfador, y en cambio se les ofrece un crucificado que, según la Ley, es un maldito. Por tanto, la muerte redentora de Jesús les resulta a estos judíos un verdadero escándalo.</w:t>
      </w:r>
    </w:p>
    <w:p>
      <w:pPr>
        <w:pStyle w:val="Normal"/>
        <w:tabs>
          <w:tab w:val="left" w:pos="720" w:leader="none"/>
        </w:tabs>
        <w:rPr/>
      </w:pPr>
      <w:r>
        <w:rPr/>
        <w:tab/>
        <w:t xml:space="preserve">Por otra parte estaban los griegos, muy ávidos y apegados a la sofía, la sabiduría. La predicación de Pablo sobre Jesús </w:t>
      </w:r>
      <w:r>
        <w:rPr>
          <w:b/>
        </w:rPr>
        <w:t>no era</w:t>
      </w:r>
      <w:r>
        <w:rPr/>
        <w:t xml:space="preserve"> precisamente una respuesta a esa sofía de los griegos. Porque el mensaje cristiano suena así: que un hombre llamado Jesús vivió en un oscuro pueblo de Nazaret, que le rechazaron, que le crucificaron, que dicen de El que ha resucitado, </w:t>
      </w:r>
      <w:r>
        <w:rPr>
          <w:b/>
        </w:rPr>
        <w:t xml:space="preserve">que es divino, </w:t>
      </w:r>
      <w:r>
        <w:rPr/>
        <w:t xml:space="preserve">pero que las verdades que predica no son filosóficamente probadas, sino que requieren </w:t>
      </w:r>
      <w:r>
        <w:rPr>
          <w:b/>
        </w:rPr>
        <w:t>una fe.</w:t>
      </w:r>
      <w:r>
        <w:rPr/>
        <w:t xml:space="preserve"> Es como si Dios quisiese reírse de la sabiduría griega, tan orgullosa y segura de sí misma.</w:t>
      </w:r>
    </w:p>
    <w:p>
      <w:pPr>
        <w:pStyle w:val="Normal"/>
        <w:tabs>
          <w:tab w:val="left" w:pos="720" w:leader="none"/>
        </w:tabs>
        <w:rPr/>
      </w:pPr>
      <w:r>
        <w:rPr/>
        <w:tab/>
        <w:t xml:space="preserve">Para acabar de complicar el asunto, los primeros cristianos que han recibido el mensaje no pertenecen a las clases nobles e importantes de un pueblo, que, como el griego, conservaba todavía sus categorías aristocráticas, no tanto del poder político, que había perdido, sino de un cierto nivel cultural que los hacía superiores a la masa. </w:t>
      </w:r>
      <w:r>
        <w:rPr>
          <w:b/>
        </w:rPr>
        <w:t>Y precisamente entre esta masa es donde la nueva fe reclutaba sus adeptos.</w:t>
      </w:r>
    </w:p>
    <w:p>
      <w:pPr>
        <w:pStyle w:val="Normal"/>
        <w:tabs>
          <w:tab w:val="left" w:pos="720" w:leader="none"/>
        </w:tabs>
        <w:rPr>
          <w:b/>
          <w:b/>
          <w:i/>
          <w:i/>
          <w:sz w:val="22"/>
        </w:rPr>
      </w:pPr>
      <w:r>
        <w:rPr>
          <w:b/>
          <w:i/>
          <w:sz w:val="22"/>
        </w:rPr>
      </w:r>
    </w:p>
    <w:p>
      <w:pPr>
        <w:pStyle w:val="Heading4"/>
        <w:tabs>
          <w:tab w:val="left" w:pos="720" w:leader="none"/>
        </w:tabs>
        <w:rPr/>
      </w:pPr>
      <w:bookmarkStart w:id="88" w:name="__RefHeading___Toc16986441"/>
      <w:bookmarkEnd w:id="88"/>
      <w:r>
        <w:rPr/>
        <w:t>Consultas: los Procesos y el Incestuoso.</w:t>
      </w:r>
    </w:p>
    <w:p>
      <w:pPr>
        <w:pStyle w:val="Normal"/>
        <w:tabs>
          <w:tab w:val="left" w:pos="720" w:leader="none"/>
        </w:tabs>
        <w:rPr/>
      </w:pPr>
      <w:r>
        <w:rPr/>
        <w:tab/>
        <w:t xml:space="preserve">Tras estos asuntos sobre los predicadores y las divisiones de sus oyentes, que son más bien de carácter doctrinal y comunitario, Pablo les escribe sobre temas de </w:t>
      </w:r>
      <w:r>
        <w:rPr>
          <w:b/>
        </w:rPr>
        <w:t>comportamiento cristiano,</w:t>
      </w:r>
      <w:r>
        <w:rPr/>
        <w:t xml:space="preserve"> y en concreto de algunos casos de escándalo que han llegado a su conocimiento, y asimismo les resuelve algunas dudas que le habían consultado. Uno de estos casos es el de los procesos ante los tribunales paganos.</w:t>
      </w:r>
    </w:p>
    <w:p>
      <w:pPr>
        <w:pStyle w:val="Normal"/>
        <w:tabs>
          <w:tab w:val="left" w:pos="720" w:leader="none"/>
        </w:tabs>
        <w:rPr/>
      </w:pPr>
      <w:r>
        <w:rPr/>
        <w:tab/>
        <w:t>Se trata de un caso de disciplina eclesiástica en el que queda comprometido el prestigio de la comunidad cristiana. Y es así: cuando un cristiano quiere litigar judicialmente con otro acerca de un asunto profano, acude a un juez pagano para que sentencie su demanda. Eso, dice Pablo, es una vergüenza.</w:t>
      </w:r>
    </w:p>
    <w:p>
      <w:pPr>
        <w:pStyle w:val="Normal"/>
        <w:tabs>
          <w:tab w:val="left" w:pos="720" w:leader="none"/>
        </w:tabs>
        <w:rPr/>
      </w:pPr>
      <w:r>
        <w:rPr/>
        <w:tab/>
        <w:t>Porque, primeramente, no debería haber contiendas entre hermanos, hasta el punto de que sería preferible quedar defraudado que contender judicialmente con otro. Es mejor dejarse robar a ser un ladrón del prójimo. Pero, si se elige una reclamación judicial, se debe pleitear ante los propios jueces cristianos, que habría que designarlos en la comunidad, ya que ellos conocen mucho mejor las exigencias y consecuencias de la fe en materia tan delicada como el matrimonio, la esclavitud o la propiedad de los bienes. Y esto sería tanto más lógico cuanto que los hebreos, en su comunidad, no llevan ordinariamente sus pleitos ante las autoridades romanas, sino que tienen jueces nombrados para ellos por la sinagoga.</w:t>
      </w:r>
    </w:p>
    <w:p>
      <w:pPr>
        <w:pStyle w:val="Normal"/>
        <w:tabs>
          <w:tab w:val="left" w:pos="720" w:leader="none"/>
        </w:tabs>
        <w:rPr/>
      </w:pPr>
      <w:r>
        <w:rPr/>
        <w:tab/>
        <w:t xml:space="preserve">El segundo caso es mucho más conocido y es el de un cristiano de Corinto que vive en </w:t>
      </w:r>
      <w:r>
        <w:rPr>
          <w:b/>
        </w:rPr>
        <w:t xml:space="preserve">incesto. </w:t>
      </w:r>
      <w:r>
        <w:rPr/>
        <w:t>San Pablo lo expone así:</w:t>
      </w:r>
    </w:p>
    <w:p>
      <w:pPr>
        <w:pStyle w:val="Normal"/>
        <w:tabs>
          <w:tab w:val="left" w:pos="720" w:leader="none"/>
        </w:tabs>
        <w:rPr/>
      </w:pPr>
      <w:r>
        <w:rPr/>
        <w:tab/>
        <w:t>“Se oye hablar como si nada entre vosotros de un caso de inmoralidad, y una inmoralidad de tal calibre que no se da ni entre los paganos: hasta el punto de tener uno la mujer de su padre. Y vosotros seguís engreídos en lugar de poneros de luto y expulsar de vuestro grupo al que ha cometido esto” (1 Cor 5:1).</w:t>
      </w:r>
    </w:p>
    <w:p>
      <w:pPr>
        <w:pStyle w:val="Normal"/>
        <w:tabs>
          <w:tab w:val="left" w:pos="720" w:leader="none"/>
        </w:tabs>
        <w:rPr/>
      </w:pPr>
      <w:r>
        <w:rPr/>
        <w:tab/>
        <w:t>Un hombre vive en concubinato con la mujer de su padre, pero ya se entiende que no es su propia madre, sino una mujer con quien su padre se ha casado en segundas nupcias. Hoy la llamaríamos madrastra. Probablemente se trata de un hombre maduro que se ha casado con una mujer bastante más joven, de la que su hijo se enamora; en una palabra: es el conocido mito griego de Fedra, que no solamente era una figura literaria, sino un caso real en Corinto.</w:t>
      </w:r>
    </w:p>
    <w:p>
      <w:pPr>
        <w:pStyle w:val="Normal"/>
        <w:tabs>
          <w:tab w:val="left" w:pos="720" w:leader="none"/>
        </w:tabs>
        <w:rPr/>
      </w:pPr>
      <w:r>
        <w:rPr/>
        <w:tab/>
        <w:t xml:space="preserve">Ya hemos advertido que en Corinto había un gran libertinaje de costumbres, con un verbo propio que lo designaba: “corintizar.”  Este libertinaje sexual estaba casi sacralizado a través de la prostitución sagrada en el templo de Afrodita, que se alzaba en la cumbre del Aero Corinto. Allí, para las sacerdotisas de la diosa, o </w:t>
      </w:r>
      <w:r>
        <w:rPr>
          <w:i/>
        </w:rPr>
        <w:t xml:space="preserve">hkródulas, </w:t>
      </w:r>
      <w:r>
        <w:rPr/>
        <w:t>la prostitución era un acto de culto a la diosa. No resultaba, pues, extraño que algunos cristianos se contaminasen.</w:t>
      </w:r>
    </w:p>
    <w:p>
      <w:pPr>
        <w:pStyle w:val="Normal"/>
        <w:tabs>
          <w:tab w:val="left" w:pos="720" w:leader="none"/>
        </w:tabs>
        <w:rPr/>
      </w:pPr>
      <w:r>
        <w:rPr/>
        <w:tab/>
        <w:t>Pablo condena severamente este hecho, que también lo estaba, y bajo pena de muerte, en la Ley de Moisés, y asimismo estaba prohibido por la ley romana. Esta prohibición se relaciona con la ley primitiva de la exogamia, que prohibía casarse dentro del grupo familiar. Pero esta prohibición estaba bastante relajada en lo relativo al matrimonio con medio hermanos, que se permitía en Atenas y Alejandría.</w:t>
      </w:r>
    </w:p>
    <w:p>
      <w:pPr>
        <w:pStyle w:val="Normal"/>
        <w:tabs>
          <w:tab w:val="left" w:pos="720" w:leader="none"/>
        </w:tabs>
        <w:rPr/>
      </w:pPr>
      <w:r>
        <w:rPr/>
        <w:tab/>
        <w:t>San Pablo no sólo condena esta inmoralidad, sino que dice que él, “en nombre del Señor Jesús, entrega a ese individuo a Satanás.” Lo cual no significa que fulmine la condenación eterna del incestuoso, sino que le impone un castigo, que no sabemos exactamente en qué consistía, para que se mueva a penitencia; y además pide a la comunidad que se aparte de él y no le trate porque puede contaminarse. ¿No sabéis, dice Pablo, que una pizca de levadura fermenta toda la masa? Sin embargo, el sentido realista y la mezcla religiosa y moral de la población de Corinto hacen que Pablo añada una precisión: “Os decía en otra carta que no os juntarais con libertinos, y no me refería así en general a los libertinos de este mundo ni tampoco a los codiciosos y estafadores, ni a los idólatras, porque para eso tendríais que marcharos de este mundo; lo que os dije fue que no os juntarais con uno que se llama cristiano y a la vez es libertino, codicioso, idólatra, difamador, borracho o estafador: con uno así, ¡ni sentarse a la mesa!” (1 Cor 5:9-11).</w:t>
      </w:r>
    </w:p>
    <w:p>
      <w:pPr>
        <w:pStyle w:val="Normal"/>
        <w:tabs>
          <w:tab w:val="left" w:pos="720" w:leader="none"/>
        </w:tabs>
        <w:rPr/>
      </w:pPr>
      <w:r>
        <w:rPr/>
        <w:tab/>
        <w:t xml:space="preserve">San Pablo aprovecha el tema del incestuoso para ampliar su catequesis sobre estos temas sexuales, a los que no prestaban importancia los corintos; porque consideraban el uso del cuerpo en un plano semejante al de los alimentos y decían que “todo está permitido.” A lo cual replica Pablo: “La comida es para el estómago y el estómago para la comida, y además Dios acabará con lo uno y con lo otro. Pero el cuerpo no es para la lujuria, sino para el Señor, y el Señor es para el cuerpo; pues Dios, </w:t>
      </w:r>
      <w:r>
        <w:rPr>
          <w:b/>
        </w:rPr>
        <w:t>que resucitó al Señor Jesús, nos resucitará también a nosotros con su poder</w:t>
      </w:r>
      <w:r>
        <w:rPr/>
        <w:t>. ¿Se os ha olvidado que sois miembros de Cristo? Sabéis muy bien que vuestro cuerpo es Templo del Espíritu Santo y que no os pertenecéis. Glorificad, por tanto, a Dios en vuestro cuerpo” (1 Cor 5:13-20).</w:t>
      </w:r>
    </w:p>
    <w:p>
      <w:pPr>
        <w:pStyle w:val="Normal"/>
        <w:tabs>
          <w:tab w:val="left" w:pos="720" w:leader="none"/>
        </w:tabs>
        <w:rPr/>
      </w:pPr>
      <w:r>
        <w:rPr/>
        <w:tab/>
        <w:t xml:space="preserve">Esta cristianización del cuerpo, a quien le adviene una especial </w:t>
      </w:r>
      <w:r>
        <w:rPr>
          <w:b/>
        </w:rPr>
        <w:t>dignidad por estar unido a Cristo por la fe,</w:t>
      </w:r>
      <w:r>
        <w:rPr/>
        <w:t xml:space="preserve"> no fue entendida bien por algunos, que se fueron al extremo contrario: es decir, a pensar que el cuerpo, como materia, es algo malo, y el orden sexual, como tal, es pecaminoso, de donde llegaron a condenar incluso el matrimonio.</w:t>
      </w:r>
    </w:p>
    <w:p>
      <w:pPr>
        <w:pStyle w:val="Normal"/>
        <w:tabs>
          <w:tab w:val="left" w:pos="720" w:leader="none"/>
        </w:tabs>
        <w:rPr/>
      </w:pPr>
      <w:r>
        <w:rPr/>
        <w:tab/>
        <w:t>En la historia de la Iglesia ha habido este tipo de herejías; pero ya aquí en Corinto se anunciaba esta condenación de la materia, que luego llegaría a los extremismos maniqueos. Una vez más, San Pablo quiere prevenir sobre este error.</w:t>
      </w:r>
    </w:p>
    <w:p>
      <w:pPr>
        <w:pStyle w:val="Normal"/>
        <w:tabs>
          <w:tab w:val="left" w:pos="720" w:leader="none"/>
        </w:tabs>
        <w:rPr/>
      </w:pPr>
      <w:r>
        <w:rPr/>
        <w:tab/>
        <w:t>“Ahora bien, respondo acerca de aquello que escribisteis “está bien que uno no se case,” sin embargo, por tanta inmoralidad como hay, tenga cada uno su propia mujer y cada mujer su propio marido. El marido dé a su mujer lo que le debe, y lo mismo la mujer al marido. La mujer ya no es dueña de su cuerpo, sino que lo es el hombre, y tampoco el hombre es dueño de su cuerpo, sino que lo es la mujer. No os privéis, por tanto, el uno del otro, o si acaso de común acuerdo y por un tiempo” (1 Cor 7:1-5).</w:t>
      </w:r>
    </w:p>
    <w:p>
      <w:pPr>
        <w:pStyle w:val="Normal"/>
        <w:tabs>
          <w:tab w:val="left" w:pos="720" w:leader="none"/>
        </w:tabs>
        <w:rPr/>
      </w:pPr>
      <w:r>
        <w:rPr/>
        <w:tab/>
        <w:t xml:space="preserve">No se puede decir en menos palabras </w:t>
      </w:r>
      <w:r>
        <w:rPr>
          <w:i/>
        </w:rPr>
        <w:t xml:space="preserve">el pensamiento cristiano sobre el matrimonio. </w:t>
      </w:r>
      <w:r>
        <w:rPr/>
        <w:t xml:space="preserve">Comienza por establecer </w:t>
      </w:r>
      <w:r>
        <w:rPr>
          <w:b/>
        </w:rPr>
        <w:t xml:space="preserve">una igualdad de las personas y una transferencia de derechos del uno al otro, </w:t>
      </w:r>
      <w:r>
        <w:rPr/>
        <w:t>que es parte de la manifestación del amor de los cónyuges. Esto, dicho en un ambiente donde la mujer estaba discriminada, establece una verdadera igualdad de los sexos ante la conciencia cristiana.</w:t>
      </w:r>
    </w:p>
    <w:p>
      <w:pPr>
        <w:pStyle w:val="Normal"/>
        <w:tabs>
          <w:tab w:val="left" w:pos="720" w:leader="none"/>
        </w:tabs>
        <w:rPr/>
      </w:pPr>
      <w:r>
        <w:rPr/>
        <w:tab/>
        <w:t xml:space="preserve">Esta igualdad en seguida va a ser levantada a una categoría religiosa, que la teología posterior llamará “sacramental.”  Y que encontrará su expresión en la Carta a los Efesios. Precisamente, con motivo de esta exposición de los deberes conyugales, San Pablo aclara la cuestión de la </w:t>
      </w:r>
      <w:r>
        <w:rPr>
          <w:i/>
        </w:rPr>
        <w:t xml:space="preserve">indisolubilidad del matrimonio, </w:t>
      </w:r>
      <w:r>
        <w:rPr/>
        <w:t>distinguiendo un precepto que proviene de Cristo y una permisión que proviene del mismo Pablo.</w:t>
      </w:r>
    </w:p>
    <w:p>
      <w:pPr>
        <w:pStyle w:val="Normal"/>
        <w:tabs>
          <w:tab w:val="left" w:pos="720" w:leader="none"/>
        </w:tabs>
        <w:rPr/>
      </w:pPr>
      <w:r>
        <w:rPr/>
        <w:tab/>
        <w:t>“A los ya casados les mando — bueno, yo no, Cristo — que la mujer no se separe del marido. Y si llegara a separarse, que no vuelva a casarse o que haga las paces con su marido; y al marido que no se divorcie de su mujer. A los demás les hablo yo, no Cristo; si un cristiano está casado con una no cristiana y ella está de acuerdo con vivir con él, que no se divorcie. Y si una mujer está casada con un no cristiano y él está de acuerdo en vivir con ella, que no se divorcie del marido. Ahora que si el no cristiano quiere separarse, que se separe. En semejantes casos, el cristiano o la cristiana no están vinculados: Dios los ha llamado a una vida de paz” (1 Cor 7:10-15).</w:t>
      </w:r>
    </w:p>
    <w:p>
      <w:pPr>
        <w:pStyle w:val="Normal"/>
        <w:tabs>
          <w:tab w:val="left" w:pos="720" w:leader="none"/>
        </w:tabs>
        <w:rPr/>
      </w:pPr>
      <w:r>
        <w:rPr/>
        <w:tab/>
        <w:t xml:space="preserve">Esta es la enunciación del llamado </w:t>
      </w:r>
      <w:r>
        <w:rPr>
          <w:b/>
        </w:rPr>
        <w:t xml:space="preserve">privilegio paulino, </w:t>
      </w:r>
      <w:r>
        <w:rPr/>
        <w:t xml:space="preserve">tan famoso en la teología del matrimonio cristiano, y cuya explicación desbordaría el cuadro de esta </w:t>
      </w:r>
      <w:r>
        <w:rPr>
          <w:i/>
        </w:rPr>
        <w:t xml:space="preserve">Vida informativa de los apóstoles. </w:t>
      </w:r>
      <w:r>
        <w:rPr/>
        <w:t xml:space="preserve">Baste decir que Pablo, con su intuición apostólica y su carisma, abría aquí un horizonte que todavía no ha sido enteramente explorado. Porque Pablo, reconociendo que la indisolubilidad del matrimonio es “del Señor,” admite, sin embargo, que no es un valor absoluto y supremo, </w:t>
      </w:r>
      <w:r>
        <w:rPr>
          <w:b/>
        </w:rPr>
        <w:t xml:space="preserve">sino que puede quedar subordinado en favor de la fe </w:t>
      </w:r>
      <w:r>
        <w:rPr/>
        <w:t xml:space="preserve">y de esa realidad, tan rica psicológica y espiritualmente, que Pablo llama </w:t>
      </w:r>
      <w:r>
        <w:rPr>
          <w:b/>
          <w:i/>
        </w:rPr>
        <w:t xml:space="preserve">“una vida de paz.”  </w:t>
      </w:r>
      <w:r>
        <w:rPr/>
        <w:t xml:space="preserve">Tal vez allá en Corinto, y puede ser que sin preverlo enteramente, Pablo estaba dando una clave de interpretación de uno de los temas y problemas más de actualidad en la Iglesia como es la estabilidad y la indisolubilidad del matrimonio. Para Pablo, sin embargo, el matrimonio no era la única posibilidad para la convivencia humana; había otra alternativa cristiana: </w:t>
      </w:r>
      <w:r>
        <w:rPr>
          <w:b/>
          <w:i/>
        </w:rPr>
        <w:t>la virginidad</w:t>
      </w:r>
      <w:r>
        <w:rPr/>
        <w:t>.</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4"/>
        <w:rPr/>
      </w:pPr>
      <w:bookmarkStart w:id="89" w:name="__RefHeading___Toc16986442"/>
      <w:bookmarkEnd w:id="89"/>
      <w:r>
        <w:rPr/>
        <w:t>Carta a Los Corintios (II).</w:t>
      </w:r>
    </w:p>
    <w:p>
      <w:pPr>
        <w:pStyle w:val="Normal"/>
        <w:tabs>
          <w:tab w:val="left" w:pos="720" w:leader="none"/>
        </w:tabs>
        <w:rPr/>
      </w:pPr>
      <w:r>
        <w:rPr/>
        <w:tab/>
        <w:t>Nos hemos detenido en la ciudad de Corinto, en la que estamos visitando aquella comunidad cristiana para conocer sus problemas a través de las Cartas que Pablo les escribió. Y el último de ellos era referente al matrimonio.</w:t>
      </w:r>
    </w:p>
    <w:p>
      <w:pPr>
        <w:pStyle w:val="Normal"/>
        <w:tabs>
          <w:tab w:val="left" w:pos="720" w:leader="none"/>
        </w:tabs>
        <w:rPr>
          <w:b/>
          <w:b/>
          <w:i/>
          <w:i/>
          <w:sz w:val="22"/>
        </w:rPr>
      </w:pPr>
      <w:r>
        <w:rPr>
          <w:b/>
          <w:i/>
          <w:sz w:val="22"/>
        </w:rPr>
      </w:r>
    </w:p>
    <w:p>
      <w:pPr>
        <w:pStyle w:val="Heading4"/>
        <w:tabs>
          <w:tab w:val="left" w:pos="720" w:leader="none"/>
        </w:tabs>
        <w:rPr/>
      </w:pPr>
      <w:bookmarkStart w:id="90" w:name="__RefHeading___Toc16986443"/>
      <w:bookmarkEnd w:id="90"/>
      <w:r>
        <w:rPr/>
        <w:t>La Virginidad Cristiana.</w:t>
      </w:r>
    </w:p>
    <w:p>
      <w:pPr>
        <w:pStyle w:val="Normal"/>
        <w:tabs>
          <w:tab w:val="left" w:pos="720" w:leader="none"/>
        </w:tabs>
        <w:rPr/>
      </w:pPr>
      <w:r>
        <w:rPr/>
        <w:tab/>
        <w:t xml:space="preserve">Dentro del esquema de los nuevos valores cristianos, el matrimonio no era la única expresión, ya que también podía darse la virginidad. Se trata de un </w:t>
      </w:r>
      <w:r>
        <w:rPr>
          <w:i/>
        </w:rPr>
        <w:t xml:space="preserve">valor religioso nuevo, </w:t>
      </w:r>
      <w:r>
        <w:rPr/>
        <w:t>puesto que la virginidad no existía en el doble espacio cultural en que se movió el cristianismo primitivo: el área de la cultura hebrea y el área de la cultura greco-romana. ¿Y qué decimos entonces de las sacerdotisas de ciertos cultos paganos y especialmente de las vestales romanas? ¿No observaban una cierta virginidad de tipo religioso?</w:t>
      </w:r>
    </w:p>
    <w:p>
      <w:pPr>
        <w:pStyle w:val="Normal"/>
        <w:tabs>
          <w:tab w:val="left" w:pos="720" w:leader="none"/>
        </w:tabs>
        <w:rPr/>
      </w:pPr>
      <w:r>
        <w:rPr/>
        <w:tab/>
        <w:t xml:space="preserve">Ante todo, hay que distinguir a las vestales romanas de las demás sacerdotisas de los cultos helenísticos. Estas últimas todavía existían en la época de San Pablo en varios de los templos de las ciudades que él visitó, y, en mayor grado, practicaban la prostitución sagrada. Estas sacerdotisas, llamadas también “hieródulas,” constituían un colectivo con un </w:t>
      </w:r>
      <w:r>
        <w:rPr>
          <w:i/>
        </w:rPr>
        <w:t xml:space="preserve">status </w:t>
      </w:r>
      <w:r>
        <w:rPr/>
        <w:t>social reconocido y procedían de una vieja tradición, ya presente en Babilonia, que se repitió en los santuarios cananeos y de la que tampoco estuvo exento Israel.</w:t>
      </w:r>
    </w:p>
    <w:p>
      <w:pPr>
        <w:pStyle w:val="Normal"/>
        <w:tabs>
          <w:tab w:val="left" w:pos="720" w:leader="none"/>
        </w:tabs>
        <w:rPr/>
      </w:pPr>
      <w:r>
        <w:rPr/>
        <w:tab/>
        <w:t>Y para hablar de las vestales hemos de irnos a Roma.</w:t>
      </w:r>
    </w:p>
    <w:p>
      <w:pPr>
        <w:pStyle w:val="Normal"/>
        <w:tabs>
          <w:tab w:val="left" w:pos="720" w:leader="none"/>
        </w:tabs>
        <w:rPr/>
      </w:pPr>
      <w:r>
        <w:rPr/>
        <w:tab/>
        <w:t>Comparando la institución de estas vírgenes vestales con la definición de la virginidad cristiana, no se halla semejanza alguna, salvo en el hecho físico de conservar la virginidad. En el caso de la vestal romana, su dedicación en la niñez se hacía sin su consentimiento. La guarda de su virginidad estaba impuesta bajo pena de muerte. Y se hallaban colmadas de honores. Condiciones en nada semejantes a una virginidad cristiana, enteramente voluntaria en su consagración, incomprendida y despreciada por el ambiente pagano, y que constituía una renuncia para toda la vida, que podía acabar, y de hecho así sucedió muchas veces, con el martirio.</w:t>
      </w:r>
    </w:p>
    <w:p>
      <w:pPr>
        <w:pStyle w:val="Normal"/>
        <w:tabs>
          <w:tab w:val="left" w:pos="720" w:leader="none"/>
        </w:tabs>
        <w:rPr/>
      </w:pPr>
      <w:r>
        <w:rPr/>
      </w:r>
    </w:p>
    <w:p>
      <w:pPr>
        <w:pStyle w:val="Normal"/>
        <w:tabs>
          <w:tab w:val="left" w:pos="720" w:leader="none"/>
        </w:tabs>
        <w:ind w:left="546" w:hanging="0"/>
        <w:rPr>
          <w:b/>
          <w:b/>
          <w:sz w:val="18"/>
        </w:rPr>
      </w:pPr>
      <w:r>
        <w:rPr>
          <w:b/>
          <w:sz w:val="18"/>
        </w:rPr>
        <w:t>Las Vestales Romanas.</w:t>
      </w:r>
    </w:p>
    <w:p>
      <w:pPr>
        <w:pStyle w:val="Normal"/>
        <w:tabs>
          <w:tab w:val="left" w:pos="720" w:leader="none"/>
        </w:tabs>
        <w:ind w:left="546" w:hanging="0"/>
        <w:rPr>
          <w:sz w:val="18"/>
        </w:rPr>
      </w:pPr>
      <w:r>
        <w:rPr>
          <w:sz w:val="18"/>
        </w:rPr>
        <w:t>Vesta procede del Panteón griego, donde se la supone hija de Saturno, y en Roma era la diosa protectora del hogar, y que permaneció virgen. La institución de las vestales se pierde en los orígenes legendarios de Roma. Las vestales llegaron a ser seis, de las que una era la Vestal Máxima. Estas vestales eran elegidas cuando fallecía alguna de ellas o cuando voluntariamente se retiraba del servicio religioso al cumplir los cuarenta años de edad. El puesto vacante se llenaba, por suerte, entre 20 niñas de seis a diez años de edad, que debían pertenecer a familias patricias de Roma y poseer una bella apariencia. Durante diez años, la nueva vestal se educaba bajo la tutela del Gran Pontífice y se instruía en todo el ceremonial en el que había de participar.</w:t>
      </w:r>
    </w:p>
    <w:p>
      <w:pPr>
        <w:pStyle w:val="Normal"/>
        <w:tabs>
          <w:tab w:val="left" w:pos="720" w:leader="none"/>
        </w:tabs>
        <w:ind w:left="546" w:hanging="0"/>
        <w:rPr>
          <w:sz w:val="18"/>
        </w:rPr>
      </w:pPr>
      <w:r>
        <w:rPr>
          <w:sz w:val="18"/>
        </w:rPr>
        <w:tab/>
        <w:t>La ocupación principal de una vestal era la custodia de las estatuas de los dioses, y sobre todo la conservación del fuego sagrado, que debía ser mantenido siempre encendido, bajo pena de muerte.</w:t>
      </w:r>
    </w:p>
    <w:p>
      <w:pPr>
        <w:pStyle w:val="Normal"/>
        <w:tabs>
          <w:tab w:val="left" w:pos="720" w:leader="none"/>
        </w:tabs>
        <w:ind w:left="546" w:hanging="0"/>
        <w:rPr>
          <w:sz w:val="18"/>
        </w:rPr>
      </w:pPr>
      <w:r>
        <w:rPr>
          <w:sz w:val="18"/>
        </w:rPr>
        <w:tab/>
        <w:t>A los cuarenta años, la vestal quedaba libre de su consagración virginal y podía casarse; aunque fueron muy pocas las que quisieron cambiar los privilegios, casi divinos, de su oficio por la condición de una madre de familia sometida a la perpetua tutela del marido.</w:t>
      </w:r>
    </w:p>
    <w:p>
      <w:pPr>
        <w:pStyle w:val="Normal"/>
        <w:tabs>
          <w:tab w:val="left" w:pos="720" w:leader="none"/>
        </w:tabs>
        <w:ind w:left="546" w:hanging="0"/>
        <w:rPr>
          <w:sz w:val="18"/>
        </w:rPr>
      </w:pPr>
      <w:r>
        <w:rPr>
          <w:sz w:val="18"/>
        </w:rPr>
        <w:tab/>
        <w:t>Los privilegios de las vestales eran extraordinarios. Tenían preferencia sobre los senadores y otros altos cargos públicos. Iban acompañadas por lictores, ocupaban una tribuna escogida en los juegos públicos y, si a su paso por las calles se cruzaba algún reo en su camino, la vestal tenía derecho de indulto para librar de la muerte al condenado.</w:t>
      </w:r>
    </w:p>
    <w:p>
      <w:pPr>
        <w:pStyle w:val="Normal"/>
        <w:tabs>
          <w:tab w:val="left" w:pos="720" w:leader="none"/>
        </w:tabs>
        <w:rPr>
          <w:sz w:val="21"/>
        </w:rPr>
      </w:pPr>
      <w:r>
        <w:rPr>
          <w:sz w:val="21"/>
        </w:rPr>
      </w:r>
    </w:p>
    <w:p>
      <w:pPr>
        <w:pStyle w:val="Normal"/>
        <w:tabs>
          <w:tab w:val="left" w:pos="720" w:leader="none"/>
        </w:tabs>
        <w:rPr/>
      </w:pPr>
      <w:r>
        <w:rPr/>
        <w:t xml:space="preserve">Respecto al área hebrea y su cultura, que tanta influencia ejerció en el campo apostólico de Pablo, la historia nos muestra que la idea de la virginidad fue ajena durante siglos al acervo cultural de Israel. El pueblo vivía bajo un signo de prestigio histórico de unos patriarcas de proverbial fecundidad y cuyas generaciones sucesivas eran la trama del devenir del pueblo judío. Los mismos profetas habían despertado </w:t>
      </w:r>
      <w:r>
        <w:rPr>
          <w:b/>
        </w:rPr>
        <w:t xml:space="preserve">una expectación colectiva del Mesías, </w:t>
      </w:r>
      <w:r>
        <w:rPr/>
        <w:t>en cuya línea generacional quería participar toda mujer hebrea.</w:t>
      </w:r>
    </w:p>
    <w:p>
      <w:pPr>
        <w:pStyle w:val="Normal"/>
        <w:tabs>
          <w:tab w:val="left" w:pos="720" w:leader="none"/>
        </w:tabs>
        <w:rPr/>
      </w:pPr>
      <w:r>
        <w:rPr/>
        <w:tab/>
        <w:t>En este cuadro, la historia de la hija de Jefté, que murió virgen por causa del voto hecho por su padre, se consideró más bien una excepción, digna de llanto (Jue 11:29-40).</w:t>
      </w:r>
    </w:p>
    <w:p>
      <w:pPr>
        <w:pStyle w:val="Normal"/>
        <w:tabs>
          <w:tab w:val="left" w:pos="720" w:leader="none"/>
        </w:tabs>
        <w:rPr/>
      </w:pPr>
      <w:r>
        <w:rPr/>
        <w:tab/>
        <w:t xml:space="preserve">Fue Jesús quien abrió un camino nuevo, levantando la bandera de una “virginidad por el Reino de los Cielos,” que se presentaba no como una condenación del matrimonio, sino como una superación del amor conyugal por medio </w:t>
      </w:r>
      <w:r>
        <w:rPr>
          <w:b/>
        </w:rPr>
        <w:t>de una consagración a Dios;</w:t>
      </w:r>
      <w:r>
        <w:rPr/>
        <w:t xml:space="preserve"> mas la realidad resultaba tan extraña dentro del ambiente contemporáneo, que ya Jesús advirtió que “no todos podían comprender este llamamiento.” Con estos precedentes, ya podemos escuchar la enseñanza directa del Apóstol a los Corintios.</w:t>
      </w:r>
    </w:p>
    <w:p>
      <w:pPr>
        <w:pStyle w:val="Normal"/>
        <w:tabs>
          <w:tab w:val="left" w:pos="720" w:leader="none"/>
        </w:tabs>
        <w:rPr/>
      </w:pPr>
      <w:r>
        <w:rPr/>
        <w:tab/>
        <w:t>“Acerca de la virginidad no tengo precepto del Señor. No obstante, doy un consejo, como quien es digno de crédito por la misericordia de Dios.</w:t>
      </w:r>
    </w:p>
    <w:p>
      <w:pPr>
        <w:pStyle w:val="Normal"/>
        <w:tabs>
          <w:tab w:val="left" w:pos="720" w:leader="none"/>
        </w:tabs>
        <w:rPr/>
      </w:pPr>
      <w:r>
        <w:rPr/>
        <w:t>Entiendo que, a causa de las inminentes calamidades, lo que conviene es quedarse cada uno como está. ¿Estás ligado a una mujer? No trates de separarte. ¿No estás ligado a una mujer? No la busques; aunque, si te casas, no haces nada malo; y si una soltera se casa, tampoco. Bien es verdad que en lo humano, ésos pasarán sus apuros, pero yo os respeto. Lo que afirmo es que el plazo se ha acortado y el espectáculo de este mundo está para terminar y yo os quisiera libres de preocupaciones.</w:t>
      </w:r>
    </w:p>
    <w:p>
      <w:pPr>
        <w:pStyle w:val="Normal"/>
        <w:tabs>
          <w:tab w:val="left" w:pos="720" w:leader="none"/>
        </w:tabs>
        <w:rPr/>
      </w:pPr>
      <w:r>
        <w:rPr/>
        <w:tab/>
        <w:t>El no casado se preocupa de las cosas del Señor, buscando cómo complacerlo. El casado se preocupa de las cosas del mundo, y busca complacer a su mujer: está, por tanto, dividido. Por su parte, la mujer no casada, lo mismo que la doncella, se preocupan de las cosas del Señor y de cómo ser santas en el cuerpo y en el espíritu. Mas la casada se preocupa de las cosas de este mundo, de cómo agradar a su marido.</w:t>
      </w:r>
    </w:p>
    <w:p>
      <w:pPr>
        <w:pStyle w:val="Normal"/>
        <w:tabs>
          <w:tab w:val="left" w:pos="720" w:leader="none"/>
        </w:tabs>
        <w:rPr/>
      </w:pPr>
      <w:r>
        <w:rPr/>
        <w:tab/>
        <w:t>Os digo esto por vuestro bien personal, no para tenderos un lazo, sino para moveros a lo más digno y a una adhesión in-interrumpida al Señor” (1 Cor 7:25-35).</w:t>
      </w:r>
    </w:p>
    <w:p>
      <w:pPr>
        <w:pStyle w:val="Normal"/>
        <w:tabs>
          <w:tab w:val="left" w:pos="720" w:leader="none"/>
        </w:tabs>
        <w:rPr/>
      </w:pPr>
      <w:r>
        <w:rPr/>
        <w:tab/>
        <w:t xml:space="preserve">Aquí tenemos formulado el ideal de la virginidad cristiana. El que se casa, hace bien: porque el matrimonio ha sido instituido por el Creador, conserva su bendición original y llega a </w:t>
      </w:r>
      <w:r>
        <w:rPr>
          <w:b/>
        </w:rPr>
        <w:t>ser símbolo del amor de Cristo y de la Iglesia.</w:t>
      </w:r>
      <w:r>
        <w:rPr/>
        <w:t xml:space="preserve"> Pero la virginidad es mejor, porque es una consagración total que libera al corazón de otros afectos y lealtades y lo adhiere al Señor.</w:t>
      </w:r>
    </w:p>
    <w:p>
      <w:pPr>
        <w:pStyle w:val="Normal"/>
        <w:tabs>
          <w:tab w:val="left" w:pos="720" w:leader="none"/>
        </w:tabs>
        <w:rPr/>
      </w:pPr>
      <w:r>
        <w:rPr/>
        <w:tab/>
        <w:t xml:space="preserve">Esto es lo fundamental. La consideración de que “el mundo presto se acaba” puede ser resultado de una visión escatológica inminente de Pablo (sobre esto se discute), o bien una forma de decir que las realidades humanas </w:t>
      </w:r>
      <w:r>
        <w:rPr>
          <w:b/>
        </w:rPr>
        <w:t>son transitorias y</w:t>
      </w:r>
      <w:r>
        <w:rPr/>
        <w:t xml:space="preserve"> pasan rápidamente en comparación con las eternas.</w:t>
      </w:r>
    </w:p>
    <w:p>
      <w:pPr>
        <w:pStyle w:val="Normal"/>
        <w:tabs>
          <w:tab w:val="left" w:pos="720" w:leader="none"/>
        </w:tabs>
        <w:rPr/>
      </w:pPr>
      <w:r>
        <w:rPr/>
        <w:tab/>
        <w:t xml:space="preserve">No procede, por tanto, la virginidad cristiana de ninguna frustración humana, de ningún horror al mundo sexual, como algunos han insinuado después, </w:t>
      </w:r>
      <w:r>
        <w:rPr>
          <w:b/>
        </w:rPr>
        <w:t xml:space="preserve">sino que es una entrega a Dios que no sólo posibilita servirlo y amarlo, </w:t>
      </w:r>
      <w:r>
        <w:rPr/>
        <w:t xml:space="preserve">sino que produce una </w:t>
      </w:r>
      <w:r>
        <w:rPr>
          <w:i/>
        </w:rPr>
        <w:t xml:space="preserve">liberación de otros vínculos transitorios. </w:t>
      </w:r>
      <w:r>
        <w:rPr/>
        <w:t>La virginidad predicada por Jesús y Pablo hay que verla en esta óptica; aunque sea una óptica difícil, y por eso no se pretende que todos lo vean así.</w:t>
      </w:r>
    </w:p>
    <w:p>
      <w:pPr>
        <w:pStyle w:val="Normal"/>
        <w:tabs>
          <w:tab w:val="left" w:pos="720" w:leader="none"/>
        </w:tabs>
        <w:rPr>
          <w:b/>
          <w:b/>
          <w:i/>
          <w:i/>
          <w:sz w:val="23"/>
        </w:rPr>
      </w:pPr>
      <w:r>
        <w:rPr>
          <w:b/>
          <w:i/>
          <w:sz w:val="23"/>
        </w:rPr>
      </w:r>
    </w:p>
    <w:p>
      <w:pPr>
        <w:pStyle w:val="Heading4"/>
        <w:tabs>
          <w:tab w:val="left" w:pos="720" w:leader="none"/>
        </w:tabs>
        <w:rPr/>
      </w:pPr>
      <w:bookmarkStart w:id="91" w:name="__RefHeading___Toc16986444"/>
      <w:bookmarkEnd w:id="91"/>
      <w:r>
        <w:rPr/>
        <w:t>Los Banquetes y los “Idolotitos.”</w:t>
      </w:r>
    </w:p>
    <w:p>
      <w:pPr>
        <w:pStyle w:val="Normal"/>
        <w:tabs>
          <w:tab w:val="left" w:pos="720" w:leader="none"/>
        </w:tabs>
        <w:rPr/>
      </w:pPr>
      <w:r>
        <w:rPr/>
        <w:tab/>
        <w:t xml:space="preserve">La siguiente consulta de los corintios se plantea acerca de los banquetes y de algunos manjares que en ellos se sirven. Es la cuestión conocida con el nombre de la “licitud de los idolotitos.” </w:t>
      </w:r>
    </w:p>
    <w:p>
      <w:pPr>
        <w:pStyle w:val="Normal"/>
        <w:tabs>
          <w:tab w:val="left" w:pos="720" w:leader="none"/>
        </w:tabs>
        <w:rPr/>
      </w:pPr>
      <w:r>
        <w:rPr>
          <w:b/>
        </w:rPr>
        <w:tab/>
        <w:t xml:space="preserve">Idolotitos </w:t>
      </w:r>
      <w:r>
        <w:rPr/>
        <w:t>es un helenismo, que podría traducirse al castellano por “carne de un animal sacrificado en un acto de culto.”  Se trata de un concepto que pertenece al mundo ritual contemporáneo de Pablo, donde existía el culto a los ídolos, parte del cual era el banquete religioso celebrado en honor de la divinidad.</w:t>
      </w:r>
    </w:p>
    <w:p>
      <w:pPr>
        <w:pStyle w:val="Normal"/>
        <w:tabs>
          <w:tab w:val="left" w:pos="720" w:leader="none"/>
        </w:tabs>
        <w:rPr/>
      </w:pPr>
      <w:r>
        <w:rPr/>
        <w:tab/>
        <w:t>En aquella sociedad no había fiestas ni ceremonias públicas sin sacrificios a las divinidades, en los cuales se inmolaban diversos animales. Los dioses, los sacerdotes y los donantes recibían una parte de la carne inmolada; pero el resto se consumía en banquetes sagrados o se vendía a bajo precio en el mercado. Y esto daba origen a una casuística moral que preocupaba a algunos cristianos inmersos en aquella atmósfera pagana. Pablo, antes de distinguir las diversas hipótesis, propone una doctrina general.</w:t>
      </w:r>
    </w:p>
    <w:p>
      <w:pPr>
        <w:pStyle w:val="Normal"/>
        <w:tabs>
          <w:tab w:val="left" w:pos="720" w:leader="none"/>
        </w:tabs>
        <w:rPr/>
      </w:pPr>
      <w:r>
        <w:rPr/>
        <w:tab/>
        <w:t>“En este mundo un ídolo no es nada, pues no hay más que un solo Dios; y aunque existen los llamados dioses, ya sea en el cielo ya en la tierra, y de hecho se reconocen numerosos dioses y numerosos señores, para nosotros no hay más que un Dios, el Padre, de quien procede el universo, y a quien estamos destinados nosotros, y un solo Señor Jesucristo, por quien existe el universo y por quien existimos todos” (1 Cor 8:4-6).</w:t>
      </w:r>
    </w:p>
    <w:p>
      <w:pPr>
        <w:pStyle w:val="Normal"/>
        <w:tabs>
          <w:tab w:val="left" w:pos="720" w:leader="none"/>
        </w:tabs>
        <w:rPr/>
      </w:pPr>
      <w:r>
        <w:rPr/>
        <w:tab/>
        <w:t xml:space="preserve">Supuesto este principio general, Pablo </w:t>
      </w:r>
      <w:r>
        <w:rPr>
          <w:b/>
        </w:rPr>
        <w:t xml:space="preserve">baja a las situaciones concretas. </w:t>
      </w:r>
      <w:r>
        <w:rPr/>
        <w:t xml:space="preserve">Diríamos que imaginativamente se sienta a la mesa de un banquete con los comensales a quienes se sirven esas carnes sacrificadas o idolotitos. Y observa que hay algunos cristianos bien instruidos que comen tranquilamente de la carne sacrificada; pero que otros lo hacen con conciencia insegura, creyendo que hacen mal, y con eso manchan su conciencia. Entonces el problema de comer o de no comer los idolotitos se transforma en dañar o no la conciencia del hermano; y, consecuentemente, una comida, que no estaría prohibida en sí misma, se hace prohibida por el daño que puede causar escandalizando a las conciencias débiles. </w:t>
      </w:r>
      <w:r>
        <w:rPr>
          <w:b/>
        </w:rPr>
        <w:t xml:space="preserve">En una palabra: la caridad impone una norma por encima del ejercicio de la libertad personal. </w:t>
      </w:r>
      <w:r>
        <w:rPr/>
        <w:t>Y así es como Pablo se comporta en su vida.</w:t>
      </w:r>
    </w:p>
    <w:p>
      <w:pPr>
        <w:pStyle w:val="Normal"/>
        <w:tabs>
          <w:tab w:val="left" w:pos="720" w:leader="none"/>
        </w:tabs>
        <w:rPr/>
      </w:pPr>
      <w:r>
        <w:rPr/>
        <w:tab/>
        <w:t>“¿Acaso no tenemos derecho a comer y beber? Acaso no tenemos derecho a viajar en compañía de una mujer cristiana, como los demás apóstoles, incluyendo a los parientes del Señor y a Pedro? ¿Somos Bernabé y yo los únicos que no tenemos derecho a liberarnos de otros trabajos? ¿Cuándo se ha visto que un militar corra con sus gastos? ¿Qué pastor no se alimenta de la leche de su rebaño? Sin embargo, no hemos hecho uso de ese derecho, al contrario, sobrellevamos lo que sea para no crear obstáculo alguno al evangelio de Cristo, ya que me he puesto al servicio de todos para ganar a los más débiles” (1 Cor 9:4-12).</w:t>
      </w:r>
    </w:p>
    <w:p>
      <w:pPr>
        <w:pStyle w:val="Normal"/>
        <w:tabs>
          <w:tab w:val="left" w:pos="720" w:leader="none"/>
        </w:tabs>
        <w:rPr/>
      </w:pPr>
      <w:r>
        <w:rPr/>
        <w:tab/>
        <w:t xml:space="preserve">Resumimos, por tanto, los dos principios paulinos: </w:t>
      </w:r>
      <w:r>
        <w:rPr>
          <w:i/>
        </w:rPr>
        <w:t xml:space="preserve">Uno, </w:t>
      </w:r>
      <w:r>
        <w:rPr/>
        <w:t xml:space="preserve">sólo hay un Dios y Señor, y lo demás es idolatría. </w:t>
      </w:r>
      <w:r>
        <w:rPr>
          <w:i/>
        </w:rPr>
        <w:t xml:space="preserve">Dos, </w:t>
      </w:r>
      <w:r>
        <w:rPr/>
        <w:t>hay que tener en cuenta la conciencia de mi hermano, aun en las cosas lícitas. Ahora pasemos a resolver la casuística.</w:t>
      </w:r>
    </w:p>
    <w:p>
      <w:pPr>
        <w:pStyle w:val="Normal"/>
        <w:tabs>
          <w:tab w:val="left" w:pos="720" w:leader="none"/>
        </w:tabs>
        <w:rPr/>
      </w:pPr>
      <w:r>
        <w:rPr>
          <w:i/>
        </w:rPr>
        <w:tab/>
        <w:t xml:space="preserve">Primer caso: </w:t>
      </w:r>
      <w:r>
        <w:rPr/>
        <w:t xml:space="preserve">si se trata de un banquete que sea a la vez un acto de culto o que se celebre en algún templo, </w:t>
      </w:r>
      <w:r>
        <w:rPr>
          <w:i/>
        </w:rPr>
        <w:t xml:space="preserve">el cristiano no puede comer </w:t>
      </w:r>
      <w:r>
        <w:rPr/>
        <w:t>carne sacrificada, porque sería idolatría, de la que hay que huir absolutamente. Sería como entrar en comunión con los ídolos, que aunque nada son, de hecho presentan la imagen de los demonios.</w:t>
      </w:r>
    </w:p>
    <w:p>
      <w:pPr>
        <w:pStyle w:val="Normal"/>
        <w:tabs>
          <w:tab w:val="left" w:pos="720" w:leader="none"/>
        </w:tabs>
        <w:rPr/>
      </w:pPr>
      <w:r>
        <w:rPr>
          <w:i/>
        </w:rPr>
        <w:tab/>
        <w:t xml:space="preserve">Segundo caso. </w:t>
      </w:r>
      <w:r>
        <w:rPr/>
        <w:t>Se trata de un cristiano que va al mercado a comprar carne y que puede preguntarse sobre si ha sido antes sacrificada a un ídolo. Solución de Pablo: “Comed de todo de lo que se venda en el matadero, sin más averiguar por escrúpulo de conciencia; porque la tierra y todo lo que contiene es del Señor” (1 Cor 11:25-26).</w:t>
      </w:r>
    </w:p>
    <w:p>
      <w:pPr>
        <w:pStyle w:val="Normal"/>
        <w:tabs>
          <w:tab w:val="left" w:pos="720" w:leader="none"/>
        </w:tabs>
        <w:rPr/>
      </w:pPr>
      <w:r>
        <w:rPr>
          <w:i/>
        </w:rPr>
        <w:tab/>
        <w:t xml:space="preserve">Tercer caso. </w:t>
      </w:r>
      <w:r>
        <w:rPr/>
        <w:t>Estamos invitados, no ya a un banquete sacro, sino que se trata de un particular que nos invita a comer a su mesa, en la que se sirven alimentos que podrían ser también idolátricos. Solución de Pablo: “Si un pagano os invita, y queréis ir, comed de todo lo que os pongan, sin más averiguar por escrúpulos de conciencia. Pero en caso de que uno os advierta que “eso es carne sacrificada.,” no comáis por motivo del que os avisa y de la conciencia. Y cuando hablo de conciencia no entiendo la propia, sino la del otro” (1 Cor 10:27-29).</w:t>
      </w:r>
    </w:p>
    <w:p>
      <w:pPr>
        <w:pStyle w:val="Normal"/>
        <w:tabs>
          <w:tab w:val="left" w:pos="720" w:leader="none"/>
        </w:tabs>
        <w:rPr/>
      </w:pPr>
      <w:r>
        <w:rPr/>
        <w:tab/>
        <w:t>Una vez más, en este caso prevalece sobre mi libertad la consideración del daño que puedo causarle al otro, que es débil de conciencia. “De todas formas, hagáis lo que hagáis, comer, beber o lo que sea, hacedlo todo para honra de Dios” (1 Cor 10:31).</w:t>
      </w:r>
    </w:p>
    <w:p>
      <w:pPr>
        <w:pStyle w:val="Normal"/>
        <w:tabs>
          <w:tab w:val="left" w:pos="720" w:leader="none"/>
        </w:tabs>
        <w:rPr/>
      </w:pPr>
      <w:r>
        <w:rPr/>
        <w:tab/>
        <w:t>Los corintios no sólo tenían problemas de consulta acerca de su vida personal o de sus relaciones sociales, sino también respecto a las propias asambleas cristianas. Y concretamente en el acto central litúrgico, que era la celebración de la eucaristía. Pablo considera dos casos: uno referente a la propia cena eucarística, y otro en relación con los fenómenos carismáticos que tenían lugar durante el culto.</w:t>
      </w:r>
    </w:p>
    <w:p>
      <w:pPr>
        <w:pStyle w:val="Normal"/>
        <w:tabs>
          <w:tab w:val="left" w:pos="720" w:leader="none"/>
        </w:tabs>
        <w:rPr/>
      </w:pPr>
      <w:r>
        <w:rPr/>
      </w:r>
    </w:p>
    <w:p>
      <w:pPr>
        <w:pStyle w:val="Normal"/>
        <w:tabs>
          <w:tab w:val="left" w:pos="720" w:leader="none"/>
        </w:tabs>
        <w:ind w:left="546" w:hanging="0"/>
        <w:rPr>
          <w:b/>
          <w:b/>
          <w:sz w:val="18"/>
        </w:rPr>
      </w:pPr>
      <w:r>
        <w:rPr>
          <w:b/>
          <w:sz w:val="18"/>
        </w:rPr>
        <w:t>Ejemplos de los “Papiros Oxirrinco.”</w:t>
      </w:r>
    </w:p>
    <w:p>
      <w:pPr>
        <w:pStyle w:val="Normal"/>
        <w:tabs>
          <w:tab w:val="left" w:pos="720" w:leader="none"/>
        </w:tabs>
        <w:ind w:left="546" w:hanging="0"/>
        <w:rPr>
          <w:sz w:val="18"/>
        </w:rPr>
      </w:pPr>
      <w:r>
        <w:rPr>
          <w:sz w:val="18"/>
        </w:rPr>
        <w:t>Para comprobar que la casuística que hemos expuesto era real, vamos a consultar los llamados Papiros Oxirrinco, así llamados por la localidad egipcia donde se encontraron, que nos ofrecen varios ejemplos de estas invitaciones.</w:t>
      </w:r>
    </w:p>
    <w:p>
      <w:pPr>
        <w:pStyle w:val="Normal"/>
        <w:tabs>
          <w:tab w:val="left" w:pos="720" w:leader="none"/>
        </w:tabs>
        <w:ind w:left="546" w:hanging="0"/>
        <w:rPr/>
      </w:pPr>
      <w:r>
        <w:rPr>
          <w:i/>
          <w:sz w:val="18"/>
        </w:rPr>
        <w:tab/>
        <w:t xml:space="preserve">Primera invitación: </w:t>
      </w:r>
      <w:r>
        <w:rPr>
          <w:sz w:val="18"/>
        </w:rPr>
        <w:t xml:space="preserve">“Tremón te invita a comer en la mesa del Señor Serapis en el Serapeum, mañana, día décimo quinto del mes, a las 9.” </w:t>
      </w:r>
    </w:p>
    <w:p>
      <w:pPr>
        <w:pStyle w:val="Normal"/>
        <w:tabs>
          <w:tab w:val="left" w:pos="720" w:leader="none"/>
        </w:tabs>
        <w:ind w:left="546" w:hanging="0"/>
        <w:rPr>
          <w:sz w:val="18"/>
        </w:rPr>
      </w:pPr>
      <w:r>
        <w:rPr>
          <w:sz w:val="18"/>
        </w:rPr>
        <w:tab/>
        <w:t>Esta invitación, por ser a un banquete idolátrico en honor de Serapis, y además por tener lugar en su templo, que es el Serapeum, no puede ser aceptada por un cristiano.</w:t>
      </w:r>
    </w:p>
    <w:p>
      <w:pPr>
        <w:pStyle w:val="Normal"/>
        <w:tabs>
          <w:tab w:val="left" w:pos="720" w:leader="none"/>
        </w:tabs>
        <w:ind w:left="546" w:hanging="0"/>
        <w:rPr/>
      </w:pPr>
      <w:r>
        <w:rPr>
          <w:i/>
          <w:sz w:val="18"/>
        </w:rPr>
        <w:tab/>
        <w:t xml:space="preserve">Segunda invitación: </w:t>
      </w:r>
      <w:r>
        <w:rPr>
          <w:sz w:val="18"/>
        </w:rPr>
        <w:t xml:space="preserve">“Heraes te invita a las bodas de sus hijos, en su casa, mañana, día quinto del mes, a las 9.” </w:t>
      </w:r>
    </w:p>
    <w:p>
      <w:pPr>
        <w:pStyle w:val="Normal"/>
        <w:tabs>
          <w:tab w:val="left" w:pos="720" w:leader="none"/>
        </w:tabs>
        <w:ind w:left="546" w:hanging="0"/>
        <w:rPr>
          <w:sz w:val="18"/>
        </w:rPr>
      </w:pPr>
      <w:r>
        <w:rPr>
          <w:sz w:val="18"/>
        </w:rPr>
        <w:tab/>
        <w:t>Esta invitación podría ser aceptada por un cristiano, ya que se trata de un banquete nupcial que se celebra en un domicilio particular. Y eso, aunque posiblemente sirviesen carnes sacrificadas, o “idolitos.” Sólo en el caso de que uno de los platos se señalase como proveniente de un sacrificio, el cristiano debería abstenerse de dicho plato.</w:t>
      </w:r>
    </w:p>
    <w:p>
      <w:pPr>
        <w:pStyle w:val="Normal"/>
        <w:tabs>
          <w:tab w:val="left" w:pos="720" w:leader="none"/>
        </w:tabs>
        <w:ind w:left="546" w:hanging="0"/>
        <w:rPr/>
      </w:pPr>
      <w:r>
        <w:rPr>
          <w:sz w:val="18"/>
        </w:rPr>
        <w:tab/>
        <w:t xml:space="preserve">La </w:t>
      </w:r>
      <w:r>
        <w:rPr>
          <w:i/>
          <w:sz w:val="18"/>
        </w:rPr>
        <w:t xml:space="preserve">tercera invitación: </w:t>
      </w:r>
      <w:r>
        <w:rPr>
          <w:sz w:val="18"/>
        </w:rPr>
        <w:t xml:space="preserve">“Antonio, hijo de Tolomeo, te invita a cenar con él en la mesa del Señor Serapis, en casa de Tolomeo, el seis del corriente, a las 9.” </w:t>
      </w:r>
    </w:p>
    <w:p>
      <w:pPr>
        <w:pStyle w:val="Normal"/>
        <w:tabs>
          <w:tab w:val="left" w:pos="720" w:leader="none"/>
        </w:tabs>
        <w:ind w:left="546" w:hanging="0"/>
        <w:rPr>
          <w:sz w:val="18"/>
        </w:rPr>
      </w:pPr>
      <w:r>
        <w:rPr>
          <w:sz w:val="18"/>
        </w:rPr>
        <w:tab/>
        <w:t>Tampoco esta invitación podría ser aceptada por un cristiano. Aunque el banquete se sirva en un domicilio particular, sin embargo, se trata de un banquete idolátrico en honor del Señor Serapis, ya que en el ambiente cultual helenístico se reputaban como religiosos estos banquetes ofrecidos a los dioses, aunque fuesen fuera de los templos.</w:t>
      </w:r>
    </w:p>
    <w:p>
      <w:pPr>
        <w:pStyle w:val="Normal"/>
        <w:tabs>
          <w:tab w:val="left" w:pos="720" w:leader="none"/>
        </w:tabs>
        <w:rPr>
          <w:i/>
          <w:i/>
          <w:sz w:val="23"/>
        </w:rPr>
      </w:pPr>
      <w:r>
        <w:rPr>
          <w:i/>
          <w:sz w:val="23"/>
        </w:rPr>
      </w:r>
    </w:p>
    <w:p>
      <w:pPr>
        <w:pStyle w:val="Heading4"/>
        <w:tabs>
          <w:tab w:val="left" w:pos="720" w:leader="none"/>
        </w:tabs>
        <w:rPr/>
      </w:pPr>
      <w:bookmarkStart w:id="92" w:name="__RefHeading___Toc16986445"/>
      <w:bookmarkEnd w:id="92"/>
      <w:r>
        <w:rPr/>
        <w:t>El Velo de las Mujeres.</w:t>
      </w:r>
    </w:p>
    <w:p>
      <w:pPr>
        <w:pStyle w:val="Normal"/>
        <w:tabs>
          <w:tab w:val="left" w:pos="720" w:leader="none"/>
        </w:tabs>
        <w:rPr/>
      </w:pPr>
      <w:r>
        <w:rPr/>
        <w:tab/>
        <w:t>La Cena eucarística. Esta sección comienza con una cuestión que a nosotros nos parece muy secundaria, pero que no debía de serlo entonces, y es la del vestido de las mujeres en dichas reuniones, y, en concreto, el hecho de llevar o no un velo sobre la cabeza. La costumbre entonces era que las mujeres, cuando se mostraban en público, se cubriesen la cabeza bien con un velo o doblando sobre ella el extremo del manto. En el fondo de esta práctica estaba el concepto social del papel, del rol de la mujer, entonces admitido, y que era sin duda de subordinación al varón.</w:t>
      </w:r>
    </w:p>
    <w:p>
      <w:pPr>
        <w:pStyle w:val="Normal"/>
        <w:tabs>
          <w:tab w:val="left" w:pos="720" w:leader="none"/>
        </w:tabs>
        <w:rPr/>
      </w:pPr>
      <w:r>
        <w:rPr/>
        <w:tab/>
        <w:t>Esto se expresa semíticamente diciendo que “Cristo es la cabeza de cada hombre, el hombre la cabeza de la mujer y Dios cabeza de Cristo.”  O lo que es lo mismo, que hay una jerarquía de superioridad. Y una forma de demostrarla es colocándose el velo, ya que éste indica su dependencia de otra persona. Las casadas se velaban por dependencia del marido, y las hijas solteras por dependencia del padre. Ir por la calle sin velo era una deshonra que, según algunos juristas, podría motivar el repudio de la mujer. Por otra parte, el uso se reforzaba ante el hecho de que las mujeres públicas y prostitutas no llevaban velo.</w:t>
      </w:r>
    </w:p>
    <w:p>
      <w:pPr>
        <w:pStyle w:val="Normal"/>
        <w:tabs>
          <w:tab w:val="left" w:pos="720" w:leader="none"/>
        </w:tabs>
        <w:rPr/>
      </w:pPr>
      <w:r>
        <w:rPr/>
        <w:tab/>
        <w:t>Esta situación, referida a las mujeres corintias, era particularmente delicada, ya que algunas de ellas eran de ideas más liberales, hoy diríamos que eran precursoras de la emancipación, y se presentaban en las asambleas litúrgicas con la cabeza descubierta.</w:t>
      </w:r>
    </w:p>
    <w:p>
      <w:pPr>
        <w:pStyle w:val="Normal"/>
        <w:tabs>
          <w:tab w:val="left" w:pos="720" w:leader="none"/>
        </w:tabs>
        <w:rPr/>
      </w:pPr>
      <w:r>
        <w:rPr/>
        <w:tab/>
        <w:t>San Pablo cree que eso es un abuso, e intenta corregirlo dando razones, que no parecen religiosas ni apoyadas en la palabra de Dios, sino más bien en costumbres discutibles. Para Pablo, el hecho de que las mujeres se dejen ordinariamente el pelo largo y los hombres lo lleven corto es una indicación de que la naturaleza les ha colocado ese velo, y así como sería deshonroso cortarle el pelo a una mujer, así también lo es quitarle el velo.</w:t>
      </w:r>
    </w:p>
    <w:p>
      <w:pPr>
        <w:pStyle w:val="Normal"/>
        <w:tabs>
          <w:tab w:val="left" w:pos="720" w:leader="none"/>
        </w:tabs>
        <w:rPr/>
      </w:pPr>
      <w:r>
        <w:rPr/>
        <w:tab/>
        <w:t>Hoy nos parecen estas interpretaciones un tanto extrañas y discutibles, y no hay por qué defenderlas a todo trance, sino decir simplemente que Pablo encontró un uso, y que le pareció que debería mantenerlo, porque lo contrario sería tomarse una libertad de costumbres que podía conducir a otros extremos menos permisibles. Y por esa razón, no quiso cambiar el uso del velo.</w:t>
      </w:r>
    </w:p>
    <w:p>
      <w:pPr>
        <w:pStyle w:val="Normal"/>
        <w:tabs>
          <w:tab w:val="left" w:pos="720" w:leader="none"/>
        </w:tabs>
        <w:rPr/>
      </w:pPr>
      <w:r>
        <w:rPr/>
        <w:tab/>
        <w:t xml:space="preserve">Diríamos que algo de mayor importancia ocurrió con los esclavos. Los esclavos, mucho más que las mujeres, estaban discriminados y oprimidos en aquella sociedad. El cristianismo, con su enseñanza </w:t>
      </w:r>
      <w:r>
        <w:rPr>
          <w:b/>
        </w:rPr>
        <w:t xml:space="preserve">sobre la universalidad de la salvación en Cristo, </w:t>
      </w:r>
      <w:r>
        <w:rPr/>
        <w:t>estaba ya adoptando una doctrina de igualdad humana. Y Pablo así justamente afirmó que ante Dios y el Señor “no había distinción entre hombre o mujer, esclavo o libre, bárbaro o griego.” Pero, de momento, no alentó una emancipación ni de los esclavos ni de la mujer, sino que proclamó que había que comenzarla desde dentro, considerándose todos como hermanos y ayudándose con caridad fraterna.</w:t>
      </w:r>
    </w:p>
    <w:p>
      <w:pPr>
        <w:pStyle w:val="Normal"/>
        <w:tabs>
          <w:tab w:val="left" w:pos="720" w:leader="none"/>
        </w:tabs>
        <w:rPr>
          <w:i/>
          <w:i/>
          <w:sz w:val="22"/>
        </w:rPr>
      </w:pPr>
      <w:r>
        <w:rPr>
          <w:i/>
          <w:sz w:val="22"/>
        </w:rPr>
      </w:r>
    </w:p>
    <w:p>
      <w:pPr>
        <w:pStyle w:val="Heading4"/>
        <w:tabs>
          <w:tab w:val="left" w:pos="720" w:leader="none"/>
        </w:tabs>
        <w:rPr/>
      </w:pPr>
      <w:bookmarkStart w:id="93" w:name="__RefHeading___Toc16986446"/>
      <w:bookmarkEnd w:id="93"/>
      <w:r>
        <w:rPr/>
        <w:t>La “Fractio Pañis”: Sus Abusos.</w:t>
      </w:r>
    </w:p>
    <w:p>
      <w:pPr>
        <w:pStyle w:val="Normal"/>
        <w:tabs>
          <w:tab w:val="left" w:pos="720" w:leader="none"/>
        </w:tabs>
        <w:rPr/>
      </w:pPr>
      <w:r>
        <w:rPr/>
        <w:tab/>
        <w:t xml:space="preserve">La comunidad cristiana de Corinto se reunía semanalmente en una asamblea litúrgica para repartir la acción eucarística, o como se decía, para “partir el pan,” </w:t>
      </w:r>
      <w:r>
        <w:rPr>
          <w:i/>
        </w:rPr>
        <w:t xml:space="preserve">fractio pañis. </w:t>
      </w:r>
      <w:r>
        <w:rPr/>
        <w:t xml:space="preserve">Ante todo, era una repetición de la Cena eucarística del Señor </w:t>
      </w:r>
      <w:r>
        <w:rPr>
          <w:b/>
          <w:i/>
        </w:rPr>
        <w:t>y una comunión con el Cuerpo de Cristo,</w:t>
      </w:r>
      <w:r>
        <w:rPr/>
        <w:t xml:space="preserve"> que producía también una comunidad — </w:t>
      </w:r>
      <w:r>
        <w:rPr>
          <w:i/>
        </w:rPr>
        <w:t xml:space="preserve">kotnonia </w:t>
      </w:r>
      <w:r>
        <w:rPr/>
        <w:t xml:space="preserve">— entre los fieles participantes. Ahora bien, nada hay tan opuesto a esta </w:t>
      </w:r>
      <w:r>
        <w:rPr>
          <w:i/>
        </w:rPr>
        <w:t xml:space="preserve">koinonta </w:t>
      </w:r>
      <w:r>
        <w:rPr/>
        <w:t>como los abusos y divisiones que se producían entre los cristianos de Corinto.</w:t>
      </w:r>
    </w:p>
    <w:p>
      <w:pPr>
        <w:pStyle w:val="Normal"/>
        <w:tabs>
          <w:tab w:val="left" w:pos="720" w:leader="none"/>
        </w:tabs>
        <w:rPr/>
      </w:pPr>
      <w:r>
        <w:rPr/>
        <w:tab/>
        <w:t xml:space="preserve">Para comprender estos abusos, recordemos que, además del acto eucarístico, en la reunión semanal de los corintios se tenía una </w:t>
      </w:r>
      <w:r>
        <w:rPr>
          <w:i/>
        </w:rPr>
        <w:t xml:space="preserve">cena o ágape de fraternidad, </w:t>
      </w:r>
      <w:r>
        <w:rPr/>
        <w:t>pero que este ágape se había convertido en una mera presencia colectiva de familias y de grupos que cada uno consumía los alimentos que había llevado, de donde se originaban desigualdades y abusos.</w:t>
      </w:r>
    </w:p>
    <w:p>
      <w:pPr>
        <w:pStyle w:val="Normal"/>
        <w:tabs>
          <w:tab w:val="left" w:pos="720" w:leader="none"/>
        </w:tabs>
        <w:rPr/>
      </w:pPr>
      <w:r>
        <w:rPr/>
        <w:tab/>
        <w:t>“Oigo decir que, cuando os reunís en Asamblea, formáis bandos. Y en parte lo creo; porque es inevitable que llegue a haber partidos entre vosotros. Pero como consecuencia de esto, cuando tenéis una reunión os resulta imposible comer la Cena del Señor, porque cada uno se adelanta a comerse su propia cena; y mientras uno pasa hambre, el otro está borracho. ¿Será que no tenéis casas para comer y beber? ¿O es que tenéis en poco a la Asamblea de Dios y queréis abochornar a los que no tienen? ¿Qué queréis que os diga? ¿Que os felicite? Por esto ¡no os felicito!” (1 Cor 11:18-22).</w:t>
      </w:r>
    </w:p>
    <w:p>
      <w:pPr>
        <w:pStyle w:val="Normal"/>
        <w:tabs>
          <w:tab w:val="left" w:pos="720" w:leader="none"/>
        </w:tabs>
        <w:rPr/>
      </w:pPr>
      <w:r>
        <w:rPr/>
        <w:tab/>
        <w:t xml:space="preserve">Lo verdaderamente interesante de esta instrucción es que, con motivo de ella, el Apóstol intercala el </w:t>
      </w:r>
      <w:r>
        <w:rPr>
          <w:b/>
        </w:rPr>
        <w:t xml:space="preserve">relato de la última Cena de Jesús </w:t>
      </w:r>
      <w:r>
        <w:rPr/>
        <w:t>con los discípulos, como algo que le había sido transmitido a él. Y por su parte transmite él a los Corintios.</w:t>
      </w:r>
    </w:p>
    <w:p>
      <w:pPr>
        <w:pStyle w:val="Normal"/>
        <w:tabs>
          <w:tab w:val="left" w:pos="720" w:leader="none"/>
        </w:tabs>
        <w:rPr/>
      </w:pPr>
      <w:r>
        <w:rPr/>
        <w:tab/>
        <w:t>Quizá sea éste el documento más antiguo de la Sagrada Escritura en que se nos relata la institución de la Eucaristía, y se nos confirma que no se trataba de una mera enseñanza doctrinal, sino que entre los primitivos cristianos ya se celebraba la memoria de esta Eucaristía como el centro litúrgico de su comunidad.</w:t>
      </w:r>
    </w:p>
    <w:p>
      <w:pPr>
        <w:pStyle w:val="Normal"/>
        <w:tabs>
          <w:tab w:val="left" w:pos="720" w:leader="none"/>
        </w:tabs>
        <w:rPr/>
      </w:pPr>
      <w:r>
        <w:rPr/>
        <w:tab/>
        <w:t>Y recordemos que este documento está escrito tan sólo unos veinte años después de la muerte de Cristo.</w:t>
      </w:r>
    </w:p>
    <w:p>
      <w:pPr>
        <w:pStyle w:val="Normal"/>
        <w:tabs>
          <w:tab w:val="left" w:pos="720" w:leader="none"/>
        </w:tabs>
        <w:rPr/>
      </w:pPr>
      <w:r>
        <w:rPr/>
        <w:tab/>
        <w:t>“Porque lo mismo que yo recibí del Señor, os lo he transmitido a vosotros: que el Señor Jesús, la noche en que iban a entregarlo, tomó un pan, dio gracias, lo partió y dijo: “Esto es mi cuerpo, que se entrega por vosotros: haced lo mismo en memoria mía.”  Después de cenar, hizo igual con la copa, diciendo: “Esta copa es la nueva alianza sellada con mi sangre; cada vez que bebáis, haced lo mismo en memoria mía.”  Y de hecho, cada vez que coméis de este pan y bebéis de esa copa, proclamáis la muerte del Señor, hasta que El vuelva.</w:t>
      </w:r>
    </w:p>
    <w:p>
      <w:pPr>
        <w:pStyle w:val="Normal"/>
        <w:tabs>
          <w:tab w:val="left" w:pos="720" w:leader="none"/>
        </w:tabs>
        <w:rPr/>
      </w:pPr>
      <w:r>
        <w:rPr/>
        <w:tab/>
        <w:t>Por consiguiente, el que come el pan y bebe de la copa del Señor, sin darles su valor, tendrá que responder del cuerpo y de la sangre del Señor” (1 Cor 11:23-27).</w:t>
      </w:r>
    </w:p>
    <w:p>
      <w:pPr>
        <w:pStyle w:val="Normal"/>
        <w:tabs>
          <w:tab w:val="left" w:pos="720" w:leader="none"/>
        </w:tabs>
        <w:rPr/>
      </w:pPr>
      <w:r>
        <w:rPr/>
        <w:tab/>
        <w:t>La Asamblea cristiana, que estaba así centrada en la Eucaristía, también se componía de lecturas, predicación u homilía, cantos y oraciones. Y precisamente aquí es donde la Iglesia de Corinto procedía de una forma que, aunque tal vez no fuese exclusiva de ella, por lo menos era muy característica, es decir, las oraciones carismáticas.</w:t>
      </w:r>
    </w:p>
    <w:p>
      <w:pPr>
        <w:pStyle w:val="Normal"/>
        <w:tabs>
          <w:tab w:val="left" w:pos="720" w:leader="none"/>
        </w:tabs>
        <w:rPr>
          <w:b/>
          <w:b/>
          <w:sz w:val="21"/>
        </w:rPr>
      </w:pPr>
      <w:r>
        <w:rPr>
          <w:b/>
          <w:sz w:val="21"/>
        </w:rPr>
      </w:r>
    </w:p>
    <w:p>
      <w:pPr>
        <w:pStyle w:val="Normal"/>
        <w:tabs>
          <w:tab w:val="left" w:pos="720" w:leader="none"/>
        </w:tabs>
        <w:rPr>
          <w:b/>
          <w:b/>
          <w:sz w:val="21"/>
        </w:rPr>
      </w:pPr>
      <w:r>
        <w:rPr>
          <w:b/>
          <w:sz w:val="21"/>
        </w:rPr>
      </w:r>
    </w:p>
    <w:p>
      <w:pPr>
        <w:pStyle w:val="Heading4"/>
        <w:tabs>
          <w:tab w:val="left" w:pos="720" w:leader="none"/>
        </w:tabs>
        <w:rPr/>
      </w:pPr>
      <w:bookmarkStart w:id="94" w:name="__RefHeading___Toc16986447"/>
      <w:bookmarkEnd w:id="94"/>
      <w:r>
        <w:rPr/>
        <w:t>La Liturgia Carismática.</w:t>
      </w:r>
    </w:p>
    <w:p>
      <w:pPr>
        <w:pStyle w:val="Normal"/>
        <w:tabs>
          <w:tab w:val="left" w:pos="720" w:leader="none"/>
        </w:tabs>
        <w:rPr/>
      </w:pPr>
      <w:r>
        <w:rPr/>
        <w:tab/>
        <w:t xml:space="preserve">Carisma y gracia, que se dicen en griego con dos palabras afines </w:t>
      </w:r>
      <w:r>
        <w:rPr>
          <w:i/>
        </w:rPr>
        <w:t xml:space="preserve">charís y charisma, </w:t>
      </w:r>
      <w:r>
        <w:rPr/>
        <w:t xml:space="preserve">indican dos conceptos relacionados entre sí, pero diferentes. Porque ambos son “dones de Dios.” Pero la gracia es un don comunicado a un individuo </w:t>
      </w:r>
      <w:r>
        <w:rPr>
          <w:i/>
        </w:rPr>
        <w:t xml:space="preserve">para su propia perfección personal, </w:t>
      </w:r>
      <w:r>
        <w:rPr/>
        <w:t xml:space="preserve">que le produce una unión con Dios. Mientras que carisma es la gracia que Dios hace </w:t>
      </w:r>
      <w:r>
        <w:rPr>
          <w:i/>
        </w:rPr>
        <w:t xml:space="preserve">para bien espiritual y edificación de otros, </w:t>
      </w:r>
      <w:r>
        <w:rPr/>
        <w:t>de dentro o de fuera de la comunidad cristiana. Y este carisma suele ir acompañado de fenómenos y manifestaciones externas que lo hacen noticiable, e incluso en ocasiones sorprendente para los observadores.</w:t>
      </w:r>
    </w:p>
    <w:p>
      <w:pPr>
        <w:pStyle w:val="Normal"/>
        <w:tabs>
          <w:tab w:val="left" w:pos="720" w:leader="none"/>
        </w:tabs>
        <w:rPr/>
      </w:pPr>
      <w:r>
        <w:rPr/>
        <w:tab/>
        <w:t>La Iglesia de Corinto estuvo dotada desde sus comienzos de abundancia de estos carismas, según los cuales los fieles pronunciaban alabanzas a Dios, transmitían un mensaje inspirado, hacían curaciones y milagros y, sobre todo, hablaban e interpretaban “lenguas.”  ¿En qué consistía este fenómeno?</w:t>
      </w:r>
    </w:p>
    <w:p>
      <w:pPr>
        <w:pStyle w:val="Normal"/>
        <w:tabs>
          <w:tab w:val="left" w:pos="720" w:leader="none"/>
        </w:tabs>
        <w:rPr>
          <w:b/>
          <w:b/>
          <w:i/>
          <w:i/>
          <w:sz w:val="22"/>
        </w:rPr>
      </w:pPr>
      <w:r>
        <w:rPr>
          <w:b/>
          <w:i/>
          <w:sz w:val="22"/>
        </w:rPr>
      </w:r>
    </w:p>
    <w:p>
      <w:pPr>
        <w:pStyle w:val="Heading4"/>
        <w:tabs>
          <w:tab w:val="left" w:pos="720" w:leader="none"/>
        </w:tabs>
        <w:rPr/>
      </w:pPr>
      <w:bookmarkStart w:id="95" w:name="__RefHeading___Toc16986448"/>
      <w:bookmarkEnd w:id="95"/>
      <w:r>
        <w:rPr/>
        <w:t>La Glosolalia o Don de Lenguas.</w:t>
      </w:r>
    </w:p>
    <w:p>
      <w:pPr>
        <w:pStyle w:val="Normal"/>
        <w:tabs>
          <w:tab w:val="left" w:pos="720" w:leader="none"/>
        </w:tabs>
        <w:rPr/>
      </w:pPr>
      <w:r>
        <w:rPr/>
        <w:tab/>
        <w:t xml:space="preserve">Ya anteriormente en este comentario (c.II), y con ocasión del primer Pentecostés cristiano, lo mencionamos: las diversas lenguas o </w:t>
      </w:r>
      <w:r>
        <w:rPr>
          <w:i/>
        </w:rPr>
        <w:t xml:space="preserve">glosolalia </w:t>
      </w:r>
      <w:r>
        <w:rPr/>
        <w:t xml:space="preserve">en que los apóstoles se expresaban el </w:t>
      </w:r>
      <w:r>
        <w:rPr>
          <w:b/>
        </w:rPr>
        <w:t>día de Pentecostés fue la primera manifestación de este carisma.</w:t>
      </w:r>
      <w:r>
        <w:rPr/>
        <w:t xml:space="preserve"> Hay dudas sobre su exacta interpretación; aunque, por las instrucciones de Pablo, parece que consistía en un lenguaje carismático en que se mezclaban sonidos y palabras ininteligibles para los circunstantes, acompañadas a veces de convulsiones, y que sólo podían ser comprendidas e interpretadas si alguno de los presentes poseía </w:t>
      </w:r>
      <w:r>
        <w:rPr>
          <w:i/>
        </w:rPr>
        <w:t xml:space="preserve">el carisma de la interpretación. </w:t>
      </w:r>
      <w:r>
        <w:rPr/>
        <w:t>Es decir, que los carismas de glosolalia y de interpretación de lenguas podían estar separados, y de hecho lo estaban.</w:t>
      </w:r>
    </w:p>
    <w:p>
      <w:pPr>
        <w:pStyle w:val="Normal"/>
        <w:tabs>
          <w:tab w:val="left" w:pos="720" w:leader="none"/>
        </w:tabs>
        <w:rPr/>
      </w:pPr>
      <w:r>
        <w:rPr/>
        <w:tab/>
        <w:t>Ahora bien, este fenómeno resultaba sorprendente y de alguna manera semejante a otros fenómenos de las religiones mistéricas en las que se entraba en “trance.”  Hoy diríamos rué, aparentemente, eran manifestaciones parapsicológicas. Los corintios, siempre amigos de novedades, comenzaron a estimar mucho este don y a utilizarlo en sus reuniones, en las que hablaban varios de los glosólalos a la vez, produciéndose una gran confusión.</w:t>
      </w:r>
    </w:p>
    <w:p>
      <w:pPr>
        <w:pStyle w:val="Normal"/>
        <w:tabs>
          <w:tab w:val="left" w:pos="720" w:leader="none"/>
        </w:tabs>
        <w:rPr/>
      </w:pPr>
      <w:r>
        <w:rPr/>
        <w:tab/>
        <w:t xml:space="preserve">San Pablo les instruye de que estos dones no se los ha dado Dios para su propia complacencia, sino más bien para beneficio de los incrédulos, que así son atraídos a reconocer a Dios. Como en otras ocasiones, Pablo se levanta al plano de los principios generales y teológicos del asunto. </w:t>
      </w:r>
      <w:r>
        <w:rPr>
          <w:b/>
        </w:rPr>
        <w:t>Todo don procede de Dios y es una dádiva del Espíritu. Ni aun decir “Jesús es el Señor” se puede si no es por impulso del Espíritu Santo.</w:t>
      </w:r>
    </w:p>
    <w:p>
      <w:pPr>
        <w:pStyle w:val="Normal"/>
        <w:tabs>
          <w:tab w:val="left" w:pos="720" w:leader="none"/>
        </w:tabs>
        <w:rPr/>
      </w:pPr>
      <w:r>
        <w:rPr/>
        <w:tab/>
        <w:t xml:space="preserve">Ahora bien, este Espíritu procede con una maravillosa variedad y despliega un amplio abanico de dones. A uno le concede pronunciar palabras de consejo, a otros de sabiduría, a un tercero </w:t>
      </w:r>
      <w:r>
        <w:rPr>
          <w:b/>
        </w:rPr>
        <w:t>una fe inconmovible</w:t>
      </w:r>
      <w:r>
        <w:rPr/>
        <w:t xml:space="preserve"> o un mensaje inspirado, o bien la gracia de interpretarlo, y hay asimismo quienes realizan curaciones e incluso milagros.</w:t>
      </w:r>
    </w:p>
    <w:p>
      <w:pPr>
        <w:pStyle w:val="Normal"/>
        <w:tabs>
          <w:tab w:val="left" w:pos="720" w:leader="none"/>
        </w:tabs>
        <w:rPr/>
      </w:pPr>
      <w:r>
        <w:rPr/>
        <w:t>Todos estos dones proceden del Espíritu de Dios y no de un impulso ciego, como el que arrastraba a los bacantes o a los oficiantes en el culto de Diónisos, que se sentían emborrachados y poseídos de una fuerza irresistible. Estos dones, en el cristianismo, proceden de Dios, que Pablo nombra trinitariamente como “el mismo Dios, el mismo Señor, el mismo Espíritu.”</w:t>
      </w:r>
    </w:p>
    <w:p>
      <w:pPr>
        <w:pStyle w:val="Normal"/>
        <w:tabs>
          <w:tab w:val="left" w:pos="720" w:leader="none"/>
        </w:tabs>
        <w:rPr/>
      </w:pPr>
      <w:r>
        <w:rPr/>
        <w:tab/>
        <w:t>Esta unidad del Dios donante era tanto más importante en la catequesis de Corinto por cuanto muchos de los cristianos tenían antecedentes paganos, y en el paganismo contemporáneo cada dios resolvía los problemas y peticiones de su competencia y monopolio: así, Neptuno atendía a la navegación, Apolo a la sabiduría y Marte a la guerra.</w:t>
      </w:r>
    </w:p>
    <w:p>
      <w:pPr>
        <w:pStyle w:val="Normal"/>
        <w:tabs>
          <w:tab w:val="left" w:pos="720" w:leader="none"/>
        </w:tabs>
        <w:rPr/>
      </w:pPr>
      <w:r>
        <w:rPr/>
        <w:tab/>
      </w:r>
      <w:r>
        <w:rPr>
          <w:b/>
        </w:rPr>
        <w:t xml:space="preserve">La diversidad de dones repartidos por Dios forma parte de la unidad de la Iglesia, </w:t>
      </w:r>
      <w:r>
        <w:rPr/>
        <w:t>la cual, a semejanza del cuerpo humano, posee diversos órganos, miembros y funciones que deben coordinarse para el bien del cuerpo. Oigamos a Pablo en el capítulo XII, versículos 12 y siguientes.</w:t>
      </w:r>
    </w:p>
    <w:p>
      <w:pPr>
        <w:pStyle w:val="Normal"/>
        <w:tabs>
          <w:tab w:val="left" w:pos="720" w:leader="none"/>
        </w:tabs>
        <w:rPr/>
      </w:pPr>
      <w:r>
        <w:rPr/>
        <w:tab/>
        <w:t>“Es un hecho que el cuerpo, siendo uno, tiene muchos miembros; aunque los miembros, aun siendo muchos, forman parte todos de un solo cuerpo. Pues también Cristo es así; porque también a todos nosotros, ya seamos judíos o griegos, esclavos o libres, nos bautizaron con el único Espíritu para formar un solo cuerpo.</w:t>
      </w:r>
    </w:p>
    <w:p>
      <w:pPr>
        <w:pStyle w:val="Normal"/>
        <w:tabs>
          <w:tab w:val="left" w:pos="720" w:leader="none"/>
        </w:tabs>
        <w:rPr/>
      </w:pPr>
      <w:r>
        <w:rPr/>
        <w:tab/>
        <w:t>Y además tampoco el cuerpo es todo el mismo órgano, sino muchos. Aunque el pie diga “como no soy mano, no soy del cuerpo.,” no por eso deja de serlo. Y aunque la oreja diga “como no soy ojo, no soy del cuerpo.,” no por eso deja de serlo. Si todo el cuerpo fuera ojos, ¿cómo podría oír? Si todo el cuerpo fueran oídos, ¿cómo podría oler? Dios estableció en el cuerpo cada uno de los órganos como El quiso. Si todos ellos fueran el mismo órgano, ¿qué cuerpo sería ése?</w:t>
      </w:r>
    </w:p>
    <w:p>
      <w:pPr>
        <w:pStyle w:val="Normal"/>
        <w:tabs>
          <w:tab w:val="left" w:pos="720" w:leader="none"/>
        </w:tabs>
        <w:rPr/>
      </w:pPr>
      <w:r>
        <w:rPr/>
        <w:tab/>
        <w:t>Además no puede el ojo decirle a la mano: “no me haces falta.”; ni la cabeza a los pies: “no me hacéis falta.”  Al contrario, los miembros que parecen de menos categoría son los más indispensables. Así, cuando un órgano sufre, sufren todos con él; cuando a uno lo tratan bien, con él se alegran todos. Pues bien, vosotros sois cuerpo de Cristo, y cada uno por su parte es miembro” (1 Cor 12:19-27).</w:t>
      </w:r>
    </w:p>
    <w:p>
      <w:pPr>
        <w:pStyle w:val="Normal"/>
        <w:tabs>
          <w:tab w:val="left" w:pos="720" w:leader="none"/>
        </w:tabs>
        <w:rPr>
          <w:b/>
          <w:b/>
          <w:i/>
          <w:i/>
          <w:sz w:val="22"/>
        </w:rPr>
      </w:pPr>
      <w:r>
        <w:rPr>
          <w:b/>
          <w:i/>
          <w:sz w:val="22"/>
        </w:rPr>
      </w:r>
    </w:p>
    <w:p>
      <w:pPr>
        <w:pStyle w:val="Heading4"/>
        <w:tabs>
          <w:tab w:val="left" w:pos="720" w:leader="none"/>
        </w:tabs>
        <w:rPr/>
      </w:pPr>
      <w:bookmarkStart w:id="96" w:name="__RefHeading___Toc16986449"/>
      <w:bookmarkEnd w:id="96"/>
      <w:r>
        <w:rPr/>
        <w:t>Elogio Paulino de la Caridad.</w:t>
      </w:r>
    </w:p>
    <w:p>
      <w:pPr>
        <w:pStyle w:val="Normal"/>
        <w:tabs>
          <w:tab w:val="left" w:pos="720" w:leader="none"/>
        </w:tabs>
        <w:rPr/>
      </w:pPr>
      <w:r>
        <w:rPr/>
        <w:tab/>
        <w:t xml:space="preserve">En esta diversidad de dones, como miembros del Cuerpo de Cristo, puede señalarse una cierta </w:t>
      </w:r>
      <w:r>
        <w:rPr>
          <w:b/>
        </w:rPr>
        <w:t>jerarquía y diferencia,</w:t>
      </w:r>
      <w:r>
        <w:rPr/>
        <w:t xml:space="preserve"> de suerte que se deben apreciar y desear los carismas más excelentes, que no son precisamente los más llamativos. Con este motivo Pablo se expansiona en su espíritu y escribe una de las más bellas páginas de la literatura religiosa de todos los tiempos al definir qué es la caridad y el amor cristiano.</w:t>
      </w:r>
    </w:p>
    <w:p>
      <w:pPr>
        <w:pStyle w:val="Normal"/>
        <w:tabs>
          <w:tab w:val="left" w:pos="720" w:leader="none"/>
        </w:tabs>
        <w:rPr/>
      </w:pPr>
      <w:r>
        <w:rPr/>
        <w:tab/>
        <w:t>“Me queda por señalaros un camino excepcional. Ya puedo hablar las lenguas de los hombres y de los ángeles, que, si no tengo amor, no paso de ser una campana ruidosa o unos platillos estridentes.</w:t>
      </w:r>
    </w:p>
    <w:p>
      <w:pPr>
        <w:pStyle w:val="Normal"/>
        <w:tabs>
          <w:tab w:val="left" w:pos="720" w:leader="none"/>
        </w:tabs>
        <w:rPr/>
      </w:pPr>
      <w:r>
        <w:rPr/>
        <w:tab/>
        <w:t>Ya puedo penetrar todo el secreto y todo el saber, y tener toda la fe hasta mover montañas, que, si no tengo amor, no soy nadie” (1 Cor 12:31-13:2).</w:t>
      </w:r>
    </w:p>
    <w:p>
      <w:pPr>
        <w:pStyle w:val="Normal"/>
        <w:tabs>
          <w:tab w:val="left" w:pos="720" w:leader="none"/>
        </w:tabs>
        <w:rPr/>
      </w:pPr>
      <w:r>
        <w:rPr/>
        <w:tab/>
        <w:t xml:space="preserve">El himno de la caridad se entiende por sí mismo, tanto que sólo vamos a explicar algún detalle que ilumine mejor el texto. Los griegos poseían </w:t>
      </w:r>
      <w:r>
        <w:rPr>
          <w:i/>
        </w:rPr>
        <w:t xml:space="preserve">varios verbos para expresar el acto de amar. </w:t>
      </w:r>
      <w:r>
        <w:rPr/>
        <w:t xml:space="preserve">De los cuales eran los más repetidos </w:t>
      </w:r>
      <w:r>
        <w:rPr>
          <w:i/>
        </w:rPr>
        <w:t xml:space="preserve">eran, </w:t>
      </w:r>
      <w:r>
        <w:rPr/>
        <w:t xml:space="preserve">con el sustantivo </w:t>
      </w:r>
      <w:r>
        <w:rPr>
          <w:i/>
        </w:rPr>
        <w:t xml:space="preserve">eros, </w:t>
      </w:r>
      <w:r>
        <w:rPr/>
        <w:t xml:space="preserve">y </w:t>
      </w:r>
      <w:r>
        <w:rPr>
          <w:i/>
        </w:rPr>
        <w:t xml:space="preserve">filein, </w:t>
      </w:r>
      <w:r>
        <w:rPr/>
        <w:t xml:space="preserve">con el sustantivo </w:t>
      </w:r>
      <w:r>
        <w:rPr>
          <w:i/>
        </w:rPr>
        <w:t>filia.</w:t>
      </w:r>
    </w:p>
    <w:p>
      <w:pPr>
        <w:pStyle w:val="Normal"/>
        <w:tabs>
          <w:tab w:val="left" w:pos="720" w:leader="none"/>
        </w:tabs>
        <w:rPr/>
      </w:pPr>
      <w:r>
        <w:rPr>
          <w:i/>
        </w:rPr>
        <w:tab/>
        <w:t xml:space="preserve">Eran </w:t>
      </w:r>
      <w:r>
        <w:rPr/>
        <w:t xml:space="preserve">se aplicaba al amor egoísta, que se complace en la posesión, en el goce sensible y pasional: así el placer sexual podría designarse también por </w:t>
      </w:r>
      <w:r>
        <w:rPr>
          <w:i/>
        </w:rPr>
        <w:t xml:space="preserve">Eros. </w:t>
      </w:r>
      <w:r>
        <w:rPr/>
        <w:t xml:space="preserve">Por el contrario, </w:t>
      </w:r>
      <w:r>
        <w:rPr>
          <w:i/>
        </w:rPr>
        <w:t xml:space="preserve">filia </w:t>
      </w:r>
      <w:r>
        <w:rPr/>
        <w:t>es un amor más desinteresado y benevolente, que se aplica a las relaciones de amistad y a otras muchas relaciones familiares que no son eróticas.</w:t>
      </w:r>
    </w:p>
    <w:p>
      <w:pPr>
        <w:pStyle w:val="Normal"/>
        <w:tabs>
          <w:tab w:val="left" w:pos="720" w:leader="none"/>
        </w:tabs>
        <w:rPr/>
      </w:pPr>
      <w:r>
        <w:rPr/>
        <w:tab/>
        <w:t xml:space="preserve">Pablo, sin embargo, no quiso emplear ninguno de ambos nombres, sino que usó el verbo </w:t>
      </w:r>
      <w:r>
        <w:rPr>
          <w:i/>
        </w:rPr>
        <w:t xml:space="preserve">agapán </w:t>
      </w:r>
      <w:r>
        <w:rPr/>
        <w:t xml:space="preserve">y el sustantivo </w:t>
      </w:r>
      <w:r>
        <w:rPr>
          <w:i/>
        </w:rPr>
        <w:t xml:space="preserve">ágape </w:t>
      </w:r>
      <w:r>
        <w:rPr/>
        <w:t xml:space="preserve">como expresión propia del amor cristiano, ya que se trataba de un término casi inusitado en la literatura griega y, por tanto, más abierto a la novedad cristiana. La </w:t>
      </w:r>
      <w:r>
        <w:rPr>
          <w:i/>
        </w:rPr>
        <w:t xml:space="preserve">ágape </w:t>
      </w:r>
      <w:r>
        <w:rPr/>
        <w:t xml:space="preserve">no es sólo desinteresada y benevolente, como la </w:t>
      </w:r>
      <w:r>
        <w:rPr>
          <w:i/>
        </w:rPr>
        <w:t xml:space="preserve">filia, </w:t>
      </w:r>
      <w:r>
        <w:rPr/>
        <w:t xml:space="preserve">sino que además es unidad, como entre hermanos que forman una sociedad con Dios, </w:t>
      </w:r>
      <w:r>
        <w:rPr>
          <w:i/>
        </w:rPr>
        <w:t xml:space="preserve">una Filadelfia, </w:t>
      </w:r>
      <w:r>
        <w:rPr/>
        <w:t xml:space="preserve">que es más que una </w:t>
      </w:r>
      <w:r>
        <w:rPr>
          <w:i/>
        </w:rPr>
        <w:t>filantropía.</w:t>
      </w:r>
    </w:p>
    <w:p>
      <w:pPr>
        <w:pStyle w:val="Normal"/>
        <w:tabs>
          <w:tab w:val="left" w:pos="720" w:leader="none"/>
        </w:tabs>
        <w:rPr/>
      </w:pPr>
      <w:r>
        <w:rPr/>
        <w:tab/>
        <w:t xml:space="preserve">Esta </w:t>
      </w:r>
      <w:r>
        <w:rPr>
          <w:i/>
        </w:rPr>
        <w:t xml:space="preserve">ágape </w:t>
      </w:r>
      <w:r>
        <w:rPr/>
        <w:t xml:space="preserve">es superior a “las lenguas de los hombres y de los ángeles,” es decir, a la </w:t>
      </w:r>
      <w:r>
        <w:rPr>
          <w:i/>
        </w:rPr>
        <w:t xml:space="preserve">glosolalia, </w:t>
      </w:r>
      <w:r>
        <w:rPr/>
        <w:t>que tanto estiman los corintios, y a cualquier lengua por excelente que sea, ya que “lengua de ángeles” no quiere afirmar que los ángeles hablen una lengua, sino que es un superlativo de excelencia.</w:t>
      </w:r>
    </w:p>
    <w:p>
      <w:pPr>
        <w:pStyle w:val="Normal"/>
        <w:tabs>
          <w:tab w:val="left" w:pos="720" w:leader="none"/>
        </w:tabs>
        <w:rPr/>
      </w:pPr>
      <w:r>
        <w:rPr/>
        <w:tab/>
        <w:t xml:space="preserve">La caridad no es </w:t>
      </w:r>
      <w:r>
        <w:rPr>
          <w:i/>
        </w:rPr>
        <w:t xml:space="preserve">un bronce </w:t>
      </w:r>
      <w:r>
        <w:rPr/>
        <w:t xml:space="preserve">que resuena, es decir, una campana que sólo da campanadas y hace ruido, y que, como dice un adagio popular, “la campana llama a misa, pero ella no entra nunca.”  </w:t>
      </w:r>
      <w:r>
        <w:rPr>
          <w:i/>
        </w:rPr>
        <w:t xml:space="preserve">El címbalo </w:t>
      </w:r>
      <w:r>
        <w:rPr/>
        <w:t>era un instrumento musical de percusión que se parecía bastante a nuestros platillos y que se utilizaba mucho en los cultos orgiásticos de Cibeles, porque se pensaba que favorecía el éxtasis.</w:t>
      </w:r>
    </w:p>
    <w:p>
      <w:pPr>
        <w:pStyle w:val="Normal"/>
        <w:tabs>
          <w:tab w:val="left" w:pos="720" w:leader="none"/>
        </w:tabs>
        <w:rPr/>
      </w:pPr>
      <w:r>
        <w:rPr/>
        <w:tab/>
        <w:t>Y ahora sigamos a Pablo, que continúa con las excelencias de la caridad.</w:t>
      </w:r>
    </w:p>
    <w:p>
      <w:pPr>
        <w:pStyle w:val="Normal"/>
        <w:tabs>
          <w:tab w:val="left" w:pos="720" w:leader="none"/>
        </w:tabs>
        <w:rPr/>
      </w:pPr>
      <w:r>
        <w:rPr/>
        <w:tab/>
        <w:t>“El amor es paciente, es afable, el amor no tiene envidia, no se jacta ni se engríe, no es grosero ni busca lo suyo; no se exaspera ni lleva cuentas del mal; no simpatiza con la injusticia, simpatiza con la verdad; disculpa siempre, se fía siempre, espera siempre” (1 Cor 13:4-6).</w:t>
      </w:r>
    </w:p>
    <w:p>
      <w:pPr>
        <w:pStyle w:val="Normal"/>
        <w:tabs>
          <w:tab w:val="left" w:pos="720" w:leader="none"/>
        </w:tabs>
        <w:rPr/>
      </w:pPr>
      <w:r>
        <w:rPr/>
        <w:tab/>
        <w:t xml:space="preserve">Otra excelencia del amor cristiano o caridad </w:t>
      </w:r>
      <w:r>
        <w:rPr>
          <w:b/>
        </w:rPr>
        <w:t xml:space="preserve">es que no perecerá. </w:t>
      </w:r>
      <w:r>
        <w:rPr/>
        <w:t>Mientras otras realidades, incluso virtudes, son perecederas, la caridad dura para siempre, y además recibirá el premio eterno de la visión de Dios. Porque ahora todo, en comparación con ella, es como ver a una persona reflejada en un espejo.</w:t>
      </w:r>
    </w:p>
    <w:p>
      <w:pPr>
        <w:pStyle w:val="Normal"/>
        <w:tabs>
          <w:tab w:val="left" w:pos="720" w:leader="none"/>
        </w:tabs>
        <w:rPr/>
      </w:pPr>
      <w:r>
        <w:rPr/>
        <w:tab/>
        <w:t>Quizá Pablo pensaba entonces en los famosos “espejos de Corinto,” fabricados con bronce, oro, plata y exquisitamente pulimentados, pero que daban una imagen bastante defectuosa.</w:t>
      </w:r>
    </w:p>
    <w:p>
      <w:pPr>
        <w:pStyle w:val="Normal"/>
        <w:tabs>
          <w:tab w:val="left" w:pos="720" w:leader="none"/>
        </w:tabs>
        <w:rPr/>
      </w:pPr>
      <w:r>
        <w:rPr/>
        <w:tab/>
        <w:t>En una palabra: la caridad es excelente y sobrepasa a otras obras humanas, umversalmente tenidas por muy valiosas, como es dar la vida dejándose quemar vivo, o dar la fortuna a los necesitados (y aquí se emplea un verbo que literalmente significa “hacer migajas de la fortuna,” es decir, repartirla en trocitos pequeños para que otros se la coman.)</w:t>
      </w:r>
    </w:p>
    <w:p>
      <w:pPr>
        <w:pStyle w:val="Normal"/>
        <w:tabs>
          <w:tab w:val="left" w:pos="720" w:leader="none"/>
        </w:tabs>
        <w:rPr/>
      </w:pPr>
      <w:r>
        <w:rPr/>
        <w:tab/>
        <w:t>“El amor nunca falla, los dichos inspirados se acabarán, las lenguas cesarán, el saber se acabará. Porque todo eso es limitado y, cuando venga lo perfecto, lo limitado se acaba. Cuando yo era niño hablaba como un niño, tenía mentalidad de niño, discurría como un niño. Cuando me hice un hombre acabé con las niñerías. Ahora vemos confusamente en un espejo, pero entonces veremos cara a cara. Así que esto queda: fe, esperanza, amor. Estas tres, y de ellas la más valiosa es el amor” (1 Cor 13:8-13).</w:t>
      </w:r>
    </w:p>
    <w:p>
      <w:pPr>
        <w:pStyle w:val="Normal"/>
        <w:tabs>
          <w:tab w:val="left" w:pos="720" w:leader="none"/>
        </w:tabs>
        <w:rPr/>
      </w:pPr>
      <w:r>
        <w:rPr/>
        <w:tab/>
        <w:t>Después de haber establecido el primado del amor, Pablo pasa a examinar dos de los carismas, para establecer entre ellos una preferencia. Y son el carisma de la profecía y el don de lenguas.</w:t>
      </w:r>
    </w:p>
    <w:p>
      <w:pPr>
        <w:pStyle w:val="Normal"/>
        <w:tabs>
          <w:tab w:val="left" w:pos="720" w:leader="none"/>
        </w:tabs>
        <w:rPr/>
      </w:pPr>
      <w:r>
        <w:rPr/>
        <w:tab/>
        <w:t>Por profecía no hay que entender “la predicción del futuro,” sino un habla inspirada que instruye y exhorta a la comunidad con palabras que son comprendidas por los oyentes. Según Pablo, éste es un don superior al de la locución de lenguas.</w:t>
      </w:r>
    </w:p>
    <w:p>
      <w:pPr>
        <w:pStyle w:val="Normal"/>
        <w:tabs>
          <w:tab w:val="left" w:pos="720" w:leader="none"/>
        </w:tabs>
        <w:rPr/>
      </w:pPr>
      <w:r>
        <w:rPr/>
        <w:tab/>
        <w:t>“Mirad, el que habla en lenguas extrañas, la glosolalia, no habla a los hombres, sino a Dios, ya que nadie le entiende, y llevado del Espíritu dice cosas misteriosas. En cambio, el que predica inspirado habla a los hombres, y, exhortando al hermano, construye la comunidad” (1 Cor 14:2-5).</w:t>
      </w:r>
    </w:p>
    <w:p>
      <w:pPr>
        <w:pStyle w:val="Normal"/>
        <w:tabs>
          <w:tab w:val="left" w:pos="720" w:leader="none"/>
        </w:tabs>
        <w:rPr/>
      </w:pPr>
      <w:r>
        <w:rPr/>
        <w:tab/>
        <w:t>Para explicar esto, Pablo recurre a unas comparaciones de instrumentos musicales. Aunque estos instrumentos tienen diversos nombres, según la interpretación de cada traductor, pueden reducirse a tres. Uno de viento, la flauta; otro de cuerda, que puede ser la cítara —aunque hay quienes la llaman arpa o guitarra —; y un tercero, también de viento, y que hoy llamaríamos “de metal,” que es la trompeta o el cuerno.</w:t>
      </w:r>
    </w:p>
    <w:p>
      <w:pPr>
        <w:pStyle w:val="Normal"/>
        <w:tabs>
          <w:tab w:val="left" w:pos="720" w:leader="none"/>
        </w:tabs>
        <w:rPr/>
      </w:pPr>
      <w:r>
        <w:rPr/>
      </w:r>
    </w:p>
    <w:p>
      <w:pPr>
        <w:pStyle w:val="Normal"/>
        <w:tabs>
          <w:tab w:val="left" w:pos="720" w:leader="none"/>
        </w:tabs>
        <w:ind w:left="546" w:hanging="0"/>
        <w:rPr>
          <w:b/>
          <w:b/>
          <w:sz w:val="18"/>
        </w:rPr>
      </w:pPr>
      <w:r>
        <w:rPr>
          <w:b/>
          <w:sz w:val="18"/>
        </w:rPr>
        <w:t>Tres Instrumentos Musicales.</w:t>
      </w:r>
    </w:p>
    <w:p>
      <w:pPr>
        <w:pStyle w:val="Normal"/>
        <w:tabs>
          <w:tab w:val="left" w:pos="720" w:leader="none"/>
        </w:tabs>
        <w:ind w:left="546" w:hanging="0"/>
        <w:rPr/>
      </w:pPr>
      <w:r>
        <w:rPr>
          <w:b/>
          <w:sz w:val="18"/>
        </w:rPr>
        <w:t xml:space="preserve">La flauta </w:t>
      </w:r>
      <w:r>
        <w:rPr>
          <w:sz w:val="18"/>
        </w:rPr>
        <w:t>tiene su origen en las culturas campesinas del Asia oriental y siempre fue un instrumento de uso popular. Y originariamente era de caña, aunque también las había de arcilla y metal.</w:t>
      </w:r>
    </w:p>
    <w:p>
      <w:pPr>
        <w:pStyle w:val="Normal"/>
        <w:tabs>
          <w:tab w:val="left" w:pos="720" w:leader="none"/>
        </w:tabs>
        <w:ind w:left="546" w:hanging="0"/>
        <w:rPr/>
      </w:pPr>
      <w:r>
        <w:rPr>
          <w:b/>
          <w:sz w:val="18"/>
        </w:rPr>
        <w:t xml:space="preserve">El arpa </w:t>
      </w:r>
      <w:r>
        <w:rPr>
          <w:sz w:val="18"/>
        </w:rPr>
        <w:t>la encontramos en las inscripciones egipcias, a partir de la invasión de los hicsos, y parece, por tanto, tener origen semita. Primitivamente era un arco de madera o dos tablas en ángulo entre las que se colocaban las cuerdas, hechas de tripas de carnero, gacela o camello. Esta arpa elemental no tenía caja de resonancia, y las cuerdas daban diversas notas según su tensión y magnitud. Al principio se tocaban con una o dos manos, aunque después se admitió un pulsador llamado “plectro,” y con el tiempo se le fueron añadiendo más cuerdas, hasta llegar a cuarenta. Así como también crecieron en magnitud. Y además de las liras o arpas portadles había otras apoyadas en el suelo, de hasta dos metros de altura, con una amplia caja de resonancia artísticamente labrada; eran de una particular sonoridad las fabricadas con madera de sándalo.</w:t>
      </w:r>
    </w:p>
    <w:p>
      <w:pPr>
        <w:pStyle w:val="Normal"/>
        <w:tabs>
          <w:tab w:val="left" w:pos="720" w:leader="none"/>
        </w:tabs>
        <w:ind w:left="546" w:hanging="0"/>
        <w:rPr/>
      </w:pPr>
      <w:r>
        <w:rPr>
          <w:sz w:val="18"/>
        </w:rPr>
        <w:tab/>
        <w:t xml:space="preserve">Finalmente, </w:t>
      </w:r>
      <w:r>
        <w:rPr>
          <w:b/>
          <w:sz w:val="18"/>
        </w:rPr>
        <w:t xml:space="preserve">la trompeta, </w:t>
      </w:r>
      <w:r>
        <w:rPr>
          <w:sz w:val="18"/>
        </w:rPr>
        <w:t xml:space="preserve">cuyo precedente fue el cuerno, de origen animal, es decir, la cornamenta de algunos animales, carneros o bueyes, como el conocido </w:t>
      </w:r>
      <w:r>
        <w:rPr>
          <w:i/>
          <w:sz w:val="18"/>
        </w:rPr>
        <w:t xml:space="preserve">yobel </w:t>
      </w:r>
      <w:r>
        <w:rPr>
          <w:sz w:val="18"/>
        </w:rPr>
        <w:t>hebreo, que se tocaba en ocasiones festivas. Su evolución dio origen a las trompas y trompetas de utilización sagrada y militar. Más adelante, estos instrumentos fueron de metal y en la Edad Media llegaría a usarse el cuerno de elefante así, era el famoso “Olifante” de las Gestas de Rolando.</w:t>
      </w:r>
    </w:p>
    <w:p>
      <w:pPr>
        <w:pStyle w:val="Normal"/>
        <w:tabs>
          <w:tab w:val="left" w:pos="720" w:leader="none"/>
        </w:tabs>
        <w:rPr>
          <w:sz w:val="18"/>
        </w:rPr>
      </w:pPr>
      <w:r>
        <w:rPr>
          <w:sz w:val="18"/>
        </w:rPr>
      </w:r>
    </w:p>
    <w:p>
      <w:pPr>
        <w:pStyle w:val="Normal"/>
        <w:tabs>
          <w:tab w:val="left" w:pos="720" w:leader="none"/>
        </w:tabs>
        <w:rPr/>
      </w:pPr>
      <w:r>
        <w:rPr/>
        <w:t>Cada uno de estos tres instrumentos tiene su capacidad expresiva, de forma que, cuando se tocan apropiadamente, dicen algo que puede entenderse. Mas, si se tocan desordenadamente, sin ajustarse a notas o melodías, tan sólo se produce ruido y confusión, y entonces nadie entiende ni su significado ni su mensaje. Y eso es lo que sucede cuando se tienen locuciones carismáticas en una reunión cristiana sin acompañarlas de la debida “interpretación de lenguas.” Se oye el sonido, pero no se percibe el sentido.</w:t>
      </w:r>
    </w:p>
    <w:p>
      <w:pPr>
        <w:pStyle w:val="Normal"/>
        <w:tabs>
          <w:tab w:val="left" w:pos="720" w:leader="none"/>
        </w:tabs>
        <w:rPr/>
      </w:pPr>
      <w:r>
        <w:rPr/>
        <w:tab/>
        <w:t>En consecuencia, hay que utilizar este don de lenguas con suma discreción, que San Pablo confirma con su propio ejemplo, ya que él también posee el don de lenguas, pero ¡sabe de lo que está hablando!</w:t>
      </w:r>
    </w:p>
    <w:p>
      <w:pPr>
        <w:pStyle w:val="Normal"/>
        <w:tabs>
          <w:tab w:val="left" w:pos="720" w:leader="none"/>
        </w:tabs>
        <w:rPr/>
      </w:pPr>
      <w:r>
        <w:rPr/>
        <w:tab/>
        <w:t>“Gracias a Dios hablo en esas lenguas más que todos vosotros, pero en la Asamblea prefiero pronunciar media docena de palabras que se entiendan para instruir a los demás, antes que 10.000 palabras en una lengua extraña” (1 Cor 14:18-19).</w:t>
      </w:r>
    </w:p>
    <w:p>
      <w:pPr>
        <w:pStyle w:val="Normal"/>
        <w:tabs>
          <w:tab w:val="left" w:pos="720" w:leader="none"/>
        </w:tabs>
        <w:rPr>
          <w:b/>
          <w:b/>
          <w:i/>
          <w:i/>
          <w:sz w:val="22"/>
        </w:rPr>
      </w:pPr>
      <w:r>
        <w:rPr>
          <w:b/>
          <w:i/>
          <w:sz w:val="22"/>
        </w:rPr>
      </w:r>
    </w:p>
    <w:p>
      <w:pPr>
        <w:pStyle w:val="Heading4"/>
        <w:tabs>
          <w:tab w:val="left" w:pos="720" w:leader="none"/>
        </w:tabs>
        <w:rPr/>
      </w:pPr>
      <w:bookmarkStart w:id="97" w:name="__RefHeading___Toc16986450"/>
      <w:bookmarkEnd w:id="97"/>
      <w:r>
        <w:rPr/>
        <w:t>La Resurrección de Cristo y de los Cristianos.</w:t>
      </w:r>
    </w:p>
    <w:p>
      <w:pPr>
        <w:pStyle w:val="Normal"/>
        <w:tabs>
          <w:tab w:val="left" w:pos="720" w:leader="none"/>
        </w:tabs>
        <w:rPr/>
      </w:pPr>
      <w:r>
        <w:rPr/>
        <w:tab/>
        <w:t xml:space="preserve">Llegamos al último punto de esta Carta a los Corintios: </w:t>
      </w:r>
      <w:r>
        <w:rPr>
          <w:b/>
          <w:i/>
        </w:rPr>
        <w:t>la Resurrección de Cristo</w:t>
      </w:r>
      <w:r>
        <w:rPr/>
        <w:t xml:space="preserve">. Y nos sorprende encontrar aquí un tema que sabemos formaba parte del comienzo de la catequesis, que era: “Cristo ha muerto por nuestros pecados y ha resucitado para nuestra salvación.” </w:t>
      </w:r>
    </w:p>
    <w:p>
      <w:pPr>
        <w:pStyle w:val="Normal"/>
        <w:tabs>
          <w:tab w:val="left" w:pos="720" w:leader="none"/>
        </w:tabs>
        <w:rPr/>
      </w:pPr>
      <w:r>
        <w:rPr/>
        <w:tab/>
        <w:t xml:space="preserve">La razón de insistir aquí es que en Corinto había algunos nuevos cristianos que </w:t>
      </w:r>
      <w:r>
        <w:rPr>
          <w:i/>
        </w:rPr>
        <w:t xml:space="preserve">negaban la posibilidad de la resurrección. </w:t>
      </w:r>
      <w:r>
        <w:rPr/>
        <w:t>La resurrección de los muertos era una idea extraña a la cultura helenística. Tanto la filosofía griega como la enseñanza posterior de las religiones mistéricas, entonces tan de moda, sostenían que el cuerpo, una vez muerto, se corrompe sin posibilidad alguna de resurrección; mientras que el alma, especialmente la iniciada en los misterios, pasa a gozar de la felicidad de los dioses.</w:t>
      </w:r>
    </w:p>
    <w:p>
      <w:pPr>
        <w:pStyle w:val="Normal"/>
        <w:tabs>
          <w:tab w:val="left" w:pos="720" w:leader="none"/>
        </w:tabs>
        <w:rPr/>
      </w:pPr>
      <w:r>
        <w:rPr/>
        <w:tab/>
        <w:t xml:space="preserve">Para refutar esta idea negativa, Pablo construye una argumentación que no trata de probar la posibilidad de la resurrección, </w:t>
      </w:r>
      <w:r>
        <w:rPr>
          <w:i/>
        </w:rPr>
        <w:t xml:space="preserve">sino el hecho mismo que se ha verificado en Cristo, </w:t>
      </w:r>
      <w:r>
        <w:rPr/>
        <w:t>y de este hecho se concluye y prueba su posibilidad.</w:t>
      </w:r>
    </w:p>
    <w:p>
      <w:pPr>
        <w:pStyle w:val="Normal"/>
        <w:tabs>
          <w:tab w:val="left" w:pos="720" w:leader="none"/>
        </w:tabs>
        <w:rPr/>
      </w:pPr>
      <w:r>
        <w:rPr/>
        <w:tab/>
        <w:t xml:space="preserve">“Os recuerdo ahora, hermanos, el evangelio que os prediqué. Lo que os transmití fue, ante todo, lo que yo había recibido: </w:t>
      </w:r>
      <w:r>
        <w:rPr>
          <w:b/>
        </w:rPr>
        <w:t>que Cristo murió por nuestros pecados, que fue sepultado y que resucitó al tercer día, como lo anunciaban las Escrituras.</w:t>
      </w:r>
      <w:r>
        <w:rPr/>
        <w:t xml:space="preserve"> Que se apareció a Pedro, y más tarde a los Doce. Después se apareció a más de 500 hermanos a la vez, la mayor parte de los cuales vive, aunque algunos ya han muerto. Después se le apareció a Santiago, luego a los apóstoles todos. Y por último, se me apareció también a mí, como el nacido a destiempo, porque soy el menor de los apóstoles y no merezco tal nombre porque perseguí a la Iglesia” (1 Cor 15:1-9).</w:t>
      </w:r>
    </w:p>
    <w:p>
      <w:pPr>
        <w:pStyle w:val="Normal"/>
        <w:tabs>
          <w:tab w:val="left" w:pos="720" w:leader="none"/>
        </w:tabs>
        <w:rPr/>
      </w:pPr>
      <w:r>
        <w:rPr/>
        <w:tab/>
        <w:t>La importancia de este texto y el valor que tiene para nuestra fe es indudable, porque Pablo escribe de lo que conoce, “porque se lo han transmitido así,” y los transmisores saben de lo que hablan por propia experiencia. La resurrección de Jesús, tras su muerte y sepultura, estaba así profetizada por las Escrituras. A ellas se refirió Jesús después de su resurrección en sus conversaciones durante sus apariciones a sus discípulos (Lc 24:28-44). Y así también se lo había adelantado anteriormente al referirse a Jonas, que estuvo tres días y tres noches en el vientre del cetáceo (Mt 10:2-40). Y existen además otros textos que se refieren a estos hechos, como el de la predicción de Isaías sobre el “Siervo de Yahveh,” que fue “entregado a la muerte y se puso su sepultura entre los malvados” (Is 53:4-9), y también el salmo “No dejarás a tu amigo en la fosa” (Ps 16:10).</w:t>
      </w:r>
    </w:p>
    <w:p>
      <w:pPr>
        <w:pStyle w:val="Normal"/>
        <w:tabs>
          <w:tab w:val="left" w:pos="720" w:leader="none"/>
        </w:tabs>
        <w:rPr/>
      </w:pPr>
      <w:r>
        <w:rPr/>
        <w:tab/>
        <w:t xml:space="preserve">Mas lo peculiar de esta Carta a los Corintios es que en ella Pablo cita a los testigos de la resurrección de Jesús </w:t>
      </w:r>
      <w:r>
        <w:rPr>
          <w:i/>
        </w:rPr>
        <w:t xml:space="preserve">que él personalmente ha conocido. </w:t>
      </w:r>
      <w:r>
        <w:rPr/>
        <w:t xml:space="preserve">Parece que sigue un orden cronológico de las apariciones de Jesús. La primera es a Pedro, la última al propio Pablo. Y en medio, se cita a los Doce (que es la denominación oficial del Colegio Apostólico), aunque entonces fuesen sólo Diez, ya que Judas Iscariote y Tomás faltaban. Después cita a Santiago el Menor y a un grupo numeroso de 500 hermanos, a quienes probablemente se les apareció en Galilea y de los cuales algunos viven todavía. Estas últimas citas son muy valiosas, ya que nos ofrecen unos datos no contenidos en los evangelios, pero que merecen la misma fiabilidad. Y constituyen asimismo una valiosa refutación del “argumento del silencio” esgrimido por algunos objetores, pues aquí estamos en presencia de unas apariciones de Jesús tan reales como las citadas en los Evangelios. Luego el hecho de que un determinado pasaje o unas palabras no se hallen citados en ellos </w:t>
      </w:r>
      <w:r>
        <w:rPr>
          <w:i/>
        </w:rPr>
        <w:t xml:space="preserve">no es prueba irrefutable </w:t>
      </w:r>
      <w:r>
        <w:rPr/>
        <w:t xml:space="preserve">de que no sucediera así si nos consta por otras fuentes igualmente dignas de crédito. Y recordemos que Pablo, aunque haya escrito esta carta algunos pocos años después, desde Efeso, en realidad se está refiriendo a hechos ya conocidos de sus oyentes, cuando el propio Pablo se los predicó así en el año 50 ó 51; es decir, </w:t>
      </w:r>
      <w:r>
        <w:rPr>
          <w:i/>
        </w:rPr>
        <w:t xml:space="preserve">menos de veinte años después de la muerte y resurrección de Jesús. </w:t>
      </w:r>
      <w:r>
        <w:rPr/>
        <w:t>Ahora bien, cuando un suceso ha sido importante en nuestra vida, sin duda que lo recordamos todavía después de veinte años.</w:t>
      </w:r>
    </w:p>
    <w:p>
      <w:pPr>
        <w:pStyle w:val="Normal"/>
        <w:tabs>
          <w:tab w:val="left" w:pos="720" w:leader="none"/>
        </w:tabs>
        <w:rPr/>
      </w:pPr>
      <w:r>
        <w:rPr/>
        <w:t xml:space="preserve">Tras el hecho de la resurrección, Pablo añade algunos datos de una enseñanza complementaria sobre la universalidad y sobre el </w:t>
      </w:r>
      <w:r>
        <w:rPr>
          <w:i/>
        </w:rPr>
        <w:t xml:space="preserve">momento y modo </w:t>
      </w:r>
      <w:r>
        <w:rPr/>
        <w:t>de esta resurrección.</w:t>
      </w:r>
    </w:p>
    <w:p>
      <w:pPr>
        <w:pStyle w:val="Normal"/>
        <w:tabs>
          <w:tab w:val="left" w:pos="720" w:leader="none"/>
        </w:tabs>
        <w:rPr/>
      </w:pPr>
      <w:r>
        <w:rPr/>
        <w:tab/>
        <w:t xml:space="preserve">La resurrección es un hecho universal: lo mismo que por Adán todos mueren, así también </w:t>
      </w:r>
      <w:r>
        <w:rPr>
          <w:b/>
        </w:rPr>
        <w:t>por Cristo todos recibirán la vida,</w:t>
      </w:r>
      <w:r>
        <w:rPr/>
        <w:t xml:space="preserve"> aunque cada uno en su propio turno. Cristo como primicias; el resto, los de Cristo, en el día de su venida. Su reinado tiene que durar hasta que ponga todos los enemigos bajo sus pies. </w:t>
      </w:r>
      <w:r>
        <w:rPr>
          <w:b/>
        </w:rPr>
        <w:t>Y como último enemigo, aniquilará a la muerte</w:t>
      </w:r>
      <w:r>
        <w:rPr/>
        <w:t>.</w:t>
      </w:r>
    </w:p>
    <w:p>
      <w:pPr>
        <w:pStyle w:val="Normal"/>
        <w:tabs>
          <w:tab w:val="left" w:pos="720" w:leader="none"/>
        </w:tabs>
        <w:rPr/>
      </w:pPr>
      <w:r>
        <w:rPr/>
        <w:tab/>
        <w:t>Sin embargo, queda aún una curiosidad, que para alguno podría convertirse en obsesión.</w:t>
      </w:r>
    </w:p>
    <w:p>
      <w:pPr>
        <w:pStyle w:val="Normal"/>
        <w:tabs>
          <w:tab w:val="left" w:pos="720" w:leader="none"/>
        </w:tabs>
        <w:rPr/>
      </w:pPr>
      <w:r>
        <w:rPr/>
        <w:tab/>
        <w:t>“¿Cómo resucitan los muertos, qué clase de cuerpos tendrán? Necio, lo que tú siembras no cobra vida si antes no muere. Y además no siembras lo mismo que va a brotar después, porque siembras un simple grano.</w:t>
      </w:r>
    </w:p>
    <w:p>
      <w:pPr>
        <w:pStyle w:val="Normal"/>
        <w:tabs>
          <w:tab w:val="left" w:pos="720" w:leader="none"/>
        </w:tabs>
        <w:rPr/>
      </w:pPr>
      <w:r>
        <w:rPr/>
        <w:tab/>
        <w:t>Toda carne no es una misma carne: una cosa es la del hombre, otra la del ganado, de las aves y de los peces; hay también cuerpos terrestres y celestes, y hay diferencias entre el resplandor del sol, de la luna y de las estrellas; y tampoco éstas brillan todas por igual.</w:t>
      </w:r>
    </w:p>
    <w:p>
      <w:pPr>
        <w:pStyle w:val="Normal"/>
        <w:tabs>
          <w:tab w:val="left" w:pos="720" w:leader="none"/>
        </w:tabs>
        <w:rPr/>
      </w:pPr>
      <w:r>
        <w:rPr/>
        <w:tab/>
        <w:t>Igual pasa en la resurrección de los muertos. El primer hombre salió del polvo de la tierra, el segundo procedía del cielo.</w:t>
      </w:r>
    </w:p>
    <w:p>
      <w:pPr>
        <w:pStyle w:val="Normal"/>
        <w:tabs>
          <w:tab w:val="left" w:pos="720" w:leader="none"/>
        </w:tabs>
        <w:rPr/>
      </w:pPr>
      <w:r>
        <w:rPr/>
        <w:tab/>
        <w:t>Este hombre del cielo es el modelo de lo celestial, y lo mismo que hemos llevado en nuestro ser la imagen del terreno, llevaremos la imagen del celestial” (1 Cor 15:35-49).</w:t>
      </w:r>
    </w:p>
    <w:p>
      <w:pPr>
        <w:pStyle w:val="Normal"/>
        <w:tabs>
          <w:tab w:val="left" w:pos="720" w:leader="none"/>
        </w:tabs>
        <w:rPr/>
      </w:pPr>
      <w:r>
        <w:rPr/>
        <w:tab/>
        <w:t xml:space="preserve">En una palabra: Pablo no trata de explicar lo inexplicable, o al menos lo difícilmente inteligible, como sería la condición del cristiano resucitado que no solamente es un alma, sino un </w:t>
      </w:r>
      <w:r>
        <w:rPr>
          <w:b/>
        </w:rPr>
        <w:t>cuerpo espiritual</w:t>
      </w:r>
      <w:r>
        <w:rPr/>
        <w:t>. Pero ese Dios, que ha desplegado en su creación una tan maravillosa variedad de cuerpos, otorgará una nueva condición dándole a los que se salvan un cuerpo celestial, cuyo modelo ha sido el de Jesucristo, que resucitó como primicia de todos los que han de resucitar en El y para El.</w:t>
      </w:r>
    </w:p>
    <w:p>
      <w:pPr>
        <w:pStyle w:val="Normal"/>
        <w:tabs>
          <w:tab w:val="left" w:pos="720" w:leader="none"/>
        </w:tabs>
        <w:rPr/>
      </w:pPr>
      <w:r>
        <w:rPr/>
        <w:tab/>
        <w:t xml:space="preserve">San Pablo no escribió solamente una Carta a la Iglesia de Corinto, y por eso todas las ediciones del Nuevo Testamento incluyen también una segunda. Pero hay muchos biblistas que afirman que, antes de la primera carta, todavía había escrito otra, actualmente perdida, aunque mencionada (1 Cor 5:19). Y es muy probable que escribiese alguna más que tampoco se conserva “en forma autónoma,” ya que algunos piensan que la actual Carta segunda no es un documento unitario, sino que en él se ha reunido </w:t>
      </w:r>
      <w:r>
        <w:rPr>
          <w:i/>
        </w:rPr>
        <w:t xml:space="preserve">material de al menos dos cartas, </w:t>
      </w:r>
      <w:r>
        <w:rPr/>
        <w:t xml:space="preserve">ambas dirigidas a los fieles de Corinto; sobre esto volveremos a tratar en esta </w:t>
      </w:r>
      <w:r>
        <w:rPr>
          <w:i/>
        </w:rPr>
        <w:t xml:space="preserve">Vida informativa </w:t>
      </w:r>
      <w:r>
        <w:rPr/>
        <w:t>en la segunda Carta a los Corintios (c.XXVI)</w:t>
      </w:r>
    </w:p>
    <w:p>
      <w:pPr>
        <w:pStyle w:val="Normal"/>
        <w:tabs>
          <w:tab w:val="left" w:pos="720" w:leader="none"/>
        </w:tabs>
        <w:rPr/>
      </w:pPr>
      <w:r>
        <w:rPr/>
      </w:r>
    </w:p>
    <w:p>
      <w:pPr>
        <w:pStyle w:val="Normal"/>
        <w:tabs>
          <w:tab w:val="left" w:pos="720" w:leader="none"/>
        </w:tabs>
        <w:rPr/>
      </w:pPr>
      <w:r>
        <w:rPr/>
      </w:r>
    </w:p>
    <w:p>
      <w:pPr>
        <w:pStyle w:val="Heading3"/>
        <w:rPr/>
      </w:pPr>
      <w:bookmarkStart w:id="98" w:name="__RefHeading___Toc16986451"/>
      <w:bookmarkEnd w:id="98"/>
      <w:r>
        <w:rPr/>
        <w:t>Tercer Viaje: Galacia y Efeso.</w:t>
      </w:r>
    </w:p>
    <w:p>
      <w:pPr>
        <w:pStyle w:val="Normal"/>
        <w:tabs>
          <w:tab w:val="left" w:pos="720" w:leader="none"/>
        </w:tabs>
        <w:rPr/>
      </w:pPr>
      <w:r>
        <w:rPr>
          <w:b/>
          <w:sz w:val="40"/>
        </w:rPr>
        <w:t>U</w:t>
      </w:r>
      <w:r>
        <w:rPr/>
        <w:t>na vez más, el relato de Lucas en el Libro de los Hechos nos presenta la vida apostólica de Pablo en aquel recorrido que comúnmente se llama el tercer viaje, que tiene, como los dos anteriores, su punto de partida de Antioquía de Siria; pero que esta vez va a terminar en Jerusalén.</w:t>
      </w:r>
    </w:p>
    <w:p>
      <w:pPr>
        <w:pStyle w:val="Normal"/>
        <w:tabs>
          <w:tab w:val="left" w:pos="720" w:leader="none"/>
        </w:tabs>
        <w:rPr/>
      </w:pPr>
      <w:r>
        <w:rPr/>
        <w:tab/>
        <w:t>“Pasado algún tiempo, Pablo emprendió otro viaje y recorrió las regiones de Galacia y de Frigia, confortando a todos sus discípulos” (Hech 18:16).</w:t>
      </w:r>
    </w:p>
    <w:p>
      <w:pPr>
        <w:pStyle w:val="Normal"/>
        <w:tabs>
          <w:tab w:val="left" w:pos="720" w:leader="none"/>
        </w:tabs>
        <w:rPr>
          <w:b/>
          <w:b/>
          <w:i/>
          <w:i/>
          <w:sz w:val="22"/>
        </w:rPr>
      </w:pPr>
      <w:r>
        <w:rPr>
          <w:b/>
          <w:i/>
          <w:sz w:val="22"/>
        </w:rPr>
      </w:r>
    </w:p>
    <w:p>
      <w:pPr>
        <w:pStyle w:val="Heading4"/>
        <w:rPr/>
      </w:pPr>
      <w:bookmarkStart w:id="99" w:name="__RefHeading___Toc16986452"/>
      <w:bookmarkEnd w:id="99"/>
      <w:r>
        <w:rPr/>
        <w:t>Epístola. A los Galatas.</w:t>
      </w:r>
    </w:p>
    <w:p>
      <w:pPr>
        <w:pStyle w:val="Normal"/>
        <w:tabs>
          <w:tab w:val="left" w:pos="720" w:leader="none"/>
        </w:tabs>
        <w:rPr/>
      </w:pPr>
      <w:r>
        <w:rPr/>
        <w:tab/>
        <w:t xml:space="preserve">La mención de Galacia, cuya región y pueblo ya describimos anteriormente (c.XV), nos invita a una lectura rápida de la Carta de San Pablo a los Galatas. Podríamos decir que así como las Cartas a los Corintios, sobre todo la primera, proporcionan un rico material informativo sobre la comunidad cristiana de aquella ciudad y sus problemas, así esta Carta a los Galatas es la que contiene </w:t>
      </w:r>
      <w:r>
        <w:rPr>
          <w:i/>
        </w:rPr>
        <w:t xml:space="preserve">una información más completa y personal sobre la propia vida de Pablo </w:t>
      </w:r>
      <w:r>
        <w:rPr/>
        <w:t>y sobre la controversia principal que sostuvo con sus adversarios, que no eran los infieles paganos, sino los judíos, incluso aquellos ya convertidos a la nueva fe procedentes de la “circuncisión,” que es uno de los vocablos técnicos para designarlos.</w:t>
      </w:r>
    </w:p>
    <w:p>
      <w:pPr>
        <w:pStyle w:val="Normal"/>
        <w:tabs>
          <w:tab w:val="left" w:pos="720" w:leader="none"/>
        </w:tabs>
        <w:rPr/>
      </w:pPr>
      <w:r>
        <w:rPr/>
        <w:tab/>
        <w:t>La Carta a los Galatas es sin duda la más polémica de todas; porque Pablo se enfrenta con unos judíos a los que él personalmente había convertido a Cristo y que, sin embargo, se hallan en trance de separarse de él, cuestionando, para justificarse, su condición de apóstol y tratando de retornar a la observancia de la Ley de Moisés. Todo este asunto se plantea en términos de “vuelta a la esclavitud de la letra” frente a la “libertad nueva del Espíritu” que les ofrece la fe en Cristo. Por tanto, Galatas es la Carta de la libertad cristiana.</w:t>
      </w:r>
    </w:p>
    <w:p>
      <w:pPr>
        <w:pStyle w:val="Normal"/>
        <w:tabs>
          <w:tab w:val="left" w:pos="720" w:leader="none"/>
        </w:tabs>
        <w:rPr/>
      </w:pPr>
      <w:r>
        <w:rPr/>
        <w:tab/>
        <w:t>La argumentación de Pablo en favor de esta libertad es de altos vuelos y se remonta hasta Abraham, “que tuvo dos hijos, uno de la esclava (Agar) y otro de la libre (Sara), que son dos mujeres representativas de las dos Alianzas, la del Monte Sinaí, que engendra hijos para la esclavitud —y que se continúa en la Jerusalén terrena, que es esclava, ella y sus hijos —, mientras que la Jerusalén de arriba es libre y ésa es nuestra Madre” (4:22-27). Nosotros somos hijos de la promesa, como Isaac, y “para que fuésemos libres nos liberó Cristo” (5:1).</w:t>
      </w:r>
    </w:p>
    <w:p>
      <w:pPr>
        <w:pStyle w:val="Normal"/>
        <w:tabs>
          <w:tab w:val="left" w:pos="720" w:leader="none"/>
        </w:tabs>
        <w:rPr/>
      </w:pPr>
      <w:r>
        <w:rPr/>
        <w:tab/>
        <w:t>Ahora bien, si los gálatas se someten de nuevo a la Ley del Sinaí, dejándose circuncidar, ellos vuelven a aceptar dicha Ley perdiendo la libertad que les ha conseguido la fe en Cristo.</w:t>
      </w:r>
    </w:p>
    <w:p>
      <w:pPr>
        <w:pStyle w:val="Normal"/>
        <w:tabs>
          <w:tab w:val="left" w:pos="720" w:leader="none"/>
        </w:tabs>
        <w:rPr/>
      </w:pPr>
      <w:r>
        <w:rPr/>
        <w:t>En el fondo de la oposición de los gálatas late una duda y objeción personal contra San Pablo y contra su legitimidad como Apóstol. Por ello, éste comienza por reivindicarla; y, para lograrlo, nos traza unas notas biográficas que son un excelente hilo conductor para recordar su vida anterior:</w:t>
      </w:r>
    </w:p>
    <w:p>
      <w:pPr>
        <w:pStyle w:val="Normal"/>
        <w:tabs>
          <w:tab w:val="left" w:pos="720" w:leader="none"/>
        </w:tabs>
        <w:rPr/>
      </w:pPr>
      <w:r>
        <w:rPr/>
        <w:tab/>
        <w:t>A) “Sin duda habéis oído hablar de mi conducta pasada en el judaismo, y con qué saña perseguía yo a la Iglesia tratando de destruirla., pues yo era mucho más fanático de mis tradiciones ancestrales” (1:13-14).</w:t>
      </w:r>
    </w:p>
    <w:p>
      <w:pPr>
        <w:pStyle w:val="Normal"/>
        <w:tabs>
          <w:tab w:val="left" w:pos="720" w:leader="none"/>
        </w:tabs>
        <w:rPr/>
      </w:pPr>
      <w:r>
        <w:rPr/>
        <w:tab/>
        <w:t>B) “Pero el que me escogió desde el seno de mi madre y me llamó por su gracia, se dignó revelarme a su Hijo; de suerte que el Evangelio que yo os anuncio no es invento humano, ni a mí me lo ha enseñado ni transmitido ningún hombre, sino una revelación de Jesucristo” (1:11-12).</w:t>
      </w:r>
    </w:p>
    <w:p>
      <w:pPr>
        <w:pStyle w:val="Normal"/>
        <w:tabs>
          <w:tab w:val="left" w:pos="720" w:leader="none"/>
        </w:tabs>
        <w:rPr/>
      </w:pPr>
      <w:r>
        <w:rPr/>
        <w:tab/>
        <w:t>C) “Inmediatamente después, sin consultar con hombre mortal ni subir a Jerusalén para ver a los apóstoles anteriores a mí, me marché para Arabia y de allí volví otra vez a Damasco” (1:16-17).</w:t>
      </w:r>
    </w:p>
    <w:p>
      <w:pPr>
        <w:pStyle w:val="Normal"/>
        <w:tabs>
          <w:tab w:val="left" w:pos="720" w:leader="none"/>
        </w:tabs>
        <w:rPr/>
      </w:pPr>
      <w:r>
        <w:rPr/>
        <w:tab/>
        <w:t>D) “Tres años más tarde, subí a Jerusalén para conocer a Pedro y me quedé quince días con él. No vi a ningún otro apóstol, excepto a Santiago, el pariente del Señor” (1:18-19).</w:t>
      </w:r>
    </w:p>
    <w:p>
      <w:pPr>
        <w:pStyle w:val="Normal"/>
        <w:tabs>
          <w:tab w:val="left" w:pos="720" w:leader="none"/>
        </w:tabs>
        <w:rPr/>
      </w:pPr>
      <w:r>
        <w:rPr/>
        <w:tab/>
        <w:t>E) “Fui después a Siria y Cilicia. En cambio, las comunidades cristianas de Judea no me conocían personalmente; nada más que oían decir que el antiguo perseguidor predicaba ahora la fe que antes intentaba destruir, y alababan a Dios por causa mía” (1:22-24).</w:t>
      </w:r>
    </w:p>
    <w:p>
      <w:pPr>
        <w:pStyle w:val="Normal"/>
        <w:tabs>
          <w:tab w:val="left" w:pos="720" w:leader="none"/>
        </w:tabs>
        <w:rPr/>
      </w:pPr>
      <w:r>
        <w:rPr/>
        <w:tab/>
        <w:t xml:space="preserve">F) “Transcurridos catorce años, subí otra vez a Jerusalén, en compañía de Bernabé, llevando también a Tito; subí impulsado </w:t>
      </w:r>
      <w:r>
        <w:rPr>
          <w:b/>
        </w:rPr>
        <w:t xml:space="preserve">por una revelación, </w:t>
      </w:r>
      <w:r>
        <w:rPr/>
        <w:t xml:space="preserve">les expuse el evangelio que predico a los paganos, aunque en privado, </w:t>
      </w:r>
      <w:r>
        <w:rPr>
          <w:b/>
        </w:rPr>
        <w:t>a los más representativos.</w:t>
      </w:r>
      <w:r>
        <w:rPr/>
        <w:t xml:space="preserve"> con todo, ni siquiera obligaron a circuncidarse a mi compañero Tito, que era griego. Di este paso, con motivo de esos intrusos, de esos falsos hermanos que se infiltraron para espiar la libertad que tenemos como cristianos y que querían esclavizarnos. Pero ni por un momento cedimos a su imposición para preservaros la verdad del evangelio. En cambio, de parte de los que representaban algo no tuvieron nada que añadirme. Al contrario, vieron que yo me había encargado </w:t>
      </w:r>
      <w:r>
        <w:rPr>
          <w:b/>
        </w:rPr>
        <w:t xml:space="preserve">de anunciar la Buena Noticia a los paganos, como Pedro de anunciarla a los judíos; </w:t>
      </w:r>
      <w:r>
        <w:rPr/>
        <w:t>pues el mismo que capacitó a Pedro para su misión entre los judíos me capacitó a mí para la mía entre los paganos. Reconociendo, pues, este don que he recibido, Santiago, Pedro y Juan, considerados como columnas, nos dieron la mano a Bernabé y a mí en señal de solidaridad, de acuerdo con que nosotros nos dedicáramos a los paganos y ellos a los judíos” (2:1-9).</w:t>
      </w:r>
    </w:p>
    <w:p>
      <w:pPr>
        <w:pStyle w:val="Normal"/>
        <w:tabs>
          <w:tab w:val="left" w:pos="720" w:leader="none"/>
        </w:tabs>
        <w:rPr/>
      </w:pPr>
      <w:r>
        <w:rPr/>
        <w:tab/>
        <w:t>G) “Cuando Pedro llegó a Antioquía tuve que encontrarme con  él” (2:11). (Sigue la llamada controversia de Antioquía, que ya hemos referido en el c.XVIII.)</w:t>
      </w:r>
    </w:p>
    <w:p>
      <w:pPr>
        <w:pStyle w:val="Normal"/>
        <w:tabs>
          <w:tab w:val="left" w:pos="720" w:leader="none"/>
        </w:tabs>
        <w:rPr/>
      </w:pPr>
      <w:r>
        <w:rPr/>
        <w:tab/>
        <w:t xml:space="preserve">Pablo, a través de este resumen de su vida, ha probado brillantemente no sólo que es un apóstol de la misma categoría que los demás, y que eso le viene por designación directa de Jesucristo, sino también que esa condición le ha sido reconocida por la Iglesia madre de Jerusalén y por los apóstoles, que se consideran como “columnas” de aquella comunidad. Por eso la conclusión final es que: “Nosotros éramos judíos de nacimiento, no de esos paganos pecadores, pero comprendimos que ningún hombre es justificado por observar la Ley de Moisés, </w:t>
      </w:r>
      <w:r>
        <w:rPr>
          <w:b/>
        </w:rPr>
        <w:t>sino por la fe en Jesucristo.</w:t>
      </w:r>
      <w:r>
        <w:rPr/>
        <w:t xml:space="preserve"> Y yo, al dejar atrás la Ley, he muerto para ella y así vivo para Dios. Estoy crucificado con Cristo; pero vivo no yo, </w:t>
      </w:r>
      <w:r>
        <w:rPr>
          <w:b/>
        </w:rPr>
        <w:t>Cristo es quien vive en mí”</w:t>
      </w:r>
      <w:r>
        <w:rPr/>
        <w:t xml:space="preserve"> (2:14-19).</w:t>
      </w:r>
    </w:p>
    <w:p>
      <w:pPr>
        <w:pStyle w:val="Normal"/>
        <w:tabs>
          <w:tab w:val="left" w:pos="720" w:leader="none"/>
        </w:tabs>
        <w:rPr/>
      </w:pPr>
      <w:r>
        <w:rPr/>
        <w:tab/>
        <w:t>Tras una exposición tan completa y luminosa, queda deshecha la acusación lanzada contra Pablo acerca de su pretendida condición de apóstol, y éste da rienda suelta a toda la indignación que le ha producido tan burda patraña. Quizá no se encuentre en todo el epistolario paulino calificativos tan fuertes: “Galatas, insensatos, ¿quién os ha embrujado? Contestadme sólo a esto: ¿recibisteis el Espíritu por haber observado la Ley o por haber escuchado con fe? ¿Tan estúpidos sois? ¿Comenzasteis por el Espíritu y vais a terminar ahora por la carne? ¡Tan magníficas experiencias van a ser en vano!” (3:1-4)</w:t>
      </w:r>
    </w:p>
    <w:p>
      <w:pPr>
        <w:pStyle w:val="Normal"/>
        <w:tabs>
          <w:tab w:val="left" w:pos="720" w:leader="none"/>
        </w:tabs>
        <w:rPr/>
      </w:pPr>
      <w:r>
        <w:rPr/>
        <w:tab/>
        <w:t xml:space="preserve">San Pablo, volviendo de nuevo a la figura de Abraham, afirma que la promesa que recibió de Dios, “por ti serán benditas todas las naciones,” se refiere precisamente a esos paganos que por la fe en Cristo recibirán la justificación; mientras, por el contrario, los que se apoyan únicamente en la observancia de la Ley de Moisés se hacen sujetos de una maldición contra todo aquel que no cumple lo escrito en dicha Ley. Por otra parte — y esto es un argumento muy del gusto de algunos legistas judíos —, una promesa otorgada por Dios a Abraham no puede ser anulada por la Ley de Moisés, que apareció cuatrocientos treinta años más tarde. Esta Ley tiene tan sólo un valor pedagógico de demostrarnos </w:t>
      </w:r>
      <w:r>
        <w:rPr>
          <w:b/>
          <w:i/>
        </w:rPr>
        <w:t>cuál es el camino,</w:t>
      </w:r>
      <w:r>
        <w:rPr/>
        <w:t xml:space="preserve"> pero </w:t>
      </w:r>
      <w:r>
        <w:rPr>
          <w:b/>
          <w:i/>
        </w:rPr>
        <w:t xml:space="preserve">no </w:t>
      </w:r>
      <w:r>
        <w:rPr/>
        <w:t xml:space="preserve">posee la eficacia de conducirnos por él. Es como una niñera que actúa en un período que puede llamarse “la infancia de Israel.”  Y en dicho período de minoría de edad, el “heredero” en nada se diferencia del esclavo; porque, aunque sea dueño de todo, lo tienen bajo tutores y educadores hasta la fecha fijada por su padre. De igual manera nosotros, los judíos, cuando éramos menores, estábamos esclavizados por los “elementos del mundo,” mas al cumplirse el plazo fijado </w:t>
      </w:r>
      <w:r>
        <w:rPr>
          <w:b/>
          <w:i/>
        </w:rPr>
        <w:t xml:space="preserve">por Dios, envió a su Hijo, </w:t>
      </w:r>
      <w:r>
        <w:rPr/>
        <w:t>nacido de mujer y sometido a la ley, para rescatar a los que estaban bajo la ley y para que recibiéramos la condición de hijos de Dios; para lo cual Dios envió a nuestro interior el Espíritu de su Hijo, que grita: “Abba, Padre.”</w:t>
      </w:r>
    </w:p>
    <w:p>
      <w:pPr>
        <w:pStyle w:val="Normal"/>
        <w:tabs>
          <w:tab w:val="left" w:pos="720" w:leader="none"/>
        </w:tabs>
        <w:rPr/>
      </w:pPr>
      <w:r>
        <w:rPr/>
        <w:tab/>
        <w:t xml:space="preserve">Ha mencionado Pablo los </w:t>
      </w:r>
      <w:r>
        <w:rPr>
          <w:b/>
        </w:rPr>
        <w:t xml:space="preserve">elementos del mundo </w:t>
      </w:r>
      <w:r>
        <w:rPr/>
        <w:t>bajo los que los judíos están esclavizados mientras no reciban la fe que los libera. ¿Quiénes o qué son estos elementos del mundo? Su interpretación es discutida, y están citados aquí y en la Carta a los Colosenses (Col 2:8-20) Parece razonable admitir que estos elementos son las observancias tomadas de la Ley mosaica que regulan los tiempos, meses y días y que constituyen una especie de “servidumbre cósmica,”</w:t>
      </w:r>
      <w:r>
        <w:rPr>
          <w:b/>
        </w:rPr>
        <w:t xml:space="preserve"> de la cual Cristo nos ha liberado</w:t>
      </w:r>
      <w:r>
        <w:rPr/>
        <w:t>.</w:t>
      </w:r>
    </w:p>
    <w:p>
      <w:pPr>
        <w:pStyle w:val="Normal"/>
        <w:tabs>
          <w:tab w:val="left" w:pos="720" w:leader="none"/>
        </w:tabs>
        <w:rPr/>
      </w:pPr>
      <w:r>
        <w:rPr/>
        <w:tab/>
        <w:t>Liberación, pero no libertinaje.</w:t>
      </w:r>
      <w:r>
        <w:rPr>
          <w:b/>
        </w:rPr>
        <w:t xml:space="preserve"> Porque esa fe que nos hace libres se traduce en el amor </w:t>
      </w:r>
      <w:r>
        <w:rPr/>
        <w:t xml:space="preserve">(2:6) Consecuentemente, la libertad no puede dar pie a los bajos instintos, sino que el amor os tenga al servicio de los demás. San Pablo establece una antinomia entre “los objetivos de los bajos instintos que son opuestos al Espíritu porque los dos están en conflicto”; de donde resulta que “no podéis hacer lo que quisierais; en cambio, si os dejáis llevar por el Espíritu, no estáis sometidos a la Ley.” </w:t>
      </w:r>
    </w:p>
    <w:p>
      <w:pPr>
        <w:pStyle w:val="Normal"/>
        <w:tabs>
          <w:tab w:val="left" w:pos="720" w:leader="none"/>
        </w:tabs>
        <w:rPr/>
      </w:pPr>
      <w:r>
        <w:rPr/>
        <w:tab/>
        <w:t xml:space="preserve">De esta forma, mediante una habilísima pedagogía, a la vez profunda y práctica, Pablo ha llevado a sus lectores desde una </w:t>
      </w:r>
      <w:r>
        <w:rPr>
          <w:i/>
        </w:rPr>
        <w:t xml:space="preserve">teología de la Salvación, </w:t>
      </w:r>
      <w:r>
        <w:rPr/>
        <w:t xml:space="preserve">que arranca de la promesa a Abraham, a través de la </w:t>
      </w:r>
      <w:r>
        <w:rPr>
          <w:i/>
        </w:rPr>
        <w:t xml:space="preserve">pedagogía </w:t>
      </w:r>
      <w:r>
        <w:rPr/>
        <w:t xml:space="preserve">de la Ley de Moisés, hasta una </w:t>
      </w:r>
      <w:r>
        <w:rPr>
          <w:b/>
          <w:i/>
        </w:rPr>
        <w:t xml:space="preserve">praxis cristiana, </w:t>
      </w:r>
      <w:r>
        <w:rPr>
          <w:b/>
        </w:rPr>
        <w:t xml:space="preserve">en la que la caridad es el impulso y la norma, </w:t>
      </w:r>
      <w:r>
        <w:rPr/>
        <w:t>y que se expresa en una oposición entre realidades muy tangibles y terrenas. Por una parte están los “bajos instintos y las acciones frutos de ellas, que son bien conocidos: lujuria, inmoralidad, libertinaje, idolatría, magia, enemistades, discordias, rivalidad, arrebatos de iras, egoísmos, partidismos, sectarismos, envidias, borracheras, orgías, y cosas por el estilo. Por el contrario, el fruto del Espíritu es amor, alegría, paz, tolerancia, agrado, generosidad, lealtad, sencillez, dominio de sí. Contra todo esto, no hay Ley que valga” (Gal 5:12-23).</w:t>
      </w:r>
    </w:p>
    <w:p>
      <w:pPr>
        <w:pStyle w:val="Normal"/>
        <w:tabs>
          <w:tab w:val="left" w:pos="720" w:leader="none"/>
        </w:tabs>
        <w:rPr>
          <w:b/>
          <w:b/>
          <w:i/>
          <w:i/>
          <w:sz w:val="22"/>
        </w:rPr>
      </w:pPr>
      <w:r>
        <w:rPr>
          <w:b/>
          <w:i/>
          <w:sz w:val="22"/>
        </w:rPr>
      </w:r>
    </w:p>
    <w:p>
      <w:pPr>
        <w:pStyle w:val="Heading4"/>
        <w:tabs>
          <w:tab w:val="left" w:pos="720" w:leader="none"/>
        </w:tabs>
        <w:rPr/>
      </w:pPr>
      <w:bookmarkStart w:id="100" w:name="__RefHeading___Toc16986453"/>
      <w:bookmarkEnd w:id="100"/>
      <w:r>
        <w:rPr/>
        <w:t>Pablo Llega a Efeso.</w:t>
      </w:r>
    </w:p>
    <w:p>
      <w:pPr>
        <w:pStyle w:val="Normal"/>
        <w:tabs>
          <w:tab w:val="left" w:pos="720" w:leader="none"/>
        </w:tabs>
        <w:rPr/>
      </w:pPr>
      <w:r>
        <w:rPr/>
        <w:tab/>
        <w:t xml:space="preserve">Efeso. Esta ciudad va a ser otro de los centros de difusión del cristianismo paulino. El Apóstol lo atendió tan asiduamente y permaneció por tanto tiempo en esta ciudad y su región, que algunos piensan que esta comunidad llegó a ser el </w:t>
      </w:r>
      <w:r>
        <w:rPr>
          <w:i/>
        </w:rPr>
        <w:t xml:space="preserve">centro de la Iglesia helenística, </w:t>
      </w:r>
      <w:r>
        <w:rPr/>
        <w:t>hasta el punto de que, según ellos, Lucas escribió el Libro de los Hechos pensando en Efeso y dedicándoselo a dicha comunidad, y tipificando en ella la situación en que se encontraba la Iglesia en el período posapostólico, cuando habían desaparecido los Doce y había de enfrentarse con nuevos problemas internos y externos. Sea lo que fuere de esta “dedicación efesina” de los Hechos, es indudable que Lucas nos recuerda minuciosamente lo que sucedió a Pablo en aquella gran ciudad.</w:t>
      </w:r>
    </w:p>
    <w:p>
      <w:pPr>
        <w:pStyle w:val="Normal"/>
        <w:tabs>
          <w:tab w:val="left" w:pos="720" w:leader="none"/>
        </w:tabs>
        <w:rPr/>
      </w:pPr>
      <w:r>
        <w:rPr/>
        <w:tab/>
        <w:t xml:space="preserve">En Efeso, al lado de Diana, se tributaba también otro </w:t>
      </w:r>
      <w:r>
        <w:rPr>
          <w:b/>
        </w:rPr>
        <w:t xml:space="preserve">culto al emperador. </w:t>
      </w:r>
      <w:r>
        <w:rPr/>
        <w:t>Se puede afirmar que fue en estas regiones donde nació ese culto, que se multiplicó en numerosas aras y templos por todas aquellas ciudades. Fue en Efeso donde se conserva un monumento que señala el traslado del comienzo del año al día 23 de septiembre, fecha de nacimiento de Augusto, que así comenzaba a recibir honores divinos.</w:t>
      </w:r>
    </w:p>
    <w:p>
      <w:pPr>
        <w:pStyle w:val="Normal"/>
        <w:tabs>
          <w:tab w:val="left" w:pos="720" w:leader="none"/>
        </w:tabs>
        <w:rPr/>
      </w:pPr>
      <w:r>
        <w:rPr/>
      </w:r>
    </w:p>
    <w:p>
      <w:pPr>
        <w:pStyle w:val="Heading4"/>
        <w:tabs>
          <w:tab w:val="left" w:pos="720" w:leader="none"/>
        </w:tabs>
        <w:rPr/>
      </w:pPr>
      <w:bookmarkStart w:id="101" w:name="__RefHeading___Toc16986454"/>
      <w:bookmarkEnd w:id="101"/>
      <w:r>
        <w:rPr/>
        <w:t>El Templo de Diana en Efeso.</w:t>
      </w:r>
    </w:p>
    <w:p>
      <w:pPr>
        <w:pStyle w:val="Normal"/>
        <w:tabs>
          <w:tab w:val="left" w:pos="720" w:leader="none"/>
        </w:tabs>
        <w:rPr/>
      </w:pPr>
      <w:r>
        <w:rPr/>
        <w:tab/>
        <w:t>Efeso, juntamente con Jerusalén y Atenas, era una de las tres ciudades más santas del mundo entonces conocido. Y en ella, el centro de atracción lo constituía el Arternisio, es decir, el santuario de Artemisa o Diana, una de las siete maravillas del mundo, al decir de Pausanias.</w:t>
      </w:r>
    </w:p>
    <w:p>
      <w:pPr>
        <w:pStyle w:val="Normal"/>
        <w:tabs>
          <w:tab w:val="left" w:pos="720" w:leader="none"/>
        </w:tabs>
        <w:rPr/>
      </w:pPr>
      <w:r>
        <w:rPr/>
        <w:tab/>
        <w:t xml:space="preserve">La </w:t>
      </w:r>
      <w:r>
        <w:rPr>
          <w:i/>
        </w:rPr>
        <w:t xml:space="preserve">Diana de Efeso </w:t>
      </w:r>
      <w:r>
        <w:rPr/>
        <w:t>no era la diosa griega, grácil y juvenil, que con su arco y sus flechas salía a cazar por los bosques bajando del monte Olimpo. Esta Artemisa efesina era más bien una degeneración de la Astarté fenicia o una versión de la Gran Madre, que era un culto muy extendido en todo el Oriente. Los relatos que conservamos de los turistas devotos nos la presentan como una tosca talla ejecutada en madera, tal vez de vid, muy ennegrecida, y que, según la piedad popular, había sido traída del cielo.</w:t>
      </w:r>
    </w:p>
    <w:p>
      <w:pPr>
        <w:pStyle w:val="Normal"/>
        <w:tabs>
          <w:tab w:val="left" w:pos="720" w:leader="none"/>
        </w:tabs>
        <w:rPr/>
      </w:pPr>
      <w:r>
        <w:rPr/>
        <w:tab/>
        <w:t>El apelativo griego de Diana y su traducción latina “Plurimamma” indicaba que su aspecto era el de una diosa de la fecundidad, con innumerables pechos perforados en los que los devotos depositaban sus perfumes.</w:t>
      </w:r>
    </w:p>
    <w:p>
      <w:pPr>
        <w:pStyle w:val="Normal"/>
        <w:tabs>
          <w:tab w:val="left" w:pos="720" w:leader="none"/>
        </w:tabs>
        <w:rPr/>
      </w:pPr>
      <w:r>
        <w:rPr/>
        <w:tab/>
        <w:t xml:space="preserve">Alrededor de esta diosa se había erigido </w:t>
      </w:r>
      <w:r>
        <w:rPr>
          <w:i/>
        </w:rPr>
        <w:t xml:space="preserve">un templo, </w:t>
      </w:r>
      <w:r>
        <w:rPr/>
        <w:t>en cuya construcción, según afirma Plinio, se había tardado doscientos veinte años y se habían invertido las riquezas de Creso. Este templo ardió en la noche del nacimiento de Alejandro Magno. Su planta era tan extensa como la basílica de San Pedro de Roma y la cubierta estaba sostenida por 127 columnas jónicas de 20 metros de altura y apoyadas en bases artísticamente adornadas con esculturas, algunas de Praxiteles. Un fragmento de una de estas columnas puede todavía verse en el Museo Británico de Londres.</w:t>
      </w:r>
    </w:p>
    <w:p>
      <w:pPr>
        <w:pStyle w:val="Normal"/>
        <w:tabs>
          <w:tab w:val="left" w:pos="720" w:leader="none"/>
        </w:tabs>
        <w:rPr/>
      </w:pPr>
      <w:r>
        <w:rPr/>
        <w:tab/>
        <w:t>Al servicio de este templo se hallaban sacerdotes eunucos y una muchedumbre de sacerdotisas, que llegaban al millar, y que no sólo oficiaban en un culto orgiástico, sino que, llegada la ocasión, defendieron el templo como intrépidas amazonas.</w:t>
      </w:r>
    </w:p>
    <w:p>
      <w:pPr>
        <w:pStyle w:val="Normal"/>
        <w:tabs>
          <w:tab w:val="left" w:pos="720" w:leader="none"/>
        </w:tabs>
        <w:rPr/>
      </w:pPr>
      <w:r>
        <w:rPr/>
        <w:tab/>
        <w:t>El templo no sólo era un lugar de culto para todas las regiones circunvecinas de Asia, sino que también era el tesoro donde se custodiaba el erario público e innumerables riquezas privadas de sus depositarios; podría afirmarse que Efeso era el banco internacional por donde circulaban las riquezas de Oriente, y en concreto nos consta que por allí pasaban los donativos dirigidos al Templo de Jerusalén.</w:t>
      </w:r>
    </w:p>
    <w:p>
      <w:pPr>
        <w:pStyle w:val="Normal"/>
        <w:tabs>
          <w:tab w:val="left" w:pos="720" w:leader="none"/>
        </w:tabs>
        <w:rPr/>
      </w:pPr>
      <w:r>
        <w:rPr/>
        <w:tab/>
        <w:t xml:space="preserve">Con el tiempo, este culto al emperador y a Roma se extendería por las principales ciudades del Imperio Romano y daría origen más adelante a algunas de las persecuciones de los mártires cristianos que dieron su vida </w:t>
      </w:r>
      <w:r>
        <w:rPr>
          <w:b/>
        </w:rPr>
        <w:t xml:space="preserve">por no reconocer ese culto del emperador </w:t>
      </w:r>
      <w:r>
        <w:rPr/>
        <w:t>(cf. c.XXXIX)</w:t>
      </w:r>
    </w:p>
    <w:p>
      <w:pPr>
        <w:pStyle w:val="Normal"/>
        <w:tabs>
          <w:tab w:val="left" w:pos="720" w:leader="none"/>
        </w:tabs>
        <w:rPr/>
      </w:pPr>
      <w:r>
        <w:rPr>
          <w:b/>
        </w:rPr>
        <w:tab/>
        <w:t xml:space="preserve">Diana, el dinero </w:t>
      </w:r>
      <w:r>
        <w:rPr/>
        <w:t xml:space="preserve">y </w:t>
      </w:r>
      <w:r>
        <w:rPr>
          <w:b/>
        </w:rPr>
        <w:t xml:space="preserve">el </w:t>
      </w:r>
      <w:r>
        <w:rPr/>
        <w:t xml:space="preserve">emperador divinizado. La concupiscencia de la carne, la codicia de los ojos </w:t>
      </w:r>
      <w:r>
        <w:rPr>
          <w:i/>
        </w:rPr>
        <w:t xml:space="preserve">y </w:t>
      </w:r>
      <w:r>
        <w:rPr/>
        <w:t>la soberbia de la vida. Quizá Juan el Evangelista podría haber encontrado en Efeso una representación plástica de las tres fuerzas que según él constituían la entraña dinámica de un mundo que se oponía a Cristo (1 Jn 2:16). Pero allí, a Efeso, para combatirlo, para atraer ese mundo a Cristo, ¡había llegado Pablo!</w:t>
      </w:r>
    </w:p>
    <w:p>
      <w:pPr>
        <w:pStyle w:val="Normal"/>
        <w:tabs>
          <w:tab w:val="left" w:pos="720" w:leader="none"/>
        </w:tabs>
        <w:rPr>
          <w:b/>
          <w:b/>
          <w:i/>
          <w:i/>
          <w:sz w:val="22"/>
        </w:rPr>
      </w:pPr>
      <w:r>
        <w:rPr>
          <w:b/>
          <w:i/>
          <w:sz w:val="22"/>
        </w:rPr>
      </w:r>
    </w:p>
    <w:p>
      <w:pPr>
        <w:pStyle w:val="Heading4"/>
        <w:tabs>
          <w:tab w:val="left" w:pos="720" w:leader="none"/>
        </w:tabs>
        <w:rPr/>
      </w:pPr>
      <w:bookmarkStart w:id="102" w:name="__RefHeading___Toc16986455"/>
      <w:bookmarkEnd w:id="102"/>
      <w:r>
        <w:rPr/>
        <w:t>Predicación de Pablo en Efeso.</w:t>
      </w:r>
    </w:p>
    <w:p>
      <w:pPr>
        <w:pStyle w:val="Normal"/>
        <w:tabs>
          <w:tab w:val="left" w:pos="720" w:leader="none"/>
        </w:tabs>
        <w:rPr/>
      </w:pPr>
      <w:r>
        <w:rPr/>
        <w:tab/>
        <w:t>Ya, con ocasión de su segundo viaje, Pablo había visitado la ciudad de Efeso, aunque de paso, porque le urgía llegar entonces a Jerusalén. Ahora, en este tercer viaje, y disponiendo de tiempo ilimitado, su primer contacto apostólico fue con unos que parecían medio cristianos.</w:t>
      </w:r>
    </w:p>
    <w:p>
      <w:pPr>
        <w:pStyle w:val="Normal"/>
        <w:tabs>
          <w:tab w:val="left" w:pos="720" w:leader="none"/>
        </w:tabs>
        <w:rPr/>
      </w:pPr>
      <w:r>
        <w:rPr/>
        <w:tab/>
        <w:t>“Pablo, llegado a Efeso, encontró allí a ciertos discípulos y les preguntó: — ¿Recibisteis el Espíritu Santo cuando recibisteis el bautismo?</w:t>
      </w:r>
    </w:p>
    <w:p>
      <w:pPr>
        <w:pStyle w:val="Normal"/>
        <w:tabs>
          <w:tab w:val="left" w:pos="720" w:leader="none"/>
        </w:tabs>
        <w:rPr/>
      </w:pPr>
      <w:r>
        <w:rPr/>
        <w:tab/>
        <w:t>Ellos contestaron: — Ni siquiera hemos oído que exista el Espíritu Santo.</w:t>
      </w:r>
    </w:p>
    <w:p>
      <w:pPr>
        <w:pStyle w:val="Normal"/>
        <w:tabs>
          <w:tab w:val="left" w:pos="720" w:leader="none"/>
        </w:tabs>
        <w:rPr/>
      </w:pPr>
      <w:r>
        <w:rPr/>
        <w:tab/>
        <w:t>Pablo les preguntó: — Entonces, ¿qué bautismo habéis recibido? — El bautismo de Juan.</w:t>
      </w:r>
    </w:p>
    <w:p>
      <w:pPr>
        <w:pStyle w:val="Normal"/>
        <w:tabs>
          <w:tab w:val="left" w:pos="720" w:leader="none"/>
        </w:tabs>
        <w:rPr/>
      </w:pPr>
      <w:r>
        <w:rPr/>
        <w:t xml:space="preserve"> —</w:t>
      </w:r>
      <w:r>
        <w:rPr/>
        <w:t xml:space="preserve">El bautismo de Juan </w:t>
      </w:r>
      <w:r>
        <w:rPr>
          <w:b/>
        </w:rPr>
        <w:t>era un signo de arrepentimiento,</w:t>
      </w:r>
      <w:r>
        <w:rPr/>
        <w:t xml:space="preserve"> en el que les decía al pueblo que creyeran en el que iba a venir después de él.</w:t>
      </w:r>
    </w:p>
    <w:p>
      <w:pPr>
        <w:pStyle w:val="Normal"/>
        <w:tabs>
          <w:tab w:val="left" w:pos="720" w:leader="none"/>
        </w:tabs>
        <w:rPr/>
      </w:pPr>
      <w:r>
        <w:rPr/>
        <w:tab/>
        <w:t xml:space="preserve">Al oír esto, </w:t>
      </w:r>
      <w:r>
        <w:rPr>
          <w:b/>
        </w:rPr>
        <w:t xml:space="preserve">se bautizaron en el nombre del Señor Jesús </w:t>
      </w:r>
      <w:r>
        <w:rPr/>
        <w:t>y, al imponerles Pablo las manos, bajó sobre ellos el Espíritu Santo y empezaron a hablar en lenguas e inspirados. Eran entre todos unos doce hombres” (Hech 19:1-7).</w:t>
      </w:r>
    </w:p>
    <w:p>
      <w:pPr>
        <w:pStyle w:val="Normal"/>
        <w:tabs>
          <w:tab w:val="left" w:pos="720" w:leader="none"/>
        </w:tabs>
        <w:rPr/>
      </w:pPr>
      <w:r>
        <w:rPr/>
        <w:tab/>
        <w:t xml:space="preserve">¿Quiénes eran este grupo de discípulos? Se han formulado varias hipótesis, y la más razonable parece ser que procedían del paganismo y de la escuela de San Juan Bautista. Y que, por tanto, habían recibido </w:t>
      </w:r>
      <w:r>
        <w:rPr>
          <w:i/>
        </w:rPr>
        <w:t xml:space="preserve">el bautismo de Juan </w:t>
      </w:r>
      <w:r>
        <w:rPr/>
        <w:t xml:space="preserve">y escuchado una catequesis introductoria sobre Jesús. Ei hecho de que no hubiesen oído mencionar al Espíritu Santo es tal vez una confirmación de que </w:t>
      </w:r>
      <w:r>
        <w:rPr>
          <w:i/>
        </w:rPr>
        <w:t xml:space="preserve">el bautismo cristiano </w:t>
      </w:r>
      <w:r>
        <w:rPr/>
        <w:t xml:space="preserve">se administraba </w:t>
      </w:r>
      <w:r>
        <w:rPr>
          <w:b/>
          <w:i/>
        </w:rPr>
        <w:t xml:space="preserve">con la fórmula trinitaria, </w:t>
      </w:r>
      <w:r>
        <w:rPr/>
        <w:t>ya que de haber recibido dicho bautismo al menos hubiesen oído nombrar al Espíritu Santo.</w:t>
      </w:r>
    </w:p>
    <w:p>
      <w:pPr>
        <w:pStyle w:val="Normal"/>
        <w:tabs>
          <w:tab w:val="left" w:pos="720" w:leader="none"/>
        </w:tabs>
        <w:rPr/>
      </w:pPr>
      <w:r>
        <w:rPr/>
        <w:tab/>
        <w:t xml:space="preserve">Consecuentemente, al haber solamente recibido el bautismo de Juan, tampoco habían experimentado la efusión de los dones del Espíritu que solía acompañar la imposición de manos después del rito bautismal cristiano. Pablo les instruyó sobre el carácter preparatorio que tenía la catequesis de Juan Bautista, tras lo cual hizo que se bautizasen y les impuso las manos. Y en dicho momento se verificó </w:t>
      </w:r>
      <w:r>
        <w:rPr>
          <w:i/>
        </w:rPr>
        <w:t xml:space="preserve">otro de los múltiples Pentecostés </w:t>
      </w:r>
      <w:r>
        <w:rPr/>
        <w:t>de que nos hablan los Hechos, con algunos efectos semejantes al primero.</w:t>
      </w:r>
    </w:p>
    <w:p>
      <w:pPr>
        <w:pStyle w:val="Normal"/>
        <w:tabs>
          <w:tab w:val="left" w:pos="720" w:leader="none"/>
        </w:tabs>
        <w:rPr/>
      </w:pPr>
      <w:r>
        <w:rPr/>
        <w:tab/>
        <w:t xml:space="preserve">Pablo continuó su labor evangelizadora en Efeso, comenzando, como era habitual, por la sinagoga; pero al encontrar la oposición y el rechazo de algunos, se separó de ella, y en esta ocasión, llevando aparte a sus discípulos, se instaló </w:t>
      </w:r>
      <w:r>
        <w:rPr>
          <w:b/>
        </w:rPr>
        <w:t>en la escuela</w:t>
      </w:r>
      <w:r>
        <w:rPr/>
        <w:t xml:space="preserve"> de un cierto Tyrannos.</w:t>
      </w:r>
    </w:p>
    <w:p>
      <w:pPr>
        <w:pStyle w:val="Normal"/>
        <w:tabs>
          <w:tab w:val="left" w:pos="720" w:leader="none"/>
        </w:tabs>
        <w:rPr/>
      </w:pPr>
      <w:r>
        <w:rPr>
          <w:b/>
        </w:rPr>
        <w:tab/>
        <w:t xml:space="preserve">Tyrannos, </w:t>
      </w:r>
      <w:r>
        <w:rPr/>
        <w:t>que es una palabra griega que significa rey, sería probablemente un griego que poseía una escuela de gramática o de retórica, que eran disciplinas entonces muy estimadas, o simplemente podría ser el nombre del dueño del local. En esta escuela de Tyrannos permaneció Pablo enseñando durante casi dos años, y sin duda un período tan prolongado dio ocasión para que la palabra de Pablo se extendiese, como dice hiperbólicamente Lucas, “por todos los habitantes de Asia.”  Esta catequesis de Pablo pudo ser compatible con su trabajo de tejedor de tiendas, ya que conocemos por algunos documentos que el trabajo manual solía tan sólo ocupar las primeras horas de la mañana, hasta cerca del mediodía, dejando así libre las siguientes horas para otros menesteres, y así lo dice expresamente el Códice Beza del Libro de los Hechos.</w:t>
      </w:r>
    </w:p>
    <w:p>
      <w:pPr>
        <w:pStyle w:val="Normal"/>
        <w:tabs>
          <w:tab w:val="left" w:pos="720" w:leader="none"/>
        </w:tabs>
        <w:rPr/>
      </w:pPr>
      <w:r>
        <w:rPr/>
        <w:tab/>
        <w:t xml:space="preserve">Esta labor docente de Pablo iba acompañada </w:t>
      </w:r>
      <w:r>
        <w:rPr>
          <w:b/>
        </w:rPr>
        <w:t>de signos milagrosos por</w:t>
      </w:r>
      <w:r>
        <w:rPr/>
        <w:t xml:space="preserve"> los que Dios manifestaba la fuerza del evangelio, tanto remediando enfermedades como expulsando a malos espíritus, lo cual se conseguía mediante la aplicación y contacto de ciertas prendas personales de Pablo. Entre ellas se menciona el </w:t>
      </w:r>
      <w:r>
        <w:rPr>
          <w:i/>
        </w:rPr>
        <w:t xml:space="preserve">sudarium, </w:t>
      </w:r>
      <w:r>
        <w:rPr/>
        <w:t xml:space="preserve">palabra que indica una prenda que sirve para enjugar el sudor, aunque puede aplicarse tanto a los pañuelos de cuello como a los de nariz. La otra prenda se llama </w:t>
      </w:r>
      <w:r>
        <w:rPr>
          <w:i/>
        </w:rPr>
        <w:t xml:space="preserve">simikimya, </w:t>
      </w:r>
      <w:r>
        <w:rPr/>
        <w:t>que, por su etimología, parece que es algo que medio rodea el cuerpo, como podría ser un delantal. Este poder taumatúrgico suscitó la admiración y emulación de algunos exorcistas judíos que deambulaban por el entorno.</w:t>
      </w:r>
    </w:p>
    <w:p>
      <w:pPr>
        <w:pStyle w:val="Normal"/>
        <w:tabs>
          <w:tab w:val="left" w:pos="720" w:leader="none"/>
        </w:tabs>
        <w:rPr/>
      </w:pPr>
      <w:r>
        <w:rPr/>
        <w:tab/>
        <w:t xml:space="preserve">“Algunos exorcistas judíos ambulantes probaron también </w:t>
      </w:r>
      <w:r>
        <w:rPr>
          <w:b/>
        </w:rPr>
        <w:t xml:space="preserve">a invocar el nombre del Señor </w:t>
      </w:r>
      <w:r>
        <w:rPr/>
        <w:t>Jesús sobre los poseídos, diciéndoles: “¡Os conjuro por ese Jesús que Pablo predica!”</w:t>
      </w:r>
    </w:p>
    <w:p>
      <w:pPr>
        <w:pStyle w:val="Normal"/>
        <w:tabs>
          <w:tab w:val="left" w:pos="720" w:leader="none"/>
        </w:tabs>
        <w:rPr/>
      </w:pPr>
      <w:r>
        <w:rPr/>
        <w:tab/>
        <w:t>Entre los que hacían esto estaban siete hijos de un tal Escevas, Sumo Sacerdote judío; pero el espíritu malo les replicó: Ά Jesús le conozco, y Pablo sé quién es, pero vosotros ¿quiénes sois?” Y diciendo esto, el poseído por el espíritu malo se abalanzó sobre ellos y les pudo, acogotándolos a todos, de modo que huyeron de la casa aquella desnudos y malheridos” (Hech 19:13-16).</w:t>
      </w:r>
    </w:p>
    <w:p>
      <w:pPr>
        <w:pStyle w:val="Normal"/>
        <w:tabs>
          <w:tab w:val="left" w:pos="720" w:leader="none"/>
        </w:tabs>
        <w:rPr>
          <w:b/>
          <w:b/>
          <w:i/>
          <w:i/>
          <w:sz w:val="22"/>
        </w:rPr>
      </w:pPr>
      <w:r>
        <w:rPr>
          <w:b/>
          <w:i/>
          <w:sz w:val="22"/>
        </w:rPr>
      </w:r>
    </w:p>
    <w:p>
      <w:pPr>
        <w:pStyle w:val="Heading4"/>
        <w:tabs>
          <w:tab w:val="left" w:pos="720" w:leader="none"/>
        </w:tabs>
        <w:rPr/>
      </w:pPr>
      <w:bookmarkStart w:id="103" w:name="__RefHeading___Toc16986456"/>
      <w:bookmarkEnd w:id="103"/>
      <w:r>
        <w:rPr/>
        <w:t>Las Escrituras Mágicas Efesinas.</w:t>
      </w:r>
    </w:p>
    <w:p>
      <w:pPr>
        <w:pStyle w:val="Normal"/>
        <w:tabs>
          <w:tab w:val="left" w:pos="720" w:leader="none"/>
        </w:tabs>
        <w:rPr/>
      </w:pPr>
      <w:r>
        <w:rPr/>
        <w:tab/>
        <w:t>El suceso de los exorcistas burlados se difundió entre los habitantes de Efeso y es relacionado con una quema de papeles mágicos y fórmulas de hechicería, tal como Lucas nos narra a continuación (Hech 19:17-19).</w:t>
      </w:r>
    </w:p>
    <w:p>
      <w:pPr>
        <w:pStyle w:val="Normal"/>
        <w:tabs>
          <w:tab w:val="left" w:pos="720" w:leader="none"/>
        </w:tabs>
        <w:rPr/>
      </w:pPr>
      <w:r>
        <w:rPr/>
        <w:tab/>
        <w:t>La costumbre de escribir papiros o pergaminos con palabras, a las que se atribuían poderes mágicos para cuidar o preservar de males, es muy antigua y se encuentra difundida en extensas áreas religiosas.</w:t>
      </w:r>
    </w:p>
    <w:p>
      <w:pPr>
        <w:pStyle w:val="Normal"/>
        <w:tabs>
          <w:tab w:val="left" w:pos="720" w:leader="none"/>
        </w:tabs>
        <w:rPr/>
      </w:pPr>
      <w:r>
        <w:rPr/>
        <w:tab/>
        <w:t xml:space="preserve">De las escrituras efesinas, las </w:t>
      </w:r>
      <w:r>
        <w:rPr>
          <w:i/>
        </w:rPr>
        <w:t xml:space="preserve">Efesia grammata, </w:t>
      </w:r>
      <w:r>
        <w:rPr/>
        <w:t>como se las llamaba, sabemos que contenían fórmulas mágicas, frecuentemente ininteligibles, que se las suponía caídas del cielo y que se les atribuía virtudes curativas contra la gota y la parálisis, contra el mal de ojo y las brujas, y que atraían buena suerte a sus poseedores.</w:t>
      </w:r>
    </w:p>
    <w:p>
      <w:pPr>
        <w:pStyle w:val="Normal"/>
        <w:tabs>
          <w:tab w:val="left" w:pos="720" w:leader="none"/>
        </w:tabs>
        <w:rPr/>
      </w:pPr>
      <w:r>
        <w:rPr/>
        <w:tab/>
        <w:t>Todos estos papeles de conjuros mágicos y amuletos, unidos a un buen número de libros de ciencias ocultas, fueron objeto de un auto de fe llevado voluntariamente a cabo por los efesinos, que, haciendo un montón de ellos, los quemaron a vista de todos en la plaza pública. El material fue tan abundante, que el precio calculado de los mismos fue de 50.000 piezas de plata, que muy probablemente eran “dracmas”: es decir, la dracma ática, que pesaba casi cuatro gramos y era la moneda de uso corriente en las ciudades de Jonia y representaba el valor del jornal de un día. Algunos han encontrado exagerada esta cifra, pero no lo es si se tiene en cuenta que los libros mágicos y amuletos eran de alto precio, no sólo por el bien que procuraban, sino porque estaban prohibidos por las leyes romanas.</w:t>
      </w:r>
    </w:p>
    <w:p>
      <w:pPr>
        <w:pStyle w:val="Normal"/>
        <w:tabs>
          <w:tab w:val="left" w:pos="720" w:leader="none"/>
        </w:tabs>
        <w:rPr/>
      </w:pPr>
      <w:r>
        <w:rPr/>
        <w:tab/>
        <w:t>Mientras esto sucedía, Pablo hacía nuevos planes de viaje. No tenía el Apóstol un carácter sedentario, y, una vez que advertía que la fe cristiana había arraigado en una ciudad, prefería marcharse a otra para propagar el evangelio o asegurar su trabajo anterior.</w:t>
      </w:r>
    </w:p>
    <w:p>
      <w:pPr>
        <w:pStyle w:val="Normal"/>
        <w:tabs>
          <w:tab w:val="left" w:pos="720" w:leader="none"/>
        </w:tabs>
        <w:rPr/>
      </w:pPr>
      <w:r>
        <w:rPr/>
        <w:tab/>
        <w:t xml:space="preserve">En este caso, Pablo deseaba volver a Jerusalén, visitando por el camino las Iglesias de Macedonia y de Acaya, donde las principales estaban en Filipos, Tesalónica y Corinto. Para preparar su viaje, despachó como precursores a sus dos queridos auxiliares, Timoteo y Erasto. Al primero ya le conocemos (c.XVI), y al segundo no puede identificársele con certeza, ya que aparecen en los Hechos varias personas con igual nombre, y entre ellas uno que era tesorero de la ciudad de Corinto. Este tesorero, por exigirlo así la permanencia de su cargo, no creemos que fuese el compañero de Pablo, que podía ausentarse con él en otras misiones. De él, los “menolo-gíos” griegos afirman que fue obispo. de Corinto y lo consideran como santo que fue martirizado en Filipos. Fue después de la partida de estos dos auxiliares cuando a Pablo le sucedió en Efeso el llamado “tumulto de los plateros.” </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04" w:name="__RefHeading___Toc16986457"/>
      <w:bookmarkEnd w:id="104"/>
      <w:r>
        <w:rPr/>
        <w:t>Pablo, en Efeso. El Tumulto de los Plateros.</w:t>
      </w:r>
    </w:p>
    <w:p>
      <w:pPr>
        <w:pStyle w:val="Normal"/>
        <w:tabs>
          <w:tab w:val="left" w:pos="720" w:leader="none"/>
        </w:tabs>
        <w:rPr/>
      </w:pPr>
      <w:r>
        <w:rPr/>
        <w:tab/>
        <w:t>Ya hemos indicado el papel central y protagonista que desempeñaba en la ciudad el culto a Diana y su templo, y es bien conocido cómo, al lado de los grandes santuarios religiosos, y lo mismo puede decirse también de los cristianos, surge una industria y un comercio subsidiario de objetos religiosos. Y tal ocurría con la Diana de Efeso.</w:t>
      </w:r>
    </w:p>
    <w:p>
      <w:pPr>
        <w:pStyle w:val="Normal"/>
        <w:tabs>
          <w:tab w:val="left" w:pos="720" w:leader="none"/>
        </w:tabs>
        <w:rPr/>
      </w:pPr>
      <w:r>
        <w:rPr/>
        <w:tab/>
        <w:t>Numerosos hallazgos arqueológicos nos han mostrado la existencia de estos objetos, especialmente de estatuillas de la diosa y reproducciones del templo, que los peregrinos ofrecían como exvotos a la divinidad, o llevaban consigo tras su peregrinación hasta su lugar de origen. De hecho, se han encontrado estatuas de Diana incluso en puntos muy lejanos, como Marsella.</w:t>
      </w:r>
    </w:p>
    <w:p>
      <w:pPr>
        <w:pStyle w:val="Normal"/>
        <w:tabs>
          <w:tab w:val="left" w:pos="720" w:leader="none"/>
        </w:tabs>
        <w:rPr/>
      </w:pPr>
      <w:r>
        <w:rPr/>
      </w:r>
    </w:p>
    <w:p>
      <w:pPr>
        <w:pStyle w:val="Normal"/>
        <w:tabs>
          <w:tab w:val="left" w:pos="720" w:leader="none"/>
        </w:tabs>
        <w:ind w:left="546" w:hanging="0"/>
        <w:rPr>
          <w:b/>
          <w:b/>
          <w:sz w:val="18"/>
        </w:rPr>
      </w:pPr>
      <w:r>
        <w:rPr>
          <w:b/>
          <w:sz w:val="18"/>
        </w:rPr>
        <w:t>La Diana de Efeso.</w:t>
      </w:r>
    </w:p>
    <w:p>
      <w:pPr>
        <w:pStyle w:val="Normal"/>
        <w:tabs>
          <w:tab w:val="left" w:pos="720" w:leader="none"/>
        </w:tabs>
        <w:ind w:left="546" w:hanging="0"/>
        <w:rPr>
          <w:sz w:val="18"/>
        </w:rPr>
      </w:pPr>
      <w:r>
        <w:rPr>
          <w:sz w:val="18"/>
        </w:rPr>
        <w:t>Como ya hemos indicado, Diana no era la virgen cazadora, hermana de Apolo, sino un ídolo tallado en madera que podría ser de vid o de ébano. La estatua, que representaba una mujer de pie, estaba rodeada de unas bandas con unas protuberancias metálicas que la imaginación popular supuso que eran pechos, ya que la diosa era protectora de la fecundidad. La diosa tenía sobre la cabeza una corona mural sobre la que lucía un disco de la luna, en sus brazos sostenía haces de espigas y a sus costados se alzaban dos leones y dos cabritos en paz y armonía. En una palabra: la Diana de Efeso era una divinidad silvestre y protectora de la vida en todas sus manifestaciones, y, aunque los griegos habían revestido su culto de apariencias helenísticas, en el fondo permanecía siendo una divinidad misteriosamente asiática.</w:t>
      </w:r>
    </w:p>
    <w:p>
      <w:pPr>
        <w:pStyle w:val="Normal"/>
        <w:tabs>
          <w:tab w:val="left" w:pos="720" w:leader="none"/>
        </w:tabs>
        <w:rPr>
          <w:sz w:val="18"/>
        </w:rPr>
      </w:pPr>
      <w:r>
        <w:rPr>
          <w:sz w:val="18"/>
        </w:rPr>
      </w:r>
    </w:p>
    <w:p>
      <w:pPr>
        <w:pStyle w:val="Normal"/>
        <w:tabs>
          <w:tab w:val="left" w:pos="720" w:leader="none"/>
        </w:tabs>
        <w:rPr/>
      </w:pPr>
      <w:r>
        <w:rPr/>
        <w:t xml:space="preserve">Y ahora presentamos a </w:t>
      </w:r>
      <w:r>
        <w:rPr>
          <w:b/>
        </w:rPr>
        <w:t xml:space="preserve">Demetrio, </w:t>
      </w:r>
      <w:r>
        <w:rPr/>
        <w:t>a quien podríamos llamar jefe del sindicato de los orfebres y plateros.</w:t>
      </w:r>
    </w:p>
    <w:p>
      <w:pPr>
        <w:pStyle w:val="Normal"/>
        <w:tabs>
          <w:tab w:val="left" w:pos="720" w:leader="none"/>
        </w:tabs>
        <w:rPr/>
      </w:pPr>
      <w:r>
        <w:rPr/>
        <w:tab/>
        <w:t>“Un tal Demetrio, platero, que labraba en plata reproducciones del Templo de Artemisa, proporcionando no poca ganancia a los artesanos, reunió a éstos con los otros obreros del ramo y les dijo: — Amigos, sabéis que de esta ganancia depende nuestro bienestar, y estáis viendo y oyendo decir que ese Pablo ha persuadido a numerosa gente a cambiar de idea no sólo en Efeso, sino prácticamente en toda la provincia de Asia. No sólo hay peligro de que nuestro oficio se desacredite, sino que también se desprestigie el Santuario de la Gran Artemisa y se derrumbe la majestad de la diosa que venera todo el Asia y el mundo entero.</w:t>
      </w:r>
    </w:p>
    <w:p>
      <w:pPr>
        <w:pStyle w:val="Normal"/>
        <w:tabs>
          <w:tab w:val="left" w:pos="720" w:leader="none"/>
        </w:tabs>
        <w:rPr/>
      </w:pPr>
      <w:r>
        <w:rPr/>
        <w:tab/>
        <w:t>Al oír aquello, se pusieron a gritar furiosos: ¡Arriba la Artemisa de los efesios!</w:t>
      </w:r>
    </w:p>
    <w:p>
      <w:pPr>
        <w:pStyle w:val="Normal"/>
        <w:tabs>
          <w:tab w:val="left" w:pos="720" w:leader="none"/>
        </w:tabs>
        <w:rPr/>
      </w:pPr>
      <w:r>
        <w:rPr/>
        <w:tab/>
        <w:t>El revuelo cundió por la ciudad y la gente se precipitó en masa hacia el teatro, arrastrando a dos macedonios, Gayo y Aristarco, compañeros de viaje de Pablo. Este quería entrar también en el mitin, pero sus discípulos no se lo permitieron; y algunos senadores amigos suyos le mandaron un mensaje a  Pablo, aconsejándole también que no compareciera en el teatro” (Hech 19:24-31).</w:t>
      </w:r>
    </w:p>
    <w:p>
      <w:pPr>
        <w:pStyle w:val="Normal"/>
        <w:tabs>
          <w:tab w:val="left" w:pos="720" w:leader="none"/>
        </w:tabs>
        <w:rPr/>
      </w:pPr>
      <w:r>
        <w:rPr/>
        <w:tab/>
        <w:t xml:space="preserve">¿Quiénes son estos dos hombres, Diana de Efeso. </w:t>
      </w:r>
      <w:r>
        <w:rPr>
          <w:b/>
        </w:rPr>
        <w:t xml:space="preserve">Gayo y Aristarco, </w:t>
      </w:r>
      <w:r>
        <w:rPr/>
        <w:t>que ahora se mencionan por vez primera?</w:t>
      </w:r>
    </w:p>
    <w:p>
      <w:pPr>
        <w:pStyle w:val="Normal"/>
        <w:tabs>
          <w:tab w:val="left" w:pos="720" w:leader="none"/>
        </w:tabs>
        <w:rPr/>
      </w:pPr>
      <w:r>
        <w:rPr/>
        <w:tab/>
        <w:t>Sin duda, dos compañeros de Pablo. Aristarco era natural de Tesalónica, y se le vuelve a mencionar después. En cuanto a Gayo, existe alguna confusión respecto a su identidad, ya que hay varios discípulos con ese nombre en la comitiva de Pablo. En este caso, la mención de ambos quizá esté pretendida por Lucas para presentar dos testigos de un hecho en el que el evangelista no estuvo acaso presente.</w:t>
      </w:r>
    </w:p>
    <w:p>
      <w:pPr>
        <w:pStyle w:val="Normal"/>
        <w:tabs>
          <w:tab w:val="left" w:pos="720" w:leader="none"/>
        </w:tabs>
        <w:rPr/>
      </w:pPr>
      <w:r>
        <w:rPr/>
        <w:tab/>
        <w:t>El relato que sigue es tan vivo y colorista que apenas necesita comentario. Tan sólo indicamos que en él se menciona a un judío, Alejandro, que no es cristiano, y que fue designado por la colonia hebrea para explicar ante los efesinos todo aquel embrollo, en el que también los judíos podrían resultar implicados, aunque la causa real fuese Pablo y su predicación.</w:t>
      </w:r>
    </w:p>
    <w:p>
      <w:pPr>
        <w:pStyle w:val="Normal"/>
        <w:tabs>
          <w:tab w:val="left" w:pos="720" w:leader="none"/>
        </w:tabs>
        <w:rPr/>
      </w:pPr>
      <w:r>
        <w:rPr/>
        <w:tab/>
        <w:t>También se menciona a unos amigos de Pablo a quienes se les llama “Asiarcas,” que algunos traducen por “senadores,” y que eran unos de los 10 magistrados que presidían la Asamblea Provincial de Asia, lo que demuestra cómo había llegado el cristianismo a algunos miembros de la clase política.</w:t>
      </w:r>
    </w:p>
    <w:p>
      <w:pPr>
        <w:pStyle w:val="Normal"/>
        <w:tabs>
          <w:tab w:val="left" w:pos="720" w:leader="none"/>
        </w:tabs>
        <w:rPr/>
      </w:pPr>
      <w:r>
        <w:rPr/>
        <w:tab/>
        <w:t xml:space="preserve">Al frente de éstos se halla uno, a quien el texto griego llama </w:t>
      </w:r>
      <w:r>
        <w:rPr>
          <w:i/>
        </w:rPr>
        <w:t xml:space="preserve">Grammateus, </w:t>
      </w:r>
      <w:r>
        <w:rPr/>
        <w:t>que algunos interpretan como “letrado o canciller,” y que era un cargo muy peculiar en el gobierno de las ciudades helenísticas. Se trataba de un magistrado con funciones de secretario de Estado, que convocaba al Senado y dirigía sus debates y que también presidía las Asambleas populares. Lucas, en su narración, nos va a descubrir el tacto político de este canciller, que con singular destreza supo manejar a las masas y llevarlas adonde se proponía.</w:t>
      </w:r>
    </w:p>
    <w:p>
      <w:pPr>
        <w:pStyle w:val="Normal"/>
        <w:tabs>
          <w:tab w:val="left" w:pos="720" w:leader="none"/>
        </w:tabs>
        <w:rPr/>
      </w:pPr>
      <w:r>
        <w:rPr/>
        <w:tab/>
        <w:t>Finalmente, el sitio donde se reúne esta alborotada muchedumbre es el teatro, cuyas ruinas hoy se conservan y que, como en otras ciudades griegas, era un recinto semicircular al aire libre, rodeado de gradas talladas en la roca, y que en Efeso era el lugar adonde se llevaba en procesión la estatua de Diana en las grandes solemnidades.</w:t>
      </w:r>
    </w:p>
    <w:p>
      <w:pPr>
        <w:pStyle w:val="Normal"/>
        <w:tabs>
          <w:tab w:val="left" w:pos="720" w:leader="none"/>
        </w:tabs>
        <w:rPr/>
      </w:pPr>
      <w:r>
        <w:rPr/>
      </w:r>
    </w:p>
    <w:p>
      <w:pPr>
        <w:pStyle w:val="Normal"/>
        <w:tabs>
          <w:tab w:val="left" w:pos="720" w:leader="none"/>
        </w:tabs>
        <w:ind w:left="546" w:hanging="0"/>
        <w:rPr>
          <w:b/>
          <w:b/>
          <w:sz w:val="18"/>
        </w:rPr>
      </w:pPr>
      <w:r>
        <w:rPr>
          <w:b/>
          <w:sz w:val="18"/>
        </w:rPr>
        <w:t>Los Teatros Grecorromanos.</w:t>
      </w:r>
    </w:p>
    <w:p>
      <w:pPr>
        <w:pStyle w:val="Normal"/>
        <w:tabs>
          <w:tab w:val="left" w:pos="720" w:leader="none"/>
        </w:tabs>
        <w:ind w:left="546" w:hanging="0"/>
        <w:rPr/>
      </w:pPr>
      <w:r>
        <w:rPr>
          <w:sz w:val="18"/>
        </w:rPr>
        <w:t xml:space="preserve">El teatro, como espectáculo y como edificio, pertenece a la cultura y al urbanismo de las principales ciudades del mundo helenístico. Y en esta </w:t>
      </w:r>
      <w:r>
        <w:rPr>
          <w:i/>
          <w:sz w:val="18"/>
        </w:rPr>
        <w:t xml:space="preserve">Vida informativa de los apóstoles </w:t>
      </w:r>
      <w:r>
        <w:rPr>
          <w:sz w:val="18"/>
        </w:rPr>
        <w:t>ya los hemos encontrado en Corinto, Atenas, Efeso, Tarso y Antioquía de Siria.</w:t>
      </w:r>
    </w:p>
    <w:p>
      <w:pPr>
        <w:pStyle w:val="Normal"/>
        <w:tabs>
          <w:tab w:val="left" w:pos="720" w:leader="none"/>
        </w:tabs>
        <w:ind w:left="546" w:hanging="0"/>
        <w:rPr>
          <w:sz w:val="18"/>
        </w:rPr>
      </w:pPr>
      <w:r>
        <w:rPr>
          <w:sz w:val="18"/>
        </w:rPr>
        <w:tab/>
        <w:t>Respecto a Israel, ni el teatro ni otros espectáculos que en ellos se ofrecían forman parte de la cultura hebrea, y de hecho nunca se menciona el teatro en los relatos evangélicos. Sin embargo, estos teatros existían en tierras de Israel, donde fueron edificados durante los períodos de fuerte influencia helenística. Y en lo que se refiere a Herodes el Grande, uno de los más famosos constructores, sabemos que los edificó en Cesárea, Jericó y más adelante en Sebaste. Incluso en Jerusalén se han excavado ruinas por las que consta que tuvo un teatro, edificado en una de las pendientes del lado sur de la ciudad. Aunque, repetimos, ninguna escena evangélica tuvo relación con él. Más aún, en los planos que ordinariamente se publican sobre la Jerusalén de tiempos de Jesús no consta su emplazamiento, que es, sin embargo, un dato cierto de la urbanización herodíana.</w:t>
      </w:r>
    </w:p>
    <w:p>
      <w:pPr>
        <w:pStyle w:val="Normal"/>
        <w:tabs>
          <w:tab w:val="left" w:pos="720" w:leader="none"/>
        </w:tabs>
        <w:ind w:left="546" w:hanging="0"/>
        <w:rPr>
          <w:sz w:val="18"/>
        </w:rPr>
      </w:pPr>
      <w:r>
        <w:rPr>
          <w:sz w:val="18"/>
        </w:rPr>
        <w:tab/>
        <w:t>Todos los teatros que conocemos en el área helenística están excavados en la pendiente de una colina, sobre la cual se construyen en declive las gradas de los espectadores en forma semicircular. El hemiciclo tiene en el centro un espacio libre para ejecutar las danzas y está cerrado en su diámetro frontal por una plataforma donde se representa la escena teatral, y una fachada frecuentemente decorada con estatuas.</w:t>
      </w:r>
    </w:p>
    <w:p>
      <w:pPr>
        <w:pStyle w:val="Normal"/>
        <w:tabs>
          <w:tab w:val="left" w:pos="720" w:leader="none"/>
        </w:tabs>
        <w:rPr>
          <w:sz w:val="18"/>
        </w:rPr>
      </w:pPr>
      <w:r>
        <w:rPr>
          <w:sz w:val="18"/>
        </w:rPr>
      </w:r>
    </w:p>
    <w:p>
      <w:pPr>
        <w:pStyle w:val="Normal"/>
        <w:tabs>
          <w:tab w:val="left" w:pos="720" w:leader="none"/>
        </w:tabs>
        <w:rPr/>
      </w:pPr>
      <w:r>
        <w:rPr/>
        <w:t>“</w:t>
      </w:r>
      <w:r>
        <w:rPr/>
        <w:t>El revuelo cundió por la ciudad y la gente se precipitó en masa hacia el teatro. Unos gritaban una cosa y otros otra; porque la Asamblea andaba toda revuelta, y los más no sabían por qué razón se habían reunido. Entonces, de entre la turba salió Alejandro, a quien, previamente instruido, habían persuadido los judíos, y el tal Alejandro, habiendo hecho señas con la mano, quería hacer su defensa ante el pueblo; pero apenas reconocieron que era judío, resonó una voz general de toda la muchedumbre, que durante unas dos horas estuvo vociferando: ¡Arriba la Artemisa de los efesios! Sobreviniendo entonces el letrado o “Grammateus.,” una vez que hubo calmado la turba, les dijo: —Varones y efesios: ¿quién hay de los hombres que no sepa que la ciudad de los efesios es la guardiana de la grande Artemisa y de la estatua caída del cielo? Siendo esto indiscutible, es conveniente que os mantengáis sosegados y que nada hagáis precipitadamente. Pues habéis traído acá a estos hombres, que ni son sacrilegos ni blasfemadores de nuestra diosa. Así, pues, si Demetrio y los orfebres sus compañeros tienen aquerella contra alguno, existen tribunales forenses y hay procónsules. Presenten allí su acusación unos contra otros. Y sí tenéis alguna ulterior demanda que hacer, se proveerá en la Asamblea General; pues corremos peligro de ser acusados de sedición por esto de hoy, no existiendo motivo alguno sobre lo cual no podremos dar razón que justifique este concurso tumultuoso.</w:t>
      </w:r>
    </w:p>
    <w:p>
      <w:pPr>
        <w:pStyle w:val="Normal"/>
        <w:tabs>
          <w:tab w:val="left" w:pos="720" w:leader="none"/>
        </w:tabs>
        <w:rPr/>
      </w:pPr>
      <w:r>
        <w:rPr/>
        <w:tab/>
        <w:t>Y dicho esto, despidió la asamblea” (Hech 19:29-41).</w:t>
      </w:r>
    </w:p>
    <w:p>
      <w:pPr>
        <w:pStyle w:val="Normal"/>
        <w:tabs>
          <w:tab w:val="left" w:pos="720" w:leader="none"/>
        </w:tabs>
        <w:rPr/>
      </w:pPr>
      <w:r>
        <w:rPr/>
        <w:tab/>
        <w:t>Cuando se hubo apaciguado este tumulto de los orfebres, Pablo convocó a sus discípulos, los animó y, despidiéndose de ellos, salió para Macedonia. Sin duda que visitó las Iglesias de Filipos, Tesalónica y Perca, y fue desde Macedonia desde donde escribió la segunda Carta a los Corintios.</w:t>
      </w:r>
    </w:p>
    <w:p>
      <w:pPr>
        <w:pStyle w:val="Normal"/>
        <w:tabs>
          <w:tab w:val="left" w:pos="720" w:leader="none"/>
        </w:tabs>
        <w:rPr>
          <w:b/>
          <w:b/>
          <w:i/>
          <w:i/>
          <w:sz w:val="21"/>
        </w:rPr>
      </w:pPr>
      <w:r>
        <w:rPr>
          <w:b/>
          <w:i/>
          <w:sz w:val="21"/>
        </w:rPr>
      </w:r>
    </w:p>
    <w:p>
      <w:pPr>
        <w:pStyle w:val="Heading4"/>
        <w:tabs>
          <w:tab w:val="left" w:pos="720" w:leader="none"/>
        </w:tabs>
        <w:rPr/>
      </w:pPr>
      <w:bookmarkStart w:id="105" w:name="__RefHeading___Toc16986458"/>
      <w:bookmarkEnd w:id="105"/>
      <w:r>
        <w:rPr/>
        <w:t>Segunda Carta a los Corintios.</w:t>
      </w:r>
    </w:p>
    <w:p>
      <w:pPr>
        <w:pStyle w:val="Normal"/>
        <w:tabs>
          <w:tab w:val="left" w:pos="720" w:leader="none"/>
        </w:tabs>
        <w:rPr/>
      </w:pPr>
      <w:r>
        <w:rPr/>
        <w:tab/>
        <w:t xml:space="preserve">Como ya sabemos, San Pablo no escribió una sola carta a los corintios (que ya hemos examinado previamente en los c.XXII-XXIV) sino que escribió una segunda Carta, que ahora vamos a comentar, y probablemente otras que se han perdido. Según algunos comentaristas, antes de la primera Carta había escrito otras que se han perdido, pero que se mencionan en ella (1 Cor 5:19). Y es muy probable que las escribiese en forma autónoma e independiente. Decimos “autónoma” porque algunos piensan que la Carta segunda, tal como hoy la conservamos, no es un documento unitario, sino que en él se ha reunido material </w:t>
      </w:r>
      <w:r>
        <w:rPr>
          <w:i/>
        </w:rPr>
        <w:t xml:space="preserve">procedente de al menos otras dos cartas. </w:t>
      </w:r>
      <w:r>
        <w:rPr/>
        <w:t>Si esto fuera así, tendríamos que en esta segunda Carta estaba incluida: A) una carta “polémica,” recogida desde el capítulo 10 hasta el final; B) una carta probablemente posterior, desde el capítulo 1 hasta el 7 inclusive; C) finalmente, el capítulo 8, que trata de la colecta, y que sería un documento independiente.</w:t>
      </w:r>
    </w:p>
    <w:p>
      <w:pPr>
        <w:pStyle w:val="Normal"/>
        <w:tabs>
          <w:tab w:val="left" w:pos="720" w:leader="none"/>
        </w:tabs>
        <w:rPr/>
      </w:pPr>
      <w:r>
        <w:rPr/>
        <w:tab/>
        <w:t>La segunda a los Corintios sin duda ofrece importantes enriquecimientos en la doctrina de Pablo. Valgan como ejemplos: “Jesucristo no fue un ambiguo sí y no, sino el SI a todas las promesas de Dios” (1:20). “Dios nos marcó con su sello y nos dio el Espíritu Santo dentro, como garantía” (1:22). “Somos ayudantes en vuestra alegría” (1:24). “Somos el incienso que Cristo ofrece a Dios entre los que se salvan” (2:15). “Sois mi carta, escrita en vuestros corazones. Carta de Cristo no escrita con tinta, sino con Espíritu de Dios; no en tablas de piedra, sino en tablas de carne en el corazón” (3:2-3). “Donde hay Espíritu del Señor, hay libertad” (3:18).</w:t>
      </w:r>
    </w:p>
    <w:p>
      <w:pPr>
        <w:pStyle w:val="Normal"/>
        <w:tabs>
          <w:tab w:val="left" w:pos="720" w:leader="none"/>
        </w:tabs>
        <w:rPr/>
      </w:pPr>
      <w:r>
        <w:rPr/>
        <w:tab/>
        <w:t xml:space="preserve">Parte muy importante de esta carta la constituyen las enseñanzas sobre la </w:t>
      </w:r>
      <w:r>
        <w:rPr>
          <w:i/>
        </w:rPr>
        <w:t xml:space="preserve">condición j el oficio de apóstol, </w:t>
      </w:r>
      <w:r>
        <w:rPr/>
        <w:t>que son a la vez una descripción autobiográfica y una exhortación: “Dios, que hizo brillar la luz en el seno de las tinieblas, la ha encendido en nuestros corazones” (4:6); “llevamos este tesoro en vasijas de barro, para que se vea que esa fuerza tan extraordinaria es de Dios y no viene de nosotros; nos aprietan, nos aplastan, estamos apurados, acosados, nos derriban, pasamos continuamente en nuestro cuerpo el suplicio de Jesús., sabiendo que aquel que resucitó a Jesús nos resucitará también a nosotros con Jesús y nos colocará a su lado con vosotros” (4:8-13). Nuestras penalidades momentáneas y ligeras nos producen una riqueza eterna, una gloria que las sobrepasa desmesuradamente” (4:16-17); “Dios nos encomendó al servicio de la reconciliación; somos, pues, embajadores de Cristo, y es como si Dios exhortara por nuestro medio” (5:20).</w:t>
      </w:r>
    </w:p>
    <w:p>
      <w:pPr>
        <w:pStyle w:val="Normal"/>
        <w:tabs>
          <w:tab w:val="left" w:pos="720" w:leader="none"/>
        </w:tabs>
        <w:rPr>
          <w:b/>
          <w:b/>
          <w:i/>
          <w:i/>
          <w:sz w:val="22"/>
        </w:rPr>
      </w:pPr>
      <w:r>
        <w:rPr>
          <w:b/>
          <w:i/>
          <w:sz w:val="22"/>
        </w:rPr>
      </w:r>
    </w:p>
    <w:p>
      <w:pPr>
        <w:pStyle w:val="Heading4"/>
        <w:tabs>
          <w:tab w:val="left" w:pos="720" w:leader="none"/>
        </w:tabs>
        <w:rPr/>
      </w:pPr>
      <w:bookmarkStart w:id="106" w:name="__RefHeading___Toc16986459"/>
      <w:bookmarkEnd w:id="106"/>
      <w:r>
        <w:rPr/>
        <w:t>La Colecta Para Jerusalén.</w:t>
      </w:r>
    </w:p>
    <w:p>
      <w:pPr>
        <w:pStyle w:val="Normal"/>
        <w:tabs>
          <w:tab w:val="left" w:pos="720" w:leader="none"/>
        </w:tabs>
        <w:rPr/>
      </w:pPr>
      <w:r>
        <w:rPr/>
        <w:tab/>
        <w:t>Ya conocemos, por la relación que nos hizo San Lucas sobre la Iglesia de Jerusalén, que desde el comienzo hubo pobres en dicha comunidad, y que eran atendidos por la solicitud y caridad de otros cristianos. Cuando Pablo, en el Concilio de Jerusalén, obtuvo confirmación de su condición de Apóstol de los gentiles, allí entonces se le rogó que atendiese a socorrer a los pobres de Jerusalén. Y esto lo tuvo siempre muy en cuenta el Apóstol. Ahora, en esta Carta segunda a los Corintios, le dedica una especial atención proponiendo varias razones.</w:t>
      </w:r>
    </w:p>
    <w:p>
      <w:pPr>
        <w:pStyle w:val="Normal"/>
        <w:tabs>
          <w:tab w:val="left" w:pos="720" w:leader="none"/>
        </w:tabs>
        <w:rPr/>
      </w:pPr>
      <w:r>
        <w:rPr/>
        <w:tab/>
        <w:t xml:space="preserve">La </w:t>
      </w:r>
      <w:r>
        <w:rPr>
          <w:i/>
        </w:rPr>
        <w:t xml:space="preserve">primera </w:t>
      </w:r>
      <w:r>
        <w:rPr/>
        <w:t>es la posibilidad que la Iglesia de Corinto tiene para ayudar, porque “es rica y tiene abundancia de todo”: de fe, de dones, de palabra, de conocimiento, de empeño para todos, y de ese amor vuestro por mí: ¡pues que también sea abundante vuestro donativo!” (8:7)</w:t>
      </w:r>
    </w:p>
    <w:p>
      <w:pPr>
        <w:pStyle w:val="Normal"/>
        <w:tabs>
          <w:tab w:val="left" w:pos="720" w:leader="none"/>
        </w:tabs>
        <w:rPr/>
      </w:pPr>
      <w:r>
        <w:rPr>
          <w:i/>
        </w:rPr>
        <w:tab/>
        <w:t xml:space="preserve">Segunda </w:t>
      </w:r>
      <w:r>
        <w:rPr/>
        <w:t>razón: el ejemplo de otras Iglesias: “No os lo mando, sino que os hablo del empeño que ponen otros, para comprobar si vuestra caridad es genuina.” Pablo describe la participación de las comunidades de Macedonia en este socorro con términos de exquisita delicadeza: “Quiero que conozcáis, hermanos, el favor que Dios ha hecho a las comunidades de Macedonia, pues en medio de una dificultad que los pone a dura prueba, su desbordante alegría y su extrema pobreza se ha volcado con ese derroche de generosidad. Hicieron todo lo que podían, que yo soy testigo. Incluso más de lo que podrían: espontáneamente me pidieron con mucha insistencia el favor de poder contribuir en la prestación a los consagrados” (8:1-5).</w:t>
      </w:r>
    </w:p>
    <w:p>
      <w:pPr>
        <w:pStyle w:val="Normal"/>
        <w:tabs>
          <w:tab w:val="left" w:pos="720" w:leader="none"/>
        </w:tabs>
        <w:rPr/>
      </w:pPr>
      <w:r>
        <w:rPr>
          <w:i/>
        </w:rPr>
        <w:tab/>
        <w:t xml:space="preserve">La tercera </w:t>
      </w:r>
      <w:r>
        <w:rPr/>
        <w:t xml:space="preserve">razón es estrictamente religiosa: “Ya sabéis lo generoso que fue Nuestro Señor Jesucristo: siendo El rico, se hizo pobre por nosotros para enriquecernos con su pobreza” (8:9) Estas tres razones hacen la petición de Pablo muy razonable, ya que no pide una participación en la colecta que suponga sacrificios imposibles: “Ayudad según vuestros medios; pues donde hay buena voluntad, se acepta con lo que tenga sin pedir imposibles. No se trata de aliviar a otros pasando vosotros estrecheces, sino que, por exigencia de la igualdad, en el momento actual vuestra abundancia remedia la falta que ellos tienen, para que un día la abundancia de ellos remedie vuestra falta. Recordad esto: a siembra mezquina, cosecha mezquina; quien siembra largamente, también cosechará con abundancia. Cada uno, según lo que tiene determinado en su corazón, no de mala gana ni por fuerza, </w:t>
      </w:r>
      <w:r>
        <w:rPr>
          <w:b/>
        </w:rPr>
        <w:t xml:space="preserve">puesto que Dios ama a quien da alegremente” </w:t>
      </w:r>
      <w:r>
        <w:rPr/>
        <w:t>(8:11-14; 9:6-7).</w:t>
      </w:r>
    </w:p>
    <w:p>
      <w:pPr>
        <w:pStyle w:val="Normal"/>
        <w:tabs>
          <w:tab w:val="left" w:pos="720" w:leader="none"/>
        </w:tabs>
        <w:rPr>
          <w:b/>
          <w:b/>
          <w:i/>
          <w:i/>
          <w:sz w:val="22"/>
        </w:rPr>
      </w:pPr>
      <w:r>
        <w:rPr>
          <w:b/>
          <w:i/>
          <w:sz w:val="22"/>
        </w:rPr>
      </w:r>
    </w:p>
    <w:p>
      <w:pPr>
        <w:pStyle w:val="Heading4"/>
        <w:tabs>
          <w:tab w:val="left" w:pos="720" w:leader="none"/>
        </w:tabs>
        <w:rPr/>
      </w:pPr>
      <w:bookmarkStart w:id="107" w:name="__RefHeading___Toc16986460"/>
      <w:bookmarkEnd w:id="107"/>
      <w:r>
        <w:rPr/>
        <w:t>Apología de Pablo ante sus contradictores.</w:t>
      </w:r>
    </w:p>
    <w:p>
      <w:pPr>
        <w:pStyle w:val="Normal"/>
        <w:tabs>
          <w:tab w:val="left" w:pos="720" w:leader="none"/>
        </w:tabs>
        <w:rPr/>
      </w:pPr>
      <w:r>
        <w:rPr/>
        <w:tab/>
        <w:t xml:space="preserve">No faltaban en Corinto quienes se oponían a Pablo. Aquella división de los cuatro bandos de Corinto, sobre los que escribió Pablo en su primera Carta (cf. c.XXII), aún perduraba, y permanecían en la comunidad algunos que menospreciaban a Pablo acusándolo de una cierta fanfarronería, ya que se equiparaba a otros apóstoles sin tener, según sus contradictores, </w:t>
      </w:r>
      <w:r>
        <w:rPr>
          <w:b/>
        </w:rPr>
        <w:t xml:space="preserve">ni su abolengo espiritual ni sus méritos. </w:t>
      </w:r>
      <w:r>
        <w:rPr/>
        <w:t xml:space="preserve">Pablo </w:t>
      </w:r>
      <w:r>
        <w:rPr>
          <w:i/>
        </w:rPr>
        <w:t xml:space="preserve">toma entonces en sus manos su propia defensa, </w:t>
      </w:r>
      <w:r>
        <w:rPr/>
        <w:t>porque le parece que esta opinión equivocada de sus adversarios puede redundar en desprestigio de su autoridad y dañar los resultados de su predicación. Con esta ocasión, Pablo nos va a proporcionar algunos datos biográficos que no se mencionan en otras cartas suyas, y que nos demuestran que él no es menos que aquellos “súper apóstoles” que le impugnan, y a los que califica con un lenguaje gráfico de “apóstoles falsos, obreros tramposos disfrazados de apóstoles de Cristo, de lo que no hay por qué extrañarse, porque si Satanás se disfraza de ángel de luz, no es mucho que también sus gentes se disfracen de mensajeros de la honradez” (11:14-15).</w:t>
      </w:r>
    </w:p>
    <w:p>
      <w:pPr>
        <w:pStyle w:val="Normal"/>
        <w:tabs>
          <w:tab w:val="left" w:pos="720" w:leader="none"/>
        </w:tabs>
        <w:rPr/>
      </w:pPr>
      <w:r>
        <w:rPr/>
        <w:tab/>
        <w:t xml:space="preserve">La labor apostólica de Pablo, considerada desde el punto de vista de la acción pastoral, ha sido enteramente gratuita y generosa </w:t>
      </w:r>
      <w:r>
        <w:rPr>
          <w:b/>
        </w:rPr>
        <w:t xml:space="preserve">con los evangelizados: </w:t>
      </w:r>
      <w:r>
        <w:rPr/>
        <w:t>“Os anuncié de balde la Buena Noticia de Dios. Para estar a vuestro servicio, tuve que saquear algunas que otras comunidades, aceptando su subsidio. Mientras estuve con vosotros, aunque pasase algunas necesidades, no le saqué el jugo a nadie, porque los hermanos que llegaron desde Macedonia proveyeron a mis necesidades” (11:8-9).</w:t>
      </w:r>
    </w:p>
    <w:p>
      <w:pPr>
        <w:pStyle w:val="Normal"/>
        <w:tabs>
          <w:tab w:val="left" w:pos="720" w:leader="none"/>
        </w:tabs>
        <w:rPr/>
      </w:pPr>
      <w:r>
        <w:rPr/>
        <w:tab/>
        <w:t xml:space="preserve">Este desinterés de Pablo en su trabajo apostólico es tan solo una pequeña muestra de la entrega total que él ha llevado a cabo en toda su vida para predicar el evangelio de Jesús a través de innúmeras dificultades. Nosotros agradecemos a los corintios esta crítica infundada que hicieron de Pablo, porque ella dio ocasión a que el Apóstol nos manifestase la grandeza de su espíritu. En este sentido, la segunda Carta a los Corintios es quizá una de las que nos ofrecen </w:t>
      </w:r>
      <w:r>
        <w:rPr>
          <w:i/>
        </w:rPr>
        <w:t>más rico contenido autobiográfico.</w:t>
      </w:r>
    </w:p>
    <w:p>
      <w:pPr>
        <w:pStyle w:val="Normal"/>
        <w:tabs>
          <w:tab w:val="left" w:pos="720" w:leader="none"/>
        </w:tabs>
        <w:rPr/>
      </w:pPr>
      <w:r>
        <w:rPr/>
        <w:tab/>
        <w:t>“Ya que otros presumen en este asunto, yo voy también a hacerlo, atreviéndome por mi parte, aunque lo que digo no es como cristiano, sino disparatando. En lo que otros se atreven, me atrevo yo también. ¿Que son hebreos? También yo. ¿Que son linaje de Israel? También yo. ¿Que sirven a Cristo? Voy a decir un desatino, yo más. Les gano en fatigas, les gano en cárceles, en palizas sin comparación, y en peligros de muerte, con mucho. Los judíos me han azotado cinco veces, con los cuarenta golpes menos uno. Tres veces he sido apaleado, una vez me han apedreado, he tenido tres naufragios, y pasé una noche y un día en el agua. Cuántos viajes a pie, con peligros de ríos, con peligros de bandoleros, peligros entre mi gente, peligros entre paganos, peligros en la ciudad, peligros en los poblados, peligros en el mar, peligros con los falsos hermanos. Muerto de cansancio, sin dormir muchas noches, con hambre y sed, a menudo en ayunas, con frío y sin ropas. Y aparte de eso exterior, la carga de cada día, la preocupación por todas las comunidades, ¿quién enferma sin que yo enferme? ¿Quién cae sin que a mí me dé fiebre?</w:t>
      </w:r>
    </w:p>
    <w:p>
      <w:pPr>
        <w:pStyle w:val="Normal"/>
        <w:tabs>
          <w:tab w:val="left" w:pos="720" w:leader="none"/>
        </w:tabs>
        <w:rPr/>
      </w:pPr>
      <w:r>
        <w:rPr/>
        <w:tab/>
        <w:t>Si hay que presumir, presumiré de lo que muestra mi debilidad. En Damasco, el gobernador del rey Aretas tenía montada una guardia en la ciudad para prenderme; metido en un costal me descolgaron por una ventana de la muralla y así escapé de sus manos” (2 Cor 11:16-33).</w:t>
      </w:r>
    </w:p>
    <w:p>
      <w:pPr>
        <w:pStyle w:val="Normal"/>
        <w:tabs>
          <w:tab w:val="left" w:pos="720" w:leader="none"/>
        </w:tabs>
        <w:rPr/>
      </w:pPr>
      <w:r>
        <w:rPr/>
        <w:tab/>
        <w:t>Al lado de este cuadro de sus misterios dolorosos, Pablo nos ofrece también sus misterios, que casi nos atreveríamos a decir gloriosos, porque nos descubre, como por un rompiente, parte de la gloria a todos prometida y a Pablo ya en parte concedida.</w:t>
      </w:r>
    </w:p>
    <w:p>
      <w:pPr>
        <w:pStyle w:val="Normal"/>
        <w:tabs>
          <w:tab w:val="left" w:pos="720" w:leader="none"/>
        </w:tabs>
        <w:rPr/>
      </w:pPr>
      <w:r>
        <w:rPr/>
        <w:tab/>
        <w:t>“¿Hay que presumir? No se saca nada; pero pasaré a las visiones y revelaciones del Señor. Yo sé de un cristiano que hace catorce años fue arrebatado hasta el tercer cielo; con el cuerpo o sin el cuerpo, ¿qué se yo? Dios lo sabe. Lo cierto es que ese hombre fue arrebatado al paraíso y oyó palabras arcanas que un hombre no es capaz de repetir: con el cuerpo o sin el cuerpo, ¿qué se yo? Dios lo sabe.</w:t>
      </w:r>
    </w:p>
    <w:p>
      <w:pPr>
        <w:pStyle w:val="Normal"/>
        <w:tabs>
          <w:tab w:val="left" w:pos="720" w:leader="none"/>
        </w:tabs>
        <w:rPr/>
      </w:pPr>
      <w:r>
        <w:rPr/>
        <w:tab/>
        <w:t>De uno como ése podría presumir; pero yo sólo presumiré de mis debilidades. Y eso, que si quisiera presumir no sería un insensato, diría la pura verdad; pero lo dejo para que nadie me tenga en más de lo que puede sacar viéndome y oyéndome y por lo extraordinario de las revelaciones” (12:1-7).</w:t>
      </w:r>
    </w:p>
    <w:p>
      <w:pPr>
        <w:pStyle w:val="Normal"/>
        <w:tabs>
          <w:tab w:val="left" w:pos="720" w:leader="none"/>
        </w:tabs>
        <w:rPr/>
      </w:pPr>
      <w:r>
        <w:rPr/>
        <w:tab/>
        <w:t>La segunda Carta a los Corintios termina con un saludo ritual que la liturgia presente de la Iglesia ha incorporado en la Eucaristía: “La gracia de Nuestro Señor Jesucristo, el amor del Padre y la comunión del Espíritu Santo, estén con todos vosotros” (13:13).</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108" w:name="__RefHeading___Toc16986461"/>
      <w:bookmarkEnd w:id="108"/>
      <w:r>
        <w:rPr/>
        <w:t>Epístola a los Romanos.</w:t>
      </w:r>
    </w:p>
    <w:p>
      <w:pPr>
        <w:pStyle w:val="Normal"/>
        <w:tabs>
          <w:tab w:val="left" w:pos="720" w:leader="none"/>
        </w:tabs>
        <w:rPr/>
      </w:pPr>
      <w:r>
        <w:rPr>
          <w:b/>
          <w:sz w:val="40"/>
        </w:rPr>
        <w:t>E</w:t>
      </w:r>
      <w:r>
        <w:rPr/>
        <w:t xml:space="preserve">s bien sabido que el orden de la sucesión de las Cartas de San Pablo en una edición del Nuevo Testamento no sigue la cronología de las fechas de su redacción, porque entonces tendríamos que comenzar por la primera Carta a los Tesalonicenses. El orden editorial que se ha seguido es simplemente el de </w:t>
      </w:r>
      <w:r>
        <w:rPr>
          <w:i/>
        </w:rPr>
        <w:t xml:space="preserve">la mayor a la menor longitud del texto: </w:t>
      </w:r>
      <w:r>
        <w:rPr/>
        <w:t xml:space="preserve">la Carta a los Romanos es la más extensa y la nota a Flemón la más breve. Pero, además, la Epístola a los Romanos es no solamente la más larga, sino también la más importante de todas. Porque en ella se trata de la salvación que nos trae Cristo. San Agustín, con su precisión acostumbrada, nos advierte que “lo que San Pablo pretende enseñarnos en esta Carta </w:t>
      </w:r>
      <w:r>
        <w:rPr>
          <w:b/>
        </w:rPr>
        <w:t>es que a todos nos ha llegado la salvación por la gracia del evangelio de Nuestro Señor Jesucristo.”</w:t>
      </w:r>
      <w:r>
        <w:rPr/>
        <w:t xml:space="preserve"> Al escribir así San Agustín, cambiaba la terminología de Pablo, que usó la palabra “justificación”; aunque ambos términos, la Gracia y la Justificación, eran afines y significaban la salvación que se obtiene por la gracia que nos justifica. A este tema </w:t>
      </w:r>
      <w:r>
        <w:rPr>
          <w:i/>
        </w:rPr>
        <w:t xml:space="preserve">principal </w:t>
      </w:r>
      <w:r>
        <w:rPr/>
        <w:t xml:space="preserve">se agrega otro </w:t>
      </w:r>
      <w:r>
        <w:rPr>
          <w:i/>
        </w:rPr>
        <w:t xml:space="preserve">secundario, </w:t>
      </w:r>
      <w:r>
        <w:rPr/>
        <w:t xml:space="preserve">que es la defensa de esta doctrina contra las objeciones de los judíos que rechazaban el Evangelio como una innovación que contradecía la Antigua Ley o </w:t>
      </w:r>
      <w:r>
        <w:rPr>
          <w:i/>
        </w:rPr>
        <w:t>Toráh.</w:t>
      </w:r>
    </w:p>
    <w:p>
      <w:pPr>
        <w:pStyle w:val="Normal"/>
        <w:tabs>
          <w:tab w:val="left" w:pos="720" w:leader="none"/>
        </w:tabs>
        <w:rPr/>
      </w:pPr>
      <w:r>
        <w:rPr/>
        <w:tab/>
        <w:t xml:space="preserve">Aunque el propósito de esta </w:t>
      </w:r>
      <w:r>
        <w:rPr>
          <w:i/>
        </w:rPr>
        <w:t xml:space="preserve">Vida informativa, </w:t>
      </w:r>
      <w:r>
        <w:rPr/>
        <w:t>como ya lo hemos declarado, no es presentar una exégesis literal de los escritos de San Pablo, vamos a detenernos algo en esta carta, ya que lo que un hombre escribe suele ser el mejor retrato e información sobre su persona.</w:t>
      </w:r>
    </w:p>
    <w:p>
      <w:pPr>
        <w:pStyle w:val="Normal"/>
        <w:tabs>
          <w:tab w:val="left" w:pos="720" w:leader="none"/>
        </w:tabs>
        <w:rPr/>
      </w:pPr>
      <w:r>
        <w:rPr/>
        <w:tab/>
        <w:t>Esta Carta a los Romanos ha sido comentada por todos los Santos Padres y escritores eclesiásticos, y también, en tiempos de la Reforma, su interpretación por Lutero fue una de las claves para comprender su pensamiento.</w:t>
      </w:r>
    </w:p>
    <w:p>
      <w:pPr>
        <w:pStyle w:val="Normal"/>
        <w:tabs>
          <w:tab w:val="left" w:pos="720" w:leader="none"/>
        </w:tabs>
        <w:rPr/>
      </w:pPr>
      <w:r>
        <w:rPr/>
        <w:tab/>
        <w:t>El texto ha sido dividido de diversas maneras y ofrecemos aquí una en la que muchos coinciden:</w:t>
      </w:r>
    </w:p>
    <w:p>
      <w:pPr>
        <w:pStyle w:val="Normal"/>
        <w:tabs>
          <w:tab w:val="left" w:pos="720" w:leader="none"/>
        </w:tabs>
        <w:rPr/>
      </w:pPr>
      <w:r>
        <w:rPr/>
      </w:r>
    </w:p>
    <w:p>
      <w:pPr>
        <w:pStyle w:val="Normal"/>
        <w:tabs>
          <w:tab w:val="left" w:pos="720" w:leader="none"/>
        </w:tabs>
        <w:rPr/>
      </w:pPr>
      <w:r>
        <w:rPr/>
        <w:tab/>
        <w:t xml:space="preserve">A) </w:t>
      </w:r>
      <w:r>
        <w:rPr>
          <w:smallCaps/>
        </w:rPr>
        <w:t xml:space="preserve">introducción </w:t>
      </w:r>
      <w:r>
        <w:rPr/>
        <w:t>(1:1-17)</w:t>
      </w:r>
    </w:p>
    <w:p>
      <w:pPr>
        <w:pStyle w:val="Normal"/>
        <w:tabs>
          <w:tab w:val="left" w:pos="720" w:leader="none"/>
        </w:tabs>
        <w:rPr/>
      </w:pPr>
      <w:r>
        <w:rPr/>
        <w:tab/>
        <w:t xml:space="preserve">B) </w:t>
      </w:r>
      <w:r>
        <w:rPr>
          <w:smallCaps/>
        </w:rPr>
        <w:t xml:space="preserve">parte doctrinal </w:t>
      </w:r>
      <w:r>
        <w:rPr/>
        <w:t>(1:18-11:36)</w:t>
      </w:r>
    </w:p>
    <w:p>
      <w:pPr>
        <w:pStyle w:val="Normal"/>
        <w:tabs>
          <w:tab w:val="left" w:pos="720" w:leader="none"/>
        </w:tabs>
        <w:ind w:left="1092" w:hanging="0"/>
        <w:rPr/>
      </w:pPr>
      <w:r>
        <w:rPr/>
        <w:t>1. Necesidad de la Salvación por el Evangelio (1:8-3:20)</w:t>
      </w:r>
    </w:p>
    <w:p>
      <w:pPr>
        <w:pStyle w:val="Normal"/>
        <w:tabs>
          <w:tab w:val="left" w:pos="720" w:leader="none"/>
        </w:tabs>
        <w:ind w:left="1092" w:hanging="0"/>
        <w:rPr/>
      </w:pPr>
      <w:r>
        <w:rPr/>
        <w:t>2. El camino de la Salvación (3:21-4:25)</w:t>
      </w:r>
    </w:p>
    <w:p>
      <w:pPr>
        <w:pStyle w:val="Normal"/>
        <w:tabs>
          <w:tab w:val="left" w:pos="720" w:leader="none"/>
        </w:tabs>
        <w:ind w:left="1092" w:hanging="0"/>
        <w:rPr/>
      </w:pPr>
      <w:r>
        <w:rPr/>
        <w:t>3. El efecto de la Salvación:</w:t>
      </w:r>
    </w:p>
    <w:p>
      <w:pPr>
        <w:pStyle w:val="Normal"/>
        <w:tabs>
          <w:tab w:val="left" w:pos="720" w:leader="none"/>
        </w:tabs>
        <w:ind w:left="1440" w:hanging="0"/>
        <w:rPr/>
      </w:pPr>
      <w:r>
        <w:rPr>
          <w:i/>
        </w:rPr>
        <w:t xml:space="preserve">a) </w:t>
      </w:r>
      <w:r>
        <w:rPr/>
        <w:t>Esperanza de la gloria eterna (5:1-21)</w:t>
      </w:r>
    </w:p>
    <w:p>
      <w:pPr>
        <w:pStyle w:val="Normal"/>
        <w:tabs>
          <w:tab w:val="left" w:pos="720" w:leader="none"/>
        </w:tabs>
        <w:ind w:left="1440" w:hanging="0"/>
        <w:rPr/>
      </w:pPr>
      <w:r>
        <w:rPr>
          <w:i/>
        </w:rPr>
        <w:t xml:space="preserve">b) </w:t>
      </w:r>
      <w:r>
        <w:rPr/>
        <w:t>Liberación total del pecado (6:1-23)</w:t>
      </w:r>
    </w:p>
    <w:p>
      <w:pPr>
        <w:pStyle w:val="Normal"/>
        <w:tabs>
          <w:tab w:val="left" w:pos="720" w:leader="none"/>
        </w:tabs>
        <w:ind w:left="1440" w:hanging="0"/>
        <w:rPr/>
      </w:pPr>
      <w:r>
        <w:rPr>
          <w:i/>
        </w:rPr>
        <w:t xml:space="preserve">c) </w:t>
      </w:r>
      <w:r>
        <w:rPr/>
        <w:t>Cristo es la Ley Nueva (7:1-25)</w:t>
      </w:r>
    </w:p>
    <w:p>
      <w:pPr>
        <w:pStyle w:val="Normal"/>
        <w:tabs>
          <w:tab w:val="left" w:pos="720" w:leader="none"/>
        </w:tabs>
        <w:ind w:left="1440" w:hanging="0"/>
        <w:rPr/>
      </w:pPr>
      <w:r>
        <w:rPr>
          <w:i/>
        </w:rPr>
        <w:t xml:space="preserve">d) </w:t>
      </w:r>
      <w:r>
        <w:rPr/>
        <w:t>La inhabilitación del Espíritu Santo (8:1-39)</w:t>
      </w:r>
    </w:p>
    <w:p>
      <w:pPr>
        <w:pStyle w:val="Normal"/>
        <w:tabs>
          <w:tab w:val="left" w:pos="720" w:leader="none"/>
        </w:tabs>
        <w:ind w:left="1092" w:hanging="0"/>
        <w:rPr/>
      </w:pPr>
      <w:r>
        <w:rPr/>
        <w:t>4. La exclusión presente de Israel:</w:t>
      </w:r>
    </w:p>
    <w:p>
      <w:pPr>
        <w:pStyle w:val="Normal"/>
        <w:tabs>
          <w:tab w:val="left" w:pos="720" w:leader="none"/>
        </w:tabs>
        <w:ind w:left="1440" w:hanging="0"/>
        <w:rPr/>
      </w:pPr>
      <w:r>
        <w:rPr>
          <w:i/>
        </w:rPr>
        <w:t xml:space="preserve">a) </w:t>
      </w:r>
      <w:r>
        <w:rPr/>
        <w:t>Es compatible con la fidelidad de Dios (9:1-29)</w:t>
      </w:r>
    </w:p>
    <w:p>
      <w:pPr>
        <w:pStyle w:val="Normal"/>
        <w:tabs>
          <w:tab w:val="left" w:pos="720" w:leader="none"/>
        </w:tabs>
        <w:ind w:left="1440" w:hanging="0"/>
        <w:rPr/>
      </w:pPr>
      <w:r>
        <w:rPr>
          <w:i/>
        </w:rPr>
        <w:t xml:space="preserve">b) </w:t>
      </w:r>
      <w:r>
        <w:rPr/>
        <w:t>En qué consiste el pecado de Israel (9:30-10:21)</w:t>
      </w:r>
    </w:p>
    <w:p>
      <w:pPr>
        <w:pStyle w:val="Normal"/>
        <w:tabs>
          <w:tab w:val="left" w:pos="720" w:leader="none"/>
        </w:tabs>
        <w:ind w:left="1440" w:hanging="0"/>
        <w:rPr/>
      </w:pPr>
      <w:r>
        <w:rPr>
          <w:i/>
        </w:rPr>
        <w:t xml:space="preserve">c) </w:t>
      </w:r>
      <w:r>
        <w:rPr/>
        <w:t>La exclusión no es definitiva (11:1-36)</w:t>
      </w:r>
    </w:p>
    <w:p>
      <w:pPr>
        <w:pStyle w:val="Normal"/>
        <w:tabs>
          <w:tab w:val="left" w:pos="720" w:leader="none"/>
        </w:tabs>
        <w:rPr/>
      </w:pPr>
      <w:r>
        <w:rPr/>
        <w:tab/>
        <w:t xml:space="preserve">C) </w:t>
      </w:r>
      <w:r>
        <w:rPr>
          <w:smallCaps/>
        </w:rPr>
        <w:t xml:space="preserve">la parte moral </w:t>
      </w:r>
      <w:r>
        <w:rPr/>
        <w:t>(12:1-15:13)</w:t>
      </w:r>
    </w:p>
    <w:p>
      <w:pPr>
        <w:pStyle w:val="Normal"/>
        <w:tabs>
          <w:tab w:val="left" w:pos="720" w:leader="none"/>
        </w:tabs>
        <w:ind w:left="1092" w:hanging="0"/>
        <w:rPr/>
      </w:pPr>
      <w:r>
        <w:rPr/>
        <w:t>1. Exhortación general (12:1-13:14)</w:t>
      </w:r>
    </w:p>
    <w:p>
      <w:pPr>
        <w:pStyle w:val="Normal"/>
        <w:tabs>
          <w:tab w:val="left" w:pos="720" w:leader="none"/>
        </w:tabs>
        <w:ind w:left="1092" w:hanging="0"/>
        <w:rPr/>
      </w:pPr>
      <w:r>
        <w:rPr/>
        <w:t>2. Exhortación a los cristianos de Roma (14:1-15:13)</w:t>
      </w:r>
    </w:p>
    <w:p>
      <w:pPr>
        <w:pStyle w:val="Normal"/>
        <w:tabs>
          <w:tab w:val="left" w:pos="720" w:leader="none"/>
        </w:tabs>
        <w:rPr/>
      </w:pPr>
      <w:r>
        <w:rPr/>
        <w:tab/>
        <w:t xml:space="preserve">D) </w:t>
      </w:r>
      <w:r>
        <w:rPr>
          <w:smallCaps/>
        </w:rPr>
        <w:t xml:space="preserve">conclusión </w:t>
      </w:r>
      <w:r>
        <w:rPr/>
        <w:t>(15:14-16:27)</w:t>
      </w:r>
    </w:p>
    <w:p>
      <w:pPr>
        <w:pStyle w:val="Normal"/>
        <w:tabs>
          <w:tab w:val="left" w:pos="720" w:leader="none"/>
        </w:tabs>
        <w:rPr/>
      </w:pPr>
      <w:r>
        <w:rPr/>
      </w:r>
    </w:p>
    <w:p>
      <w:pPr>
        <w:pStyle w:val="Normal"/>
        <w:tabs>
          <w:tab w:val="left" w:pos="720" w:leader="none"/>
        </w:tabs>
        <w:rPr/>
      </w:pPr>
      <w:r>
        <w:rPr/>
        <w:t>La autoría y autenticidad de esta Carta jamás ha sido negada ni dentro ni fuera de la Iglesia católica. Podremos preguntarnos hasta qué punto Tercio, que fue el secretario redactor de Pablo, es responsable de algunas expresiones de la carta; y asimismo hay quienes retienen algunas dudas sobre la “paulinidad” de los últimos versículos de la epístola.</w:t>
      </w:r>
    </w:p>
    <w:p>
      <w:pPr>
        <w:pStyle w:val="Normal"/>
        <w:tabs>
          <w:tab w:val="left" w:pos="720" w:leader="none"/>
        </w:tabs>
        <w:rPr>
          <w:b/>
          <w:b/>
          <w:i/>
          <w:i/>
          <w:sz w:val="21"/>
        </w:rPr>
      </w:pPr>
      <w:r>
        <w:rPr>
          <w:b/>
          <w:i/>
          <w:sz w:val="21"/>
        </w:rPr>
      </w:r>
    </w:p>
    <w:p>
      <w:pPr>
        <w:pStyle w:val="Heading4"/>
        <w:tabs>
          <w:tab w:val="left" w:pos="720" w:leader="none"/>
        </w:tabs>
        <w:rPr/>
      </w:pPr>
      <w:bookmarkStart w:id="109" w:name="__RefHeading___Toc16986462"/>
      <w:bookmarkEnd w:id="109"/>
      <w:r>
        <w:rPr/>
        <w:t>Destinatarios de la Carta.</w:t>
      </w:r>
    </w:p>
    <w:p>
      <w:pPr>
        <w:pStyle w:val="Normal"/>
        <w:tabs>
          <w:tab w:val="left" w:pos="720" w:leader="none"/>
        </w:tabs>
        <w:rPr/>
      </w:pPr>
      <w:r>
        <w:rPr/>
        <w:tab/>
        <w:t>Algunos comentaristas se han preguntado cuál es la razón que tuvo Pablo para escribir esta carta a los romanos, no siendo éstos una comunidad que él hubiese evangelizado anteriormente. Roma iba adquiriendo cada vez mayor importancia en el orbe cristiano, ya que se concentraban en ella fieles procedentes de todas las regiones del Imperio. Otro motivo podría ser que Pablo quería ir a visitarlos personalmente por varias razones, y en concreto porque deseaba que ellos le preparasen su proyectado viaje a España. Ahora bien, probablemente a Roma había llegado noticia de la oposición levantada contra Pablo por parte no sólo de los judíos, sino también de algunos cristianos procedentes de la fe mosaica, que lo acusaban de innovador y de querer destruir la religión tradicional del pueblo hebreo. En una palabra: en Roma se repetían las controversias que dieron origen a la Carta a los Galatas (cf. c.XXV), y por eso Pablo deseaba tratar de esos mismos temas con más extensión y profundidad, con el propósito de que quedasen aclarados por escrito antes de que él se presentase personalmente en Roma.</w:t>
      </w:r>
    </w:p>
    <w:p>
      <w:pPr>
        <w:pStyle w:val="Normal"/>
        <w:tabs>
          <w:tab w:val="left" w:pos="720" w:leader="none"/>
        </w:tabs>
        <w:rPr/>
      </w:pPr>
      <w:r>
        <w:rPr/>
        <w:tab/>
        <w:t>La colonia judía de Roma en aquel tiempo era bastante numerosa y podía llegar hasta 40.000 personas, y la comunidad cristiana estaba constituida por una mezcla de conversos del judaísmo y de otros procedentes del paganismo, entre los que podía fácilmente originarse discrepancias que hacían necesaria una aclaración doctrinal.</w:t>
      </w:r>
    </w:p>
    <w:p>
      <w:pPr>
        <w:pStyle w:val="Normal"/>
        <w:tabs>
          <w:tab w:val="left" w:pos="720" w:leader="none"/>
        </w:tabs>
        <w:rPr>
          <w:b/>
          <w:b/>
          <w:i/>
          <w:i/>
          <w:sz w:val="22"/>
        </w:rPr>
      </w:pPr>
      <w:r>
        <w:rPr>
          <w:b/>
          <w:i/>
          <w:sz w:val="22"/>
        </w:rPr>
      </w:r>
    </w:p>
    <w:p>
      <w:pPr>
        <w:pStyle w:val="Heading4"/>
        <w:tabs>
          <w:tab w:val="left" w:pos="720" w:leader="none"/>
        </w:tabs>
        <w:rPr/>
      </w:pPr>
      <w:bookmarkStart w:id="110" w:name="__RefHeading___Toc16986463"/>
      <w:bookmarkEnd w:id="110"/>
      <w:r>
        <w:rPr/>
        <w:t>Primera Tabla del Díptico: la Humanidad sin Salvación.</w:t>
      </w:r>
    </w:p>
    <w:p>
      <w:pPr>
        <w:pStyle w:val="Normal"/>
        <w:tabs>
          <w:tab w:val="left" w:pos="720" w:leader="none"/>
        </w:tabs>
        <w:rPr/>
      </w:pPr>
      <w:r>
        <w:rPr/>
        <w:tab/>
        <w:t>San Pablo comienza la Carta trazando las líneas maestras de un cuadro en el que se muestra a la Humanidad como incapaz de obtener la salvación por sí misma. Para presentar este cuadro, el Apóstol muestra un díptico en el que dedica una tabla al paganismo y otra al judaismo.</w:t>
      </w:r>
    </w:p>
    <w:p>
      <w:pPr>
        <w:pStyle w:val="Normal"/>
        <w:tabs>
          <w:tab w:val="left" w:pos="720" w:leader="none"/>
        </w:tabs>
        <w:rPr/>
      </w:pPr>
      <w:r>
        <w:rPr/>
        <w:tab/>
        <w:t xml:space="preserve">El </w:t>
      </w:r>
      <w:r>
        <w:rPr>
          <w:i/>
        </w:rPr>
        <w:t xml:space="preserve">paganismo </w:t>
      </w:r>
      <w:r>
        <w:rPr/>
        <w:t>está en tinieblas respecto al conocimiento del verdadero Dios y al culto que le es debido: “Lo que puede conocerse de Dios lo tiene a la vista, porque Dios mismo se lo ha puesto delante, ya que desde que el mundo es mundo lo invisible de Dios, es decir, su eterno poder y divinidad, resulta visible para el que reflexione sobre sus obras” (1:19-20) Mas los hombres, en lugar de subir hasta Dios por la escalera de sus criaturas para descubrirlo, y “en vez de tributarle alabanzas y dar las gracias que Dios se merecía, se dedicaron a vaciedades, y su mente insensata se obnubiló” (1:21). Por una parte, Dios tiende una escalera para que se pueda subir hasta El. Por otra, los hombres se dedican a vaciedades — a naderías, como diría Santa Teresa —, y en vez de aproximarse a la Luz se quedan entenebrecidos; de suerte que “pretendiendo ser sabios resultaron ser necios, y cambiaron la Gloria del Dios Inmortal por imágenes de hombres mortales, de pájaros, cuadrúpedos y reptiles” (1:22-23). Basta echar una ojeada a la historia de los últimos siglos del helenismo, para advertir que esta idolatría ha adoptado formas zoolatritas y que últimamente erigía estatuas a los emperadores divinizados.</w:t>
      </w:r>
    </w:p>
    <w:p>
      <w:pPr>
        <w:pStyle w:val="Normal"/>
        <w:tabs>
          <w:tab w:val="left" w:pos="720" w:leader="none"/>
        </w:tabs>
        <w:rPr/>
      </w:pPr>
      <w:r>
        <w:rPr/>
        <w:tab/>
        <w:t xml:space="preserve">¿Cuál fue la reacción de Dios ante estas tinieblas tan pretendidamente buscadas? No es ningún castigo externo — y ésta es la enseñanza magistral de Pablo —, no es nada que les venga desde fuera, sino que son </w:t>
      </w:r>
      <w:r>
        <w:rPr>
          <w:i/>
        </w:rPr>
        <w:t xml:space="preserve">ellos mismos los que se administran su propio castigo </w:t>
      </w:r>
      <w:r>
        <w:rPr/>
        <w:t>y destrucción: “Dios los abandona a sus propios deseos” (1:24) El hombre se convierte en verdugo de sí mismo a través de ese sutil instrumento que es el propio deseo desordenado. El panorama que Pablo despliega es de un realismo sobrecogedor, como si fuera el documental de una catástrofe que ha destruido hasta sus cimientos todos los edificios de la convivencia.</w:t>
      </w:r>
    </w:p>
    <w:p>
      <w:pPr>
        <w:pStyle w:val="Normal"/>
        <w:tabs>
          <w:tab w:val="left" w:pos="720" w:leader="none"/>
        </w:tabs>
        <w:rPr/>
      </w:pPr>
      <w:r>
        <w:rPr/>
        <w:tab/>
        <w:t>“Por eso, abandonándolos a sus deseos, los entregó Dios a la inmoralidad, con lo que degradan ellos sus propios cuerpos, por haber sustituido ellos al Dios verdadero por uno falso, venerando y dando culto a la criatura en vez de al Creador (bendito El por siempre, amén). Por esa razón, los entregó Dios a pasiones degradantes: sus mujeres cambiaron las relaciones naturales por otras innaturales, los hombres lo mismo; dejando las relaciones naturales con la mujer, se sumieron de deseos con otros; cometen infamias contra otros hombres, recibiendo en su persona el pago inevitable de su extravío. Como además juzgaron inadmisible seguir reconociendo a Dios, los entregó Dios a la inadmisible mentalidad de romper toda regla de conducta, llenos como están de toda clase de injusticia, perversidad, codicia, maldad; plagados de envidias, homicidios, discordias, fraudes, depravación; son difamadores, calumniadores, hostiles a Dios, insolentes, arrogantes, fanfarrones, con inventiva para lo malo, rebeldes a sus padres, sin conciencia, sin palabra, sin entrañas, sin compasión.</w:t>
      </w:r>
    </w:p>
    <w:p>
      <w:pPr>
        <w:pStyle w:val="Normal"/>
        <w:tabs>
          <w:tab w:val="left" w:pos="720" w:leader="none"/>
        </w:tabs>
        <w:rPr/>
      </w:pPr>
      <w:r>
        <w:rPr/>
        <w:tab/>
        <w:t>Conocían bien el veredicto de Dios: que los que se portan así son reos de muerte, y, sin embargo, no sólo hacen estas cosas, sino que además aplauden a quienes las hacen” (1:24-32)</w:t>
      </w:r>
    </w:p>
    <w:p>
      <w:pPr>
        <w:pStyle w:val="Normal"/>
        <w:tabs>
          <w:tab w:val="left" w:pos="720" w:leader="none"/>
        </w:tabs>
        <w:rPr/>
      </w:pPr>
      <w:r>
        <w:rPr/>
        <w:tab/>
        <w:t>Basta releer, aun sin comentarios, esta descripción para advertir la magnitud de la catástrofe, en la que no es Dios quien sale perdiendo, pues El sigue siendo “el Bendito por siempre” (1:25), sino el hombre. Degradación personal con un fuerte componente de distorsión sexual. Rotura de la “regla de conducta” que los hace confundir el bien y el mal, lo mandado y lo prohibido. Destrucción de todas las relaciones de convivencia humana, dentro y fuera de la familia. “Reos de muerte” es el veredicto de Pablo. Por dos razones: porque practican todo lo que hacen, y además porque aplauden a lo que lo hacen así: los medios de comunicación social no escapan de esta condena inapelable. Todo esto lo escribía San Pablo, digamos que unos cincuenta años después de haber nacido Jesús.</w:t>
      </w:r>
    </w:p>
    <w:p>
      <w:pPr>
        <w:pStyle w:val="Normal"/>
        <w:tabs>
          <w:tab w:val="left" w:pos="720" w:leader="none"/>
        </w:tabs>
        <w:rPr/>
      </w:pPr>
      <w:r>
        <w:rPr/>
        <w:tab/>
        <w:t>Sin embargo, si retrocedemos en el tiempo, hallamos otra descripción de estos desórdenes y pecados en otro libro de la Sagrada Escritura, que es el de la Sabiduría.</w:t>
      </w:r>
    </w:p>
    <w:p>
      <w:pPr>
        <w:pStyle w:val="Normal"/>
        <w:tabs>
          <w:tab w:val="left" w:pos="720" w:leader="none"/>
        </w:tabs>
        <w:rPr/>
      </w:pPr>
      <w:r>
        <w:rPr/>
        <w:tab/>
        <w:t>“No les bastó errar en el conocimiento de Dios, sino que además, viviendo en grande guerra de ignorancia, a tamaños males saludaban con el nombre de paz. Pues celebrando iniciaciones infanticidas o misterios clandestinos o locas orgías de ritos exóticos, ya ni las vidas ni los matrimonios guardan limpios y el uno o mata a traición al otro o lo aflige con adulterio. Por doquier cunde, en revuelta confusión, sangre y matanza, latrocinio y fraude, corrupción, infidelidad, tumulto, perjurio, desbarajuste de lo bueno, olvido de lo malo, corrupción de almas, inversión de sexos, trastornos de matrimonios, adulterio y libertinaje; porque el culto de ídolos, que no merecen nombrarse, es principio, causa y término de todo mal.” (Sab 15:22-27)</w:t>
      </w:r>
    </w:p>
    <w:p>
      <w:pPr>
        <w:pStyle w:val="Normal"/>
        <w:tabs>
          <w:tab w:val="left" w:pos="720" w:leader="none"/>
        </w:tabs>
        <w:rPr/>
      </w:pPr>
      <w:r>
        <w:rPr/>
        <w:tab/>
        <w:t xml:space="preserve">Carta a los Romanos: unos </w:t>
      </w:r>
      <w:r>
        <w:rPr>
          <w:i/>
        </w:rPr>
        <w:t xml:space="preserve">cincuenta años después </w:t>
      </w:r>
      <w:r>
        <w:rPr/>
        <w:t xml:space="preserve">de nacido Jesús se nos presenta la situación de una gran urbe del Imperio Romano, quizá Corinto. Libro de la Sabiduría: unos </w:t>
      </w:r>
      <w:r>
        <w:rPr>
          <w:i/>
        </w:rPr>
        <w:t xml:space="preserve">cincuenta años antes </w:t>
      </w:r>
      <w:r>
        <w:rPr/>
        <w:t>de haber nacido Jesús, la radiografía moral de otra gran metrópoli del mundo helenístico: Alejandría. Cincuenta años antes, cincuenta años después. El mundo encerrado en el pecado. Y en medio de ese espacio y de ese tiempo, Dios envía a su arcángel Gabriel a una casi niña, llamada Myriam, que vive en el pueblecito ignorado de Nazaret: “la paz sea contigo, el Espíritu Santo descenderá sobre ti, darás a luz un hijo, le pondrás por nombre Jesús, El salvará a Israel de sus pecados.”</w:t>
      </w:r>
    </w:p>
    <w:p>
      <w:pPr>
        <w:pStyle w:val="Normal"/>
        <w:tabs>
          <w:tab w:val="left" w:pos="720" w:leader="none"/>
        </w:tabs>
        <w:rPr>
          <w:b/>
          <w:b/>
          <w:i/>
          <w:i/>
          <w:sz w:val="23"/>
        </w:rPr>
      </w:pPr>
      <w:r>
        <w:rPr>
          <w:b/>
          <w:i/>
          <w:sz w:val="23"/>
        </w:rPr>
      </w:r>
    </w:p>
    <w:p>
      <w:pPr>
        <w:pStyle w:val="Heading4"/>
        <w:tabs>
          <w:tab w:val="left" w:pos="720" w:leader="none"/>
        </w:tabs>
        <w:rPr/>
      </w:pPr>
      <w:bookmarkStart w:id="111" w:name="__RefHeading___Toc16986464"/>
      <w:bookmarkEnd w:id="111"/>
      <w:r>
        <w:rPr/>
        <w:t>Segunda Tabla del Díptico: los Judíos sin Salvación.</w:t>
      </w:r>
    </w:p>
    <w:p>
      <w:pPr>
        <w:pStyle w:val="Normal"/>
        <w:tabs>
          <w:tab w:val="left" w:pos="720" w:leader="none"/>
        </w:tabs>
        <w:rPr/>
      </w:pPr>
      <w:r>
        <w:rPr/>
        <w:tab/>
        <w:t xml:space="preserve">Que no se crea el judío, al haber contemplado ese horrendo panorama del paganismo, que él puede escapar por sí mismo de su condenación (2:1). Y aunque él se erige como juez de esos paganos, </w:t>
      </w:r>
      <w:r>
        <w:rPr>
          <w:i/>
        </w:rPr>
        <w:t xml:space="preserve">ante Dios es asimismo culpable: </w:t>
      </w:r>
      <w:r>
        <w:rPr/>
        <w:t>“Ya que, por la dureza del corazón impenitente, está almacenando castigos para el día cuando se revele el justo juicio de Dios que pagará a cada cual según sus obras (2:5-6). Aflicción y angustia alcanzarán a todo el que cometa el mal: el primer lugar al judío, pero también al griego; porque Dios no tiene favoritismo (2:9-11). Los que pecaban bajo la Ley, por la Ley serán juzgados (2:12).</w:t>
      </w:r>
    </w:p>
    <w:p>
      <w:pPr>
        <w:pStyle w:val="Normal"/>
        <w:tabs>
          <w:tab w:val="left" w:pos="720" w:leader="none"/>
        </w:tabs>
        <w:rPr/>
      </w:pPr>
      <w:r>
        <w:rPr/>
        <w:tab/>
        <w:t>El Apóstol se extiende en algunas consideraciones,, especialmente significativas para los hebreos, acerca de la vocación de Abraham que logró su justificación o rehabilitación no en virtud de sus obras ni tampoco de la circuncisión, sino por causa de su fe: “Abraham creyó en Dios, y eso le valió de justificación” (4:3). Lo mismo podría decirse de la Ley dada por Moisés, la cual sirve para señalar dónde está la trasgresión y el pecado, pero no otorga la gracia para evitarlo ni para perdonarlo, por lo cual el hombre se encuentra prisionero de esa ley de pecado y sintiendo en su propio cuerpo una lucha y contradicción, de forma que “no hago el bien que quiero, sino el mal que no quiero” (7:19). “¿Quién nos librará de esta condición humana y de este instrumento de muerte? ¡Gracias sean dadas a Jesucristo Libertador del pecado y de la muerte!” (7:24-25). que nos ha dado una nueva ley del Espíritu de vida.</w:t>
      </w:r>
    </w:p>
    <w:p>
      <w:pPr>
        <w:pStyle w:val="Normal"/>
        <w:rPr/>
      </w:pPr>
      <w:r>
        <w:rPr/>
      </w:r>
    </w:p>
    <w:p>
      <w:pPr>
        <w:pStyle w:val="Heading4"/>
        <w:tabs>
          <w:tab w:val="left" w:pos="720" w:leader="none"/>
        </w:tabs>
        <w:rPr/>
      </w:pPr>
      <w:bookmarkStart w:id="112" w:name="__RefHeading___Toc16986465"/>
      <w:bookmarkEnd w:id="112"/>
      <w:r>
        <w:rPr/>
        <w:t>La Nueva Ley del Espíritu.</w:t>
      </w:r>
    </w:p>
    <w:p>
      <w:pPr>
        <w:pStyle w:val="Normal"/>
        <w:tabs>
          <w:tab w:val="left" w:pos="720" w:leader="none"/>
        </w:tabs>
        <w:rPr/>
      </w:pPr>
      <w:r>
        <w:rPr/>
        <w:tab/>
        <w:t>Este grito de triunfo que acabamos de escuchar nos introduce en una de las enseñanzas más alentadoras y maravillosas de la Carta a los Romanos: la acción del Espíritu Santo en el nuevo ser liberado por Cristo. Nunca, en ningún otro de los escritos neo-testamentarios, se expone una doctrina más completa y vivificante sobre ese Espíritu Santo, que Jesús, durante su última Cena, prometió tan explícitamente que El nos enviaría (Jn 15:26).</w:t>
      </w:r>
    </w:p>
    <w:p>
      <w:pPr>
        <w:pStyle w:val="Normal"/>
        <w:tabs>
          <w:tab w:val="left" w:pos="720" w:leader="none"/>
        </w:tabs>
        <w:rPr/>
      </w:pPr>
      <w:r>
        <w:rPr/>
        <w:tab/>
        <w:t xml:space="preserve">“Ninguna condenación pesa sobre los que están unidos a Cristo Jesús., pues la ley del Espíritu de vida los ha librado de la ley del pecado y de la muerte” (8:2). “Porque por ese mismo Espíritu las exigencias contenidas en la Ley ya pueden realizarse en nosotros, que no procedemos dirigidos por los varios instintos, sino por el Espíritu Santo” (8:4). “Porque los que se dejan dirigir por el Espíritu tienden a lo propio del Espíritu, a la vida y a la paz” (8:6). “El Espíritu de Dios habita en vosotros, y si alguno no tiene el Espíritu de Cristo, ése no es cristiano. Pues bien, si Cristo está en vosotros, aunque vuestro ser estuvo muerto por el pecado, el Espíritu os da vida por el indulto; </w:t>
      </w:r>
      <w:r>
        <w:rPr>
          <w:b/>
        </w:rPr>
        <w:t>y si el Espíritu del que resucitó a Cristo de la muerte habita en vosotros, el mismo que resucitó a Cristo dará vida</w:t>
      </w:r>
      <w:r>
        <w:rPr/>
        <w:t xml:space="preserve"> también a</w:t>
      </w:r>
      <w:r>
        <w:rPr>
          <w:b/>
        </w:rPr>
        <w:t xml:space="preserve"> </w:t>
      </w:r>
      <w:r>
        <w:rPr/>
        <w:t>vuestro ser mortal por medio de este Espíritu que habita en vosotros” (8:9-11).</w:t>
      </w:r>
    </w:p>
    <w:p>
      <w:pPr>
        <w:pStyle w:val="Normal"/>
        <w:tabs>
          <w:tab w:val="left" w:pos="720" w:leader="none"/>
        </w:tabs>
        <w:rPr/>
      </w:pPr>
      <w:r>
        <w:rPr/>
        <w:tab/>
        <w:t>“Resumiendo. Si con el Espíritu dais muerte a las bajas acciones, viviréis; porque hijos de Dios son todos aquellos y sólo aquellos que se dejan llevar por el Espíritu de Dios” (8:12-14). “No recibisteis un Espíritu que os haga esclavos y os vuelva al temor. Recibisteis un Espíritu que os hace hijos y que os permite gritar: “Abba, Padre.”  Este mismo Espíritu le asegura a nuestro espíritu que somos hijos de Dios, y si somos hijos, somos también herederos: herederos de Dios, coherederos con Cristo, y el compartir su sufrimiento es señal de que compartiremos también su gloria” (8:15-17).</w:t>
      </w:r>
    </w:p>
    <w:p>
      <w:pPr>
        <w:pStyle w:val="Normal"/>
        <w:tabs>
          <w:tab w:val="left" w:pos="720" w:leader="none"/>
        </w:tabs>
        <w:rPr/>
      </w:pPr>
      <w:r>
        <w:rPr/>
        <w:tab/>
        <w:t>A continuación Pablo amplía el horizonte de su perspectiva, que adquiere dimensiones “cósmicas”: casi se podría encontrar aquí una referencia teológica a la ecología. Afirma San Pablo que “la Creación otea impaciente aguardando a que se revele lo que es ser hijos de Dios. Ahora esa Creación está sometida al fracaso (no por su gusto, sino por causa de quien la sometió), pero esta misma Creación abriga la esperanza de que algún día se verá liberada de la esclavitud de la decadencia, para alcanzar la libertad y la gloria de los hijos de Dios” (8:19-21).</w:t>
      </w:r>
    </w:p>
    <w:p>
      <w:pPr>
        <w:pStyle w:val="Normal"/>
        <w:tabs>
          <w:tab w:val="left" w:pos="720" w:leader="none"/>
        </w:tabs>
        <w:rPr/>
      </w:pPr>
      <w:r>
        <w:rPr/>
        <w:tab/>
        <w:t xml:space="preserve">Algunos zanjan esta cuestión afirmando que Pablo no está hablando de la Creación en toda su amplitud, sino tan sólo de la Humanidad, en cuyo caso aquí se trataría de la esperanza de los hombres en conseguir esa verdadera libertad para la que fueron creados, después de haber sufrido la esclavitud del pecado y de la muerte y de las que han sido libertados por Cristo. Esta segunda interpretación, sin duda, es correcta y de acuerdo con la doctrina general de San Pablo; pero la cuestión es saber.” </w:t>
      </w:r>
      <w:r>
        <w:rPr>
          <w:i/>
        </w:rPr>
        <w:t xml:space="preserve">el texto dice algo más: </w:t>
      </w:r>
      <w:r>
        <w:rPr/>
        <w:t xml:space="preserve">si no sólo la Humanidad, sino el resto de la Creación — también la inanimada y la viviente — pueden esperar una liberación que sea consecuencia del triunfo final del Libertador y Creador de ella, </w:t>
      </w:r>
      <w:r>
        <w:rPr>
          <w:b/>
        </w:rPr>
        <w:t xml:space="preserve">el Hombre Cristo-Jesús. </w:t>
      </w:r>
      <w:r>
        <w:rPr/>
        <w:t>Y son muchos los comentaristas que lo entienden así. La creación inanimada y los vivientes no racionales han sido — como diría San Ignacio de Loyola — “criados para el hombre y para que le ayuden a conseguir su fin de alabar y servir a Dios.”  Ahora bien, la libertad humana no sólo ha usado, sino frecuentemente abusado de estas criaturas, haciéndolas servir para su propia vanidad y provecho, incluso con daño del prójimo y destrucción inútil de la naturaleza. Por lo cual, esta Creación se halla sujeta a la muerte y al pecado como consecuencia de la acción del hombre. De esta esclavitud, Cristo, finalmente, nos ha libertado.</w:t>
      </w:r>
    </w:p>
    <w:p>
      <w:pPr>
        <w:pStyle w:val="Normal"/>
        <w:tabs>
          <w:tab w:val="left" w:pos="720" w:leader="none"/>
        </w:tabs>
        <w:rPr/>
      </w:pPr>
      <w:r>
        <w:rPr/>
        <w:tab/>
        <w:t xml:space="preserve">Sin duda esta interpretación de San Pablo abre un horizonte expuesto a innumerables fantasías sobre la condición futura de esa Naturaleza, que, sin dejar sus propias leyes, se sentiría liberada. Pero hay también mucho de verdad y de esperanza en esta que podíamos llamar </w:t>
      </w:r>
      <w:r>
        <w:rPr>
          <w:i/>
        </w:rPr>
        <w:t xml:space="preserve">teología de la liberación universal, </w:t>
      </w:r>
      <w:r>
        <w:rPr/>
        <w:t>en virtud de la cual la Naturaleza, incluso la no humana, podría participar, de una manera para nosotros desconocida, en la “gloria de los hombres en Cristo.” Quizá éstos fueran el “cielo nuevo y la tierra nueva” que promete el Apocalipsis (Ap 21:1).</w:t>
      </w:r>
    </w:p>
    <w:p>
      <w:pPr>
        <w:pStyle w:val="Normal"/>
        <w:tabs>
          <w:tab w:val="left" w:pos="720" w:leader="none"/>
        </w:tabs>
        <w:rPr>
          <w:b/>
          <w:b/>
          <w:i/>
          <w:i/>
          <w:sz w:val="22"/>
        </w:rPr>
      </w:pPr>
      <w:r>
        <w:rPr>
          <w:b/>
          <w:i/>
          <w:sz w:val="22"/>
        </w:rPr>
      </w:r>
    </w:p>
    <w:p>
      <w:pPr>
        <w:pStyle w:val="Heading4"/>
        <w:tabs>
          <w:tab w:val="left" w:pos="720" w:leader="none"/>
        </w:tabs>
        <w:rPr/>
      </w:pPr>
      <w:bookmarkStart w:id="113" w:name="__RefHeading___Toc16986466"/>
      <w:bookmarkEnd w:id="113"/>
      <w:r>
        <w:rPr/>
        <w:t>Tragedia y salvación de Israel.</w:t>
      </w:r>
    </w:p>
    <w:p>
      <w:pPr>
        <w:pStyle w:val="Normal"/>
        <w:tabs>
          <w:tab w:val="left" w:pos="720" w:leader="none"/>
        </w:tabs>
        <w:rPr/>
      </w:pPr>
      <w:r>
        <w:rPr/>
        <w:tab/>
        <w:t xml:space="preserve">De nuevo Pablo, que no olvida que la mayoría de la comunidad cristiana de Roma está integrada por hebreos, vuelve sobre el tema, que a muchos de ellos puede causarle una honda aflicción: si la salvación de los hebreos sólo es posible mediante la fe en Cristo, ¿qué va a suceder con el pueblo de Israel, que, como tal pueblo, </w:t>
      </w:r>
      <w:r>
        <w:rPr>
          <w:b/>
        </w:rPr>
        <w:t>no ha aceptado al Mesías?</w:t>
      </w:r>
    </w:p>
    <w:p>
      <w:pPr>
        <w:pStyle w:val="Normal"/>
        <w:tabs>
          <w:tab w:val="left" w:pos="720" w:leader="none"/>
        </w:tabs>
        <w:rPr/>
      </w:pPr>
      <w:r>
        <w:rPr/>
        <w:tab/>
        <w:t xml:space="preserve">Pablo precisa el significado de “pueblo de Israel.”  No se trata de una denominación filogenética y de raza, “porque no es la generación natural la que hace hijos de Dios, como tampoco todos los descendientes de Abraham son hijos de Abraham” (9:7-8). Dicha filiación está constituida por la vocación y llamada de Dios, como en el caso de Jacob y Esaú, que ambos eran hijos de Isaac y de Rebeca. La última respuesta está en la absoluta libertad con que Dios procede en su elección, ya que “Dios tiene misericordia de quien quiere” (9:1), sin que el hombre tenga derecho a quejarse; de forma semejante a como “no puede protestar la arcilla contra el alfarero que la modela” (9:20). Nos hallamos ante el misterio de cómo se armoniza la absoluta libertad de Dios con la presencia de la respuesta libre que el hombre va a darle con su conducta. Y en el caso de los israelitas, la respuesta, según Pablo, es que Israel “se figuraba que iba a alcanzar la fidelidad a Dios con el mero cumplimiento de las obras prescritas por la Ley de Moisés, y así lograr la salvación; cuando en realidad el plan de Dios era que “si tus labios profesan que Jesús es el Señor, </w:t>
      </w:r>
      <w:r>
        <w:rPr>
          <w:b/>
        </w:rPr>
        <w:t>y crees de corazón que Dios lo resucitó de la muerte, te salvarás.</w:t>
      </w:r>
      <w:r>
        <w:rPr/>
        <w:t xml:space="preserve"> Y ante esto, no hay distinción entre judío y griego; </w:t>
      </w:r>
      <w:r>
        <w:rPr>
          <w:b/>
        </w:rPr>
        <w:t>porque uno mismo es el Señor de todos,</w:t>
      </w:r>
      <w:r>
        <w:rPr/>
        <w:t xml:space="preserve"> generoso con todos los que le invocan” (10:9-12).</w:t>
      </w:r>
    </w:p>
    <w:p>
      <w:pPr>
        <w:pStyle w:val="Normal"/>
        <w:tabs>
          <w:tab w:val="left" w:pos="720" w:leader="none"/>
        </w:tabs>
        <w:rPr/>
      </w:pPr>
      <w:r>
        <w:rPr/>
        <w:tab/>
        <w:t xml:space="preserve">Históricamente, sólo una minoría de los judíos respondió a la Buena Nueva proclamada por el Apóstol y otros predicadores. Ante lo cual surge la pregunta angustiosa: “¿Es que Dios ha desechado a su pueblo?” Pablo es terminante en su respuesta: “¡Ni pensarlo!” Primeramente, el rechazo de Cristo por Israel no ha sido universal, sino que ha quedado “un resto fiel,” ese mismo residuo del que venían insistentemente hablando los profetas. Pero además de esto, y respecto a la mayoría de los que le han rechazado, todavía existe una esperanza. Pablo formula aquí una profecía que señala el final de los tiempos como un ocaso luminoso: </w:t>
      </w:r>
      <w:r>
        <w:rPr>
          <w:i/>
        </w:rPr>
        <w:t>la conversión de Israel.</w:t>
      </w:r>
    </w:p>
    <w:p>
      <w:pPr>
        <w:pStyle w:val="Normal"/>
        <w:tabs>
          <w:tab w:val="left" w:pos="720" w:leader="none"/>
        </w:tabs>
        <w:rPr/>
      </w:pPr>
      <w:r>
        <w:rPr/>
        <w:tab/>
        <w:t xml:space="preserve">La exposición de Pablo es clara y terminante: Israel es como un frondoso árbol plantado por Yahveh en la Tierra Prometida, cuya raíz y ramas están igualmente consagradas (11:16) La generalidad del pueblo judío, que no ha creído en Jesús, es como si se hubiesen cortado de ese árbol casi todas sus ramas, dejando, sin embargo, algunas capaces de recibir un nuevo injerto. San Pablo, dentro de una alegoría agraria, precisa que ese árbol </w:t>
      </w:r>
      <w:r>
        <w:rPr>
          <w:i/>
        </w:rPr>
        <w:t xml:space="preserve">es un olivo, </w:t>
      </w:r>
      <w:r>
        <w:rPr/>
        <w:t xml:space="preserve">mientras que los paganos no proceden de un olivo, sino que son de otro árbol, de </w:t>
      </w:r>
      <w:r>
        <w:rPr>
          <w:i/>
        </w:rPr>
        <w:t xml:space="preserve">un acebuche. </w:t>
      </w:r>
      <w:r>
        <w:rPr/>
        <w:t>Ahora bien, cuando los paganos creen, es como si el acebuche se injertase en ese tronco que aún quedaba del olivo primitivo. Leamos a Pablo: “Si a ti, pagano, te cortaron de tu acebuche primitivo y contra tu natural te injertaron en el olivo, cuánto más fácil serán injertados ellos, los judíos, en el tronco en que nacieron” (11:24).</w:t>
      </w:r>
    </w:p>
    <w:p>
      <w:pPr>
        <w:pStyle w:val="Normal"/>
        <w:tabs>
          <w:tab w:val="left" w:pos="720" w:leader="none"/>
        </w:tabs>
        <w:rPr/>
      </w:pPr>
      <w:r>
        <w:rPr/>
        <w:tab/>
        <w:t>Consecuencia de esto es que Pablo advierte al pagano que “no te ensoberbezcas ni presumas; porque no eres tú — una rama — quien sostiene a la raíz, sino que es la raíz la que te sostiene a ti” (11:8). Además, “ándate con cuidado y no seas soberbio, porque si Dios no tuvo miramiento con las ramas naturales, a lo mejor tampoco lo tiene contigo” (11:21).</w:t>
      </w:r>
    </w:p>
    <w:p>
      <w:pPr>
        <w:pStyle w:val="Normal"/>
        <w:tabs>
          <w:tab w:val="left" w:pos="720" w:leader="none"/>
        </w:tabs>
        <w:rPr/>
      </w:pPr>
      <w:r>
        <w:rPr/>
        <w:tab/>
        <w:t>¿Cuándo sucederá esto? Esta es una pregunta de la curiosidad humana, que Pablo no satisface sino con una respuesta enigmática: “El endurecimiento de una parte de Israel durará hasta que entre el conjunto de los pueblos; entonces todo Israel se salvará.”  El final, como se ve, es triunfal, como todo lo que ilumina la Resurrección de Cristo: “Dios encerró a todos en la rebeldía para tener misericordia de todos” (12:32). “El es el Origen, Camino y Meta del Universo. A El la gloria por los siglos. Amén” (12:33).</w:t>
      </w:r>
    </w:p>
    <w:p>
      <w:pPr>
        <w:pStyle w:val="Normal"/>
        <w:tabs>
          <w:tab w:val="left" w:pos="720" w:leader="none"/>
        </w:tabs>
        <w:rPr>
          <w:b/>
          <w:b/>
          <w:i/>
          <w:i/>
          <w:sz w:val="22"/>
        </w:rPr>
      </w:pPr>
      <w:r>
        <w:rPr>
          <w:b/>
          <w:i/>
          <w:sz w:val="22"/>
        </w:rPr>
      </w:r>
    </w:p>
    <w:p>
      <w:pPr>
        <w:pStyle w:val="Heading4"/>
        <w:tabs>
          <w:tab w:val="left" w:pos="720" w:leader="none"/>
        </w:tabs>
        <w:rPr/>
      </w:pPr>
      <w:bookmarkStart w:id="114" w:name="__RefHeading___Toc16986467"/>
      <w:bookmarkEnd w:id="114"/>
      <w:r>
        <w:rPr/>
        <w:t>Unidad en las Diferencias.</w:t>
      </w:r>
    </w:p>
    <w:p>
      <w:pPr>
        <w:pStyle w:val="Normal"/>
        <w:tabs>
          <w:tab w:val="left" w:pos="720" w:leader="none"/>
        </w:tabs>
        <w:rPr/>
      </w:pPr>
      <w:r>
        <w:rPr/>
        <w:tab/>
        <w:t xml:space="preserve">No podían faltar en la Carta, tan doctrinalmente densa, una exhortación a la vida cristiana que ha de hacerse </w:t>
      </w:r>
      <w:r>
        <w:rPr>
          <w:b/>
        </w:rPr>
        <w:t>“sacrificio vivo, consagrado y agradable a Dios, y culto auténtico</w:t>
      </w:r>
      <w:r>
        <w:rPr/>
        <w:t xml:space="preserve">, y que por tanto no nos conforma con el mundo, sino que nos transforma con una </w:t>
      </w:r>
      <w:r>
        <w:rPr>
          <w:b/>
        </w:rPr>
        <w:t>nueva mentalidad” (</w:t>
      </w:r>
      <w:r>
        <w:rPr/>
        <w:t>12:1-2). En aquella comunidad cristiana de Roma, que se halla dividida por la raza y por la procedencia de su anterior religión, “nadie ha de tenerse en más de lo que es, según el cupo de la fe que Dios ha repartido a cada uno, según el regalo que Dios le hace” (12:3-6).</w:t>
      </w:r>
    </w:p>
    <w:p>
      <w:pPr>
        <w:pStyle w:val="Normal"/>
        <w:tabs>
          <w:tab w:val="left" w:pos="720" w:leader="none"/>
        </w:tabs>
        <w:rPr/>
      </w:pPr>
      <w:r>
        <w:rPr/>
        <w:tab/>
        <w:t>Pablo repite a los romanos las mismas advertencias y consejos que ha ido repartiendo por las diversas regiones de su mapa pastoral: “Sed cariñosos unos con otros., alegres en la esperanza, enteros en las dificultades, asiduos en la oración, solidarios en las necesidades de los demás, no devolviendo a nadie el mal por mal, y en lo posible en paz con todo el mundo.” (12:10-18). No falta tampoco un recuerdo sobre la actitud del cristiano frente a las autoridades civiles, que en Roma tenían su centro y su máxima expresión: “No existe autoridad sin que lo disponga Dios, y el insumiso a la autoridad se opone a la voluntad de Dios, porque es agente de Dios para ayudarte a lo bueno.” Lo que podríamos llamar un “tratado de ética social y política” establece una norma viva no sólo para quien se halla sometido a la legítima autoridad, sino también para quien la ejerce (13:1-7).</w:t>
      </w:r>
    </w:p>
    <w:p>
      <w:pPr>
        <w:pStyle w:val="Normal"/>
        <w:tabs>
          <w:tab w:val="left" w:pos="720" w:leader="none"/>
        </w:tabs>
        <w:rPr/>
      </w:pPr>
      <w:r>
        <w:rPr/>
        <w:tab/>
        <w:t xml:space="preserve">En este panorama de indudable transparencia, se traslucen algunos temas que mantenían dividida a aquella comunidad en la que, en fuerza a costumbres y hábitos adquiridos, todavía subsistían interpretaciones de sabor judaico respecto a las fiestas y al uso de los alimentos: “Hay quien tiene fe para comer de todo; y otro, en cambio, que la tiene débil, come sólo verduras. El que come de todo, que no desprecie al que se abstiene; y el que se abstiene, que no juzgue al que come. Hay quienes dan preferencia a un día sobre otro; en cambio, otros estiman que cualquier día es bueno. Cada cual está bien convencido de lo que piensa. El que come de todo, lo hace por el Señor, </w:t>
      </w:r>
      <w:r>
        <w:rPr>
          <w:b/>
        </w:rPr>
        <w:t>y la prueba es que da gracias a Dios; el que se abstiene, lo hace por el Señor,</w:t>
      </w:r>
      <w:r>
        <w:rPr/>
        <w:t xml:space="preserve"> y también da gracias al Señor. Tú, ¿por qué juzgas a tu hermano? Y tú, ¿por qué desprecias a tu hermano?. Total, que cada uno de nosotros tendrá que dar cuenta a Dios de sí mismo” (14:2-12). “Al fin y al cabo no reina Dios por lo que uno coma o beba, sino por la honradez, la paz, la alegría que dé el Espíritu Santo; y el que sirve así a Cristo, agrada a Dios y lo aprueban los hombres. En resumen: esmerémonos en lo que favorece la paz y construye la vida común” (14:17-19).</w:t>
      </w:r>
    </w:p>
    <w:p>
      <w:pPr>
        <w:pStyle w:val="Normal"/>
        <w:tabs>
          <w:tab w:val="left" w:pos="720" w:leader="none"/>
        </w:tabs>
        <w:rPr>
          <w:b/>
          <w:b/>
          <w:i/>
          <w:i/>
          <w:sz w:val="23"/>
        </w:rPr>
      </w:pPr>
      <w:r>
        <w:rPr>
          <w:b/>
          <w:i/>
          <w:sz w:val="23"/>
        </w:rPr>
      </w:r>
    </w:p>
    <w:p>
      <w:pPr>
        <w:pStyle w:val="Heading4"/>
        <w:tabs>
          <w:tab w:val="left" w:pos="720" w:leader="none"/>
        </w:tabs>
        <w:rPr/>
      </w:pPr>
      <w:bookmarkStart w:id="115" w:name="__RefHeading___Toc16986468"/>
      <w:bookmarkEnd w:id="115"/>
      <w:r>
        <w:rPr/>
        <w:t>Proyectos y Despedidas.</w:t>
      </w:r>
    </w:p>
    <w:p>
      <w:pPr>
        <w:pStyle w:val="Normal"/>
        <w:tabs>
          <w:tab w:val="left" w:pos="720" w:leader="none"/>
        </w:tabs>
        <w:rPr/>
      </w:pPr>
      <w:r>
        <w:rPr/>
        <w:tab/>
        <w:t>Para concluir su Carta, Pablo les participa a sus lectores algunos de sus planes y proyectos: “Mi misión ahora consiste en anunciar la Nueva Buena de Dios, poniendo mi ahínco donde aún no se había pronunciado su nombre. Ahora ya no tengo campo de acción en estas regiones, y además ya hace muchos años que siento ganas de haceros una visita de paso para España. Porque espero que vosotros me facilitéis el viaje. Aunque primero tengo que disfrutar un poco de vuestra compañía” (15:16-24).</w:t>
      </w:r>
    </w:p>
    <w:p>
      <w:pPr>
        <w:pStyle w:val="Normal"/>
        <w:tabs>
          <w:tab w:val="left" w:pos="720" w:leader="none"/>
        </w:tabs>
        <w:rPr/>
      </w:pPr>
      <w:r>
        <w:rPr/>
        <w:tab/>
        <w:t>“De momento me dirijo a Jerusalén, porque Macedonia y Grecia han decidido dar una muestra de solidaridad a los pobres entre los consagrados de Jerusalén: porque si los demás pueblos han compartido sus bienes espirituales — los procedentes de Jerusalén —, ellos le deben a su vez una ayuda material” (15:25-27).</w:t>
      </w:r>
    </w:p>
    <w:p>
      <w:pPr>
        <w:pStyle w:val="Normal"/>
        <w:tabs>
          <w:tab w:val="left" w:pos="720" w:leader="none"/>
        </w:tabs>
        <w:rPr/>
      </w:pPr>
      <w:r>
        <w:rPr/>
        <w:tab/>
        <w:t>Con esta mención de sus planes sobre España termina la. Carta a los Romanos. Después, en el epílogo, siguen algunas salutaciones finales que dejamos para más adelante en este comentario, es decir, para el momento en que Pablo llegue efectivamente a Roma; aunque entonces no lo hará por su propia elección y voluntad, sino conducido, como procesado, ante el Tribunal del César, a quien ha apelado (cf. c.XXX) Nos prometemos seguirle en ese viaje.</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4"/>
        <w:rPr/>
      </w:pPr>
      <w:bookmarkStart w:id="116" w:name="__RefHeading___Toc16986469"/>
      <w:bookmarkEnd w:id="116"/>
      <w:r>
        <w:rPr/>
        <w:t>Pablo, en Mileto y Llegada a Jerusalén.</w:t>
      </w:r>
    </w:p>
    <w:p>
      <w:pPr>
        <w:pStyle w:val="Normal"/>
        <w:tabs>
          <w:tab w:val="left" w:pos="720" w:leader="none"/>
        </w:tabs>
        <w:rPr/>
      </w:pPr>
      <w:r>
        <w:rPr/>
        <w:tab/>
        <w:t xml:space="preserve">Pablo se hallaba de nuevo en la ciudad de Corinto, en la que había permanecido tres meses y en donde escribió su Carta, tal vez la más famosa de todas, la </w:t>
      </w:r>
      <w:r>
        <w:rPr>
          <w:i/>
        </w:rPr>
        <w:t xml:space="preserve">Carta a los Romanos, </w:t>
      </w:r>
      <w:r>
        <w:rPr/>
        <w:t>que acabamos de comentar.</w:t>
      </w:r>
    </w:p>
    <w:p>
      <w:pPr>
        <w:pStyle w:val="Normal"/>
        <w:tabs>
          <w:tab w:val="left" w:pos="720" w:leader="none"/>
        </w:tabs>
        <w:rPr/>
      </w:pPr>
      <w:r>
        <w:rPr/>
        <w:tab/>
        <w:t>Y estaba a punto de embarcar de retorno a Siria y Jerusalén cuando tuvo información de que un grupo de judíos hostiles se había propuesto eliminarlo en el viaje. Por lo cual, habiendo conocido estas asechanzas, decidió volverse por tierra desde Corinto hacia Macedonia, para embarcar allí por el puerto de Neápolis.</w:t>
      </w:r>
    </w:p>
    <w:p>
      <w:pPr>
        <w:pStyle w:val="Normal"/>
        <w:tabs>
          <w:tab w:val="left" w:pos="720" w:leader="none"/>
        </w:tabs>
        <w:rPr/>
      </w:pPr>
      <w:r>
        <w:rPr/>
        <w:tab/>
        <w:t xml:space="preserve">Un grupo de colaboradores se le adelantó para esperarle en Tróade, mientras Pablo permaneció en Filipos para celebrar la fiesta de la Pascua, que en este contexto no es la Pascua judía, </w:t>
      </w:r>
      <w:r>
        <w:rPr>
          <w:b/>
        </w:rPr>
        <w:t>sino la Resurrección del Señor</w:t>
      </w:r>
      <w:r>
        <w:rPr/>
        <w:t xml:space="preserve">, a quien Pablo, en una de sus Cartas, llama </w:t>
      </w:r>
      <w:r>
        <w:rPr>
          <w:b/>
        </w:rPr>
        <w:t>“Cristo, nuestra Pascua.</w:t>
      </w:r>
      <w:r>
        <w:rPr/>
        <w:t>”</w:t>
      </w:r>
    </w:p>
    <w:p>
      <w:pPr>
        <w:pStyle w:val="Normal"/>
        <w:tabs>
          <w:tab w:val="left" w:pos="720" w:leader="none"/>
        </w:tabs>
        <w:rPr/>
      </w:pPr>
      <w:r>
        <w:rPr/>
        <w:tab/>
        <w:t>En esta permanencia en Filipos y en las jornadas siguientes Lucas va de nuevo a unirse a Pablo, como aparece por la narración de su diario personal que pertenece a los fragmentos “nosotros.”</w:t>
      </w:r>
    </w:p>
    <w:p>
      <w:pPr>
        <w:pStyle w:val="Normal"/>
        <w:tabs>
          <w:tab w:val="left" w:pos="720" w:leader="none"/>
        </w:tabs>
        <w:rPr/>
      </w:pPr>
      <w:r>
        <w:rPr/>
        <w:tab/>
        <w:t>La navegación desde Neápolis a Tróade tardó esta vez cinco días y no dos, como en el otro viaje de ida, debido sin duda al temporal de la mar.</w:t>
      </w:r>
    </w:p>
    <w:p>
      <w:pPr>
        <w:pStyle w:val="Normal"/>
        <w:tabs>
          <w:tab w:val="left" w:pos="720" w:leader="none"/>
        </w:tabs>
        <w:rPr/>
      </w:pPr>
      <w:r>
        <w:rPr/>
        <w:tab/>
        <w:t xml:space="preserve">Ya hemos descrito a </w:t>
      </w:r>
      <w:r>
        <w:rPr>
          <w:i/>
        </w:rPr>
        <w:t xml:space="preserve">Tróade </w:t>
      </w:r>
      <w:r>
        <w:rPr/>
        <w:t>en un capítulo anterior (el c.XIX) La predicación de Pablo había producido allí sus frutos, de suerte que ya existía una comunidad cristiana que se reunió con el Apóstol para tener la celebración eucarística.</w:t>
      </w:r>
    </w:p>
    <w:p>
      <w:pPr>
        <w:pStyle w:val="Normal"/>
        <w:tabs>
          <w:tab w:val="left" w:pos="720" w:leader="none"/>
        </w:tabs>
        <w:rPr/>
      </w:pPr>
      <w:r>
        <w:rPr/>
        <w:tab/>
        <w:t>“En Tróade nos detuvimos una semana. El domingo nos reunimos a partir el pan. Pablo les estuvo hablando, y, como iba a marcharse al día siguiente, prolongó el discurso hasta media noche. Había lámparas en abundancia en la sala de arriba, donde estábamos reunidos.</w:t>
      </w:r>
    </w:p>
    <w:p>
      <w:pPr>
        <w:pStyle w:val="Normal"/>
        <w:tabs>
          <w:tab w:val="left" w:pos="720" w:leader="none"/>
        </w:tabs>
        <w:rPr/>
      </w:pPr>
      <w:r>
        <w:rPr/>
        <w:tab/>
        <w:t>Un muchacho, de nombre Eutiquio, estaba sentado en la ventana, y mientras Pablo hablaba y hablaba le iba entrando cada vez más sueño, hasta que al final, vencido por él, se cayó del tercer piso abajo. Lo levantaron ya cadáver, pero Pablo bajó, se echó sobre él y abrazándolo le dijo: —No os alarméis, que tiene aliento.</w:t>
      </w:r>
    </w:p>
    <w:p>
      <w:pPr>
        <w:pStyle w:val="Normal"/>
        <w:tabs>
          <w:tab w:val="left" w:pos="720" w:leader="none"/>
        </w:tabs>
        <w:rPr/>
      </w:pPr>
      <w:r>
        <w:rPr/>
        <w:tab/>
        <w:t>Volvió a subir, partió el pan y se lo dio. Estuvo conversando largo, hasta el alba, y por fin se marchó. Por lo que hace al muchacho, lo trajeron vivo con gran contento de todos” (Hech 20:7).</w:t>
      </w:r>
    </w:p>
    <w:p>
      <w:pPr>
        <w:pStyle w:val="Normal"/>
        <w:tabs>
          <w:tab w:val="left" w:pos="720" w:leader="none"/>
        </w:tabs>
        <w:rPr/>
      </w:pPr>
      <w:r>
        <w:rPr/>
      </w:r>
    </w:p>
    <w:p>
      <w:pPr>
        <w:pStyle w:val="Normal"/>
        <w:tabs>
          <w:tab w:val="left" w:pos="720" w:leader="none"/>
        </w:tabs>
        <w:ind w:left="546" w:hanging="0"/>
        <w:rPr>
          <w:b/>
          <w:b/>
          <w:sz w:val="18"/>
        </w:rPr>
      </w:pPr>
      <w:r>
        <w:rPr>
          <w:b/>
          <w:sz w:val="18"/>
        </w:rPr>
        <w:t>El Domingo o Día Del Señor.</w:t>
      </w:r>
    </w:p>
    <w:p>
      <w:pPr>
        <w:pStyle w:val="Normal"/>
        <w:tabs>
          <w:tab w:val="left" w:pos="720" w:leader="none"/>
        </w:tabs>
        <w:ind w:left="546" w:hanging="0"/>
        <w:rPr/>
      </w:pPr>
      <w:r>
        <w:rPr>
          <w:sz w:val="18"/>
        </w:rPr>
        <w:t xml:space="preserve">Ante todo advertimos que ésta es la más antigua noticia que poseemos de que la comunidad cristiana se reunía para celebrar la eucaristía precisamente </w:t>
      </w:r>
      <w:r>
        <w:rPr>
          <w:i/>
          <w:sz w:val="18"/>
        </w:rPr>
        <w:t xml:space="preserve">el día del domingo. </w:t>
      </w:r>
      <w:r>
        <w:rPr>
          <w:sz w:val="18"/>
        </w:rPr>
        <w:t>Que entonces se llamaba “el primer día de la semana,” después del sábado, que terminaba la anterior.</w:t>
      </w:r>
    </w:p>
    <w:p>
      <w:pPr>
        <w:pStyle w:val="Normal"/>
        <w:tabs>
          <w:tab w:val="left" w:pos="720" w:leader="none"/>
        </w:tabs>
        <w:ind w:left="546" w:hanging="0"/>
        <w:rPr/>
      </w:pPr>
      <w:r>
        <w:rPr>
          <w:sz w:val="18"/>
        </w:rPr>
        <w:tab/>
        <w:t xml:space="preserve">Por este y otros textos conocemos que se remonta a los tiempos apostólicos esta designación de primer día de la semana como el de la </w:t>
      </w:r>
      <w:r>
        <w:rPr>
          <w:i/>
          <w:sz w:val="18"/>
        </w:rPr>
        <w:t xml:space="preserve">fiesta semanal cristiana, </w:t>
      </w:r>
      <w:r>
        <w:rPr>
          <w:sz w:val="18"/>
        </w:rPr>
        <w:t xml:space="preserve">en contraposición al sábado, que era la judía. Este día pronto se llamó en griego “el día del Señor”: </w:t>
      </w:r>
      <w:r>
        <w:rPr>
          <w:i/>
          <w:sz w:val="18"/>
        </w:rPr>
        <w:t xml:space="preserve">e kyríaké heméra, </w:t>
      </w:r>
      <w:r>
        <w:rPr>
          <w:sz w:val="18"/>
        </w:rPr>
        <w:t xml:space="preserve">que, traducido al latín, es </w:t>
      </w:r>
      <w:r>
        <w:rPr>
          <w:i/>
          <w:sz w:val="18"/>
        </w:rPr>
        <w:t xml:space="preserve">dies dominica, </w:t>
      </w:r>
      <w:r>
        <w:rPr>
          <w:sz w:val="18"/>
        </w:rPr>
        <w:t xml:space="preserve">vertido en “domingo” en varias lenguas románicas. Fue el emperador Constantino quien oficialmente ordenó esta nueva designación, aunque probablemente data del primer siglo de la Iglesia, y así comenzó a venerarse el primer día como el de los misterios de la Resurrección y Pentecostés, en oposición al mundo helenizado, que llamaba a esa primera jornada el “día del sol.” Esta denominación solar ha permanecido así en algunos idiomas, como el inglés y alemán, donde el primer día sigue siendo no el “día del Señor,” sino el </w:t>
      </w:r>
      <w:r>
        <w:rPr>
          <w:i/>
          <w:sz w:val="18"/>
        </w:rPr>
        <w:t xml:space="preserve">Sunday </w:t>
      </w:r>
      <w:r>
        <w:rPr>
          <w:sz w:val="18"/>
        </w:rPr>
        <w:t xml:space="preserve">o </w:t>
      </w:r>
      <w:r>
        <w:rPr>
          <w:i/>
          <w:sz w:val="18"/>
        </w:rPr>
        <w:t xml:space="preserve">Sonntag, </w:t>
      </w:r>
      <w:r>
        <w:rPr>
          <w:sz w:val="18"/>
        </w:rPr>
        <w:t>es decir, el “día del sol.” Como curiosidad, podríamos añadir que en ruso, con sus tradiciones propias bizantinas y cristianas, el primer día de la semana se llama “resurrección.”</w:t>
      </w:r>
    </w:p>
    <w:p>
      <w:pPr>
        <w:pStyle w:val="Normal"/>
        <w:tabs>
          <w:tab w:val="clear" w:pos="720"/>
          <w:tab w:val="left" w:pos="2800" w:leader="none"/>
        </w:tabs>
        <w:rPr>
          <w:sz w:val="21"/>
        </w:rPr>
      </w:pPr>
      <w:r>
        <w:rPr>
          <w:sz w:val="21"/>
        </w:rPr>
        <w:tab/>
      </w:r>
    </w:p>
    <w:p>
      <w:pPr>
        <w:pStyle w:val="Normal"/>
        <w:tabs>
          <w:tab w:val="left" w:pos="720" w:leader="none"/>
        </w:tabs>
        <w:rPr/>
      </w:pPr>
      <w:r>
        <w:rPr/>
        <w:t xml:space="preserve">Lo verdaderamente importante en nuestro comentario es lo que sucedió ese día de domingo en Tróade. Estaban todos reunidos en una cámara alta, es decir, en un segundo o tercer piso, según sea la manera de contar. Y estaban reunidos para “partir el pan,” que es la expresión técnica para expresar </w:t>
      </w:r>
      <w:r>
        <w:rPr>
          <w:b/>
        </w:rPr>
        <w:t xml:space="preserve">la eucaristía. </w:t>
      </w:r>
      <w:r>
        <w:rPr/>
        <w:t>Pablo conversaba largamente porque era su último, día y su conversación llegó hasta media noche. La atmósfera de la sala estaba algo cargada por las numerosas lámparas encendidas, que daban más humo y calor que claridad, y sin duda las ventanas estaban abiertas para que entrase la brisa del mar. Y buscando tal vez este aire, un muchacho se sentó en el borde de la ventana, donde se quedó dormido. De pronto se oyó un grito y sonó un golpe: el muchacho se había caído hacia afuera desde una altura de tres pisos.</w:t>
      </w:r>
    </w:p>
    <w:p>
      <w:pPr>
        <w:pStyle w:val="Normal"/>
        <w:tabs>
          <w:tab w:val="left" w:pos="720" w:leader="none"/>
        </w:tabs>
        <w:rPr/>
      </w:pPr>
      <w:r>
        <w:rPr/>
        <w:tab/>
        <w:t>Todos bajaron precipitadamente, y Pablo entre ellos: el médico Lucas, testigo ocular del caso, dice que el niño estaba muerto. Entonces Pablo, con un gesto que recuerda el de los profetas Elias y Elíseo, se inclinó hacia el niño, lo estrechó en sus brazos y dijo sencillamente: “No os preocupéis, está vivo.”</w:t>
      </w:r>
    </w:p>
    <w:p>
      <w:pPr>
        <w:pStyle w:val="Normal"/>
        <w:tabs>
          <w:tab w:val="left" w:pos="720" w:leader="none"/>
        </w:tabs>
        <w:rPr/>
      </w:pPr>
      <w:r>
        <w:rPr/>
        <w:tab/>
        <w:t xml:space="preserve">Todos subieron de nuevo a la sala y entonces celebraron la eucaristía, tras lo cual Pablo continuó hablando hasta la aurora — y el verbo que se emplea es </w:t>
      </w:r>
      <w:r>
        <w:rPr>
          <w:i/>
        </w:rPr>
        <w:t xml:space="preserve">homilein, </w:t>
      </w:r>
      <w:r>
        <w:rPr/>
        <w:t xml:space="preserve">el mismo de nuestra homilía —, mientras todos escuchaban con un gozo crecido por haber recobrado vivo al niño. El niño se llamaba </w:t>
      </w:r>
      <w:r>
        <w:rPr>
          <w:b/>
        </w:rPr>
        <w:t xml:space="preserve">Eutiques, </w:t>
      </w:r>
      <w:r>
        <w:rPr/>
        <w:t>que en griego significa “el afortunado.”</w:t>
      </w:r>
    </w:p>
    <w:p>
      <w:pPr>
        <w:pStyle w:val="Normal"/>
        <w:tabs>
          <w:tab w:val="left" w:pos="720" w:leader="none"/>
        </w:tabs>
        <w:rPr/>
      </w:pPr>
      <w:r>
        <w:rPr/>
        <w:tab/>
        <w:t>Pablo marchó por tierra hasta Assos, donde se reunió con Lucas y los demás que habían venido embarcados, y así continuaron la navegación, que Lucas recoge cuidadosamente en su diario náutico. Para entenderlo, recordemos que estas naves de cabotaje sólo navegaban de día, y al llegar la noche echaban anclas en algún puerto de los muy numerosos de aquella costa.</w:t>
      </w:r>
    </w:p>
    <w:p>
      <w:pPr>
        <w:pStyle w:val="Normal"/>
        <w:tabs>
          <w:tab w:val="left" w:pos="720" w:leader="none"/>
        </w:tabs>
        <w:rPr/>
      </w:pPr>
      <w:r>
        <w:rPr/>
        <w:tab/>
        <w:t>Las etapas, que propiamente podríamos llamar singladuras, fueron primeramente Mitilene, situada en la isla de Lesbos, patria de la famosa poetisa Safos. Después Quíos, y, finalmente, sin tocar en Efeso, porque Pablo tenía prisa en llegar a Jerusalén, cruzaron entre la isla de Samos y el cabo Progylion, y arribaron a Mileto.</w:t>
      </w:r>
    </w:p>
    <w:p>
      <w:pPr>
        <w:pStyle w:val="Normal"/>
        <w:tabs>
          <w:tab w:val="left" w:pos="720" w:leader="none"/>
        </w:tabs>
        <w:rPr>
          <w:b/>
          <w:b/>
          <w:i/>
          <w:i/>
          <w:sz w:val="23"/>
        </w:rPr>
      </w:pPr>
      <w:r>
        <w:rPr>
          <w:b/>
          <w:i/>
          <w:sz w:val="23"/>
        </w:rPr>
      </w:r>
    </w:p>
    <w:p>
      <w:pPr>
        <w:pStyle w:val="Heading4"/>
        <w:tabs>
          <w:tab w:val="left" w:pos="720" w:leader="none"/>
        </w:tabs>
        <w:rPr/>
      </w:pPr>
      <w:bookmarkStart w:id="117" w:name="__RefHeading___Toc16986470"/>
      <w:bookmarkEnd w:id="117"/>
      <w:r>
        <w:rPr/>
        <w:t>Mileto: Despedida de Pablo.</w:t>
      </w:r>
    </w:p>
    <w:p>
      <w:pPr>
        <w:pStyle w:val="Normal"/>
        <w:tabs>
          <w:tab w:val="left" w:pos="720" w:leader="none"/>
        </w:tabs>
        <w:rPr/>
      </w:pPr>
      <w:r>
        <w:rPr>
          <w:b/>
        </w:rPr>
        <w:tab/>
        <w:t xml:space="preserve">Mileto </w:t>
      </w:r>
      <w:r>
        <w:rPr/>
        <w:t>era un puerto comercial importante donde confluían las caravanas que venían de Oriente con los navios que arribaban al puerto. Mileto había sido la patria de célebres figuras en la historia griega, como el filósofo Tales y el orador Esquines. Y cerca de la ciudad se hallaba un templo de Apolo que rivalizaba con Delfos.</w:t>
      </w:r>
    </w:p>
    <w:p>
      <w:pPr>
        <w:pStyle w:val="Normal"/>
        <w:tabs>
          <w:tab w:val="left" w:pos="720" w:leader="none"/>
        </w:tabs>
        <w:rPr/>
      </w:pPr>
      <w:r>
        <w:rPr/>
        <w:tab/>
        <w:t>En Mileto florecía una pequeña comunidad cristiana que acogió muy afectuosamente a Pablo, y éste desde allí mandó a los presbíteros de la ciudad de Efeso que viniesen a verlo, y así lo hicieron, salvando por mar los 60 kilómetros de distancia.</w:t>
      </w:r>
    </w:p>
    <w:p>
      <w:pPr>
        <w:pStyle w:val="Normal"/>
        <w:tabs>
          <w:tab w:val="left" w:pos="720" w:leader="none"/>
        </w:tabs>
        <w:rPr/>
      </w:pPr>
      <w:r>
        <w:rPr/>
        <w:tab/>
        <w:t xml:space="preserve">Estos </w:t>
      </w:r>
      <w:r>
        <w:rPr>
          <w:b/>
        </w:rPr>
        <w:t xml:space="preserve">presbíteros </w:t>
      </w:r>
      <w:r>
        <w:rPr/>
        <w:t>son los mismos que Pablo, más adelante en su discurso, va a llamar “episcopos” u obispos. Lo cual indica que la terminología de estas categorías eclesiástivas no se había fijado todavía, como sucedería medio siglo después en las Cartas de San Ignacio de Antioquía (cf. el c.XL)</w:t>
      </w:r>
    </w:p>
    <w:p>
      <w:pPr>
        <w:pStyle w:val="Normal"/>
        <w:tabs>
          <w:tab w:val="left" w:pos="720" w:leader="none"/>
        </w:tabs>
        <w:rPr/>
      </w:pPr>
      <w:r>
        <w:rPr/>
        <w:tab/>
        <w:t>La forma actual del discurso de Pablo puede ser una redacción de Lucas, que muy probablemente lo oyó, y su contenido es genuinamente paulino, asemejándose mucho a las Cartas a Tito y Timoteo.</w:t>
      </w:r>
    </w:p>
    <w:p>
      <w:pPr>
        <w:pStyle w:val="Normal"/>
        <w:tabs>
          <w:tab w:val="left" w:pos="720" w:leader="none"/>
        </w:tabs>
        <w:rPr/>
      </w:pPr>
      <w:r>
        <w:rPr/>
        <w:tab/>
        <w:t>En este discurso de Pablo podemos distinguir varias partes, y la primera es una retrospectiva sobre la propia vida del Apóstol.</w:t>
      </w:r>
    </w:p>
    <w:p>
      <w:pPr>
        <w:pStyle w:val="Normal"/>
        <w:tabs>
          <w:tab w:val="left" w:pos="720" w:leader="none"/>
        </w:tabs>
        <w:rPr/>
      </w:pPr>
      <w:r>
        <w:rPr/>
        <w:tab/>
        <w:t xml:space="preserve">“Vosotros sabéis cómo me he portado con vosotros todo este tiempo, desde el día que por primera vez puse el pie en Asia: he servido al Señor con toda humildad entre las penas y pruebas que me han procurado las maquinaciones de los judíos. Sabéis que en nada que fuera útil me he retraído de predicaros y enseñaros en público y en privado, invitando lo mismo a judíos que a griegos </w:t>
      </w:r>
      <w:r>
        <w:rPr>
          <w:b/>
        </w:rPr>
        <w:t>a convertirse a Dios y a creer en Nuestro Señor Jesucristo.</w:t>
      </w:r>
    </w:p>
    <w:p>
      <w:pPr>
        <w:pStyle w:val="Normal"/>
        <w:tabs>
          <w:tab w:val="left" w:pos="720" w:leader="none"/>
        </w:tabs>
        <w:rPr/>
      </w:pPr>
      <w:r>
        <w:rPr/>
        <w:tab/>
        <w:t xml:space="preserve">Ahora me dirijo a Jerusalén, forzado por el Espíritu. No sé lo que me espera allí; sólo sé que el Espíritu Santo, de ciudad en ciudad, me asegura que me aguardan cárceles y luchas. Pero la vida para mí no cuenta, al lado de completar mi carrera y cumplir el encargo que me dio mi Señor Jesús: </w:t>
      </w:r>
      <w:r>
        <w:rPr>
          <w:b/>
        </w:rPr>
        <w:t>ser testigo de la Buena Noticia del favor de Dios.</w:t>
      </w:r>
    </w:p>
    <w:p>
      <w:pPr>
        <w:pStyle w:val="Normal"/>
        <w:tabs>
          <w:tab w:val="left" w:pos="720" w:leader="none"/>
        </w:tabs>
        <w:rPr/>
      </w:pPr>
      <w:r>
        <w:rPr>
          <w:b/>
        </w:rPr>
        <w:tab/>
      </w:r>
      <w:r>
        <w:rPr/>
        <w:t>Y ahora mirad, yo sé que ninguno de vosotros entre quienes he predicado el Reino volverá a verme. Por eso declaro hoy que no soy responsable de la suerte de nadie, porque no me he retraído de anunciaros enteramente el plan de Dios” (Hech 20:18-27).</w:t>
      </w:r>
    </w:p>
    <w:p>
      <w:pPr>
        <w:pStyle w:val="Normal"/>
        <w:tabs>
          <w:tab w:val="left" w:pos="720" w:leader="none"/>
        </w:tabs>
        <w:rPr/>
      </w:pPr>
      <w:r>
        <w:rPr/>
        <w:tab/>
        <w:t>Los intérpretes notan, acertadamente, que Pablo se equivocó en esta predicción. Es decir, él sinceramente pensaba que jamás tornaría a Mileto o a Efeso, y por eso así se lo dijo; mas, de hecho, el Apóstol, tras la primera cautividad en Roma, de la que salió absuelto y libre, regresó de nuevo a Asia, y en concreto a Mileto, según lo afirma en la segunda Carta a Timoteo. Algunos piensan que Lucas redactó esta parte primera de su diario — de los fragmentos nosotros— antes que el resto del material que se contiene en los Hechos; y por eso, cuando escribió este discurso de Pablo en Mileto, no conocía el futuro de Pablo tras su primera cautividad romana (c.XXXV)</w:t>
      </w:r>
    </w:p>
    <w:p>
      <w:pPr>
        <w:pStyle w:val="Normal"/>
        <w:tabs>
          <w:tab w:val="left" w:pos="720" w:leader="none"/>
        </w:tabs>
        <w:rPr/>
      </w:pPr>
      <w:r>
        <w:rPr/>
        <w:tab/>
        <w:t xml:space="preserve">En todo caso, Pablo se halla bajo la impresión de una separación definitiva, y por eso pasa a darle a sus discípulos los últimos consejos: “Tened cuidado de vosotros y de todo el rebaño </w:t>
      </w:r>
      <w:r>
        <w:rPr>
          <w:b/>
        </w:rPr>
        <w:t>en que el Espíritu Santo</w:t>
      </w:r>
      <w:r>
        <w:rPr/>
        <w:t xml:space="preserve"> os ha puesto como guardianes, siendo así pastores de la Iglesia de Dios que El adquirió con la sangre que era suya. Ya sé yo que, cuando os deje, se meterán entre vosotros lobos feroces que no perdonarán al rebaño; e incluso de vosotros mismos saldrán algunos que corromperán la doctrina arrastrando tras ellos a los discípulos. Por eso, estad alertas: recordad que durante tres años, de día y de noche, no he cesado de aconsejar con lágrimas en los ojos a cada uno en particular.</w:t>
      </w:r>
    </w:p>
    <w:p>
      <w:pPr>
        <w:pStyle w:val="Normal"/>
        <w:tabs>
          <w:tab w:val="left" w:pos="720" w:leader="none"/>
        </w:tabs>
        <w:rPr/>
      </w:pPr>
      <w:r>
        <w:rPr/>
        <w:tab/>
        <w:t xml:space="preserve">Ahora os dejo en manos de Dios y del mensaje de su gracia, que tiene poder para construir y dar la herencia </w:t>
      </w:r>
      <w:r>
        <w:rPr>
          <w:b/>
        </w:rPr>
        <w:t xml:space="preserve">a todos los consagrados” </w:t>
      </w:r>
      <w:r>
        <w:rPr/>
        <w:t>(Hech 20:28-32).</w:t>
      </w:r>
    </w:p>
    <w:p>
      <w:pPr>
        <w:pStyle w:val="Normal"/>
        <w:tabs>
          <w:tab w:val="left" w:pos="720" w:leader="none"/>
        </w:tabs>
        <w:rPr/>
      </w:pPr>
      <w:r>
        <w:rPr/>
        <w:tab/>
        <w:t xml:space="preserve">Las palabras de Pablo son ricas en contenido dogmático. </w:t>
      </w:r>
      <w:r>
        <w:rPr>
          <w:i/>
        </w:rPr>
        <w:t xml:space="preserve">Atribuye al Espíritu Santo la elección de los pastores </w:t>
      </w:r>
      <w:r>
        <w:rPr/>
        <w:t>en la Iglesia y no duda en decir que “Dios la adquirió con su sangre,” afirmando así, una vez más, la divinidad de Jesús, que es quien propiamente vertió su sangre en su pasión y muerte. Finalmente, Pablo dedica unas palabras a una breve apología personal.</w:t>
      </w:r>
    </w:p>
    <w:p>
      <w:pPr>
        <w:pStyle w:val="Normal"/>
        <w:tabs>
          <w:tab w:val="left" w:pos="720" w:leader="none"/>
        </w:tabs>
        <w:rPr/>
      </w:pPr>
      <w:r>
        <w:rPr/>
        <w:tab/>
        <w:t>“No he deseado dinero, oro ni ropa de nadie. Sabéis por experiencia que estas manos han ganado lo necesario para mí y mis compañeros. Y en todo os he hecho ver que hay que trabajar así para socorrer a los necesitados, acordándose de las palabras del Señor Jesús: .”Hay más dicha en dar que en recibir” (Hech 20:33-35).</w:t>
      </w:r>
    </w:p>
    <w:p>
      <w:pPr>
        <w:pStyle w:val="Normal"/>
        <w:tabs>
          <w:tab w:val="left" w:pos="720" w:leader="none"/>
        </w:tabs>
        <w:rPr/>
      </w:pPr>
      <w:r>
        <w:rPr/>
        <w:tab/>
        <w:t xml:space="preserve">Esta cita de Pablo es lo que en lenguaje técnico se llama un </w:t>
      </w:r>
      <w:r>
        <w:rPr>
          <w:b/>
        </w:rPr>
        <w:t xml:space="preserve">agraphon. </w:t>
      </w:r>
      <w:r>
        <w:rPr/>
        <w:t xml:space="preserve">Esos </w:t>
      </w:r>
      <w:r>
        <w:rPr>
          <w:i/>
        </w:rPr>
        <w:t xml:space="preserve">agrapba, </w:t>
      </w:r>
      <w:r>
        <w:rPr/>
        <w:t xml:space="preserve">según la definición de Vaganay, son “expresiones aisladas atribuidas a Jesús por la tradición y que están ausentes de nuestros evangelios canónicos.” La sentencia aquí recogida por Pablo constituye un </w:t>
      </w:r>
      <w:r>
        <w:rPr>
          <w:i/>
        </w:rPr>
        <w:t xml:space="preserve">agraphon </w:t>
      </w:r>
      <w:r>
        <w:rPr/>
        <w:t>auténtico, a diferencia de otros dudosos extraídos de documentos apócrifos, de otros escritos de la literatura cristiana e incluso de los círculos coránicos.</w:t>
      </w:r>
    </w:p>
    <w:p>
      <w:pPr>
        <w:pStyle w:val="Normal"/>
        <w:tabs>
          <w:tab w:val="left" w:pos="720" w:leader="none"/>
        </w:tabs>
        <w:rPr/>
      </w:pPr>
      <w:r>
        <w:rPr/>
        <w:tab/>
        <w:t>La despedida final no carece de emoción.</w:t>
      </w:r>
    </w:p>
    <w:p>
      <w:pPr>
        <w:pStyle w:val="Normal"/>
        <w:tabs>
          <w:tab w:val="left" w:pos="720" w:leader="none"/>
        </w:tabs>
        <w:rPr/>
      </w:pPr>
      <w:r>
        <w:rPr/>
        <w:tab/>
        <w:t>“Cuando terminó de hablar, Pablo se puso de rodillas con todos y rezó. Todos lloraban mucho, y abrazándole, lo besaban. Lo que más pena les daba era lo que les había dicho de que no volverían a verlo. Luego lo acompañaron hasta el barco” (Hech 20:36-38).</w:t>
      </w:r>
    </w:p>
    <w:p>
      <w:pPr>
        <w:pStyle w:val="Normal"/>
        <w:tabs>
          <w:tab w:val="left" w:pos="720" w:leader="none"/>
        </w:tabs>
        <w:rPr/>
      </w:pPr>
      <w:r>
        <w:rPr>
          <w:sz w:val="21"/>
        </w:rPr>
        <w:tab/>
        <w:t xml:space="preserve">El verbo usado por Lucas no es simplemente “besar,” sino </w:t>
      </w:r>
      <w:r>
        <w:rPr>
          <w:i/>
          <w:sz w:val="21"/>
        </w:rPr>
        <w:t xml:space="preserve">katafiléin, </w:t>
      </w:r>
      <w:r>
        <w:rPr>
          <w:sz w:val="21"/>
        </w:rPr>
        <w:t>es decir, besar repetidas veces, el mismo que el evangelio utilizó para la pecadora anónima que besaba los pies de Jesús en el banquete y para el padre en la parábola del Hijo Pródigo, cuando aquél besó repetidas veces al hijo que retornaba.</w:t>
      </w:r>
    </w:p>
    <w:p>
      <w:pPr>
        <w:pStyle w:val="Normal"/>
        <w:tabs>
          <w:tab w:val="left" w:pos="720" w:leader="none"/>
        </w:tabs>
        <w:rPr>
          <w:b/>
          <w:b/>
          <w:i/>
          <w:i/>
          <w:sz w:val="21"/>
        </w:rPr>
      </w:pPr>
      <w:r>
        <w:rPr>
          <w:b/>
          <w:i/>
          <w:sz w:val="21"/>
        </w:rPr>
      </w:r>
    </w:p>
    <w:p>
      <w:pPr>
        <w:pStyle w:val="Heading4"/>
        <w:tabs>
          <w:tab w:val="left" w:pos="720" w:leader="none"/>
        </w:tabs>
        <w:rPr/>
      </w:pPr>
      <w:bookmarkStart w:id="118" w:name="__RefHeading___Toc16986471"/>
      <w:bookmarkEnd w:id="118"/>
      <w:r>
        <w:rPr/>
        <w:t>Rumbo a</w:t>
      </w:r>
      <w:r>
        <w:rPr>
          <w:smallCaps/>
        </w:rPr>
        <w:t xml:space="preserve"> </w:t>
      </w:r>
      <w:r>
        <w:rPr/>
        <w:t>Jerusalén.</w:t>
      </w:r>
    </w:p>
    <w:p>
      <w:pPr>
        <w:pStyle w:val="Normal"/>
        <w:tabs>
          <w:tab w:val="left" w:pos="720" w:leader="none"/>
        </w:tabs>
        <w:rPr/>
      </w:pPr>
      <w:r>
        <w:rPr/>
        <w:tab/>
        <w:t xml:space="preserve">Otra vez Pablo se embarca, acompañado de Lucas, y se detiene en la </w:t>
      </w:r>
      <w:r>
        <w:rPr>
          <w:b/>
        </w:rPr>
        <w:t xml:space="preserve">isla de Rodas, </w:t>
      </w:r>
      <w:r>
        <w:rPr/>
        <w:t>la isla de las rosas, renombrada por su belleza, de la que un proverbio decía que “no tenía días sin sol.” Isla que sería famosa, pasados los siglos, por la epopeya de las Cruzadas y por las batallas entre cristianos y turcos.</w:t>
      </w:r>
    </w:p>
    <w:p>
      <w:pPr>
        <w:pStyle w:val="Normal"/>
        <w:tabs>
          <w:tab w:val="left" w:pos="720" w:leader="none"/>
        </w:tabs>
        <w:rPr/>
      </w:pPr>
      <w:r>
        <w:rPr/>
        <w:tab/>
        <w:t xml:space="preserve">Después de Rodas, se detuvieron en Patara, puerto de enlace de las rutas marítimas para Italia, Egipto y Oriente, donde Pablo encontró una embarcación de carga, más capaz que la suya, que se dirigía a Fenicia y en la cual embarcó. Por fin la nave, tras costear la isla de Chipre, que quedaba a babor, arribó al puerto de </w:t>
      </w:r>
      <w:r>
        <w:rPr>
          <w:b/>
        </w:rPr>
        <w:t xml:space="preserve">Tiro, </w:t>
      </w:r>
      <w:r>
        <w:rPr/>
        <w:t>adonde transportaba sus mercancías.</w:t>
      </w:r>
    </w:p>
    <w:p>
      <w:pPr>
        <w:pStyle w:val="Normal"/>
        <w:tabs>
          <w:tab w:val="left" w:pos="720" w:leader="none"/>
        </w:tabs>
        <w:rPr/>
      </w:pPr>
      <w:r>
        <w:rPr/>
        <w:tab/>
        <w:t>Nuestros viajeros, tras buscarlo, encontraron un pequeño grupo de discípulos con los que pasaron una semana, tiempo que la nave tardó en descargar sus mercancías. La existencia de aquellos discípulos databa probablemente de una primera predicación llevada a cabo por predicadores helenistas, cuando la dispersión causada por el martirio de Esteban.</w:t>
      </w:r>
    </w:p>
    <w:p>
      <w:pPr>
        <w:pStyle w:val="Normal"/>
        <w:tabs>
          <w:tab w:val="left" w:pos="720" w:leader="none"/>
        </w:tabs>
        <w:rPr/>
      </w:pPr>
      <w:r>
        <w:rPr/>
        <w:tab/>
        <w:t xml:space="preserve">En esta comunidad de Tiro se manifiesta una vez más un aparente conflicto de inspiraciones carismáticas; porque los discípulos, movidos por el Espíritu Santo, aconsejaban a Pablo no subir a Jerusalén; mientras que éste, </w:t>
      </w:r>
      <w:r>
        <w:rPr>
          <w:b/>
        </w:rPr>
        <w:t>también llevado por el Espíritu</w:t>
      </w:r>
      <w:r>
        <w:rPr/>
        <w:t>, seguía acercándose a la ciudad.</w:t>
      </w:r>
    </w:p>
    <w:p>
      <w:pPr>
        <w:pStyle w:val="Normal"/>
        <w:tabs>
          <w:tab w:val="left" w:pos="720" w:leader="none"/>
        </w:tabs>
        <w:rPr/>
      </w:pPr>
      <w:r>
        <w:rPr/>
        <w:tab/>
        <w:t>En la despedida se repitieron las escenas emotivas. Todos los discípulos de Tiro, incluso las mujeres y niños, acompañaron a Pablo a la playa, y allí, de rodillas sobre la arena, rezaron y se despidieron.</w:t>
      </w:r>
    </w:p>
    <w:p>
      <w:pPr>
        <w:pStyle w:val="Normal"/>
        <w:tabs>
          <w:tab w:val="left" w:pos="720" w:leader="none"/>
        </w:tabs>
        <w:rPr/>
      </w:pPr>
      <w:r>
        <w:rPr/>
        <w:tab/>
        <w:t xml:space="preserve">La última singladura de este período fue </w:t>
      </w:r>
      <w:r>
        <w:rPr>
          <w:b/>
        </w:rPr>
        <w:t xml:space="preserve">Tolemaida. </w:t>
      </w:r>
      <w:r>
        <w:rPr/>
        <w:t>Esta era una de las mejores radas de la costa palestina, y estaba situada al norte de la bahía de San Juan de Acre. La vieja ciudad cananea, Akko, con el tiempo cambiaría su nombre por Tolemaida, en honor del rey Tolomeo Soter.</w:t>
      </w:r>
    </w:p>
    <w:p>
      <w:pPr>
        <w:pStyle w:val="Normal"/>
        <w:tabs>
          <w:tab w:val="left" w:pos="720" w:leader="none"/>
        </w:tabs>
        <w:rPr/>
      </w:pPr>
      <w:r>
        <w:rPr/>
        <w:tab/>
        <w:t>Y a partir de Tolemaida, el viaje probablemente se hizo ya por tierra, hasta llegar a Cesárea Marítima, que distaba unos 60 kilómetros.</w:t>
      </w:r>
    </w:p>
    <w:p>
      <w:pPr>
        <w:pStyle w:val="Normal"/>
        <w:tabs>
          <w:tab w:val="left" w:pos="720" w:leader="none"/>
        </w:tabs>
        <w:rPr/>
      </w:pPr>
      <w:r>
        <w:rPr>
          <w:b/>
        </w:rPr>
        <w:tab/>
        <w:t xml:space="preserve">Cesárea </w:t>
      </w:r>
      <w:r>
        <w:rPr/>
        <w:t>nos resulta un ambiente conocido (cf. c.XI), ya que sabemos que allí residía el diácono Felipe, aquel misionero ambulante que mencionamos con ocasión de la conversación del eunuco de Candaces (c.VII)</w:t>
      </w:r>
    </w:p>
    <w:p>
      <w:pPr>
        <w:pStyle w:val="Normal"/>
        <w:tabs>
          <w:tab w:val="left" w:pos="720" w:leader="none"/>
        </w:tabs>
        <w:rPr/>
      </w:pPr>
      <w:r>
        <w:rPr/>
        <w:tab/>
        <w:t xml:space="preserve">Felipe tenía cuatro hijas, que Lucas llama “vírgenes y profetisas”; sin que esto último indique que sus actividades eran predecir el futuro, sino más bien que de alguna manera </w:t>
      </w:r>
      <w:r>
        <w:rPr>
          <w:b/>
        </w:rPr>
        <w:t xml:space="preserve">predicaban la palabra de Dios. </w:t>
      </w:r>
      <w:r>
        <w:rPr/>
        <w:t>Y aun es posible que Lucas nos conserve estos datos para indicarnos cuan pronto comenzó a florecer en la Iglesia primitiva la virginidad voluntaria, unida a un servicio a la comunidad.</w:t>
      </w:r>
    </w:p>
    <w:p>
      <w:pPr>
        <w:pStyle w:val="Normal"/>
        <w:tabs>
          <w:tab w:val="left" w:pos="720" w:leader="none"/>
        </w:tabs>
        <w:rPr/>
      </w:pPr>
      <w:r>
        <w:rPr/>
        <w:tab/>
        <w:t>De estas cuatro hijas de Felipe los apócrifos nos han conservado sus nombres, que eran Hermoine, Caritina, Iréuda y Eutiquiana.</w:t>
      </w:r>
    </w:p>
    <w:p>
      <w:pPr>
        <w:pStyle w:val="Normal"/>
        <w:tabs>
          <w:tab w:val="left" w:pos="720" w:leader="none"/>
        </w:tabs>
        <w:rPr/>
      </w:pPr>
      <w:r>
        <w:rPr/>
        <w:tab/>
        <w:t xml:space="preserve">Pero más importantes que estos datos legendarios fue la presencia en Cesárea de un profeta que bajó de Jerusalén, llamado </w:t>
      </w:r>
      <w:r>
        <w:rPr>
          <w:b/>
        </w:rPr>
        <w:t xml:space="preserve">Agabo, </w:t>
      </w:r>
      <w:r>
        <w:rPr/>
        <w:t>que probablemente es el mismo que años hacía anunció un hambre que asoló todas aquellas regiones y de la cual también queda noticia en las crónicas romanas (cf. el c.XII)</w:t>
      </w:r>
    </w:p>
    <w:p>
      <w:pPr>
        <w:pStyle w:val="Normal"/>
        <w:tabs>
          <w:tab w:val="left" w:pos="720" w:leader="none"/>
        </w:tabs>
        <w:rPr/>
      </w:pPr>
      <w:r>
        <w:rPr/>
        <w:tab/>
        <w:t>“Cuando llevábamos allí varios días, bajó de Judea un inspirado que se llamaba Agabo; vino a vernos, cogió la faja de Pablo, se ató los pies y las manos con ella, y dijo: “Esto dice el Espíritu Santo: al dueño de esta faja lo atarán así los judíos en Jerusalén y lo entregarán a los romanos.”  Al oír aquello, nosotros y los del lugar le insistíamos a Pablo que no subiera a Jerusalén. Pero Pablo replicó.</w:t>
      </w:r>
    </w:p>
    <w:p>
      <w:pPr>
        <w:pStyle w:val="Normal"/>
        <w:tabs>
          <w:tab w:val="left" w:pos="720" w:leader="none"/>
        </w:tabs>
        <w:rPr/>
      </w:pPr>
      <w:r>
        <w:rPr/>
        <w:tab/>
        <w:t>— A qué viene ese llanto, ¿queréis desmoralizarme? No sólo estoy dispuesto a llevar cadenas, sino a morir en Jerusalén por el Señor Jesús.</w:t>
      </w:r>
    </w:p>
    <w:p>
      <w:pPr>
        <w:pStyle w:val="Normal"/>
        <w:tabs>
          <w:tab w:val="left" w:pos="720" w:leader="none"/>
        </w:tabs>
        <w:rPr/>
      </w:pPr>
      <w:r>
        <w:rPr/>
        <w:tab/>
        <w:t>Y como no hubo manera de persuadirlo, desistimos diciendo: sea lo que Dios quiera.</w:t>
      </w:r>
    </w:p>
    <w:p>
      <w:pPr>
        <w:pStyle w:val="Normal"/>
        <w:tabs>
          <w:tab w:val="left" w:pos="720" w:leader="none"/>
        </w:tabs>
        <w:rPr/>
      </w:pPr>
      <w:r>
        <w:rPr/>
        <w:tab/>
        <w:t xml:space="preserve">Pasados aquellos días, y acabados los preparativos, emprendimos la subida a Jerusalén. Desde Cesárea nos acompañaron algunos discípulos para llevarnos a casa de un tal Nasón, natural de Chipre, discípulo de la primera época, que iba a darnos alojamiento.” </w:t>
      </w:r>
    </w:p>
    <w:p>
      <w:pPr>
        <w:pStyle w:val="Normal"/>
        <w:tabs>
          <w:tab w:val="left" w:pos="720" w:leader="none"/>
        </w:tabs>
        <w:rPr/>
      </w:pPr>
      <w:r>
        <w:rPr/>
        <w:tab/>
        <w:t>Este Nasón, que sólo se cita aquí, tal vez pudiera ser un antiguo conocido de Pablo, ya que es un discípulo de la primera época, que tiene que haber oído hablar a muchos acerca del Apóstol. Y puede ser que también influyera en esta hospitalidad el hecho de ser chipriota, ya que Chipre era también la patria de Bernabé, el gran amigo de Pablo.</w:t>
      </w:r>
    </w:p>
    <w:p>
      <w:pPr>
        <w:pStyle w:val="Normal"/>
        <w:tabs>
          <w:tab w:val="left" w:pos="720" w:leader="none"/>
        </w:tabs>
        <w:rPr/>
      </w:pPr>
      <w:r>
        <w:rPr/>
        <w:tab/>
        <w:t>Ya tenemos a Pablo en Jerusalén. ¿Cómo era la Jerusalén adonde se acercaba Pablo, precedido de tantos presagios? La comunidad cristiana de Jerusalén había evolucionado tanto en extensión como en problemática desde los días de Pentecostés, distantes ya casi veinte años.</w:t>
      </w:r>
    </w:p>
    <w:p>
      <w:pPr>
        <w:pStyle w:val="Normal"/>
        <w:tabs>
          <w:tab w:val="left" w:pos="720" w:leader="none"/>
        </w:tabs>
        <w:rPr/>
      </w:pPr>
      <w:r>
        <w:rPr/>
        <w:tab/>
        <w:t xml:space="preserve">Por una parte, esa comunidad, encerrada a los comienzos dentro de la capital, había salido lentamente, tímidamente, tanto a otras ciudades de Judea como también a Samaría y fuera de las fronteras de Israel. Diríamos que casi había salido forzada por la persecución o impulsada </w:t>
      </w:r>
      <w:r>
        <w:rPr>
          <w:b/>
        </w:rPr>
        <w:t>personalmente por el Espíritu Santo.</w:t>
      </w:r>
    </w:p>
    <w:p>
      <w:pPr>
        <w:pStyle w:val="Normal"/>
        <w:tabs>
          <w:tab w:val="left" w:pos="720" w:leader="none"/>
        </w:tabs>
        <w:rPr/>
      </w:pPr>
      <w:r>
        <w:rPr>
          <w:b/>
        </w:rPr>
        <w:tab/>
      </w:r>
      <w:r>
        <w:rPr/>
        <w:t xml:space="preserve">Sin embargo, esta Iglesia de Jerusalén, quizá compuesta por una mayoría de judeo-cristianos, seguía tenazmente adherida a ciertas observancias mosaicas. Sin duda creía que la única salvación venía de Cristo; mas en la expresión de su piedad y de su culto a Dios pesaba el Templo y lo que él representaba. Y para mantener este peso estaba allí no ya Pedro ni los otros Doce, que se habían dispersado, sino tan sólo </w:t>
      </w:r>
      <w:r>
        <w:rPr>
          <w:b/>
        </w:rPr>
        <w:t xml:space="preserve">Santiago, </w:t>
      </w:r>
      <w:r>
        <w:rPr/>
        <w:t>el hermano del Señor, y sobre todo un grupo que le rodeaba, tenaz e inmovilista, llamado “los de la circuncisión.” Ellos, en parte, van a ser responsables de la prisión de Pabl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19" w:name="__RefHeading___Toc16986472"/>
      <w:bookmarkEnd w:id="119"/>
      <w:r>
        <w:rPr/>
        <w:t>Prisión de Pablo en Jerusalén.</w:t>
      </w:r>
    </w:p>
    <w:p>
      <w:pPr>
        <w:pStyle w:val="Normal"/>
        <w:tabs>
          <w:tab w:val="left" w:pos="720" w:leader="none"/>
        </w:tabs>
        <w:rPr/>
      </w:pPr>
      <w:r>
        <w:rPr/>
        <w:tab/>
        <w:t xml:space="preserve">La comunidad cristiana de Jerusalén estaba formada por dos grupos que ya existían desde el comienzo mismo de la Iglesia. El grupo de los </w:t>
      </w:r>
      <w:r>
        <w:rPr>
          <w:i/>
        </w:rPr>
        <w:t xml:space="preserve">judeo-cristianos </w:t>
      </w:r>
      <w:r>
        <w:rPr/>
        <w:t xml:space="preserve">y el de </w:t>
      </w:r>
      <w:r>
        <w:rPr>
          <w:i/>
        </w:rPr>
        <w:t xml:space="preserve">los, judíos helenistas, </w:t>
      </w:r>
      <w:r>
        <w:rPr/>
        <w:t xml:space="preserve">(cf. c.VI) Al frente de todos ellos ya no se encontraban los Doce, porque se habían dispersado fuera de Israel, sino que la Iglesia era regida por un grupo de responsables, a quienes también llama </w:t>
      </w:r>
      <w:r>
        <w:rPr>
          <w:i/>
        </w:rPr>
        <w:t xml:space="preserve">presbíteros, </w:t>
      </w:r>
      <w:r>
        <w:rPr/>
        <w:t>que estaban presididos por Santiago, el hermano del Señor.</w:t>
      </w:r>
    </w:p>
    <w:p>
      <w:pPr>
        <w:pStyle w:val="Normal"/>
        <w:tabs>
          <w:tab w:val="left" w:pos="720" w:leader="none"/>
        </w:tabs>
        <w:rPr>
          <w:b/>
          <w:b/>
          <w:i/>
          <w:i/>
          <w:sz w:val="21"/>
        </w:rPr>
      </w:pPr>
      <w:r>
        <w:rPr>
          <w:b/>
          <w:i/>
          <w:sz w:val="21"/>
        </w:rPr>
      </w:r>
    </w:p>
    <w:p>
      <w:pPr>
        <w:pStyle w:val="Heading4"/>
        <w:tabs>
          <w:tab w:val="left" w:pos="720" w:leader="none"/>
        </w:tabs>
        <w:rPr/>
      </w:pPr>
      <w:bookmarkStart w:id="120" w:name="__RefHeading___Toc16986473"/>
      <w:bookmarkEnd w:id="120"/>
      <w:r>
        <w:rPr/>
        <w:t>Biografía de Santiago, hermano del Señor.</w:t>
      </w:r>
    </w:p>
    <w:p>
      <w:pPr>
        <w:pStyle w:val="Normal"/>
        <w:tabs>
          <w:tab w:val="left" w:pos="720" w:leader="none"/>
        </w:tabs>
        <w:rPr/>
      </w:pPr>
      <w:r>
        <w:rPr/>
        <w:tab/>
        <w:t xml:space="preserve">Por ser ésta la última ocasión en que se cita en los Hechos a Santiago, vamos a añadir algunas posibles aclaraciones sobre su persona. Indiscutiblemente no es el </w:t>
      </w:r>
      <w:r>
        <w:rPr>
          <w:i/>
        </w:rPr>
        <w:t xml:space="preserve">Santiago el Mayor, </w:t>
      </w:r>
      <w:r>
        <w:rPr/>
        <w:t xml:space="preserve">hermano de Juan Evangelista, porque ya había muerto cf. (c.XIII) Y la cuestión está en saber si </w:t>
      </w:r>
      <w:r>
        <w:rPr>
          <w:i/>
        </w:rPr>
        <w:t xml:space="preserve">es el mismo </w:t>
      </w:r>
      <w:r>
        <w:rPr/>
        <w:t xml:space="preserve">que se cita en la lista de los Doce apóstoles </w:t>
      </w:r>
      <w:r>
        <w:rPr>
          <w:b/>
        </w:rPr>
        <w:t xml:space="preserve">o es un Santiago </w:t>
      </w:r>
      <w:r>
        <w:rPr>
          <w:b/>
          <w:i/>
        </w:rPr>
        <w:t xml:space="preserve">diferente, </w:t>
      </w:r>
      <w:r>
        <w:rPr/>
        <w:t>“hermano del Señor,” es decir, un pariente cercano de Jesús. La cuestión ha sido ampliamente debatida; y aunque no sea una cuestión esencial para nuestra fe, sí es una legítima curiosidad histórica. La cuestión para algunos sigue todavía abierta. Aunque nosotros vamos a pronunciarnos por la identificación.</w:t>
      </w:r>
    </w:p>
    <w:p>
      <w:pPr>
        <w:pStyle w:val="Normal"/>
        <w:tabs>
          <w:tab w:val="left" w:pos="720" w:leader="none"/>
        </w:tabs>
        <w:rPr/>
      </w:pPr>
      <w:r>
        <w:rPr>
          <w:b/>
        </w:rPr>
        <w:tab/>
        <w:t xml:space="preserve">Santiago, </w:t>
      </w:r>
      <w:r>
        <w:rPr/>
        <w:t xml:space="preserve">que figura tanto en el Concilio de Jerusalén (cf. c.XVII) como después al frente de dicha Iglesia, y al que podríamos llamar cabeza del partido más tradicionalista y filojudaico, según nosotros es </w:t>
      </w:r>
      <w:r>
        <w:rPr>
          <w:i/>
        </w:rPr>
        <w:t xml:space="preserve">el mismo apóstol Santiago </w:t>
      </w:r>
      <w:r>
        <w:rPr/>
        <w:t xml:space="preserve">que figura en los evangelios </w:t>
      </w:r>
      <w:r>
        <w:rPr>
          <w:i/>
        </w:rPr>
        <w:t xml:space="preserve">en la lista de los Doce. </w:t>
      </w:r>
      <w:r>
        <w:rPr/>
        <w:t>La prueba más clara, para nosotros, es la cita de Juan, testigo presencial de la crucifixión del Señor. El dice que “estaba junto a la cruz de Jesús (1) su madre, (2) la hermana de su madre, (3) María la de Cleofás, y (4) María Magdalena.” Ya sabemos que por razón de la ausencia de una puntuación, que todavía no se había introducido en la escritura, no sabemos si hay que leer de esta otra forma “estaba junto a la cruz de Jesús (1) su madre, (2) la hermana de su madre, María la de Cleofás, y (3) María Magdalena.” Es decir tres mujeres. Si ésta es la lectura correcta, como nosotros pensamos, son tres las mujeres, es decir, las tres Marías.</w:t>
      </w:r>
    </w:p>
    <w:p>
      <w:pPr>
        <w:pStyle w:val="Normal"/>
        <w:tabs>
          <w:tab w:val="left" w:pos="720" w:leader="none"/>
        </w:tabs>
        <w:rPr/>
      </w:pPr>
      <w:r>
        <w:rPr/>
        <w:tab/>
        <w:t xml:space="preserve">De este texto de las “tres Marías” aparece que la mujer de Cleofás y madre de Santiago el Menor es hermana, es decir, pariente cercano de la Virgen María; en cuyo caso su hijo Santiago es pariente de Jesús. Para complicar aún más la solución, hay quienes aseguran que Cleofás era hermano de San José, en cuyo caso el parentesco con Jesús le viene por Cleofás y no por su mujer, María. En resumen, la afirmación de los Hechos, en que se repite que Santiago </w:t>
      </w:r>
      <w:r>
        <w:rPr>
          <w:i/>
        </w:rPr>
        <w:t xml:space="preserve">es pariente del Señor, </w:t>
      </w:r>
      <w:r>
        <w:rPr/>
        <w:t>puede conciliarse con el otro hecho de que Santiago el Menor es uno de los Doce apóstoles junto con su hermano, Judas Tadeo, que se llama a sí mismo “su hermano” (Jds 1:1).</w:t>
      </w:r>
    </w:p>
    <w:p>
      <w:pPr>
        <w:pStyle w:val="Normal"/>
        <w:tabs>
          <w:tab w:val="left" w:pos="720" w:leader="none"/>
        </w:tabs>
        <w:rPr/>
      </w:pPr>
      <w:r>
        <w:rPr/>
        <w:tab/>
        <w:t>El resto de la vida de Santiago ya lo conocemos por el libro de los Hechos y otras informaciones fidedignas, proporcionadas por los más antiguos historiadores de la Iglesia. Y aun el propio Concilio de Trento, aunque no trataba de hacer ninguna definición, afirma que “Santiago el Menor es hijo de Alfeo (el otro nombre de Cleofás), pariente del Señor y autor de la epístola canónica que lleva su nombre, dirigida a las Doce Tribus de la diáspora, es decir, a los judeo-cristianos,” cuyo tono es predominantemente pastoral y a veces un eco del Sermón de la Montaña.</w:t>
      </w:r>
    </w:p>
    <w:p>
      <w:pPr>
        <w:pStyle w:val="Normal"/>
        <w:tabs>
          <w:tab w:val="left" w:pos="720" w:leader="none"/>
        </w:tabs>
        <w:rPr/>
      </w:pPr>
      <w:r>
        <w:rPr/>
        <w:tab/>
        <w:t xml:space="preserve">Santiago gozó entre sus contemporáneos de una gran fama de santidad, y según precisas Hegesipo y Eusebio, tenía hecho voto de nazireato, como el de Juan Bautista. </w:t>
      </w:r>
      <w:r>
        <w:rPr>
          <w:b/>
        </w:rPr>
        <w:t>A él sólo se le permitía la entrada en el Santuario del Templo, donde frecuentemente oraba. Y por su apostolado se convirtieron a la nueva fe no pocos judíos de las clases dirigentes.</w:t>
      </w:r>
    </w:p>
    <w:p>
      <w:pPr>
        <w:pStyle w:val="Normal"/>
        <w:tabs>
          <w:tab w:val="left" w:pos="720" w:leader="none"/>
        </w:tabs>
        <w:rPr/>
      </w:pPr>
      <w:r>
        <w:rPr/>
        <w:tab/>
        <w:t xml:space="preserve">Santiago ejerció su </w:t>
      </w:r>
      <w:r>
        <w:rPr>
          <w:i/>
        </w:rPr>
        <w:t xml:space="preserve">oficio de cabeza de la Iglesia de Jerusalén </w:t>
      </w:r>
      <w:r>
        <w:rPr/>
        <w:t>hasta el año 62, cuando fue martirizado bajo el Sumo Sacerdote Anas Segundo, que se aprovechó del vacío de poder romano causado por la muerte del procurador Festo. Clemente de Alejandría nos narra la muerte de Santiago, producida por haber sido precipitado desde el pináculo del Templo, es decir, el ángulo sudeste de la muralla que da sobre la depresión más baja del torrente Cedrón. Habiendo permanecido vivo, fue después rematado a pedradas y a golpes con el palo de un batanero o curtidor.</w:t>
      </w:r>
    </w:p>
    <w:p>
      <w:pPr>
        <w:pStyle w:val="Normal"/>
        <w:tabs>
          <w:tab w:val="left" w:pos="720" w:leader="none"/>
        </w:tabs>
        <w:rPr/>
      </w:pPr>
      <w:r>
        <w:rPr/>
        <w:tab/>
        <w:t>Su sepulcro, en un lugar muy próximo a la muralla, se conservó durante varios siglos y fue respetado en la destrucción de Jerusalén, causada por el persa Cosroes en el año 614. Posteriormente su cuerpo fue trasladado a Roma, donde recibe culto, juntamente con el apóstol Felipe, en la Basílica de los Doce Apóstoles.</w:t>
      </w:r>
    </w:p>
    <w:p>
      <w:pPr>
        <w:pStyle w:val="Normal"/>
        <w:tabs>
          <w:tab w:val="left" w:pos="720" w:leader="none"/>
        </w:tabs>
        <w:rPr>
          <w:b/>
          <w:b/>
          <w:i/>
          <w:i/>
          <w:sz w:val="22"/>
        </w:rPr>
      </w:pPr>
      <w:r>
        <w:rPr>
          <w:b/>
          <w:i/>
          <w:sz w:val="22"/>
        </w:rPr>
      </w:r>
    </w:p>
    <w:p>
      <w:pPr>
        <w:pStyle w:val="Heading4"/>
        <w:tabs>
          <w:tab w:val="left" w:pos="720" w:leader="none"/>
        </w:tabs>
        <w:rPr/>
      </w:pPr>
      <w:bookmarkStart w:id="121" w:name="__RefHeading___Toc16986474"/>
      <w:bookmarkEnd w:id="121"/>
      <w:r>
        <w:rPr/>
        <w:t>Epístola canónica de Santiago.</w:t>
      </w:r>
    </w:p>
    <w:p>
      <w:pPr>
        <w:pStyle w:val="Normal"/>
        <w:tabs>
          <w:tab w:val="left" w:pos="720" w:leader="none"/>
        </w:tabs>
        <w:rPr/>
      </w:pPr>
      <w:r>
        <w:rPr/>
        <w:tab/>
        <w:t>Santiago el Menor es autor de la carta o epístola canónica que lleva su nombre. Aunque hay algunos especialistas que, sin negar la canonicidad de lo escrito, prefieren atribuirlo a un judío helenista, conocedor de las tradiciones provenientes de Santiago y que la escribiría hacia finales del siglo I Todo lo cual no pasa de ser una hipótesis.</w:t>
      </w:r>
    </w:p>
    <w:p>
      <w:pPr>
        <w:pStyle w:val="Normal"/>
        <w:tabs>
          <w:tab w:val="left" w:pos="720" w:leader="none"/>
        </w:tabs>
        <w:rPr/>
      </w:pPr>
      <w:r>
        <w:rPr/>
        <w:tab/>
        <w:t xml:space="preserve">La epístola carece de destinatarios concretos, y se envía a “las doce tribus de la emigración,” (1:1) que es una manera hebrea de nombrar a todas las Iglesias. La epístola sólo hace dos referencias a Jesucristo y no menciona ni su pasión ni su resurrección. Pero su doctrina sobre </w:t>
      </w:r>
      <w:r>
        <w:rPr>
          <w:b/>
        </w:rPr>
        <w:t>la caridad fraterna y su referencia a la justificación</w:t>
      </w:r>
      <w:r>
        <w:rPr/>
        <w:t>, descrita por Pablo, hacen de ella, sin duda, un documento cristiano que presenta un marcado carácter sapiencial.</w:t>
      </w:r>
    </w:p>
    <w:p>
      <w:pPr>
        <w:pStyle w:val="Normal"/>
        <w:tabs>
          <w:tab w:val="left" w:pos="720" w:leader="none"/>
        </w:tabs>
        <w:rPr/>
      </w:pPr>
      <w:r>
        <w:rPr/>
        <w:tab/>
        <w:t xml:space="preserve">Por razones de brevedad, vamos a fijarnos solamente en dos temas. El primero se refiere a la </w:t>
      </w:r>
      <w:r>
        <w:rPr>
          <w:b/>
          <w:i/>
        </w:rPr>
        <w:t xml:space="preserve">actitud cristiana con los pobres </w:t>
      </w:r>
      <w:r>
        <w:rPr/>
        <w:t>y necesitados, que siguen estando en un plano de atención preferente en el cristianismo, hasta el punto de afirmar que “la religión pura y sin tacha a los ojos de Dios Padre es mirar por los huérfanos y las viudas en sus apuros y no dejarse contaminar por el mundo” (1:27). También condena la discriminación por razones de dinero y posición social en un pasaje muy conocido: “No asociéis con favoritismos la fe en Nuestro Señor Jesucristo glorioso. Supongamos que en vuestra reunión entra un personaje con sortija de oro y traje flamante, y entra también un pobre con un vestido andrajoso. Si atendéis al primero y le decís:  “Tú siéntate aquí cómodamente.,” y decís al pobre: “Tú quédate ahí de pie o siéntate en el suelo junto al estrado.,” ¿no habéis hecho discriminación entre vosotros?” (2:2-3).</w:t>
      </w:r>
    </w:p>
    <w:p>
      <w:pPr>
        <w:pStyle w:val="Normal"/>
        <w:tabs>
          <w:tab w:val="left" w:pos="720" w:leader="none"/>
        </w:tabs>
        <w:rPr/>
      </w:pPr>
      <w:r>
        <w:rPr/>
        <w:tab/>
        <w:t xml:space="preserve">La segunda cita que recogemos se refiere a un texto más conflictivo y polémico, donde se expresa el </w:t>
      </w:r>
      <w:r>
        <w:rPr>
          <w:i/>
        </w:rPr>
        <w:t xml:space="preserve">valor de la fe y de las obras </w:t>
      </w:r>
      <w:r>
        <w:rPr/>
        <w:t xml:space="preserve">en orden a la justificación. En efecto, Santiago asegura terminantemente que la fe en Cristo </w:t>
      </w:r>
      <w:r>
        <w:rPr>
          <w:i/>
        </w:rPr>
        <w:t xml:space="preserve">ha de ir acompañada de obras </w:t>
      </w:r>
      <w:r>
        <w:rPr/>
        <w:t>porque “la fe sin obras es un cadáver” (2:27). Esto, así dicho, parece estar en contradicción con la doctrina de San Pablo, contenida especialmente en la Carta a los Romanos (Rom 3:28), y a los Galatas (Gal 3:5), donde se afirma que la justificación no le llega al hebreo por las obras, sino por la fe.” Y en concreto se citan algunos ejemplos de figuras bíblicas, dos de las cuales, Abraham y Rahab, se mencionan igualmente en esta Carta de Santiago.</w:t>
      </w:r>
    </w:p>
    <w:p>
      <w:pPr>
        <w:pStyle w:val="Normal"/>
        <w:tabs>
          <w:tab w:val="left" w:pos="720" w:leader="none"/>
        </w:tabs>
        <w:rPr/>
      </w:pPr>
      <w:r>
        <w:rPr/>
        <w:tab/>
        <w:t xml:space="preserve">Sin embargo, la contradicción desaparece al colocar estas afirmaciones en su propio contexto. Cuando Pablo afirma que el “hombre no es justificado por la Ley” quiere decir que el mero cumplimiento de la Ley de Moisés no tiene un efecto intrínseco y automático para la salvación, como si ésta se consiguiera por el solo cumplimiento de dichos preceptos. Porque es la fe del creyente, que también, por otra parte, cumple los Mandamientos de la Ley transmitidos por Moisés, la que le otorga la justificación, como lo dice expresamente Pablo (6:22). En una palabra: la fe que justifica se </w:t>
      </w:r>
      <w:r>
        <w:rPr>
          <w:i/>
        </w:rPr>
        <w:t xml:space="preserve">opone a las obras </w:t>
      </w:r>
      <w:r>
        <w:rPr/>
        <w:t xml:space="preserve">de la Ley, en cuanto que éstas no bastan por si solas para justificar al hombre. </w:t>
      </w:r>
      <w:r>
        <w:rPr>
          <w:b/>
        </w:rPr>
        <w:t xml:space="preserve">Pero esa misma fe </w:t>
      </w:r>
      <w:r>
        <w:rPr>
          <w:b/>
          <w:i/>
        </w:rPr>
        <w:t xml:space="preserve">requiere las obras </w:t>
      </w:r>
      <w:r>
        <w:rPr>
          <w:b/>
        </w:rPr>
        <w:t>del creyente, que se resumen en la caridad,</w:t>
      </w:r>
      <w:r>
        <w:rPr/>
        <w:t xml:space="preserve"> “porque la Ley entera queda cumplida con un solo mandamiento: el de amarás a tu prójimo como a ti mismo” (Gal 5:14).</w:t>
      </w:r>
    </w:p>
    <w:p>
      <w:pPr>
        <w:pStyle w:val="Normal"/>
        <w:tabs>
          <w:tab w:val="left" w:pos="720" w:leader="none"/>
        </w:tabs>
        <w:rPr>
          <w:b/>
          <w:b/>
          <w:i/>
          <w:i/>
          <w:sz w:val="22"/>
        </w:rPr>
      </w:pPr>
      <w:r>
        <w:rPr>
          <w:b/>
          <w:i/>
          <w:sz w:val="22"/>
        </w:rPr>
      </w:r>
    </w:p>
    <w:p>
      <w:pPr>
        <w:pStyle w:val="Heading4"/>
        <w:tabs>
          <w:tab w:val="left" w:pos="720" w:leader="none"/>
        </w:tabs>
        <w:rPr/>
      </w:pPr>
      <w:bookmarkStart w:id="122" w:name="__RefHeading___Toc16986475"/>
      <w:bookmarkEnd w:id="122"/>
      <w:r>
        <w:rPr/>
        <w:t>Judas Tadeo, hermano de Santiago.</w:t>
      </w:r>
    </w:p>
    <w:p>
      <w:pPr>
        <w:pStyle w:val="Normal"/>
        <w:tabs>
          <w:tab w:val="left" w:pos="720" w:leader="none"/>
        </w:tabs>
        <w:rPr/>
      </w:pPr>
      <w:r>
        <w:rPr/>
        <w:tab/>
        <w:t>Su nombre tan sólo se cita una vez en el Libro de los Hechos, al recordar la lista de los Once apóstoles (todavía no había sido elegido Matías en sustitución de Judas) Así, se le llama “Judas, el de Santiago.” (Hech 13). Alguien ha querido interpretar que ello significa “hijo de Santiago”; pero sin duda se trata de Judas, hermano de Santiago el Menor. Y es el mismo que en el evangelio se nombró con motivo de la visita de Jesús a la Sinagoga de Nazaret como “hermano” de Jesús, es decir, pariente suyo, según ya explicamos en su lugar.</w:t>
      </w:r>
    </w:p>
    <w:p>
      <w:pPr>
        <w:pStyle w:val="Normal"/>
        <w:tabs>
          <w:tab w:val="left" w:pos="720" w:leader="none"/>
        </w:tabs>
        <w:rPr/>
      </w:pPr>
      <w:r>
        <w:rPr/>
        <w:tab/>
        <w:t>La vida posterior de este apóstol y los lugares y fechas en que ejercitó su apostolado resultan imprecisos en los documentos que poseemos, ya que frecuentemente lo confunden con otro apóstol. También, infundadamente, se le ha identificado con el esposo de las bodas de Cana.</w:t>
      </w:r>
    </w:p>
    <w:p>
      <w:pPr>
        <w:pStyle w:val="Normal"/>
        <w:tabs>
          <w:tab w:val="left" w:pos="720" w:leader="none"/>
        </w:tabs>
        <w:rPr/>
      </w:pPr>
      <w:r>
        <w:rPr/>
        <w:t>La tradición señala como su campo de apostolado Palestina y otras naciones cercanas. No conocemos con certeza las circunstancias de su martirio, que algunos señalan que fue en Beirut, hoy capital del Líbano. Y parte de las reliquias se conservan en Reims y Tolosa de Francia. La devoción de Judas Tadeo floreció mucho en Polonia, y desde aquí pasó a los Estados Unidos, donde es muy venerado.</w:t>
      </w:r>
    </w:p>
    <w:p>
      <w:pPr>
        <w:pStyle w:val="Normal"/>
        <w:tabs>
          <w:tab w:val="left" w:pos="720" w:leader="none"/>
        </w:tabs>
        <w:rPr/>
      </w:pPr>
      <w:r>
        <w:rPr/>
        <w:tab/>
        <w:t>Es el autor de una epístola canónica que lleva su nombre y que está incluida en el Canon, aprobado por el Concilio Tridentino. La redacción de esta Carta, según algunos, hay que fijarla en una fecha muy primitiva, es decir, antes de la destrucción de Jerusalén en el año 70, ya que ésta no es mencionada en la Carta, y parece lógico, dada su temática, que se hubiera hecho alusión a tal hecho de haber ya sucedido.</w:t>
      </w:r>
    </w:p>
    <w:p>
      <w:pPr>
        <w:pStyle w:val="Normal"/>
        <w:tabs>
          <w:tab w:val="left" w:pos="720" w:leader="none"/>
        </w:tabs>
        <w:rPr/>
      </w:pPr>
      <w:r>
        <w:rPr/>
        <w:tab/>
        <w:t>La Carta, probablemente, fue dirigida a una comunidad cristiana que estaba expuesta a la doctrina de algunos falsos doctores, contra los cuales el escritor les previene. El escrito muestra múltiples semejanzas con la Epístola segunda de Pedro, y la mayoría de los biblistas admite que esta Carta — fuese o no de Pedro — se inspiró en la del apóstol San Judas.</w:t>
      </w:r>
    </w:p>
    <w:p>
      <w:pPr>
        <w:pStyle w:val="Normal"/>
        <w:tabs>
          <w:tab w:val="left" w:pos="720" w:leader="none"/>
        </w:tabs>
        <w:rPr/>
      </w:pPr>
      <w:r>
        <w:rPr/>
        <w:tab/>
        <w:t xml:space="preserve">San Judas cita algunos textos procedentes de libros apócrifos, como </w:t>
      </w:r>
      <w:r>
        <w:rPr>
          <w:i/>
        </w:rPr>
        <w:t>El Libro</w:t>
      </w:r>
      <w:r>
        <w:rPr/>
        <w:t xml:space="preserve"> </w:t>
      </w:r>
      <w:r>
        <w:rPr>
          <w:i/>
        </w:rPr>
        <w:t xml:space="preserve">etiópico de Henoc y La Asunción de Moisés, </w:t>
      </w:r>
      <w:r>
        <w:rPr/>
        <w:t>Mas eso no quiere decir que Judas los tenga por auténticos, ya que se refiere a dichos libros por ser conocidos de los lectores de su Epístola. Entre estas citas se encuentra un célebre texto: “El arcángel San Miguel, cuando, oponiéndose al Diablo, disputaba sobre el cuerpo de Moisés, no se atrevió a lanzarle un juicio injurioso, sino que le dijo, “que el Señor te condene.” Judas aduce este texto a propósito de algunos de sus adversarios, que injuriaban y blasfemaban de los ángeles, cuando, según afirma el apócrifo, ni siquiera el arcángel San Miguel se atrevió a injuriar a Satanás por la consideración que le tenía, ya que había sido ángel.</w:t>
      </w:r>
    </w:p>
    <w:p>
      <w:pPr>
        <w:pStyle w:val="Normal"/>
        <w:tabs>
          <w:tab w:val="left" w:pos="720" w:leader="none"/>
        </w:tabs>
        <w:rPr>
          <w:b/>
          <w:b/>
          <w:i/>
          <w:i/>
          <w:sz w:val="22"/>
        </w:rPr>
      </w:pPr>
      <w:r>
        <w:rPr>
          <w:b/>
          <w:i/>
          <w:sz w:val="22"/>
        </w:rPr>
      </w:r>
    </w:p>
    <w:p>
      <w:pPr>
        <w:pStyle w:val="Heading4"/>
        <w:tabs>
          <w:tab w:val="left" w:pos="720" w:leader="none"/>
        </w:tabs>
        <w:rPr/>
      </w:pPr>
      <w:bookmarkStart w:id="123" w:name="__RefHeading___Toc16986476"/>
      <w:bookmarkEnd w:id="123"/>
      <w:r>
        <w:rPr/>
        <w:t>Pablo, en el templo: su detención.</w:t>
      </w:r>
    </w:p>
    <w:p>
      <w:pPr>
        <w:pStyle w:val="Normal"/>
        <w:tabs>
          <w:tab w:val="left" w:pos="720" w:leader="none"/>
        </w:tabs>
        <w:rPr/>
      </w:pPr>
      <w:r>
        <w:rPr/>
        <w:tab/>
        <w:t>Y ahora regresemos a Jerusalén, adonde acaba de llegar Pablo acompañado de Lucas, que es el narrador de lo que aconteció.</w:t>
      </w:r>
    </w:p>
    <w:p>
      <w:pPr>
        <w:pStyle w:val="Normal"/>
        <w:tabs>
          <w:tab w:val="left" w:pos="720" w:leader="none"/>
        </w:tabs>
        <w:rPr/>
      </w:pPr>
      <w:r>
        <w:rPr/>
        <w:tab/>
        <w:t>“Cuando llegamos a Jerusalén, los hermanos nos recibieron gustosos. Al día siguiente fuimos con Pablo a casa de Santiago, donde estaban también todos los responsables. Pablo los saludó y les contó punto por punto lo que Dios había hecho entre los paganos por ministerio suyo. Al oírlo, alabaron a Dios y dijeron: — Hermano, ya veis cuántos miles de judíos se han hecho creyentes, pero todos siguen siendo fanáticos de la Ley. Por otra parte, han oído rumores acerca de ti: que a los judíos que viven entre paganos les enseñas que rompan con Moisés, diciéndoles que no circunciden a sus hijos ni observen las tradiciones” (Hech 21:17-21).</w:t>
      </w:r>
    </w:p>
    <w:p>
      <w:pPr>
        <w:pStyle w:val="Normal"/>
        <w:tabs>
          <w:tab w:val="left" w:pos="720" w:leader="none"/>
        </w:tabs>
        <w:rPr/>
      </w:pPr>
      <w:r>
        <w:rPr/>
        <w:tab/>
        <w:t>¿Qué significación tiene la afirmación de que “hay miles de judíos que permanecen fieles a la ley de Moisés?” La palabra griega empleada significa “decenas de miles,” pero no hay inconveniente en aceptar que se trata de una hipérbole que sólo quiere decir que los judeo-cristianos son numerosos. Y sin duda que en ese número se podrían incluir no sólo los que habitan en Jerusalén, sino los otros que se hallan dispersos por toda la diáspora.</w:t>
      </w:r>
    </w:p>
    <w:p>
      <w:pPr>
        <w:pStyle w:val="Normal"/>
        <w:tabs>
          <w:tab w:val="left" w:pos="720" w:leader="none"/>
        </w:tabs>
        <w:rPr/>
      </w:pPr>
      <w:r>
        <w:rPr/>
        <w:tab/>
        <w:t xml:space="preserve">Son observantes de la Ley y, sin embargo, </w:t>
      </w:r>
      <w:r>
        <w:rPr>
          <w:b/>
        </w:rPr>
        <w:t>son cristianos</w:t>
      </w:r>
      <w:r>
        <w:rPr/>
        <w:t>. Esto no es contradictorio. El Concilio de Jerusalén, del que ya hemos informado (cf. c.XVII), había resuelto dogmáticamente que la salvación venía no de la Ley, sino de Cristo.</w:t>
      </w:r>
    </w:p>
    <w:p>
      <w:pPr>
        <w:pStyle w:val="Normal"/>
        <w:tabs>
          <w:tab w:val="left" w:pos="720" w:leader="none"/>
        </w:tabs>
        <w:rPr/>
      </w:pPr>
      <w:r>
        <w:rPr/>
        <w:tab/>
        <w:t xml:space="preserve">Mas por lo que se refiere a las observancias rituales y otros actos de piedad de esos judeo-cristianos, nada se había determinado. Propiamente se había legislado para los cristianos </w:t>
      </w:r>
      <w:r>
        <w:rPr>
          <w:i/>
        </w:rPr>
        <w:t xml:space="preserve">procedentes de la gentilidad, </w:t>
      </w:r>
      <w:r>
        <w:rPr/>
        <w:t xml:space="preserve">decretando que no estaban obligados a dichas observancias —excepto en los cuatro puntos que ya explicamos —, pero </w:t>
      </w:r>
      <w:r>
        <w:rPr>
          <w:i/>
        </w:rPr>
        <w:t xml:space="preserve">nada se había establecido sobre los judeo-cristianos, </w:t>
      </w:r>
      <w:r>
        <w:rPr/>
        <w:t>que de hecho continuaban practicando muchas de las observancias de la Ley de Moisés.</w:t>
      </w:r>
    </w:p>
    <w:p>
      <w:pPr>
        <w:pStyle w:val="Normal"/>
        <w:tabs>
          <w:tab w:val="left" w:pos="720" w:leader="none"/>
        </w:tabs>
        <w:rPr/>
      </w:pPr>
      <w:r>
        <w:rPr/>
        <w:tab/>
        <w:t xml:space="preserve">Respecto de los rumores acerca de Pablo, de que se hacen eco dichos judeo-cristianos de Jerusalén, se trata de rumores falsos. Jamás Pablo ha enseñado a los judeo-cristianos una apoetasía de la Ley ni les ha prohibido circuncidar a sus hijos; tan sólo ha afirmado que esos medios </w:t>
      </w:r>
      <w:r>
        <w:rPr>
          <w:b/>
        </w:rPr>
        <w:t xml:space="preserve">no </w:t>
      </w:r>
      <w:r>
        <w:rPr>
          <w:b/>
          <w:i/>
        </w:rPr>
        <w:t xml:space="preserve">producen la santificación, </w:t>
      </w:r>
      <w:r>
        <w:rPr>
          <w:b/>
        </w:rPr>
        <w:t>ya que ésta nos viene por la fe de Cristo</w:t>
      </w:r>
      <w:r>
        <w:rPr/>
        <w:t>. Donde Pablo se ha mantenido firme es en que los cristianos procedentes del paganismo no tienen por qué sujetarse a los preceptos de la Ley mosaica.</w:t>
      </w:r>
    </w:p>
    <w:p>
      <w:pPr>
        <w:pStyle w:val="Normal"/>
        <w:tabs>
          <w:tab w:val="left" w:pos="720" w:leader="none"/>
        </w:tabs>
        <w:rPr/>
      </w:pPr>
      <w:r>
        <w:rPr/>
        <w:tab/>
        <w:t xml:space="preserve">En una palabra: el principio que Pablo ha defendido es que cada uno debe permanecer, respecto a dichas observancias, </w:t>
      </w:r>
      <w:r>
        <w:rPr>
          <w:b/>
          <w:i/>
        </w:rPr>
        <w:t xml:space="preserve">en el estado en el que había sido llamado. </w:t>
      </w:r>
      <w:r>
        <w:rPr/>
        <w:t>Consecuentemente, afirmar de San Pablo que “enseñaba a los judíos que rompiesen con Moisés” era sencillamente calumnioso, si bien es posible que algunas expresiones de Pablo, en su Carta a los Gálatas, pudieran ser interpretadas en ese sentido.</w:t>
      </w:r>
    </w:p>
    <w:p>
      <w:pPr>
        <w:pStyle w:val="Normal"/>
        <w:tabs>
          <w:tab w:val="left" w:pos="720" w:leader="none"/>
        </w:tabs>
        <w:rPr/>
      </w:pPr>
      <w:r>
        <w:rPr/>
        <w:tab/>
        <w:t>Para purificarse Pablo ante estas sospechas antimosaicas, algunos de la comunidad le proponen un consejo, que después resultaría fatal.</w:t>
      </w:r>
    </w:p>
    <w:p>
      <w:pPr>
        <w:pStyle w:val="Normal"/>
        <w:tabs>
          <w:tab w:val="left" w:pos="720" w:leader="none"/>
        </w:tabs>
        <w:rPr/>
      </w:pPr>
      <w:r>
        <w:rPr/>
        <w:tab/>
        <w:t>“¿A ver qué hacemos? Por supuesto, los judíos se van a enterar que has llegado; por eso sigue nuestro consejo: aquí hay cuatro hombres que tienen que cumplir un voto; llévatelos, purifícate con ellos y costéales tú que se afeiten la cabeza; así sabrán todos que no hay nada de lo que se dice, sino que también tú estás por la observancia de la Ley” (Hech 21:22-24).</w:t>
      </w:r>
    </w:p>
    <w:p>
      <w:pPr>
        <w:pStyle w:val="Normal"/>
        <w:tabs>
          <w:tab w:val="left" w:pos="720" w:leader="none"/>
        </w:tabs>
        <w:rPr/>
      </w:pPr>
      <w:r>
        <w:rPr/>
        <w:tab/>
        <w:t xml:space="preserve">No nos resulta fácil de entender la oportunidad de aquel consejo. Se trataba del rito del llamado </w:t>
      </w:r>
      <w:r>
        <w:rPr>
          <w:b/>
          <w:i/>
        </w:rPr>
        <w:t xml:space="preserve">“voto de nazireato,” </w:t>
      </w:r>
      <w:r>
        <w:rPr/>
        <w:t>que estaba minuciosamente regulado. El Nazir, durante la duración del voto, debía dejarse crecer su cabellera, y asimismo abstenerse de bebidas fermentadas, de vino, y aun de uvas. Cuando el período del voto expiraba, el Nazir debía ofrecer en el Templo un cordero de un año en holocausto, una oveja de un año como expiación del pecado, un ternero como sacrificio pacífico, una cesta de pan ácimo, unos pasteles de flor de harina y unas libaciones. Tras lo cual, se afeitaba la cabeza y quemaba la cabellera en una ceremonia ritual.</w:t>
      </w:r>
    </w:p>
    <w:p>
      <w:pPr>
        <w:pStyle w:val="Normal"/>
        <w:tabs>
          <w:tab w:val="left" w:pos="720" w:leader="none"/>
        </w:tabs>
        <w:rPr/>
      </w:pPr>
      <w:r>
        <w:rPr/>
        <w:tab/>
        <w:t>Es evidente que todos estos gastos resultaban dispendiosos y que la gente pobre debía ser ayudada por la generosidad de otros. Este es el caso que se presentaba a Pablo, que había de proveer a estos gastos multiplicados por cuatro. Y realmente no sabemos de dónde podía sacar este dinero un apóstol que se sustentaba con el trabajo de sus manos.</w:t>
      </w:r>
    </w:p>
    <w:p>
      <w:pPr>
        <w:pStyle w:val="Normal"/>
        <w:tabs>
          <w:tab w:val="left" w:pos="720" w:leader="none"/>
        </w:tabs>
        <w:rPr/>
      </w:pPr>
      <w:r>
        <w:rPr/>
        <w:tab/>
        <w:t xml:space="preserve">Pablo aceptó estas sugerencias con aquel espíritu que le había hecho escribir que él “tenía que hacerse </w:t>
      </w:r>
      <w:r>
        <w:rPr>
          <w:b/>
        </w:rPr>
        <w:t>todo a todos para ganarlos para Cristo.</w:t>
      </w:r>
      <w:r>
        <w:rPr/>
        <w:t>” Mas los resultados fueron imprevisibles.</w:t>
      </w:r>
    </w:p>
    <w:p>
      <w:pPr>
        <w:pStyle w:val="Normal"/>
        <w:tabs>
          <w:tab w:val="left" w:pos="720" w:leader="none"/>
        </w:tabs>
        <w:rPr/>
      </w:pPr>
      <w:r>
        <w:rPr/>
        <w:tab/>
        <w:t xml:space="preserve">“Entonces Pablo se llevó a aquellos hombres, </w:t>
      </w:r>
      <w:r>
        <w:rPr>
          <w:b/>
        </w:rPr>
        <w:t xml:space="preserve">se purificó con ellos </w:t>
      </w:r>
      <w:r>
        <w:rPr/>
        <w:t>al día siguiente y entró en el Templo para avisar cuándo se terminaban los días de la purificación y tocaba ofrecer la oblación para cada uno. Cuando estaban para cumplirse los siete días, los judíos de Asia, que le vieron en el Templo, alborotaron al gentío y agarraron a Pablo, gritando: “¡Auxilio, israelitas! Este es el individuo que ataca a todo el mundo por todas partes. Además ha introducido a unos griegos en el Templo, profanando este lugar santo.” (y era que antes habían visto con Pablo, por la ciudad, a Trófimo, el de Efeso, y pensaban que Pablo lo había introducido en el Templo) El revuelo cundió por toda la ciudad y hubo una avalancha de gente. Agarraron a Pablo, lo sacaron del Templo a rastras e inmediatamente cerraron las puertas” (Hech 21:26-30).</w:t>
      </w:r>
    </w:p>
    <w:p>
      <w:pPr>
        <w:pStyle w:val="Normal"/>
        <w:tabs>
          <w:tab w:val="left" w:pos="720" w:leader="none"/>
        </w:tabs>
        <w:rPr/>
      </w:pPr>
      <w:r>
        <w:rPr/>
        <w:tab/>
        <w:t>La acusación de haber introducido un pagano en el recinto interior del Templo era falsa; pero el tumulto se encrespa y los levitas cierran las puertas del Templo para que no se produzca dentro de él ninguna violencia que pueda mancharlo y desacrarlo. Estas puertas eran las que daban acceso al Patio de las Mujeres. Una de los cuales, la llamada Puerta Corintia, con sus batientes de bronce era tan pesada que hacían falta 20 hombres para moverla.</w:t>
      </w:r>
    </w:p>
    <w:p>
      <w:pPr>
        <w:pStyle w:val="Normal"/>
        <w:tabs>
          <w:tab w:val="left" w:pos="720" w:leader="none"/>
        </w:tabs>
        <w:rPr/>
      </w:pPr>
      <w:r>
        <w:rPr/>
        <w:tab/>
        <w:t xml:space="preserve">Este es el momento en que interviene la guarnición romana. El gran patio del Templo, llamado de los Gentiles, estaba dominado en el noroeste por el formidable cuadrilátero de </w:t>
      </w:r>
      <w:r>
        <w:rPr>
          <w:b/>
        </w:rPr>
        <w:t xml:space="preserve">la Torre Antonia, </w:t>
      </w:r>
      <w:r>
        <w:rPr/>
        <w:t>así llamada por Herodes el Grande, que le cambió el nombre a la Torre Baris en su afán de adulación a Marco Antonio. Dos escaleras ponían en comunicación dicha fortaleza con el patio exterior del Templo.</w:t>
      </w:r>
    </w:p>
    <w:p>
      <w:pPr>
        <w:pStyle w:val="Normal"/>
        <w:tabs>
          <w:tab w:val="left" w:pos="720" w:leader="none"/>
        </w:tabs>
        <w:rPr/>
      </w:pPr>
      <w:r>
        <w:rPr/>
        <w:tab/>
        <w:t xml:space="preserve">En la Torre Antonia estaba acuartelada permanentemente una guarnición romana, formada por una cohorte auxiliar — una </w:t>
      </w:r>
      <w:r>
        <w:rPr>
          <w:i/>
        </w:rPr>
        <w:t xml:space="preserve">speira </w:t>
      </w:r>
      <w:r>
        <w:rPr/>
        <w:t>es el término militar técnico — compuesta por 750 infantes y 240 jinetes, mandada por varios centuriones a las órdenes de un tribuno, que en este caso era Claudius Lysias. Alertados los centinelas romanos, la tropa desciende precipitadamente en considerable número, por lo menos dos centurias.</w:t>
      </w:r>
    </w:p>
    <w:p>
      <w:pPr>
        <w:pStyle w:val="Normal"/>
        <w:tabs>
          <w:tab w:val="left" w:pos="720" w:leader="none"/>
        </w:tabs>
        <w:rPr/>
      </w:pPr>
      <w:r>
        <w:rPr/>
        <w:tab/>
        <w:t>“Los judíos intentaban matar a Pablo cuando llegó la noticia al tribuno de la guarnición de que toda Jerusalén andaba revuelta. Inmediatamente tomó la tropa y varios centuriones y bajó corriendo. Y al ver al tribuno, los judíos dejaron de golpear a Pablo.</w:t>
      </w:r>
    </w:p>
    <w:p>
      <w:pPr>
        <w:pStyle w:val="Normal"/>
        <w:tabs>
          <w:tab w:val="left" w:pos="720" w:leader="none"/>
        </w:tabs>
        <w:rPr/>
      </w:pPr>
      <w:r>
        <w:rPr/>
        <w:tab/>
        <w:t>El tribuno se acercó, agarró a Pablo y dio orden de que lo ataran con dos cadenas. Luego intentó averiguar quién era y qué había hecho, pero en el gentío cada uno gritaba una cosa. Ño pudiendo sacar nada en limpio por el barullo, el tribuno ordenó que condujeran a Pablo al cuartel. Y al llegar a la escalinata era tal la violencia de la gente, que los soldados tuvieron que llevar a Pablo en volandas, pues el pueblo en masa venía detrás gritando: ¡Muera!</w:t>
      </w:r>
    </w:p>
    <w:p>
      <w:pPr>
        <w:pStyle w:val="Normal"/>
        <w:tabs>
          <w:tab w:val="left" w:pos="720" w:leader="none"/>
        </w:tabs>
        <w:rPr/>
      </w:pPr>
      <w:r>
        <w:rPr/>
        <w:tab/>
        <w:t>Cuando estaban para meterlo en el cuartel, dijo Pablo al tribuno: — ¿Me permites decirte dos palabras?</w:t>
      </w:r>
    </w:p>
    <w:p>
      <w:pPr>
        <w:pStyle w:val="Normal"/>
        <w:tabs>
          <w:tab w:val="left" w:pos="720" w:leader="none"/>
        </w:tabs>
        <w:rPr/>
      </w:pPr>
      <w:r>
        <w:rPr/>
        <w:tab/>
        <w:t>El tribuno contestó: — ¿Sabes griego? ¿Entonces no eres tú el egipcio que hace varios días amotinó a aquellos cuatro mil guerrilleros y se echó al campo con ellos?” (Hech 21:31-38).</w:t>
      </w:r>
    </w:p>
    <w:p>
      <w:pPr>
        <w:pStyle w:val="Normal"/>
        <w:tabs>
          <w:tab w:val="left" w:pos="720" w:leader="none"/>
        </w:tabs>
        <w:rPr/>
      </w:pPr>
      <w:r>
        <w:rPr/>
        <w:tab/>
        <w:t>La mención del agitador griego es un dato del realismo histórico de nuestro cronista Lucas. Conocemos por otras fuentes que en estos tiempos, precisamente bajo el procurador Félix, ante quien comparecerá en seguida Pablo, un cierto egipcio promovió una sedición y condujo a sus partidarios, en número de varios miles, al monte de los Olivos, desde donde se propuso atacar a Jerusalén, aunque fue derrotado por la guarnición.</w:t>
      </w:r>
    </w:p>
    <w:p>
      <w:pPr>
        <w:pStyle w:val="Normal"/>
        <w:tabs>
          <w:tab w:val="left" w:pos="720" w:leader="none"/>
        </w:tabs>
        <w:rPr>
          <w:b/>
          <w:b/>
          <w:i/>
          <w:i/>
          <w:sz w:val="23"/>
        </w:rPr>
      </w:pPr>
      <w:r>
        <w:rPr>
          <w:b/>
          <w:i/>
          <w:sz w:val="23"/>
        </w:rPr>
      </w:r>
    </w:p>
    <w:p>
      <w:pPr>
        <w:pStyle w:val="Heading4"/>
        <w:tabs>
          <w:tab w:val="left" w:pos="720" w:leader="none"/>
        </w:tabs>
        <w:rPr/>
      </w:pPr>
      <w:bookmarkStart w:id="124" w:name="__RefHeading___Toc16986477"/>
      <w:bookmarkEnd w:id="124"/>
      <w:r>
        <w:rPr/>
        <w:t>Apología de Pablo ante los Judíos.</w:t>
      </w:r>
    </w:p>
    <w:p>
      <w:pPr>
        <w:pStyle w:val="Normal"/>
        <w:tabs>
          <w:tab w:val="left" w:pos="720" w:leader="none"/>
        </w:tabs>
        <w:rPr/>
      </w:pPr>
      <w:r>
        <w:rPr/>
        <w:tab/>
        <w:t>Volvamos ahora a la Torre Antonia, donde el tribuno estaba interrogando a Pablo. El cual le contestó: “ — ¿Yo? Yo soy judío, natural de Tarso, ciudad de Cilicia, que tiene su fama. Por favor, permíteme hablar al pueblo.”</w:t>
      </w:r>
    </w:p>
    <w:p>
      <w:pPr>
        <w:pStyle w:val="Normal"/>
        <w:tabs>
          <w:tab w:val="left" w:pos="720" w:leader="none"/>
        </w:tabs>
        <w:rPr/>
      </w:pPr>
      <w:r>
        <w:rPr/>
        <w:tab/>
        <w:t>El tribuno le dio permiso, y Pablo, de pie en las gradas, hizo señas al pueblo con la mano. Se hizo un gran silencio y les dirigió la palabra en su lengua: — Padres y hermanos míos. Escuchad la defensa que os presento ahora.</w:t>
      </w:r>
    </w:p>
    <w:p>
      <w:pPr>
        <w:pStyle w:val="Normal"/>
        <w:tabs>
          <w:tab w:val="left" w:pos="720" w:leader="none"/>
        </w:tabs>
        <w:rPr/>
      </w:pPr>
      <w:r>
        <w:rPr/>
        <w:tab/>
        <w:t>Al oír que les hablaba en su lengua, el silencio se hizo mayor. Y Pablo continuó: — Yo soy judío, nacido en Tarso de Cilicia, pero criado en esta ciudad. Fui alumno de Gamaliel, me eduqué en todo el rigor de la Ley de nuestros padres y tenía tanto fervor religioso como vosotros ahora. Yo perseguí a muerte este nuevo camino, aprisionando y metiendo en la cárcel a hombres y mujeres; y son testigos de esto el mismo Sumo Sacerdote y el Sanedrín. Ellos me dieron cartas para los hermanos de Damasco y fui allí para traerme presos a Jerusalén a los que encontrase para que los castigasen. Pero en el viaje, cerca ya de Damasco, hacia mediodía, de repente una gran luz del cielo relampagueó en torno a mí, caí por tierra y oí una voz que me decía: “Saulo, Saulo, ¿por qué me persigues?” (Hech 21:29-22:7).</w:t>
      </w:r>
    </w:p>
    <w:p>
      <w:pPr>
        <w:pStyle w:val="Normal"/>
        <w:tabs>
          <w:tab w:val="left" w:pos="720" w:leader="none"/>
        </w:tabs>
        <w:rPr/>
      </w:pPr>
      <w:r>
        <w:rPr/>
        <w:tab/>
        <w:t>Pablo continúa narrando su conversión, y su relato sustancialmente coincide con el que ya nos ofreció Lucas (cf. el c.IX) En esta segunda redacción Pablo añade que, cuando regresó a Jerusalén tras su conversión, tuvo una visión de Jesús en el Templo.</w:t>
      </w:r>
    </w:p>
    <w:p>
      <w:pPr>
        <w:pStyle w:val="Normal"/>
        <w:tabs>
          <w:tab w:val="left" w:pos="720" w:leader="none"/>
        </w:tabs>
        <w:rPr/>
      </w:pPr>
      <w:r>
        <w:rPr/>
        <w:tab/>
        <w:t>“— Estando yo en el Templo, caí en éxtasis y vi a Jesús que me decía: Date prisa, vete en seguida de Jerusalén, porque no van a aceptar tu testimonio acerca de mí.</w:t>
      </w:r>
    </w:p>
    <w:p>
      <w:pPr>
        <w:pStyle w:val="Normal"/>
        <w:tabs>
          <w:tab w:val="left" w:pos="720" w:leader="none"/>
        </w:tabs>
        <w:rPr/>
      </w:pPr>
      <w:r>
        <w:rPr/>
        <w:tab/>
        <w:t>Yo repliqué: Señor, ¡si ellos saben que yo iba por las sinagogas para encarcelar a tus fíeles y azotarlos! Además, cuando se derramó la sangre de Esteban, tu testigo, estaba yo presente aprobando aquello y guardando la ropa de los que lo mataban. Pero El me dijo: “Anda, yo te voy a enviar a pueblos lejanos” (Hech 22:17-21).</w:t>
      </w:r>
    </w:p>
    <w:p>
      <w:pPr>
        <w:pStyle w:val="Normal"/>
        <w:tabs>
          <w:tab w:val="left" w:pos="720" w:leader="none"/>
        </w:tabs>
        <w:rPr/>
      </w:pPr>
      <w:r>
        <w:rPr/>
        <w:tab/>
        <w:t>La mención de Esteban, y sobre todo la misión de Pablo para predicar a los gentiles, excita de nuevo las iras de su auditorio, que hasta el momento lo había estado escuchando con gran atención.</w:t>
      </w:r>
    </w:p>
    <w:p>
      <w:pPr>
        <w:pStyle w:val="Normal"/>
        <w:tabs>
          <w:tab w:val="left" w:pos="720" w:leader="none"/>
        </w:tabs>
        <w:rPr/>
      </w:pPr>
      <w:r>
        <w:rPr/>
        <w:t>“</w:t>
      </w:r>
      <w:r>
        <w:rPr/>
        <w:t>Entonces empezaron a gritar: ¡Quita de en medio a ese individuo! ¡No merece vivir!</w:t>
      </w:r>
    </w:p>
    <w:p>
      <w:pPr>
        <w:pStyle w:val="Normal"/>
        <w:tabs>
          <w:tab w:val="left" w:pos="720" w:leader="none"/>
        </w:tabs>
        <w:rPr/>
      </w:pPr>
      <w:r>
        <w:rPr/>
        <w:tab/>
        <w:t>Como seguían vociferando, tirando los mantos y echando polvo al aire, el tribuno mandó que metieran a Pablo en el cuartel y ordenó que lo azotaran para hacerlo hablar y averiguar por qué gritaban así contra él. Mientras lo estiraban con las correas, preguntó Pablo al centurión que estaba presente: — ¿Os está permitido azotar a un ciudadano romano sin previa sentencia?</w:t>
      </w:r>
    </w:p>
    <w:p>
      <w:pPr>
        <w:pStyle w:val="Normal"/>
        <w:tabs>
          <w:tab w:val="left" w:pos="720" w:leader="none"/>
        </w:tabs>
        <w:rPr/>
      </w:pPr>
      <w:r>
        <w:rPr/>
        <w:tab/>
        <w:t>Al oírlo, el centurión fue a avisar al tribuno: Mira bien lo que has de hacer, ese hombre es romano.</w:t>
      </w:r>
    </w:p>
    <w:p>
      <w:pPr>
        <w:pStyle w:val="Normal"/>
        <w:tabs>
          <w:tab w:val="left" w:pos="720" w:leader="none"/>
        </w:tabs>
        <w:rPr/>
      </w:pPr>
      <w:r>
        <w:rPr/>
        <w:tab/>
        <w:t>Acudió el tribuno y le preguntó: — Dime, ¿eres romano?</w:t>
      </w:r>
    </w:p>
    <w:p>
      <w:pPr>
        <w:pStyle w:val="Normal"/>
        <w:tabs>
          <w:tab w:val="left" w:pos="720" w:leader="none"/>
        </w:tabs>
        <w:rPr/>
      </w:pPr>
      <w:r>
        <w:rPr/>
        <w:tab/>
        <w:t>— Sí.</w:t>
      </w:r>
    </w:p>
    <w:p>
      <w:pPr>
        <w:pStyle w:val="Normal"/>
        <w:tabs>
          <w:tab w:val="left" w:pos="720" w:leader="none"/>
        </w:tabs>
        <w:rPr/>
      </w:pPr>
      <w:r>
        <w:rPr/>
        <w:tab/>
        <w:t>— A mí la ciudadanía romana me ha costado una fortuna.</w:t>
      </w:r>
    </w:p>
    <w:p>
      <w:pPr>
        <w:pStyle w:val="Normal"/>
        <w:tabs>
          <w:tab w:val="left" w:pos="720" w:leader="none"/>
        </w:tabs>
        <w:rPr/>
      </w:pPr>
      <w:r>
        <w:rPr/>
        <w:tab/>
        <w:t>— Pues yo la tengo de nacimiento.</w:t>
      </w:r>
    </w:p>
    <w:p>
      <w:pPr>
        <w:pStyle w:val="Normal"/>
        <w:tabs>
          <w:tab w:val="left" w:pos="720" w:leader="none"/>
        </w:tabs>
        <w:rPr/>
      </w:pPr>
      <w:r>
        <w:rPr/>
        <w:tab/>
        <w:t>Los que iban a hacerlo hablar se retiraron en seguida, y el tribuno tuvo miedo de haberle puesto cadenas siendo ciudadano romano” (Hech 22:22-29).</w:t>
      </w:r>
    </w:p>
    <w:p>
      <w:pPr>
        <w:pStyle w:val="Normal"/>
        <w:tabs>
          <w:tab w:val="left" w:pos="720" w:leader="none"/>
        </w:tabs>
        <w:rPr/>
      </w:pPr>
      <w:r>
        <w:rPr/>
        <w:tab/>
        <w:t>Una vez más nos encontramos aquí con un representante romano, cumplidor de su deber y que impone el respeto a la ley en medio de aquel tumulto.</w:t>
      </w:r>
    </w:p>
    <w:p>
      <w:pPr>
        <w:pStyle w:val="Normal"/>
        <w:tabs>
          <w:tab w:val="left" w:pos="720" w:leader="none"/>
        </w:tabs>
        <w:rPr/>
      </w:pPr>
      <w:r>
        <w:rPr/>
        <w:tab/>
        <w:t xml:space="preserve">El tribuno, que por su nombre, </w:t>
      </w:r>
      <w:r>
        <w:rPr>
          <w:b/>
        </w:rPr>
        <w:t xml:space="preserve">Lysias, </w:t>
      </w:r>
      <w:r>
        <w:rPr/>
        <w:t>parece griego, asegura que él adquirió la ciudadanía romana por dinero. Y esto es un hecho atestiguado por el escritor romano Dión Casio, que nos asegura que se traficaba con el derecho de ciudadanía, vendiéndolo por fuertes sumas de dinero.</w:t>
      </w:r>
    </w:p>
    <w:p>
      <w:pPr>
        <w:pStyle w:val="Normal"/>
        <w:tabs>
          <w:tab w:val="left" w:pos="720" w:leader="none"/>
        </w:tabs>
        <w:rPr/>
      </w:pPr>
      <w:r>
        <w:rPr/>
        <w:tab/>
        <w:t>El hecho de que Lysias ostente el prenombre romano de Claudius puede ser un indicio de que obtuvo dicha ciudadanía por venta de algunos miembros de la “gens Claudia.” Por el contrario, Pablo no había tenido que comprar dicha ciudadanía, porque la poseía de nacimiento. Lo cual no quiere decir que todos los tarsiotas fuesen romanos, sino que por alguna circunstancia, tal vez por servicios prestados a la causa romana, el padre de Pablo había adquirido dicha ciudadanía.</w:t>
      </w:r>
    </w:p>
    <w:p>
      <w:pPr>
        <w:pStyle w:val="Normal"/>
        <w:tabs>
          <w:tab w:val="left" w:pos="720" w:leader="none"/>
        </w:tabs>
        <w:rPr/>
      </w:pPr>
      <w:r>
        <w:rPr/>
        <w:tab/>
        <w:t>El tribuno, que conoce bien su derecho romano, sabe que el intento de azotar a un ciudadano está severamente prohibido, así como el haberlo encadenado sin previo juicio, y de ahí su miedo ante las posibles reclamaciones de la víctima.</w:t>
      </w:r>
    </w:p>
    <w:p>
      <w:pPr>
        <w:pStyle w:val="Normal"/>
        <w:tabs>
          <w:tab w:val="left" w:pos="720" w:leader="none"/>
        </w:tabs>
        <w:rPr/>
      </w:pPr>
      <w:r>
        <w:rPr/>
        <w:tab/>
        <w:t>Mas a pesar de su respeto a la ley, el tribuno no había podido averiguar la causa por la que los judíos querían matar a Pablo, y por eso convocó al Sanedrín para el día siguiente y presentó a Pablo ante el tribunal.</w:t>
      </w:r>
    </w:p>
    <w:p>
      <w:pPr>
        <w:pStyle w:val="Normal"/>
        <w:tabs>
          <w:tab w:val="left" w:pos="720" w:leader="none"/>
        </w:tabs>
        <w:rPr/>
      </w:pPr>
      <w:r>
        <w:rPr/>
        <w:tab/>
        <w:t>“Sabiendo Pablo que una parte de los miembros del Sanedrín eran fariseos y otra saduceos, gritó en medio de ellos: — Hermanos: Yo soy fariseo, hijo de fariseos, y me juzgan acerca de la esperanza en la resurrección de los muertos.</w:t>
      </w:r>
    </w:p>
    <w:p>
      <w:pPr>
        <w:pStyle w:val="Normal"/>
        <w:tabs>
          <w:tab w:val="left" w:pos="720" w:leader="none"/>
        </w:tabs>
        <w:rPr/>
      </w:pPr>
      <w:r>
        <w:rPr/>
        <w:tab/>
        <w:t>Apenas dijo esto, se produjo un altercado entre fariseos y saduceos y la asamblea quedó dividida. Los saduceos sostenían que no hay resurrección, ni ángeles ni espíritus; mientras que los fariseos admiten todo esto. Se armó una gritería enorme y algunos letrados del partido fariseo se pusieron en pie y protestaron enérgicamente: “No encontramos ningún delito en este hombre. ¿Y si es que le ha hablado algún espíritu o algún ángel?.” El altercado arreciaba y el tribuno, temiendo que hicieran pedazos a Pablo, ordenó que bajase la tropa para sacarlo de allí y llevárselo al cuartel” (Hech 23: 6-10).</w:t>
      </w:r>
    </w:p>
    <w:p>
      <w:pPr>
        <w:pStyle w:val="Normal"/>
        <w:tabs>
          <w:tab w:val="left" w:pos="720" w:leader="none"/>
        </w:tabs>
        <w:rPr/>
      </w:pPr>
      <w:r>
        <w:rPr/>
        <w:tab/>
        <w:t>La estrategia de Pablo ha sido muy inteligente: simplemente aplica el viejo axioma táctico: divide y vencerás. Y por eso, al defender su causa apoyándose en las creencias del partido fariseo, provocó las iras de la oposición, que eran los saduceos. Con lo cual Pablo desviaba la atención de su persona y los enfrentaba dialécticamente.</w:t>
      </w:r>
    </w:p>
    <w:p>
      <w:pPr>
        <w:pStyle w:val="Normal"/>
        <w:tabs>
          <w:tab w:val="left" w:pos="720" w:leader="none"/>
        </w:tabs>
        <w:rPr/>
      </w:pPr>
      <w:r>
        <w:rPr/>
        <w:tab/>
        <w:t>Como esa dialéctica iba acompañada de la violencia, y peligraba la vida de Pablo, el tribuno de nuevo hace intervenir a la guarnición militar, que otra vez arranca a Pablo de las manos de sus adversarios y lo lleva al cuartel.</w:t>
      </w:r>
    </w:p>
    <w:p>
      <w:pPr>
        <w:pStyle w:val="Normal"/>
        <w:tabs>
          <w:tab w:val="left" w:pos="720" w:leader="none"/>
        </w:tabs>
        <w:rPr/>
      </w:pPr>
      <w:r>
        <w:rPr/>
        <w:tab/>
        <w:t>Al final de la narración, como en otras ocasiones en Lucas, tiene un rasgo luminoso. De noche, el Señor se le presentó a Pablo y le dijo: — Animo, lo mismo que has dado testimonio en favor mío en Jerusalén, tienes que darlo en Roma.</w:t>
      </w:r>
    </w:p>
    <w:p>
      <w:pPr>
        <w:pStyle w:val="Normal"/>
        <w:tabs>
          <w:tab w:val="left" w:pos="720" w:leader="none"/>
        </w:tabs>
        <w:rPr/>
      </w:pPr>
      <w:r>
        <w:rPr/>
        <w:tab/>
        <w:t>Ahora ya puede Pablo permanecer confiado entre cadenas y peligros; sabe que sus siguientes pasos los dará en un escenario tantas veces anhelado. Inmediatamente tendrá un intermedio en Cesárea; pero, al final, será ¡Roma!</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25" w:name="__RefHeading___Toc16986478"/>
      <w:bookmarkEnd w:id="125"/>
      <w:r>
        <w:rPr/>
        <w:t>Proceso de Pablo en Cesárea.</w:t>
      </w:r>
    </w:p>
    <w:p>
      <w:pPr>
        <w:pStyle w:val="Normal"/>
        <w:tabs>
          <w:tab w:val="left" w:pos="720" w:leader="none"/>
        </w:tabs>
        <w:rPr/>
      </w:pPr>
      <w:r>
        <w:rPr/>
        <w:tab/>
        <w:t>La siguiente fase del proceso va a tener lugar en Cesárea. ¿Por qué este cambio de escenario? Los enemigos de Pablo no se habían quedado satisfechos con la intervención del tribuno, que les arrancaba la víctima de sus manos. Y por eso decidieron matarlo.</w:t>
      </w:r>
    </w:p>
    <w:p>
      <w:pPr>
        <w:pStyle w:val="Normal"/>
        <w:tabs>
          <w:tab w:val="left" w:pos="720" w:leader="none"/>
        </w:tabs>
        <w:rPr/>
      </w:pPr>
      <w:r>
        <w:rPr/>
        <w:tab/>
        <w:t>“Por la mañana temprano tuvieron los judíos un conciliábulo y juraron no comer ni beber hasta que mataran a Pablo; los juramentados eran más de 40, que se presentaron a los sumos sacerdotes y senadores diciendo: — Hemos jurado solemnemente no probar bocado hasta que matemos a Pablo. Ahora vosotros, de acuerdo con el Sanedrín, pedid al tribuno que mande bajarlo con pretexto de examinar su caso con más detalle. Nosotros estaremos preparados para eliminarlo antes de que llegue” (Hech 23:12-15).</w:t>
      </w:r>
    </w:p>
    <w:p>
      <w:pPr>
        <w:pStyle w:val="Normal"/>
        <w:tabs>
          <w:tab w:val="left" w:pos="720" w:leader="none"/>
        </w:tabs>
        <w:rPr/>
      </w:pPr>
      <w:r>
        <w:rPr/>
        <w:tab/>
        <w:t>Estos 40 conjurados sicarios se obligan a matar a Pablo con un juramento que el texto llama “un anatema,” es decir, una imprecación que atrae la maldición de Dios si no se cumple con el juramento. Sin embargo, los conjurados hablaron más de la cuenta y su propósito llegó al conocimiento de alguien que los denunció.</w:t>
      </w:r>
    </w:p>
    <w:p>
      <w:pPr>
        <w:pStyle w:val="Normal"/>
        <w:tabs>
          <w:tab w:val="left" w:pos="720" w:leader="none"/>
        </w:tabs>
        <w:rPr/>
      </w:pPr>
      <w:r>
        <w:rPr/>
        <w:tab/>
        <w:t xml:space="preserve">“Pero el sobrino de Pablo, hijo de su hermana, se enteró de la emboscada; se presentó en el cuartel, donde le dejaron entrar, y se lo avisó a Pablo. Este llamó a un centurión y le dijo: </w:t>
      </w:r>
    </w:p>
    <w:p>
      <w:pPr>
        <w:pStyle w:val="Normal"/>
        <w:tabs>
          <w:tab w:val="left" w:pos="720" w:leader="none"/>
        </w:tabs>
        <w:rPr/>
      </w:pPr>
      <w:r>
        <w:rPr/>
        <w:tab/>
        <w:t>— Conduce a este muchacho al tribuno porque tiene algo que comunicarle.</w:t>
      </w:r>
    </w:p>
    <w:p>
      <w:pPr>
        <w:pStyle w:val="Normal"/>
        <w:tabs>
          <w:tab w:val="left" w:pos="720" w:leader="none"/>
        </w:tabs>
        <w:rPr/>
      </w:pPr>
      <w:r>
        <w:rPr/>
        <w:tab/>
        <w:t>El tribuno le tomó de la mano, se lo llevó aparte y le preguntó de qué se trataba.</w:t>
      </w:r>
    </w:p>
    <w:p>
      <w:pPr>
        <w:pStyle w:val="Normal"/>
        <w:tabs>
          <w:tab w:val="left" w:pos="720" w:leader="none"/>
        </w:tabs>
        <w:rPr/>
      </w:pPr>
      <w:r>
        <w:rPr/>
        <w:tab/>
        <w:t>— Los judíos se han puesto de acuerdo para pedirte que mañana hagas bajar a Pablo al Sanedrín con pretexto de examinar su caso con más detalle. Tú no te lo creas; porque van a tenderle una emboscada más de 40 de ellos. Y están preparados y sólo aguardan a que tú des el permiso.</w:t>
      </w:r>
    </w:p>
    <w:p>
      <w:pPr>
        <w:pStyle w:val="Normal"/>
        <w:tabs>
          <w:tab w:val="left" w:pos="720" w:leader="none"/>
        </w:tabs>
        <w:rPr/>
      </w:pPr>
      <w:r>
        <w:rPr/>
        <w:tab/>
        <w:t>El tribuno despidió al muchacho encargándole: — No digas a nadie que me has denunciado esto.</w:t>
      </w:r>
    </w:p>
    <w:p>
      <w:pPr>
        <w:pStyle w:val="Normal"/>
        <w:tabs>
          <w:tab w:val="left" w:pos="720" w:leader="none"/>
        </w:tabs>
        <w:rPr/>
      </w:pPr>
      <w:r>
        <w:rPr/>
        <w:tab/>
        <w:t>Llamó a dos centuriones y les dio estas órdenes: — Para las nueve de la noche tened preparados 200 soldados de infantería, 70 de caballería y 200 lanceros, que tienen que ir a Cesárea. Proveed también cabalgaduras para que las monte Pablo. Y lo lleváis a salvo al gobernador Félix” (Hech 23: 16-24).</w:t>
      </w:r>
    </w:p>
    <w:p>
      <w:pPr>
        <w:pStyle w:val="Normal"/>
        <w:tabs>
          <w:tab w:val="left" w:pos="720" w:leader="none"/>
        </w:tabs>
        <w:rPr/>
      </w:pPr>
      <w:r>
        <w:rPr/>
        <w:tab/>
        <w:t>Todo se ejecutó como lo había ordenado el tribuno, y al llegar la escolta a Antípatris, donde el camino se hacía llano y no eran de temer emboscadas, el centurión que mandaba la expedición ordenó a los infantes y lanceros que regresasen a Jerusalén y siguió tan sólo con la caballería hasta Cesárea.</w:t>
      </w:r>
    </w:p>
    <w:p>
      <w:pPr>
        <w:pStyle w:val="Normal"/>
        <w:tabs>
          <w:tab w:val="left" w:pos="720" w:leader="none"/>
        </w:tabs>
        <w:rPr/>
      </w:pPr>
      <w:r>
        <w:rPr/>
        <w:tab/>
        <w:t xml:space="preserve">Pablo iba enviado por el tribuno Lysias, comandante de la guarnición romana de Jerusalén, que remitía al prisionero al procurador romano Félix, acompañado de un informe escrito del caso, que técnicamente se llamaba un </w:t>
      </w:r>
      <w:r>
        <w:rPr>
          <w:i/>
        </w:rPr>
        <w:t xml:space="preserve">elogium. </w:t>
      </w:r>
      <w:r>
        <w:rPr/>
        <w:t xml:space="preserve">Este </w:t>
      </w:r>
      <w:r>
        <w:rPr>
          <w:i/>
        </w:rPr>
        <w:t xml:space="preserve">elogium </w:t>
      </w:r>
      <w:r>
        <w:rPr/>
        <w:t xml:space="preserve">no tenía el significado que hoy le atribuimos de alabanza, sino simplemente de “informe para el proceso.” Y era obligatorio en estos casos; aunque no era decisivo para el gobernador, </w:t>
      </w:r>
      <w:r>
        <w:rPr>
          <w:b/>
        </w:rPr>
        <w:t>que tenía que comprobar los hechos y juzgarlos por sí mismo.</w:t>
      </w:r>
      <w:r>
        <w:rPr/>
        <w:t xml:space="preserve"> Estos son los términos del informe: “Claudius Lysias, saluda a su excelencia el gobernador Félix. A este hombre, Pablo, lo habían prendido los judíos y lo iban a matar. Y al enterarme yo de que era ciudadano romano, acudí con la tropa y se lo quité de las manos. Decidí luego averiguar el crimen de que le acusaban, y lo mandé al Consejo judío; pero resultó que las acusaciones se referían a cuestiones de su ley, pero no a delito que mereciese muerte o prisión. Al ser informado de que se preparaba un atentado contra este hombre, te lo remito sin tardanza, y notifico a sus acusadores que formulen sus querellas ante ti” (Hech 23:26-30).</w:t>
      </w:r>
    </w:p>
    <w:p>
      <w:pPr>
        <w:pStyle w:val="Normal"/>
        <w:tabs>
          <w:tab w:val="left" w:pos="720" w:leader="none"/>
        </w:tabs>
        <w:rPr/>
      </w:pPr>
      <w:r>
        <w:rPr/>
        <w:tab/>
        <w:t xml:space="preserve">El </w:t>
      </w:r>
      <w:r>
        <w:rPr>
          <w:i/>
        </w:rPr>
        <w:t xml:space="preserve">elogium, </w:t>
      </w:r>
      <w:r>
        <w:rPr/>
        <w:t>como era costumbre en algunos de los informes administrativos, estaba un tanto amañado. Quien conociese la realidad de los sucesos acaecidos en Jerusalén, podía advertir que el tribuno Lysias no decía nada sobre cómo él había mandado encadenar a Pablo y que iba a azotarlo sin juicio previo, aunque de hecho no llegase a hacerlo, ya que Pablo invocó el derecho de ciudadanía romana.</w:t>
      </w:r>
    </w:p>
    <w:p>
      <w:pPr>
        <w:pStyle w:val="Normal"/>
        <w:tabs>
          <w:tab w:val="left" w:pos="720" w:leader="none"/>
        </w:tabs>
        <w:rPr/>
      </w:pPr>
      <w:r>
        <w:rPr/>
        <w:tab/>
        <w:t xml:space="preserve">Pero en lo sustancial el informe era correcto, e incluso respetuoso; ya que no llamaba a Pablo un </w:t>
      </w:r>
      <w:r>
        <w:rPr>
          <w:i/>
        </w:rPr>
        <w:t xml:space="preserve">anthropos, </w:t>
      </w:r>
      <w:r>
        <w:rPr/>
        <w:t xml:space="preserve">un hombre cualquiera, sino </w:t>
      </w:r>
      <w:r>
        <w:rPr>
          <w:i/>
        </w:rPr>
        <w:t xml:space="preserve">aner, </w:t>
      </w:r>
      <w:r>
        <w:rPr/>
        <w:t>un varón, lo cual denota una cierta estima.</w:t>
      </w:r>
    </w:p>
    <w:p>
      <w:pPr>
        <w:pStyle w:val="Normal"/>
        <w:tabs>
          <w:tab w:val="left" w:pos="720" w:leader="none"/>
        </w:tabs>
        <w:rPr/>
      </w:pPr>
      <w:r>
        <w:rPr/>
        <w:tab/>
        <w:t>Félix, al recibir el informe y enterarse de que Pablo era natural de la provincia de Cilicia, ordenó que el prisionero fuera custodiado en el Pretorio de Herodes, en espera de que sus acusadores bajasen de Jerusalén.</w:t>
      </w:r>
    </w:p>
    <w:p>
      <w:pPr>
        <w:pStyle w:val="Normal"/>
        <w:tabs>
          <w:tab w:val="left" w:pos="720" w:leader="none"/>
        </w:tabs>
        <w:rPr/>
      </w:pPr>
      <w:r>
        <w:rPr/>
        <w:tab/>
        <w:t>El llamado Pretorio de Herodes era en realidad el palacio que Herodes se había mandado construir para su residencia, pero que se llamaba pretorio porque allí residía de hecho el procurador romano.</w:t>
      </w:r>
    </w:p>
    <w:p>
      <w:pPr>
        <w:pStyle w:val="Normal"/>
        <w:tabs>
          <w:tab w:val="left" w:pos="720" w:leader="none"/>
        </w:tabs>
        <w:rPr/>
      </w:pPr>
      <w:r>
        <w:rPr/>
        <w:tab/>
        <w:t>Este palacio formaba parte de las construcciones monumentales con las que Herodes el Grande enriqueció la nueva ciudad, construida sobre el emplazamiento de la antigua Torre de Estratón.</w:t>
      </w:r>
    </w:p>
    <w:p>
      <w:pPr>
        <w:pStyle w:val="Normal"/>
        <w:tabs>
          <w:tab w:val="left" w:pos="720" w:leader="none"/>
        </w:tabs>
        <w:rPr/>
      </w:pPr>
      <w:r>
        <w:rPr/>
        <w:tab/>
        <w:t xml:space="preserve">La nueva ciudad, que su constructor llamó </w:t>
      </w:r>
      <w:r>
        <w:rPr>
          <w:b/>
        </w:rPr>
        <w:t xml:space="preserve">Cesárea </w:t>
      </w:r>
      <w:r>
        <w:rPr/>
        <w:t>en honor de su protector, César Augusto, tenía un circo, un teatro (cuyas ruinas todavía se conservan), un palacio para la residencia real y un templo dedicado a Augusto, en el que se levantaban dos estatuas, dedicadas una al emperador y otra a Roma, que, al decir de Josefo, emulaban al Júpiter Olímpico y a la Juno de Argos. Completaban la ciudad un acueducto, que traía las aguas del Monte Carmelo, avenidas, cloacas y sobre todo un puerto protegido por imponentes escolleras artificiales, sobreadornadas de estatuas, que hacía a Josefo compararlo al Píreo de Atenas.</w:t>
      </w:r>
    </w:p>
    <w:p>
      <w:pPr>
        <w:pStyle w:val="Normal"/>
        <w:tabs>
          <w:tab w:val="left" w:pos="720" w:leader="none"/>
        </w:tabs>
        <w:rPr/>
      </w:pPr>
      <w:r>
        <w:rPr/>
        <w:tab/>
        <w:t>En esta ciudad se va a desarrollar la vida de Pablo durante casi dos años. Y más adelante Cesárea se convertirá en el centro más importante de la vida cristiana de Palestina. En ella, a finales del siglo II se celebrará un concilio, y brillarán las luminarias de la teología y de la historia llamados Orígenes y Eusebio.</w:t>
      </w:r>
    </w:p>
    <w:p>
      <w:pPr>
        <w:pStyle w:val="Normal"/>
        <w:tabs>
          <w:tab w:val="left" w:pos="720" w:leader="none"/>
        </w:tabs>
        <w:rPr/>
      </w:pPr>
      <w:r>
        <w:rPr/>
        <w:tab/>
        <w:t>Mas ahora tenemos que retroceder en el tiempo a ese momento en que Pablo, tras cinco días de intervalo, va a encontrarse con la delegación judía que baja de Jerusalén para mantener su acusación ante el tribunal de procurador Félix.</w:t>
      </w:r>
    </w:p>
    <w:p>
      <w:pPr>
        <w:pStyle w:val="Normal"/>
        <w:tabs>
          <w:tab w:val="left" w:pos="720" w:leader="none"/>
        </w:tabs>
        <w:rPr>
          <w:b/>
          <w:b/>
          <w:i/>
          <w:i/>
          <w:sz w:val="22"/>
        </w:rPr>
      </w:pPr>
      <w:r>
        <w:rPr>
          <w:b/>
          <w:i/>
          <w:sz w:val="22"/>
        </w:rPr>
      </w:r>
    </w:p>
    <w:p>
      <w:pPr>
        <w:pStyle w:val="Heading4"/>
        <w:tabs>
          <w:tab w:val="left" w:pos="720" w:leader="none"/>
        </w:tabs>
        <w:rPr/>
      </w:pPr>
      <w:bookmarkStart w:id="126" w:name="__RefHeading___Toc16986479"/>
      <w:bookmarkEnd w:id="126"/>
      <w:r>
        <w:rPr/>
        <w:t>Comparecencia ante el Procurador Félix.</w:t>
      </w:r>
    </w:p>
    <w:p>
      <w:pPr>
        <w:pStyle w:val="Normal"/>
        <w:tabs>
          <w:tab w:val="left" w:pos="720" w:leader="none"/>
        </w:tabs>
        <w:rPr/>
      </w:pPr>
      <w:r>
        <w:rPr/>
        <w:tab/>
        <w:t xml:space="preserve">El </w:t>
      </w:r>
      <w:r>
        <w:rPr>
          <w:b/>
        </w:rPr>
        <w:t xml:space="preserve">procurador Félix </w:t>
      </w:r>
      <w:r>
        <w:rPr/>
        <w:t xml:space="preserve">es una figura siniestra, que contrasta con la de otros dignos magistrados romanos que hemos hallado a lo largo de nuestro relato. Antonio Félix era un liberto, es decir, uno que, habiendo sido esclavo, había recibido la manumisión o libertad de su dueño, que era Antonia, la madre del emperador Claudio, de cuyo favor gozaba, así como de la influencia de su propio hermano Pallas, favorito de Agripa. Tácito, el historiador, con su conocida concisión, lo retrata así: “Ejerció el poder, entre crueldades y desenfrenos, con ánimo de esclavo.” </w:t>
      </w:r>
    </w:p>
    <w:p>
      <w:pPr>
        <w:pStyle w:val="Normal"/>
        <w:tabs>
          <w:tab w:val="left" w:pos="720" w:leader="none"/>
        </w:tabs>
        <w:rPr/>
      </w:pPr>
      <w:r>
        <w:rPr/>
        <w:tab/>
        <w:t>Fue marido consecutivo de tres reinas, según nos dejó escrito Suetonio; una de ellas, que era nieta de Marco Antonio y Cleopatra, le hizo emparentar con Claudio. De la segunda esposa, llamada Drusila, hablaremos después. De tal manera Félix fue injusto y cruel en su represión contra los judíos, que él fue la causa principal de que aquéllos se alzasen en una permanente rebelión, e incluso de que una delegación de hebreos fuese a denunciarlo a Roma, ante Nerón, quien lo depuso de su cargo.</w:t>
      </w:r>
    </w:p>
    <w:p>
      <w:pPr>
        <w:pStyle w:val="Normal"/>
        <w:tabs>
          <w:tab w:val="left" w:pos="720" w:leader="none"/>
        </w:tabs>
        <w:rPr/>
      </w:pPr>
      <w:r>
        <w:rPr/>
        <w:tab/>
        <w:t>Este es el personaje ante quien tuvo que comparecer Pablo, acusado por la delegación de judíos que había subido desde Jerusalén.</w:t>
      </w:r>
    </w:p>
    <w:p>
      <w:pPr>
        <w:pStyle w:val="Normal"/>
        <w:tabs>
          <w:tab w:val="left" w:pos="720" w:leader="none"/>
        </w:tabs>
        <w:rPr/>
      </w:pPr>
      <w:r>
        <w:rPr/>
        <w:tab/>
        <w:t>Al cabo de cinco días, el Sumo Sacerdote Ananías bajó a Cesárea con algunos miembros del Sanedrín y un abogado, un tal Tértulo, y presentaron al gobernador su querella contra Pablo. Y Tértulo empezó así la acusación: “La mucha paz que por ti gozamos y las mejoras hechas en pro de esta región, gracias a tu providencia, excelentísimo Félix, la reconocemos siempre y en toda ocasión con la más profunda gratitud. Y ya que no quiero importunarte demasiado, te ruego sólo que nos escuches un momento con tu acostumbrada indulgencia.</w:t>
      </w:r>
    </w:p>
    <w:p>
      <w:pPr>
        <w:pStyle w:val="Normal"/>
        <w:tabs>
          <w:tab w:val="left" w:pos="720" w:leader="none"/>
        </w:tabs>
        <w:rPr/>
      </w:pPr>
      <w:r>
        <w:rPr/>
        <w:tab/>
        <w:t>Hemos descubierto que este pernicioso individuo promueve motines contra los judíos del mundo entero y que es cabecilla de la secta de los Nazarenos; incluso que ha intentado profanar el Templo y por eso lo hemos detenido. Pero, sobreviniendo en ese momento el tribuno Lysias, nos lo arrebató de las manos y por eso hemos venido en tu busca. Interrógalo tú mismo y comprobarás que nuestras acusaciones son fundadas” (Hech 24:1-8).</w:t>
      </w:r>
    </w:p>
    <w:p>
      <w:pPr>
        <w:pStyle w:val="Normal"/>
        <w:tabs>
          <w:tab w:val="left" w:pos="720" w:leader="none"/>
        </w:tabs>
        <w:rPr/>
      </w:pPr>
      <w:r>
        <w:rPr/>
        <w:tab/>
        <w:t xml:space="preserve">Examinemos las personas y el proceso. </w:t>
      </w:r>
      <w:r>
        <w:rPr>
          <w:b/>
        </w:rPr>
        <w:t xml:space="preserve">Ananías </w:t>
      </w:r>
      <w:r>
        <w:rPr/>
        <w:t>era a la sazón el Sumo Pontífice de los judíos, que había sido designado para tal dignidad por el rey Herodes Agripa II y la conservó por once años, aunque en el intervalo había sido temporalmente depuesto y enviado a Roma por el procónsul de Siria, desde donde regresó debido a la influencia de Agripa. Ahora Ananías presidía la delegación e iba acompañado por Tértulo.</w:t>
      </w:r>
    </w:p>
    <w:p>
      <w:pPr>
        <w:pStyle w:val="Normal"/>
        <w:tabs>
          <w:tab w:val="left" w:pos="720" w:leader="none"/>
        </w:tabs>
        <w:rPr/>
      </w:pPr>
      <w:r>
        <w:rPr>
          <w:b/>
        </w:rPr>
        <w:tab/>
        <w:t xml:space="preserve">Tértulo, </w:t>
      </w:r>
      <w:r>
        <w:rPr/>
        <w:t>que es un nombre romano, diminutivo de Tercio, probablemente era un leguleyo romano, o al menos un orador experto en el Derecho. Sin embargo, la acusación de Tértulo parece indicarnos algunos errores de principiante. Su mensaje es manifiestamente exagerado y falso cuando alaba a Félix como benefactor de los judíos. Tampoco parece que anduvo acertado al mencionar la intervención del tribuno Lysias, ya que esto era como acusar a un militar romano ante otro romano.</w:t>
      </w:r>
    </w:p>
    <w:p>
      <w:pPr>
        <w:pStyle w:val="Normal"/>
        <w:tabs>
          <w:tab w:val="left" w:pos="720" w:leader="none"/>
        </w:tabs>
        <w:rPr/>
      </w:pPr>
      <w:r>
        <w:rPr/>
        <w:tab/>
        <w:t>La acusación de Tértulo comprende tres cargos.</w:t>
      </w:r>
    </w:p>
    <w:p>
      <w:pPr>
        <w:pStyle w:val="Normal"/>
        <w:tabs>
          <w:tab w:val="left" w:pos="720" w:leader="none"/>
        </w:tabs>
        <w:rPr/>
      </w:pPr>
      <w:r>
        <w:rPr>
          <w:i/>
        </w:rPr>
        <w:tab/>
        <w:t xml:space="preserve">Primero: </w:t>
      </w:r>
      <w:r>
        <w:rPr/>
        <w:t>que Pablo promueve motines entre los judíos de la diáspora; acusación grave, ya que Félix era conocido por su dureza en reprimir sediciones y alborotos.</w:t>
      </w:r>
    </w:p>
    <w:p>
      <w:pPr>
        <w:pStyle w:val="Normal"/>
        <w:tabs>
          <w:tab w:val="left" w:pos="720" w:leader="none"/>
        </w:tabs>
        <w:rPr/>
      </w:pPr>
      <w:r>
        <w:rPr>
          <w:i/>
        </w:rPr>
        <w:tab/>
        <w:t xml:space="preserve">Segundo: </w:t>
      </w:r>
      <w:r>
        <w:rPr/>
        <w:t>que Pablo es la cabeza de una secta llamada “de los Nazarenos.” Y esto también es una acusación, ya que podía implicar un delito de “práctica de un culto prohibido” por el Derecho romano.</w:t>
      </w:r>
    </w:p>
    <w:p>
      <w:pPr>
        <w:pStyle w:val="Normal"/>
        <w:tabs>
          <w:tab w:val="left" w:pos="720" w:leader="none"/>
        </w:tabs>
        <w:rPr/>
      </w:pPr>
      <w:r>
        <w:rPr>
          <w:i/>
        </w:rPr>
        <w:tab/>
        <w:t xml:space="preserve">Tercero: </w:t>
      </w:r>
      <w:r>
        <w:rPr/>
        <w:t>que el acusado había intentado profanar el Templo, lo cual llevaba en la legislación hebrea la pena de muerte. Los cargos expresados por Tértulo fueron confirmados por los judíos allí presentes. Y habiéndolos oído, el procurador Félix hizo señal a Pablo de que tomase la palabra para defenderse. Y Pablo habló así.</w:t>
      </w:r>
    </w:p>
    <w:p>
      <w:pPr>
        <w:pStyle w:val="Normal"/>
        <w:tabs>
          <w:tab w:val="left" w:pos="720" w:leader="none"/>
        </w:tabs>
        <w:rPr/>
      </w:pPr>
      <w:r>
        <w:rPr/>
      </w:r>
    </w:p>
    <w:p>
      <w:pPr>
        <w:pStyle w:val="Heading4"/>
        <w:tabs>
          <w:tab w:val="left" w:pos="720" w:leader="none"/>
        </w:tabs>
        <w:rPr/>
      </w:pPr>
      <w:bookmarkStart w:id="127" w:name="__RefHeading___Toc16986480"/>
      <w:bookmarkEnd w:id="127"/>
      <w:r>
        <w:rPr/>
        <w:t>Autodefensa de Pablo.</w:t>
      </w:r>
    </w:p>
    <w:p>
      <w:pPr>
        <w:pStyle w:val="Normal"/>
        <w:tabs>
          <w:tab w:val="left" w:pos="720" w:leader="none"/>
        </w:tabs>
        <w:rPr/>
      </w:pPr>
      <w:r>
        <w:rPr/>
        <w:tab/>
        <w:t>“Sé que desde hace muchos años administras justicia en esta región y esto me anima a hablar en mi defensa. Tú puedes verificar que hace doce días subí a Jerusalén en peregrinación. No me han encontrado discutiendo con nadie en el Templo ni causando disturbios en la sinagoga ni por la ciudad. Tampoco pueden aducir pruebas de lo que ahora me imputan. Eso sí, lo reconozco, que sirvo al Dios de nuestros padres, siguiendo este camino — que ellos llaman secta —, creyendo todo lo que está escrito en la Ley y en los Profetas, con la esperanza puesta en Dios, como ellos mismos lo esperan, de que habrá una resurrección de los justos e injustos. Por eso también me esfuerzo yo por conservar siempre una conciencia irreprochable ante Dios y ante los hombres.</w:t>
      </w:r>
    </w:p>
    <w:p>
      <w:pPr>
        <w:pStyle w:val="Normal"/>
        <w:tabs>
          <w:tab w:val="left" w:pos="720" w:leader="none"/>
        </w:tabs>
        <w:rPr/>
      </w:pPr>
      <w:r>
        <w:rPr/>
        <w:tab/>
        <w:t>Después de muchos años había vuelto a Jerusalén a traer limosnas para mi pueblo y ofrecer sacrificios. De eso me ocupaba yo en el Templo cuando me encontraron, después de mi purificación, sin turba ni tumulto. Pero unos judíos de Asia, son ellos los que deberían haber venido a presentarse ante el tribunal y acusarme si tenían algo contra mí. Y si no, que digan éstos qué crimen encontraron cuando comparecí ante el Sanedrín, fuera de estas solas palabras que pronuncié delante de ellos: “Si hoy me juzgan ante vosotros, es por la resurrección de los muertos” (Hech 24:10-21).</w:t>
      </w:r>
    </w:p>
    <w:p>
      <w:pPr>
        <w:pStyle w:val="Normal"/>
        <w:tabs>
          <w:tab w:val="left" w:pos="720" w:leader="none"/>
        </w:tabs>
        <w:rPr/>
      </w:pPr>
      <w:r>
        <w:rPr/>
        <w:tab/>
        <w:t>El discurso de Pablo es habilísimo y nos demuestra una vez más el dominio que poseía en este campo de la controversia y de la apología, ya que va desmontando los diversos cargos de la acusación.</w:t>
      </w:r>
    </w:p>
    <w:p>
      <w:pPr>
        <w:pStyle w:val="Normal"/>
        <w:tabs>
          <w:tab w:val="left" w:pos="720" w:leader="none"/>
        </w:tabs>
        <w:rPr/>
      </w:pPr>
      <w:r>
        <w:rPr/>
        <w:tab/>
        <w:t>Primero, respecto a los motines que él ha causado, eso es falso, y fácil de comprobar, porque sólo hace doce días que ha llegado a Jerusalén. Y si hubiese sucedido algún tumulto, seguramente habría llegado a oídos del gobernador. Ni tampoco Pablo ha sido un agitador en la diáspora, y son precisamente esos judíos de Asia que lo afirman los que convendría que estuviesen presentes ante el tribunal para mantener sus acusaciones.</w:t>
      </w:r>
    </w:p>
    <w:p>
      <w:pPr>
        <w:pStyle w:val="Normal"/>
        <w:tabs>
          <w:tab w:val="left" w:pos="720" w:leader="none"/>
        </w:tabs>
        <w:rPr/>
      </w:pPr>
      <w:r>
        <w:rPr/>
        <w:tab/>
        <w:t>Ciertamente, reconoce Pablo, que él es seguidor de lo que ellos llaman “secta”; pero que en realidad</w:t>
      </w:r>
      <w:r>
        <w:rPr>
          <w:b/>
        </w:rPr>
        <w:t xml:space="preserve"> es una fe en el camino ya predicado por la Ley y los Profetas. </w:t>
      </w:r>
      <w:r>
        <w:rPr/>
        <w:t>Pablo, hábilmente, no ha mencionado a Jesucristo, ya que éste era un tema de controversia religiosa que no había por qué traer ante un tribunal pagano. Por el contrario, insiste en su condición de fiel cumplidor de la Ley y los Profetas, con lo cual estaba negando la acusación del delito de “culto prohibido.”  De hecho, durante muchos años el mundo oficial romano no distinguió entre la fe cristiana y la judía. Y pensó que la fe cristiana era una secta judía más y, por tanto, se trataba de un culto permitido por el Imperio.</w:t>
      </w:r>
    </w:p>
    <w:p>
      <w:pPr>
        <w:pStyle w:val="Normal"/>
        <w:tabs>
          <w:tab w:val="left" w:pos="720" w:leader="none"/>
        </w:tabs>
        <w:rPr/>
      </w:pPr>
      <w:r>
        <w:rPr/>
        <w:tab/>
        <w:t>Así concluyó la primera vista de la causa ante el gobernador, pero no el proceso de Pablo. Porque Félix difirió la sentencia, pretextando que se requería una información más detallada del caso, que podría aportar el tribuno Lysias, aunque no sabemos que éste fuese jamás convocado a Cesárea para informar del asunto.</w:t>
      </w:r>
    </w:p>
    <w:p>
      <w:pPr>
        <w:pStyle w:val="Normal"/>
        <w:tabs>
          <w:tab w:val="left" w:pos="720" w:leader="none"/>
        </w:tabs>
        <w:rPr/>
      </w:pPr>
      <w:r>
        <w:rPr/>
        <w:tab/>
        <w:t>Con esta dilación del proceso, Félix jugaba a sus conveniencias políticas: por una parte, no libertaba a Pablo, y así complacía a los judíos; por otra, no se lo entregaba, ya que la condición de ciudadano romano imponía un cierto respeto y protección de su vida.</w:t>
      </w:r>
    </w:p>
    <w:p>
      <w:pPr>
        <w:pStyle w:val="Normal"/>
        <w:tabs>
          <w:tab w:val="left" w:pos="720" w:leader="none"/>
        </w:tabs>
        <w:rPr>
          <w:b/>
          <w:b/>
          <w:i/>
          <w:i/>
          <w:sz w:val="22"/>
        </w:rPr>
      </w:pPr>
      <w:r>
        <w:rPr>
          <w:b/>
          <w:i/>
          <w:sz w:val="22"/>
        </w:rPr>
      </w:r>
    </w:p>
    <w:p>
      <w:pPr>
        <w:pStyle w:val="Heading4"/>
        <w:tabs>
          <w:tab w:val="left" w:pos="720" w:leader="none"/>
        </w:tabs>
        <w:rPr/>
      </w:pPr>
      <w:bookmarkStart w:id="128" w:name="__RefHeading___Toc16986481"/>
      <w:bookmarkEnd w:id="128"/>
      <w:r>
        <w:rPr/>
        <w:t>Continuación del proceso: Drusila y Pótelo Festo.</w:t>
      </w:r>
    </w:p>
    <w:p>
      <w:pPr>
        <w:pStyle w:val="Normal"/>
        <w:tabs>
          <w:tab w:val="left" w:pos="720" w:leader="none"/>
        </w:tabs>
        <w:rPr/>
      </w:pPr>
      <w:r>
        <w:rPr/>
        <w:tab/>
        <w:t xml:space="preserve">Pasados unos cuantos días se presentó una nueva persona: </w:t>
      </w:r>
      <w:r>
        <w:rPr>
          <w:b/>
        </w:rPr>
        <w:t xml:space="preserve">Drusila. </w:t>
      </w:r>
      <w:r>
        <w:rPr/>
        <w:t>Era hija de Herodes Agripa II, mujer muy famosa por su belleza y que entonces tendría dieciocho años. Después de haber estado casada con el rey de Edesa, era entonces la concubina de Félix. Fue ante esta pareja libertina ante la que Pablo no dudó en predicar, esta vez abiertamente, sobre Jesucristo y las exigencias morales que supone su evangelio.</w:t>
      </w:r>
    </w:p>
    <w:p>
      <w:pPr>
        <w:pStyle w:val="Normal"/>
        <w:tabs>
          <w:tab w:val="left" w:pos="720" w:leader="none"/>
        </w:tabs>
        <w:rPr/>
      </w:pPr>
      <w:r>
        <w:rPr/>
        <w:tab/>
        <w:t xml:space="preserve">“De allí a algunos días se presentó Félix con su mujer, Drusila, que era judía, y mandó llamar a Pablo para que le hablase de la fe en Cristo. Pero cuando tocó </w:t>
      </w:r>
      <w:r>
        <w:rPr>
          <w:b/>
        </w:rPr>
        <w:t>el tema de la honradez de conducta, del dominio de sí mismo, de la conciencia y de juicio futuro,</w:t>
      </w:r>
      <w:r>
        <w:rPr/>
        <w:t xml:space="preserve"> Félix le replicó asustado: .”Por el momento puedes marcharte, cuando tenga tiempo te mandaré llamar.” </w:t>
      </w:r>
    </w:p>
    <w:p>
      <w:pPr>
        <w:pStyle w:val="Normal"/>
        <w:tabs>
          <w:tab w:val="left" w:pos="720" w:leader="none"/>
        </w:tabs>
        <w:rPr/>
      </w:pPr>
      <w:r>
        <w:rPr/>
        <w:tab/>
        <w:t>El gobernador no había perdido la esperanza de que Pablo le diera dinero, y por eso lo mandaba llamar con relativa frecuencia para conversar con él” (Hech 24:24-26).</w:t>
      </w:r>
    </w:p>
    <w:p>
      <w:pPr>
        <w:pStyle w:val="Normal"/>
        <w:tabs>
          <w:tab w:val="left" w:pos="720" w:leader="none"/>
        </w:tabs>
        <w:rPr/>
      </w:pPr>
      <w:r>
        <w:rPr/>
        <w:tab/>
        <w:t>Y así le llegó a Félix el final de su magistratura; porque acusado, como ya dijimos, por los judíos ante el emperador Nerón, fue llevado a Roma. Y se nombró como sucesor a Porcio Festo. Sin embargo, el gobernador saliente, “deseoso de congraciarse con los judíos, dejó a Pablo en la cárcel” (Hech 24:27).</w:t>
      </w:r>
    </w:p>
    <w:p>
      <w:pPr>
        <w:pStyle w:val="Normal"/>
        <w:tabs>
          <w:tab w:val="left" w:pos="720" w:leader="none"/>
        </w:tabs>
        <w:rPr/>
      </w:pPr>
      <w:r>
        <w:rPr>
          <w:b/>
        </w:rPr>
        <w:tab/>
        <w:t xml:space="preserve">Porcio Festo </w:t>
      </w:r>
      <w:r>
        <w:rPr/>
        <w:t>era un magistrado enteramente distinto de su predecesor. Procedía de una noble familia romana, la “gens Porcia,” a la cual también había pertenecido el famoso Catón. De él dice Flavio Josefo que era un funcionario íntegro. Y apenas llegado a la provincia de su mando, subió a Jerusalén.</w:t>
      </w:r>
    </w:p>
    <w:p>
      <w:pPr>
        <w:pStyle w:val="Normal"/>
        <w:tabs>
          <w:tab w:val="left" w:pos="720" w:leader="none"/>
        </w:tabs>
        <w:rPr/>
      </w:pPr>
      <w:r>
        <w:rPr/>
        <w:tab/>
        <w:t>“A los tres días de llegar a la provincia subió Festo de Cesárea a Jerusalén. Los sumos sacerdotes y judíos principales le presentaron querella contra Pablo, insistiendo y pidiéndole como un favor, con mala idea, que lo trasladase a Jerusalén, ya que pensaban prepararle una emboscada para matarlo en el camino. Festo contestó que Pablo estaba preso en Cesárea y que él mismo se iba a marchar de Jerusalén muy pronto, y añadió: Por tanto, que bajen conmigo los que tengan autoridad ante vosotros, y, si algo hay de irregular en ese hombre, que presenten la acusación.</w:t>
      </w:r>
    </w:p>
    <w:p>
      <w:pPr>
        <w:pStyle w:val="Normal"/>
        <w:tabs>
          <w:tab w:val="left" w:pos="720" w:leader="none"/>
        </w:tabs>
        <w:rPr/>
      </w:pPr>
      <w:r>
        <w:rPr/>
        <w:tab/>
        <w:t>Al día siguiente de haber bajado Festo a Cesárea, tomó asiento en el tribunal y ordenó que trajesen a Pablo. Y cuando este compareció, lo rodearon los judíos bajados de Jerusalén aduciendo muchos y graves cargos que no podían probar. Pablo se defendía diciendo: — No he faltado contra la Ley judía, ni contra el Templo, ni contra el emperador.</w:t>
      </w:r>
    </w:p>
    <w:p>
      <w:pPr>
        <w:pStyle w:val="Normal"/>
        <w:tabs>
          <w:tab w:val="left" w:pos="720" w:leader="none"/>
        </w:tabs>
        <w:rPr/>
      </w:pPr>
      <w:r>
        <w:rPr/>
        <w:tab/>
        <w:t>Festo, deseoso de congraciarse con los judíos, preguntó a Pablo: ¿Quieres subir a Jerusalén y que se juzgue allí tu asunto en mi presencia? Y Pablo contestó: — Estoy ante el tribunal del emperador, que es donde se me tiene que juzgar. No he hecho ningún daño a los judíos, como tú mismo sabes perfectamente. Por tanto, si soy reo de algún delito que merezca la muerte, no rehuyo morir; pero si las acusaciones de éstos no tienen fundamento, nadie tiene derecho a cederme a ellos sin más ni más. ¡Apelo al emperador!” (Hech 25:1-11).</w:t>
      </w:r>
    </w:p>
    <w:p>
      <w:pPr>
        <w:pStyle w:val="Normal"/>
        <w:tabs>
          <w:tab w:val="left" w:pos="720" w:leader="none"/>
        </w:tabs>
        <w:rPr/>
      </w:pPr>
      <w:r>
        <w:rPr/>
        <w:tab/>
        <w:t>Sorprende la firmeza de Pablo, que no sólo es producto de un carácter resuelto y constante, sino que está además confortado con aquella visión de Jesús que le aseguró que daría testimonio de El en Roma. Para Pablo, el nuevo sesgo que ha tomado el proceso puede ser el medio del que la Providencia se vale para conducirlo a Roma. Y por ello, con su doble dignidad de apóstol de Cristo y de ciudadano de Roma, pronuncia unas palabras que entonces tenían un valor casi mágico: “¡Apelo al emperador!”</w:t>
      </w:r>
    </w:p>
    <w:p>
      <w:pPr>
        <w:pStyle w:val="Normal"/>
        <w:tabs>
          <w:tab w:val="left" w:pos="720" w:leader="none"/>
        </w:tabs>
        <w:rPr/>
      </w:pPr>
      <w:r>
        <w:rPr/>
        <w:tab/>
        <w:t>El emperador, desde aquellas fronteras del Imperio, no era sólo el hombre cuyo poder llegaba a todas partes por medio de sus legiones, sino también la figura divinizada a la que se levantaban estatuas y templos en el mundo helenístico. Por ello, apenas se pronunciaban estas palabras en cualquier lugar del vasto Imperio, el proceso judicial se detenía y el presunto culpable tenía que ser enviado a Roma, convenientemente custodiado, para presentar su caso ante el tribunal imperial en la Metrópoli.</w:t>
      </w:r>
    </w:p>
    <w:p>
      <w:pPr>
        <w:pStyle w:val="Normal"/>
        <w:tabs>
          <w:tab w:val="left" w:pos="720" w:leader="none"/>
        </w:tabs>
        <w:rPr>
          <w:b/>
          <w:b/>
          <w:i/>
          <w:i/>
          <w:sz w:val="22"/>
        </w:rPr>
      </w:pPr>
      <w:r>
        <w:rPr>
          <w:b/>
          <w:i/>
          <w:sz w:val="22"/>
        </w:rPr>
      </w:r>
    </w:p>
    <w:p>
      <w:pPr>
        <w:pStyle w:val="Heading4"/>
        <w:tabs>
          <w:tab w:val="left" w:pos="720" w:leader="none"/>
        </w:tabs>
        <w:rPr/>
      </w:pPr>
      <w:bookmarkStart w:id="129" w:name="__RefHeading___Toc16986482"/>
      <w:bookmarkEnd w:id="129"/>
      <w:r>
        <w:rPr/>
        <w:t>Comparecencia ante Agripa y Berenice.</w:t>
      </w:r>
    </w:p>
    <w:p>
      <w:pPr>
        <w:pStyle w:val="Normal"/>
        <w:tabs>
          <w:tab w:val="left" w:pos="720" w:leader="none"/>
        </w:tabs>
        <w:rPr/>
      </w:pPr>
      <w:r>
        <w:rPr/>
        <w:tab/>
        <w:t>Aunque el proceso de Pablo en Cesárea parece que se ha terminado, ya que el asunto va a ser reconducido a Roma, todavía sucedieron en Cesárea otros acontecimientos que Lucas nos ha recogido muy detalladamente, y que se refieren a una visita que al recién nombrado gobernador hicieron dos personajes muy famosos en aquellos tiempos, y que son el rey Agripa II y su hermana Berenice.</w:t>
      </w:r>
    </w:p>
    <w:p>
      <w:pPr>
        <w:pStyle w:val="Normal"/>
        <w:tabs>
          <w:tab w:val="left" w:pos="720" w:leader="none"/>
        </w:tabs>
        <w:rPr/>
      </w:pPr>
      <w:r>
        <w:rPr>
          <w:b/>
        </w:rPr>
        <w:tab/>
        <w:t xml:space="preserve">Agripa II </w:t>
      </w:r>
      <w:r>
        <w:rPr/>
        <w:t>era hijo de Herodes Agripa I, aquel rey que encontramos en los primeros capítulos de este comentario y que fue quien mandó matar al apóstol Santiago y también encarcelar a Pedro (c.XIII) Agripa II, durante casi cincuenta años, hasta final del siglo I, gobernó diversos territorios de Palestina y asimismo ejerció la superintendencia del Templo de Jerusalén, siendo él quien efectivamente terminó su construcción.</w:t>
      </w:r>
    </w:p>
    <w:p>
      <w:pPr>
        <w:pStyle w:val="Normal"/>
        <w:tabs>
          <w:tab w:val="left" w:pos="720" w:leader="none"/>
        </w:tabs>
        <w:rPr/>
      </w:pPr>
      <w:r>
        <w:rPr/>
        <w:tab/>
        <w:t xml:space="preserve">Al lado de Agripa comparece </w:t>
      </w:r>
      <w:r>
        <w:rPr>
          <w:b/>
        </w:rPr>
        <w:t xml:space="preserve">Berenice, </w:t>
      </w:r>
      <w:r>
        <w:rPr/>
        <w:t>una mujer cuyos atractivos, en la opinión de sus contemporáneos, la igualaron a la famosa reina de Egipto, Cleopatra. Berenice, que primeramente había estado casada con un tío suyo, era asimismo hermana de Agripa II, pero vivía incestuosamente con él, con gran escándalo no sólo de los judíos, sino de todo el Imperio. Y además, más tarde, viviendo aún su marido, consiguió en Roma fascinar al propio emperador Tito, el conquistador de Jerusalén.</w:t>
      </w:r>
    </w:p>
    <w:p>
      <w:pPr>
        <w:pStyle w:val="Normal"/>
        <w:tabs>
          <w:tab w:val="left" w:pos="720" w:leader="none"/>
        </w:tabs>
        <w:rPr/>
      </w:pPr>
      <w:r>
        <w:rPr/>
        <w:tab/>
        <w:t>Tal fue la famosa pareja que bajó a Cesárea para cumplimentar a Festo, quien les informó del caso de Pablo. Agripa manifestó sus deseos de oír a Pablo en persona, a lo que Festo accedió.</w:t>
      </w:r>
    </w:p>
    <w:p>
      <w:pPr>
        <w:pStyle w:val="Normal"/>
        <w:tabs>
          <w:tab w:val="left" w:pos="720" w:leader="none"/>
        </w:tabs>
        <w:rPr/>
      </w:pPr>
      <w:r>
        <w:rPr/>
        <w:tab/>
        <w:t>“Al día siguiente, Agripa y Berenice llegaron con gran pompa y entraron en la sala de audiencias, acompañados de tribunos y de las personalidades de gran relieve en la ciudad. Festo mandó llevar a Pablo y dijo: — Rey Agripa y señores todos aquí presentes: ¿Veis este hombre? Pues la población judía toda entera ha acudido a mí en Jerusalén y en esta ciudad clamando que no debe vivir un día más. Yo, por mi parte, he comprendido que no ha cometido nada que merezca la muerte; pero como él personalmente ha apelado al César, he decidido enviarlo.</w:t>
      </w:r>
    </w:p>
    <w:p>
      <w:pPr>
        <w:pStyle w:val="Normal"/>
        <w:tabs>
          <w:tab w:val="left" w:pos="720" w:leader="none"/>
        </w:tabs>
        <w:rPr/>
      </w:pPr>
      <w:r>
        <w:rPr/>
        <w:tab/>
        <w:t>Sin embargo, no tengo nada preciso que escribirle acerca de él; por eso lo hago comparecer ante vosotros, y especialmente ante ti, rey Agripa, para que, celebrada esta audiencia, tenga materia para mi carta, pues me parece absurdo enviar un preso sin indicar el mismo tiempo los cargos que se le hacen.</w:t>
      </w:r>
    </w:p>
    <w:p>
      <w:pPr>
        <w:pStyle w:val="Normal"/>
        <w:tabs>
          <w:tab w:val="left" w:pos="720" w:leader="none"/>
        </w:tabs>
        <w:rPr/>
      </w:pPr>
      <w:r>
        <w:rPr/>
        <w:tab/>
        <w:t>Agripa entonces dijo a Pablo: — Se te permite hablar en tu descargo.</w:t>
      </w:r>
    </w:p>
    <w:p>
      <w:pPr>
        <w:pStyle w:val="Normal"/>
        <w:tabs>
          <w:tab w:val="left" w:pos="720" w:leader="none"/>
        </w:tabs>
        <w:rPr/>
      </w:pPr>
      <w:r>
        <w:rPr/>
        <w:tab/>
        <w:t>Y Pablo, extendiendo la mano, empezó su defensa” (Hech 25:23-26:1).</w:t>
      </w:r>
    </w:p>
    <w:p>
      <w:pPr>
        <w:pStyle w:val="Normal"/>
        <w:tabs>
          <w:tab w:val="left" w:pos="720" w:leader="none"/>
        </w:tabs>
        <w:rPr/>
      </w:pPr>
      <w:r>
        <w:rPr/>
        <w:tab/>
        <w:t xml:space="preserve">El discurso de Pablo es enteramente diverso en su forma y contenido de aquel otro que anteriormente había pronunciado ante el procurador Félix. Entonces se trataba de un verdadero proceso y se hallaban también presentes ante el tribunal sus acusadores. Ahora es distinto; </w:t>
      </w:r>
      <w:r>
        <w:rPr>
          <w:i/>
        </w:rPr>
        <w:t xml:space="preserve">más que un proceso es una audiencia pública, </w:t>
      </w:r>
      <w:r>
        <w:rPr/>
        <w:t>que tal vez algunos han pretendido convertir en espectáculo curioso y cuyo invitado más ilustre es el propio rey Agripa, buen conocedor de los judíos y de sus costumbres y controversias, y ante quien Pablo va a hablar claramente del Mesías en la confianza de ser comprendido.</w:t>
      </w:r>
    </w:p>
    <w:p>
      <w:pPr>
        <w:pStyle w:val="Normal"/>
        <w:tabs>
          <w:tab w:val="left" w:pos="720" w:leader="none"/>
        </w:tabs>
        <w:rPr/>
      </w:pPr>
      <w:r>
        <w:rPr/>
        <w:tab/>
        <w:t>La apología de Pablo es en gran parte autobiográfica, ya que la mejor defensa de su causa es narrar su propia vida desde su juventud, cuando vivía en Jerusalén como estricto fariseo, empeñado en perseguir a la nueva secta de los cristianos, hasta que se encontró con Jesús en el camino de Damasco. Al llegar aquí, Pablo narra por segunda vez su conversión y la visión de Jesús, a lo que añade: “— Y yo, rey Agripa, no he sido desobediente a la visión celeste. Al contrario, primero a los de Damasco, pero además a los de Jerusalén y luego a los paganos, les he predicado que se arrepientan y se conviertan a Dios. No añado nada a lo que dijeron los profetas y también Moisés: que el Mesías tenía que padecer, y que siendo el primero de los muertos en resucitar, anunciaría el amanecer a su pueblo y a los paganos.</w:t>
      </w:r>
    </w:p>
    <w:p>
      <w:pPr>
        <w:pStyle w:val="Normal"/>
        <w:tabs>
          <w:tab w:val="left" w:pos="720" w:leader="none"/>
        </w:tabs>
        <w:rPr/>
      </w:pPr>
      <w:r>
        <w:rPr/>
        <w:tab/>
        <w:t>En este punto de la defensa exclamó Festo a gritos: — ¡Estás loco, Pablo, tanto saber te ha trastornado el juicio!</w:t>
      </w:r>
    </w:p>
    <w:p>
      <w:pPr>
        <w:pStyle w:val="Normal"/>
        <w:tabs>
          <w:tab w:val="left" w:pos="720" w:leader="none"/>
        </w:tabs>
        <w:rPr/>
      </w:pPr>
      <w:r>
        <w:rPr/>
        <w:tab/>
        <w:t>— No estoy loco, excelentísimo Festo. Y mis palabras son verdaderas y sensatas. El rey entiende de estas cuestiones, por eso ante él hablo francamente, y no puedo creer que ignore nada de esto, pues no ha sucedido en un rincón. ¿Das fe a los profetas, rey Agripa? Estoy seguro de que sí.</w:t>
      </w:r>
    </w:p>
    <w:p>
      <w:pPr>
        <w:pStyle w:val="Normal"/>
        <w:tabs>
          <w:tab w:val="left" w:pos="720" w:leader="none"/>
        </w:tabs>
        <w:rPr/>
      </w:pPr>
      <w:r>
        <w:rPr/>
        <w:tab/>
        <w:t>Agripa entonces le dijo a Pablo: — Por poco me convences a hacerme cristiano.</w:t>
      </w:r>
    </w:p>
    <w:p>
      <w:pPr>
        <w:pStyle w:val="Normal"/>
        <w:tabs>
          <w:tab w:val="left" w:pos="720" w:leader="none"/>
        </w:tabs>
        <w:rPr/>
      </w:pPr>
      <w:r>
        <w:rPr/>
        <w:tab/>
        <w:t>— Por poco o por mucho, quisiera Dios que no sólo tú, sino todos los que hoy me escucháis fuerais lo mismo que yo soy: dejando aparte las cadenas.</w:t>
      </w:r>
    </w:p>
    <w:p>
      <w:pPr>
        <w:pStyle w:val="Normal"/>
        <w:tabs>
          <w:tab w:val="left" w:pos="720" w:leader="none"/>
        </w:tabs>
        <w:rPr/>
      </w:pPr>
      <w:r>
        <w:rPr/>
        <w:tab/>
        <w:t>Se levantaron el rey, el gobernador, Berenice y los demás asistentes a la sesión, y al retirarse comentaron: “Éste hombre no hace nada que merezca muerte o prisión.” Y Agripa le dijo a Festo: “Si no fuera porque ha apelado al emperador, se le podía poner en libertad” (Hech 26:19-32).</w:t>
      </w:r>
    </w:p>
    <w:p>
      <w:pPr>
        <w:pStyle w:val="Normal"/>
        <w:tabs>
          <w:tab w:val="left" w:pos="720" w:leader="none"/>
        </w:tabs>
        <w:rPr/>
      </w:pPr>
      <w:r>
        <w:rPr/>
        <w:tab/>
        <w:t xml:space="preserve">Y aquí termina esta primera fase del proceso romano contra Pablo, que se desarrolló en Cesárea, la capital de aquella región de Israel, ocupada por los romanos. La segunda fase tendría lugar en Roma. Y entre Cesárea y Roma se extendía el Mediterráneo — el “mar entre las tierras” —, que todavía no tenía ese nombre, sino el de </w:t>
      </w:r>
      <w:r>
        <w:rPr>
          <w:i/>
        </w:rPr>
        <w:t xml:space="preserve">Mare Internum </w:t>
      </w:r>
      <w:r>
        <w:rPr/>
        <w:t xml:space="preserve">y </w:t>
      </w:r>
      <w:r>
        <w:rPr>
          <w:i/>
        </w:rPr>
        <w:t xml:space="preserve">Mare Nostrum, </w:t>
      </w:r>
      <w:r>
        <w:rPr/>
        <w:t>nuestro mar, el de ellos, el de los romanos. Navegando por ese mar irá pronto un ciudadano romano, Pablo. Le acompañaremo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30" w:name="__RefHeading___Toc16986483"/>
      <w:bookmarkEnd w:id="130"/>
      <w:r>
        <w:rPr/>
        <w:t>Viaje Marítimo de Pablo.</w:t>
      </w:r>
    </w:p>
    <w:p>
      <w:pPr>
        <w:pStyle w:val="Normal"/>
        <w:tabs>
          <w:tab w:val="left" w:pos="720" w:leader="none"/>
        </w:tabs>
        <w:rPr/>
      </w:pPr>
      <w:r>
        <w:rPr/>
        <w:tab/>
        <w:t>Ya anteriormente habíamos seguido al Apóstol en otros viajes más cortos, a Chipre, a la costa meridional del Asia Menor y también a Grecia. De hecho, los cuatro grandes viajes apostólicos de Pablo tuvieron en parte un trayecto marítimo, pero el cuarto fue el más largo y accidentado.</w:t>
      </w:r>
    </w:p>
    <w:p>
      <w:pPr>
        <w:pStyle w:val="Normal"/>
        <w:tabs>
          <w:tab w:val="left" w:pos="720" w:leader="none"/>
        </w:tabs>
        <w:rPr/>
      </w:pPr>
      <w:r>
        <w:rPr/>
        <w:tab/>
        <w:t>El puerto de salida fue Cesárea Marítima. Allí, en nuestro capítulo anterior, nos enteramos de que Pablo, durante su proceso ante el procurador romano Festo, había apelado al César y que por dicha razón el gobernador había resuelto enviarlo a Roma, custodiado por un centurión de la Cohorte Augusta llamado Julio.</w:t>
      </w:r>
    </w:p>
    <w:p>
      <w:pPr>
        <w:pStyle w:val="Normal"/>
        <w:tabs>
          <w:tab w:val="left" w:pos="720" w:leader="none"/>
        </w:tabs>
        <w:rPr/>
      </w:pPr>
      <w:r>
        <w:rPr/>
        <w:tab/>
        <w:t>Poco sabemos de este centurión, que quizá estaba destacado en una de las cinco cohortes que constituían la guarnición de Cesárea. Aunque otros opinan que había llegado de Roma recientemente, acompañando a Festo, y que entonces, al regresar de nuevo a la capital, fue puesto al frente del destacamento militar encargado del traslado de los presos.</w:t>
      </w:r>
    </w:p>
    <w:p>
      <w:pPr>
        <w:pStyle w:val="Normal"/>
        <w:tabs>
          <w:tab w:val="left" w:pos="720" w:leader="none"/>
        </w:tabs>
        <w:rPr/>
      </w:pPr>
      <w:r>
        <w:rPr/>
        <w:tab/>
        <w:t>Entre éstos, además de Pablo, figuraban otros muchos, quizá más de 200, algunos de los cuales probablemente estaban destinados a los espectáculos circenses de Roma como víctimas para las fieras.</w:t>
      </w:r>
    </w:p>
    <w:p>
      <w:pPr>
        <w:pStyle w:val="Normal"/>
        <w:tabs>
          <w:tab w:val="left" w:pos="720" w:leader="none"/>
        </w:tabs>
        <w:rPr/>
      </w:pPr>
      <w:r>
        <w:rPr/>
        <w:tab/>
        <w:t xml:space="preserve">Personalmente acompañaban a Pablo, Lucas, el médico y evangelista, </w:t>
      </w:r>
      <w:r>
        <w:rPr>
          <w:i/>
        </w:rPr>
        <w:t xml:space="preserve">que va a narrarnos el viaje; </w:t>
      </w:r>
      <w:r>
        <w:rPr/>
        <w:t>probablemente también Timoteo, y seguramente un tal Aristarco, cristiano de Tesaló-nica. No estaba permitido tomar pasajeros en estas naves con misión oficial; pero un ciudadano romano, y Pablo lo era, tenía derecho a ir acompañado por dos sirvientes o esclavos, y tal vez el centurión Julio, benevolente, aceptó como tales a los compañeros de Pablo.</w:t>
      </w:r>
    </w:p>
    <w:p>
      <w:pPr>
        <w:pStyle w:val="Normal"/>
        <w:tabs>
          <w:tab w:val="left" w:pos="720" w:leader="none"/>
        </w:tabs>
        <w:rPr/>
      </w:pPr>
      <w:r>
        <w:rPr/>
        <w:tab/>
        <w:t>“Cuando se decidió que emprendiésemos la travesía para Italia, encargaron de Pablo y de varios otros presos a un centurión de la Legión Augusta de nombre Julio.</w:t>
      </w:r>
    </w:p>
    <w:p>
      <w:pPr>
        <w:pStyle w:val="Normal"/>
        <w:tabs>
          <w:tab w:val="left" w:pos="720" w:leader="none"/>
        </w:tabs>
        <w:rPr/>
      </w:pPr>
      <w:r>
        <w:rPr/>
        <w:tab/>
        <w:t>Embarcamos en una nave, con matrícula de Adrumeto,</w:t>
      </w:r>
      <w:r>
        <w:rPr>
          <w:sz w:val="19"/>
        </w:rPr>
        <w:t xml:space="preserve"> </w:t>
      </w:r>
      <w:r>
        <w:rPr/>
        <w:t>que salía para los puertos de Asia, y nos hicimos a la mar. Nos acompañaba Aristarco, un macedonio de Tesalónica.</w:t>
      </w:r>
    </w:p>
    <w:p>
      <w:pPr>
        <w:pStyle w:val="Normal"/>
        <w:tabs>
          <w:tab w:val="left" w:pos="720" w:leader="none"/>
        </w:tabs>
        <w:rPr/>
      </w:pPr>
      <w:r>
        <w:rPr/>
        <w:tab/>
        <w:t>Al día siguiente tocamos en Sidón. Y Julio, con mucha amabilidad, permitió a Pablo visitar a los amigos para que lo atendieran” (Hech 27:1-3).</w:t>
      </w:r>
    </w:p>
    <w:p>
      <w:pPr>
        <w:pStyle w:val="Normal"/>
        <w:tabs>
          <w:tab w:val="left" w:pos="720" w:leader="none"/>
        </w:tabs>
        <w:rPr/>
      </w:pPr>
      <w:r>
        <w:rPr/>
        <w:tab/>
        <w:t xml:space="preserve">La nave, como acabamos de describir, estaba matriculada en Adrumeto, que es un puerto de la costa meridional de Asia Menor, situado frente a la isla de Lesbos. Sin embargo, en este viaje la nave no sé dirigió a su puerto de registro, sino que primeramente tomó la dirección norte, y costeando, tras un día de travesía, llego a </w:t>
      </w:r>
      <w:r>
        <w:rPr>
          <w:b/>
        </w:rPr>
        <w:t>Sidón.</w:t>
      </w:r>
    </w:p>
    <w:p>
      <w:pPr>
        <w:pStyle w:val="Normal"/>
        <w:tabs>
          <w:tab w:val="left" w:pos="720" w:leader="none"/>
        </w:tabs>
        <w:rPr/>
      </w:pPr>
      <w:r>
        <w:rPr/>
        <w:tab/>
        <w:t>Esta ciudad, como es bien sabido, era un puerto de Fenicia y el más antiguo que ostentó la capitalidad del territorio. Junto con Tiro, constituyó un emporio comercial que fundó colonias en varios puntos de la costa mediterránea, algunos tan lejanos como en Tartesos, es decir, la costa gaditana.</w:t>
      </w:r>
    </w:p>
    <w:p>
      <w:pPr>
        <w:pStyle w:val="Normal"/>
        <w:tabs>
          <w:tab w:val="left" w:pos="720" w:leader="none"/>
        </w:tabs>
        <w:rPr/>
      </w:pPr>
      <w:r>
        <w:rPr/>
        <w:tab/>
        <w:t>En el puerto de Sidón, el centurión Julio permitió a Pablo bajar a tierra. Y allí fue atendido, quizá también de los efectos del mareo, por una comunidad cristiana que existía en la ciudad, y que debía su fundación al apostolado del diácono Felipe en sus primeros años.</w:t>
      </w:r>
    </w:p>
    <w:p>
      <w:pPr>
        <w:pStyle w:val="Normal"/>
        <w:tabs>
          <w:tab w:val="left" w:pos="720" w:leader="none"/>
        </w:tabs>
        <w:rPr/>
      </w:pPr>
      <w:r>
        <w:rPr/>
        <w:tab/>
        <w:t>“Zarpamos de Sidón y navegamos al abrigo de Chipre porque el viento era contrario; luego atravesamos por alta mar frente a Cilicia y Panfilia y llegamos a Mira de Licia” (Hech 27:4-5).</w:t>
      </w:r>
    </w:p>
    <w:p>
      <w:pPr>
        <w:pStyle w:val="Normal"/>
        <w:tabs>
          <w:tab w:val="left" w:pos="720" w:leader="none"/>
        </w:tabs>
        <w:rPr/>
      </w:pPr>
      <w:r>
        <w:rPr/>
        <w:tab/>
        <w:t>Mira fue la segunda escala de esta navegación. Poseía un buen puerto, llamado Adria, situado a cuatro kilómetros tierra adentro en la desembocadura de un río. En este puerto se detenían las naves que hacían el trayecto de Alejandría a Roma. Y por eso fue fácil para el centurión Julio encontrar allí una nave de carga, adonde trasladó el pasaje de soldados y presos. De esta ciudad de Mira, con el tiempo, sería obispo el célebre San Nicolás de Mira, el Santa Claus del calendario navideño.</w:t>
      </w:r>
    </w:p>
    <w:p>
      <w:pPr>
        <w:pStyle w:val="Normal"/>
        <w:tabs>
          <w:tab w:val="left" w:pos="720" w:leader="none"/>
        </w:tabs>
        <w:rPr/>
      </w:pPr>
      <w:r>
        <w:rPr/>
      </w:r>
    </w:p>
    <w:p>
      <w:pPr>
        <w:pStyle w:val="Normal"/>
        <w:tabs>
          <w:tab w:val="left" w:pos="720" w:leader="none"/>
        </w:tabs>
        <w:ind w:left="546" w:hanging="0"/>
        <w:rPr>
          <w:b/>
          <w:b/>
          <w:sz w:val="18"/>
        </w:rPr>
      </w:pPr>
      <w:r>
        <w:rPr>
          <w:b/>
          <w:sz w:val="18"/>
        </w:rPr>
        <w:t>La Navegación y Sus Naves.</w:t>
      </w:r>
    </w:p>
    <w:p>
      <w:pPr>
        <w:pStyle w:val="Normal"/>
        <w:tabs>
          <w:tab w:val="left" w:pos="720" w:leader="none"/>
        </w:tabs>
        <w:ind w:left="546" w:hanging="0"/>
        <w:rPr/>
      </w:pPr>
      <w:r>
        <w:rPr>
          <w:sz w:val="18"/>
        </w:rPr>
        <w:t xml:space="preserve">El arte de navegar se remonta a una época muy primitiva, aunque incierta. Tal vez la observación de algunos animales que nadaban y de troncos de árboles que flotaban suscitó los primeros ensayos. En el Antiguo Testamento el relato del diluvio universal y del arca de Noé parece indicar lo adelantada que estaba por aquella época la carpintería naval. En los siglos más próximos e históricos sabemos que Israel nunca fue un pueblo de navegantes, a diferencia de Egipto o Fenicia. De la época del rey Salomón, siglo χ a. de C., las crónicas nos ofrecen datos de sus empresas navales de carácter comercial, relacionadas con la construcción del Templo de Jerusalén: concretamente se menciona una flotilla que construyó en Esyom Gaber, en la costa del Mar Rojo, que navegó hasta la misteriosa región de Ofir. El </w:t>
      </w:r>
      <w:r>
        <w:rPr>
          <w:i/>
          <w:sz w:val="18"/>
        </w:rPr>
        <w:t xml:space="preserve">Nuevo Testamento, </w:t>
      </w:r>
      <w:r>
        <w:rPr>
          <w:sz w:val="18"/>
        </w:rPr>
        <w:t>en los evangelios, sólo menciona las sencillas barcas de pescadores en los pueblos ribereños del lago de Galilea. Y hay que llegar a los Hechos de los Apóstoles para encontrar noticias de la navegación, en los viajes marítimos de San Pablo.</w:t>
      </w:r>
    </w:p>
    <w:p>
      <w:pPr>
        <w:pStyle w:val="Normal"/>
        <w:tabs>
          <w:tab w:val="left" w:pos="720" w:leader="none"/>
        </w:tabs>
        <w:ind w:left="546" w:hanging="0"/>
        <w:rPr/>
      </w:pPr>
      <w:r>
        <w:rPr>
          <w:sz w:val="18"/>
        </w:rPr>
        <w:tab/>
        <w:t xml:space="preserve">Sin duda que había ya en esta época </w:t>
      </w:r>
      <w:r>
        <w:rPr>
          <w:b/>
          <w:sz w:val="18"/>
        </w:rPr>
        <w:t xml:space="preserve">diversos tipos de naves, </w:t>
      </w:r>
      <w:r>
        <w:rPr>
          <w:sz w:val="18"/>
        </w:rPr>
        <w:t xml:space="preserve">aunque todavía su vocabulario resulte impreciso. Se citan, como ejemplo, “las naves de Tarsis,” que eran de gran tonelaje y se aventuraban hasta el extremo occidental del Mediterráneo para transportar las mercancías de aquella remota región del sur de España. La versión griega de los Setenta cita el </w:t>
      </w:r>
      <w:r>
        <w:rPr>
          <w:i/>
          <w:sz w:val="18"/>
        </w:rPr>
        <w:t xml:space="preserve">ploion, </w:t>
      </w:r>
      <w:r>
        <w:rPr>
          <w:sz w:val="18"/>
        </w:rPr>
        <w:t xml:space="preserve">que designa tanto una nave de transporte como un navio de guerra, pero que también, con su diminutivo, es usado por Mateo y Lucas para la barca de Pedro y otros pescadores de Galilea. Por otra parte, los escritores greco-romanos nos hablan de naves </w:t>
      </w:r>
      <w:r>
        <w:rPr>
          <w:i/>
          <w:sz w:val="18"/>
        </w:rPr>
        <w:t xml:space="preserve">alterarías </w:t>
      </w:r>
      <w:r>
        <w:rPr>
          <w:sz w:val="18"/>
        </w:rPr>
        <w:t xml:space="preserve">y </w:t>
      </w:r>
      <w:r>
        <w:rPr>
          <w:i/>
          <w:sz w:val="18"/>
        </w:rPr>
        <w:t xml:space="preserve">frumentarias, </w:t>
      </w:r>
      <w:r>
        <w:rPr>
          <w:sz w:val="18"/>
        </w:rPr>
        <w:t xml:space="preserve">destinadas al transporte de carga y de grano; y también de </w:t>
      </w:r>
      <w:r>
        <w:rPr>
          <w:i/>
          <w:sz w:val="18"/>
        </w:rPr>
        <w:t xml:space="preserve">birremes </w:t>
      </w:r>
      <w:r>
        <w:rPr>
          <w:sz w:val="18"/>
        </w:rPr>
        <w:t xml:space="preserve">y </w:t>
      </w:r>
      <w:r>
        <w:rPr>
          <w:i/>
          <w:sz w:val="18"/>
        </w:rPr>
        <w:t xml:space="preserve">trirremes, </w:t>
      </w:r>
      <w:r>
        <w:rPr>
          <w:sz w:val="18"/>
        </w:rPr>
        <w:t>según las hileras de remos. Algunas de estas naves podían ser de gran tonelaje, como, por ejemplo, el navio “Isis,” mencionado por Luciano, que cargaba hasta mil toneladas. Incidentalmente, el “tonelaje” de un buque era su capacidad para acomodar un número de “toneles,” cuya medida oscilaba entre uno y medio y tres metros cúbicos.</w:t>
      </w:r>
    </w:p>
    <w:p>
      <w:pPr>
        <w:pStyle w:val="Normal"/>
        <w:tabs>
          <w:tab w:val="left" w:pos="720" w:leader="none"/>
        </w:tabs>
        <w:ind w:left="546" w:hanging="0"/>
        <w:rPr/>
      </w:pPr>
      <w:r>
        <w:rPr>
          <w:sz w:val="18"/>
        </w:rPr>
        <w:tab/>
        <w:t xml:space="preserve">Respecto a la </w:t>
      </w:r>
      <w:r>
        <w:rPr>
          <w:b/>
          <w:sz w:val="18"/>
        </w:rPr>
        <w:t xml:space="preserve">tripulación de los navíos, </w:t>
      </w:r>
      <w:r>
        <w:rPr>
          <w:sz w:val="18"/>
        </w:rPr>
        <w:t xml:space="preserve">se mencionan el </w:t>
      </w:r>
      <w:r>
        <w:rPr>
          <w:i/>
          <w:sz w:val="18"/>
        </w:rPr>
        <w:t xml:space="preserve">kybernetes </w:t>
      </w:r>
      <w:r>
        <w:rPr>
          <w:sz w:val="18"/>
        </w:rPr>
        <w:t xml:space="preserve">o </w:t>
      </w:r>
      <w:r>
        <w:rPr>
          <w:i/>
          <w:sz w:val="18"/>
        </w:rPr>
        <w:t xml:space="preserve">gubernator, </w:t>
      </w:r>
      <w:r>
        <w:rPr>
          <w:sz w:val="18"/>
        </w:rPr>
        <w:t xml:space="preserve">que hoy llamaríamos el capitán del barco, y también el </w:t>
      </w:r>
      <w:r>
        <w:rPr>
          <w:i/>
          <w:sz w:val="18"/>
        </w:rPr>
        <w:t xml:space="preserve">noticieros, </w:t>
      </w:r>
      <w:r>
        <w:rPr>
          <w:sz w:val="18"/>
        </w:rPr>
        <w:t xml:space="preserve">que era el armador responsable de la mercancía, y asimismo a un “piloto” encargado del timón y la maniobra. Para ésta existían algunos </w:t>
      </w:r>
      <w:r>
        <w:rPr>
          <w:b/>
          <w:sz w:val="18"/>
        </w:rPr>
        <w:t xml:space="preserve">instrumentos de navegación </w:t>
      </w:r>
      <w:r>
        <w:rPr>
          <w:sz w:val="18"/>
        </w:rPr>
        <w:t>muy elementales. La brújula era todavía desconocida; por lo que la orientación se hacía por el sol durante el día y por el curso de las estrellas durante la noche. Ya el profeta Amos habla de Arturo y de Orión y probablemente de las Pléyades y las dos Osas.</w:t>
      </w:r>
    </w:p>
    <w:p>
      <w:pPr>
        <w:pStyle w:val="Normal"/>
        <w:tabs>
          <w:tab w:val="left" w:pos="720" w:leader="none"/>
        </w:tabs>
        <w:ind w:left="546" w:hanging="0"/>
        <w:rPr/>
      </w:pPr>
      <w:r>
        <w:rPr>
          <w:sz w:val="18"/>
        </w:rPr>
        <w:tab/>
        <w:t xml:space="preserve">La nave adonde se trasladaron los presos era un barco de carga, una nave </w:t>
      </w:r>
      <w:r>
        <w:rPr>
          <w:i/>
          <w:sz w:val="18"/>
        </w:rPr>
        <w:t xml:space="preserve">oneraria, </w:t>
      </w:r>
      <w:r>
        <w:rPr>
          <w:sz w:val="18"/>
        </w:rPr>
        <w:t xml:space="preserve">de las que transportaban trigo desde Egipto a Italia. Y por eso se las llamaba naves </w:t>
      </w:r>
      <w:r>
        <w:rPr>
          <w:i/>
          <w:sz w:val="18"/>
        </w:rPr>
        <w:t xml:space="preserve">frumentarias. </w:t>
      </w:r>
      <w:r>
        <w:rPr>
          <w:sz w:val="18"/>
        </w:rPr>
        <w:t>Eran unos navios más bien pesados de hasta 60 metros de largo por 15 de ancho, y podían cargar hasta 2.000 toneladas y 600 pasajeros; aunque quizá la nave adonde subió Pablo era más pequeña.</w:t>
      </w:r>
    </w:p>
    <w:p>
      <w:pPr>
        <w:pStyle w:val="Normal"/>
        <w:tabs>
          <w:tab w:val="left" w:pos="720" w:leader="none"/>
        </w:tabs>
        <w:ind w:left="546" w:hanging="0"/>
        <w:rPr>
          <w:sz w:val="18"/>
        </w:rPr>
      </w:pPr>
      <w:r>
        <w:rPr>
          <w:sz w:val="18"/>
        </w:rPr>
        <w:tab/>
        <w:t>En todo caso, conocemos la estructura de estas naves por descripciones contemporáneas. Tenían dos o tres mástiles, y uno de ellos, el central, era muy fuerte, y de él colgaba una vela rectangular; mientras que de los otros dos pendían velas más pequeñas para la maniobra, que se arriaban cuando el viento era muy fuerte.</w:t>
      </w:r>
    </w:p>
    <w:p>
      <w:pPr>
        <w:pStyle w:val="Normal"/>
        <w:tabs>
          <w:tab w:val="left" w:pos="720" w:leader="none"/>
        </w:tabs>
        <w:ind w:left="546" w:hanging="0"/>
        <w:rPr>
          <w:sz w:val="18"/>
        </w:rPr>
      </w:pPr>
      <w:r>
        <w:rPr>
          <w:sz w:val="18"/>
        </w:rPr>
        <w:tab/>
        <w:t>Estas naves, con un viento ligero de popa, podían hacer hasta seis millas por hora. Y la travesía de Roma a Alejandría podía durar en dirección Oeste unos doce días, mientras que la vuelta tardaba unos dos meses a causa de los vientos etesios. Vamos, pues, a embarcarnos en esa nueva nave. Ella no lo sabe, pero va a realizar ¡su último viaje!</w:t>
      </w:r>
    </w:p>
    <w:p>
      <w:pPr>
        <w:pStyle w:val="Normal"/>
        <w:tabs>
          <w:tab w:val="left" w:pos="720" w:leader="none"/>
        </w:tabs>
        <w:rPr>
          <w:sz w:val="18"/>
        </w:rPr>
      </w:pPr>
      <w:r>
        <w:rPr>
          <w:sz w:val="18"/>
        </w:rPr>
      </w:r>
    </w:p>
    <w:p>
      <w:pPr>
        <w:pStyle w:val="Normal"/>
        <w:tabs>
          <w:tab w:val="left" w:pos="720" w:leader="none"/>
        </w:tabs>
        <w:rPr/>
      </w:pPr>
      <w:r>
        <w:rPr/>
        <w:t>“</w:t>
      </w:r>
      <w:r>
        <w:rPr/>
        <w:t>Por muchos días la navegación fue lenta, y a duras penas llegamos a la altura de Cánido. Y como el viento no nos era propicio, navegamos al abrigo de Creta por bajo del cabo Salmón. Y después de costear la isla, llegamos trabajosamente a una localidad llamada Buenos Puertos, cerca de la ciudad de Lasca” (Hech 27:7-8).</w:t>
      </w:r>
    </w:p>
    <w:p>
      <w:pPr>
        <w:pStyle w:val="Normal"/>
        <w:tabs>
          <w:tab w:val="left" w:pos="720" w:leader="none"/>
        </w:tabs>
        <w:rPr/>
      </w:pPr>
      <w:r>
        <w:rPr/>
        <w:tab/>
        <w:t>Como podemos advertir, la descripción de la navegación es minuciosa y casi constituye un cuaderno de bitácora, que anota todas las peripecias del viaje. Los técnicos en navegación marítima se complacen en descubrir en este relato a un testigo presencial, que sin duda es Lucas, y no dudan en llamarlo el “documento más interesante sobre navegación marítima que nos ha quedado de la Antigüedad.”  Del almirante Nelson se dice que leyó este fragmento de los Hechos en la víspera de la batalla de Trafalgar para reconfortar su espíritu.</w:t>
      </w:r>
    </w:p>
    <w:p>
      <w:pPr>
        <w:pStyle w:val="Normal"/>
        <w:tabs>
          <w:tab w:val="left" w:pos="720" w:leader="none"/>
        </w:tabs>
        <w:rPr/>
      </w:pPr>
      <w:r>
        <w:rPr/>
        <w:tab/>
        <w:t xml:space="preserve">Si se sigue en un mapa este viaje, se verá que la nave, después de llegar a la altura de la isla de Cánido, de donde toma nombre la famosa escultura de Venus, puso rumbo hacia el sudoeste para doblar el cabo Salmón y navegar a lo largo de la costa meridional de Creta, que resultaba más resguardada de los vientos, hasta que, tras una penosa travesía, llegaron a un fondeadero llamado </w:t>
      </w:r>
      <w:r>
        <w:rPr>
          <w:b/>
        </w:rPr>
        <w:t xml:space="preserve">Buenos Puertos, </w:t>
      </w:r>
      <w:r>
        <w:rPr/>
        <w:t>que está hacia la mitad de la isla.</w:t>
      </w:r>
    </w:p>
    <w:p>
      <w:pPr>
        <w:pStyle w:val="Normal"/>
        <w:tabs>
          <w:tab w:val="left" w:pos="720" w:leader="none"/>
        </w:tabs>
        <w:rPr/>
      </w:pPr>
      <w:r>
        <w:rPr/>
        <w:tab/>
        <w:t>Este fondeadero se halla muy próximo al cabo de Mátala, donde la costa tuerce repentinamente en dirección norte, quedando por eso expuesta a los vientos que azotan desde aquella dirección.</w:t>
      </w:r>
    </w:p>
    <w:p>
      <w:pPr>
        <w:pStyle w:val="Normal"/>
        <w:tabs>
          <w:tab w:val="left" w:pos="720" w:leader="none"/>
        </w:tabs>
        <w:ind w:left="720" w:hanging="0"/>
        <w:rPr>
          <w:b/>
          <w:b/>
          <w:i/>
          <w:i/>
          <w:sz w:val="18"/>
        </w:rPr>
      </w:pPr>
      <w:r>
        <w:rPr>
          <w:b/>
          <w:i/>
          <w:sz w:val="18"/>
        </w:rPr>
      </w:r>
    </w:p>
    <w:p>
      <w:pPr>
        <w:pStyle w:val="Normal"/>
        <w:tabs>
          <w:tab w:val="left" w:pos="720" w:leader="none"/>
        </w:tabs>
        <w:ind w:left="720" w:hanging="0"/>
        <w:rPr>
          <w:sz w:val="18"/>
        </w:rPr>
      </w:pPr>
      <w:r>
        <w:rPr>
          <w:b/>
          <w:sz w:val="18"/>
        </w:rPr>
        <w:t>Tempestad y naufragio</w:t>
      </w:r>
    </w:p>
    <w:p>
      <w:pPr>
        <w:pStyle w:val="Normal"/>
        <w:tabs>
          <w:tab w:val="left" w:pos="720" w:leader="none"/>
        </w:tabs>
        <w:ind w:left="720" w:hanging="0"/>
        <w:rPr/>
      </w:pPr>
      <w:r>
        <w:rPr>
          <w:sz w:val="18"/>
        </w:rPr>
        <w:t>A</w:t>
      </w:r>
      <w:r>
        <w:rPr>
          <w:i/>
          <w:sz w:val="18"/>
        </w:rPr>
        <w:t xml:space="preserve"> </w:t>
      </w:r>
      <w:r>
        <w:rPr>
          <w:sz w:val="18"/>
        </w:rPr>
        <w:t xml:space="preserve">todo esto, la estación del año estaba ya muy adelantada, porque se había celebrado el ayuno del </w:t>
      </w:r>
      <w:r>
        <w:rPr>
          <w:i/>
          <w:sz w:val="18"/>
        </w:rPr>
        <w:t xml:space="preserve">Yom Kippur, </w:t>
      </w:r>
      <w:r>
        <w:rPr>
          <w:sz w:val="18"/>
        </w:rPr>
        <w:t>que tenía lugar en el equinoccio de otoño, que para aquel año debió de ser el 5 de octubre; y para estas fechas tan avanzadas ya era peligroso continuar la navegación.</w:t>
      </w:r>
    </w:p>
    <w:p>
      <w:pPr>
        <w:pStyle w:val="Normal"/>
        <w:tabs>
          <w:tab w:val="left" w:pos="720" w:leader="none"/>
        </w:tabs>
        <w:ind w:left="720" w:hanging="0"/>
        <w:rPr>
          <w:sz w:val="18"/>
        </w:rPr>
      </w:pPr>
      <w:r>
        <w:rPr>
          <w:sz w:val="18"/>
        </w:rPr>
        <w:t>Conviene recordar que en aquella época, como ya hemos explicado, no conocían la brújula y, por tanto, había que navegar en lo posible a poca distancia de las costas o guiándose por el sol y las estrellas; por lo que en tiempos invernales la navegación se dificultaba en extremo hasta interrumpirse en muchas ocasiones. Así se explica el siguiente texto de los Hechos.</w:t>
      </w:r>
    </w:p>
    <w:p>
      <w:pPr>
        <w:pStyle w:val="Normal"/>
        <w:tabs>
          <w:tab w:val="left" w:pos="720" w:leader="none"/>
        </w:tabs>
        <w:rPr/>
      </w:pPr>
      <w:r>
        <w:rPr/>
        <w:tab/>
      </w:r>
    </w:p>
    <w:p>
      <w:pPr>
        <w:pStyle w:val="Normal"/>
        <w:tabs>
          <w:tab w:val="left" w:pos="720" w:leader="none"/>
        </w:tabs>
        <w:rPr/>
      </w:pPr>
      <w:r>
        <w:rPr/>
        <w:t>“</w:t>
      </w:r>
      <w:r>
        <w:rPr/>
        <w:t>Habíamos perdido un tiempo considerable: la navegación era ya peligrosa, porque había pasado el día del Gran Ayuno, y Pablo se lo avisó así: —Amigos, preveo que la travesía va a resultar desastrosa, con gran perjuicio no sólo para la carga y el barco, sino también para nuestras personas.</w:t>
      </w:r>
    </w:p>
    <w:p>
      <w:pPr>
        <w:pStyle w:val="Normal"/>
        <w:tabs>
          <w:tab w:val="left" w:pos="720" w:leader="none"/>
        </w:tabs>
        <w:rPr/>
      </w:pPr>
      <w:r>
        <w:rPr/>
        <w:tab/>
        <w:t>El centurión, sin embargo, daba más crédito al piloto y patrón del barco que a los avisos de Pablo. Y como además el puerto no era a propósito para invernar, los más se pronunciaron por zarpar de allí, a ver si podían alcanzar Fénix, que era otra puerto de Creta hacia el oeste y más a propósito para pasar allí el invierno” (Hech 27:9-12).</w:t>
      </w:r>
    </w:p>
    <w:p>
      <w:pPr>
        <w:pStyle w:val="Normal"/>
        <w:tabs>
          <w:tab w:val="left" w:pos="720" w:leader="none"/>
        </w:tabs>
        <w:rPr/>
      </w:pPr>
      <w:r>
        <w:rPr/>
        <w:tab/>
        <w:t xml:space="preserve">Por lo que aquí se nos dice, sabemos que se celebró una especie de consejo entre las personas importantes en la nave, al cual asistió Pablo. Entre los participantes se nombra a un </w:t>
      </w:r>
      <w:r>
        <w:rPr>
          <w:i/>
        </w:rPr>
        <w:t xml:space="preserve">mueleros </w:t>
      </w:r>
      <w:r>
        <w:rPr/>
        <w:t xml:space="preserve">y a un </w:t>
      </w:r>
      <w:r>
        <w:rPr>
          <w:i/>
        </w:rPr>
        <w:t xml:space="preserve">kybernetes, </w:t>
      </w:r>
      <w:r>
        <w:rPr/>
        <w:t>cuyas funciones no se conocen exactamente, pero que corresponden probablemente a las del piloto y capitán del barco; aunque en este caso, y por hallarse en la nave un centurión comisionado oficialmente, él era en realidad la autoridad suprema del navio.</w:t>
      </w:r>
    </w:p>
    <w:p>
      <w:pPr>
        <w:pStyle w:val="Normal"/>
        <w:tabs>
          <w:tab w:val="left" w:pos="720" w:leader="none"/>
        </w:tabs>
        <w:rPr/>
      </w:pPr>
      <w:r>
        <w:rPr/>
        <w:tab/>
        <w:t>Como había prevalecido el parecer de los que preferían partir, la nave levó anclas en busca del puerto de Fénix. Con un poco de suerte quizá lograrían atravesar el mar desde el cabo Mátala hasta el estrecho de Mesina, distante unas 480 millas, que bien podrían cubrirse en cinco días de travesía.</w:t>
      </w:r>
    </w:p>
    <w:p>
      <w:pPr>
        <w:pStyle w:val="Normal"/>
        <w:tabs>
          <w:tab w:val="left" w:pos="720" w:leader="none"/>
        </w:tabs>
        <w:rPr/>
      </w:pPr>
      <w:r>
        <w:rPr/>
        <w:tab/>
        <w:t>“Al levantarse la brisa del sur se figuraron que podrían realizar su proyecto. Levaron anclas y fueron bordeando Creta. Pero, de pronto, se desencadenó del lado de tierra el conocido huracán del nordeste. Y como el barco, arrastrado por el viento no podía hacerle frente, nos dejamos llevar a la deriva” (Hech 27:13-15).</w:t>
      </w:r>
    </w:p>
    <w:p>
      <w:pPr>
        <w:pStyle w:val="Normal"/>
        <w:tabs>
          <w:tab w:val="left" w:pos="720" w:leader="none"/>
        </w:tabs>
        <w:rPr/>
      </w:pPr>
      <w:r>
        <w:rPr/>
        <w:tab/>
        <w:t xml:space="preserve">Volvamos al mapa. Al doblar el cabo de Mátala, la nave es acometida por una terrible borrasca producida por el viento que baja de la alta cordillera nevada de Ida. Este huracán tiene un adjetivo muy gráfico, es </w:t>
      </w:r>
      <w:r>
        <w:rPr>
          <w:b/>
          <w:i/>
        </w:rPr>
        <w:t xml:space="preserve">tyjonicós, </w:t>
      </w:r>
      <w:r>
        <w:rPr/>
        <w:t xml:space="preserve">es decir, “como un tifón,” y su denominación es el </w:t>
      </w:r>
      <w:r>
        <w:rPr>
          <w:i/>
        </w:rPr>
        <w:t xml:space="preserve">euroaquilón, </w:t>
      </w:r>
      <w:r>
        <w:rPr/>
        <w:t xml:space="preserve">palabra, híbrida que no se ha encontrado en ningún otro texto griego fuera de éste, ya que quizá pertenecía al habla de los marineros egipcios de la nave. </w:t>
      </w:r>
      <w:r>
        <w:rPr>
          <w:i/>
        </w:rPr>
        <w:t xml:space="preserve">.”Euro </w:t>
      </w:r>
      <w:r>
        <w:rPr/>
        <w:t xml:space="preserve">es el punto Este, y </w:t>
      </w:r>
      <w:r>
        <w:rPr>
          <w:i/>
        </w:rPr>
        <w:t xml:space="preserve">aquilón, </w:t>
      </w:r>
      <w:r>
        <w:rPr/>
        <w:t>es el Norte. Por tanto, el viento sopla del nordeste, y a la vez que los aleja del litoral cretense, empuja la nave hacia las sirtes, o bancos de arena, que están en el sur. La nave, así llevada por la tormenta, pasa cerca de la isla de Cauda.</w:t>
      </w:r>
    </w:p>
    <w:p>
      <w:pPr>
        <w:pStyle w:val="Normal"/>
        <w:tabs>
          <w:tab w:val="left" w:pos="720" w:leader="none"/>
        </w:tabs>
        <w:rPr/>
      </w:pPr>
      <w:r>
        <w:rPr/>
        <w:tab/>
        <w:t>“Al pasar al abrigo del islote, que llaman Cauda, a duras penas pudimos recobrar el control del bote: lo izaron a bordo y reforzaron el casco de la nave ciñéndole con cables. Temiendo ir a dar contra las sirtes, soltaron un flotador y siguieron a la deriva.”</w:t>
      </w:r>
    </w:p>
    <w:p>
      <w:pPr>
        <w:pStyle w:val="Normal"/>
        <w:tabs>
          <w:tab w:val="left" w:pos="720" w:leader="none"/>
        </w:tabs>
        <w:rPr/>
      </w:pPr>
      <w:r>
        <w:rPr/>
        <w:tab/>
        <w:t>Para quien no esté familiarizado con términos y maniobras náuticas, vamos a tratar de explicarles lo sucedido. La nave hasta entonces había ido arrastrando un bote o chalupa, que era necesario para comunicarse con el puerto cuando la nave quedaba fondeada; pero en este caso la fuerza de las olas ponía en peligro de que se rompiese el cable de arrastre y se perdiese la chalupa, o bien que ésta chocase contra el costado de la nave. Como había que conservar la chalupa, porque podía servir para la evacuación del pasaje en caso de naufragio, con gran esfuerzo la levantaron a bordo.</w:t>
      </w:r>
    </w:p>
    <w:p>
      <w:pPr>
        <w:pStyle w:val="Normal"/>
        <w:tabs>
          <w:tab w:val="left" w:pos="720" w:leader="none"/>
        </w:tabs>
        <w:rPr/>
      </w:pPr>
      <w:r>
        <w:rPr/>
        <w:tab/>
        <w:t>La otra maniobra consistió en ceñir el casco de la nave con unos fuertes cables o maromas para mantener unidas las tablas e impedir que se desencuadernase el navio. Por algunos grabados sabemos que estos cables no se ataban en sentido longitudinal, sino que se pasaban a través por debajo de la quilla.</w:t>
      </w:r>
    </w:p>
    <w:p>
      <w:pPr>
        <w:pStyle w:val="Normal"/>
        <w:tabs>
          <w:tab w:val="left" w:pos="720" w:leader="none"/>
        </w:tabs>
        <w:rPr/>
      </w:pPr>
      <w:r>
        <w:rPr/>
        <w:tab/>
        <w:t>La Sirte, o la Gran Sirte, es un golfo que se abre en el norte de África entre la Cirenaica (hoy Libia) y Cartago (es decir, Túnez) Los antiguos hablaban de dos, la Grande y la Pequeña, refiriéndose a dos grandes bancos de arena movediza muy temidos por los navegantes, y que se extendían por casi 1.000 kilómetros de la costa.</w:t>
      </w:r>
    </w:p>
    <w:p>
      <w:pPr>
        <w:pStyle w:val="Normal"/>
        <w:tabs>
          <w:tab w:val="left" w:pos="720" w:leader="none"/>
        </w:tabs>
        <w:rPr/>
      </w:pPr>
      <w:r>
        <w:rPr/>
        <w:tab/>
        <w:t>Finalmente, en el relato se habla de un “flotador” que tiraron al agua. Se discute sobre la forma de este flotador, que algunas traducciones llaman “un ancla flotante,” y que consistía en una gran balsa o plataforma que, convenientemente lastrada, se sostenía en posición vertical y que estaba unida al barco por medio de un cable. El efecto de este ancla era frenar desde la popa el empuje del oleaje y del viento. No obstante todos estos ingenios y maniobras, la nave seguía siendo sacudida violentamente, y las aguas penetraban en ella, haciéndose preciso aligerar el paso de la nave.</w:t>
      </w:r>
    </w:p>
    <w:p>
      <w:pPr>
        <w:pStyle w:val="Normal"/>
        <w:tabs>
          <w:tab w:val="left" w:pos="720" w:leader="none"/>
        </w:tabs>
        <w:rPr/>
      </w:pPr>
      <w:r>
        <w:rPr/>
        <w:tab/>
        <w:t>“Al día siguiente, como el temporal seguía zarandeándonos con violencia, aligeraron la carga. Y al tercer día arrojaron al mar con sus propias manos el aparejo del barco” (Hech 27: 18-19).</w:t>
      </w:r>
    </w:p>
    <w:p>
      <w:pPr>
        <w:pStyle w:val="Normal"/>
        <w:tabs>
          <w:tab w:val="left" w:pos="720" w:leader="none"/>
        </w:tabs>
        <w:rPr/>
      </w:pPr>
      <w:r>
        <w:rPr/>
        <w:tab/>
        <w:t>La maniobra de salvamento ha llegado al sacrificio supremo. Primeramente se había lanzado al mar parte de la carga, aunque no parece que entonces se arrojase el trigo, quizá porque resultaba peligroso abrir las bodegas. Pero después se arrojó al mar el aparejo principal, es decir, el conjunto del mástil mayor, la vela y los cordajes. Y a partir de este momento la nave no fue sino un pontón inerme, incapaz de navegar y llevado tan sólo a la deriva.</w:t>
      </w:r>
    </w:p>
    <w:p>
      <w:pPr>
        <w:pStyle w:val="Normal"/>
        <w:tabs>
          <w:tab w:val="left" w:pos="720" w:leader="none"/>
        </w:tabs>
        <w:rPr/>
      </w:pPr>
      <w:r>
        <w:rPr/>
        <w:tab/>
        <w:t>“Como por muchos días no vimos ni el sol ni las estrellas y teníamos encima un temporal tan violento, llegamos ya a perder toda esperanza de salvarnos. Pablo entonces se puso en pie en medio y les dijo: — Amigos, debíais haberme hecho caso y no zarpar de Creta: os habríais ahorrado este desastre y estos perjuicios. De todos modos, ahora os recomiendo que no os desaniméis: pérdidas personales no habrá, tan sólo se perderá el barco; porque esta noche se me ha presentado un mensajero del Dios a quien pertenezco y sirvo, y me ha dicho: “No temas, Pablo; tienes que comparecer ante el emperador, y Dios te ha concedido la vida de todos tus compañeros de navegación.”  Por eso, ánimo, amigos, yo me fío de Dios y sé que sucederá exactamente como me lo han dicho. Tenemos que ir a dar en una isla” (Hech 27:20-26).</w:t>
      </w:r>
    </w:p>
    <w:p>
      <w:pPr>
        <w:pStyle w:val="Normal"/>
        <w:tabs>
          <w:tab w:val="left" w:pos="720" w:leader="none"/>
        </w:tabs>
        <w:rPr/>
      </w:pPr>
      <w:r>
        <w:rPr/>
        <w:tab/>
        <w:t xml:space="preserve">Sorprende en esta narración el vivo contraste de la estampa. Exteriormente hay tormenta, oscuridad, desesperanza. </w:t>
      </w:r>
      <w:r>
        <w:rPr>
          <w:b/>
        </w:rPr>
        <w:t xml:space="preserve">Solamente el alma de Pablo está iluminada. </w:t>
      </w:r>
      <w:r>
        <w:rPr/>
        <w:t>El piloto y la tripulación no saben dónde están ni adonde van; Pablo conoce que habrá un naufragio en una isla, pero que se salvarán todos los náufragos.</w:t>
      </w:r>
    </w:p>
    <w:p>
      <w:pPr>
        <w:pStyle w:val="Normal"/>
        <w:tabs>
          <w:tab w:val="left" w:pos="720" w:leader="none"/>
        </w:tabs>
        <w:rPr/>
      </w:pPr>
      <w:r>
        <w:rPr/>
        <w:tab/>
        <w:t>“A las catorce noches, íbamos todavía sin rumbo fijo por el Adriático, y hacia media noche barruntaron los marineros que nos acercábamos a tierra. Echaron la sonda y marcaba 20 brazas; pero poco más adelante volvieron a echarla y marcaba 12. Temiendo ir a dar con una escollera, echaron cuatro anclas a popa, esperando con ansia que se hiciera de día” (Hech 27:27-29).</w:t>
      </w:r>
    </w:p>
    <w:p>
      <w:pPr>
        <w:pStyle w:val="Normal"/>
        <w:tabs>
          <w:tab w:val="left" w:pos="720" w:leader="none"/>
        </w:tabs>
        <w:rPr/>
      </w:pPr>
      <w:r>
        <w:rPr/>
        <w:tab/>
        <w:t xml:space="preserve">Se acaba de mencionar el </w:t>
      </w:r>
      <w:r>
        <w:rPr>
          <w:b/>
        </w:rPr>
        <w:t xml:space="preserve">mar Adriático, </w:t>
      </w:r>
      <w:r>
        <w:rPr/>
        <w:t>y esta denominación no coincide con la actual situación del mar del mismo nombre. De hecho, el texto griego dice simplemente Adria, y ésta era la denominación del Mediterráneo Central.</w:t>
      </w:r>
    </w:p>
    <w:p>
      <w:pPr>
        <w:pStyle w:val="Normal"/>
        <w:tabs>
          <w:tab w:val="left" w:pos="720" w:leader="none"/>
        </w:tabs>
        <w:rPr/>
      </w:pPr>
      <w:r>
        <w:rPr>
          <w:i/>
        </w:rPr>
        <w:tab/>
        <w:t xml:space="preserve">La sonda </w:t>
      </w:r>
      <w:r>
        <w:rPr/>
        <w:t>era una cuerda con un peso inferior que servía para medir la profundidad, guiándose por la longitud de la cuerda soltada.</w:t>
      </w:r>
    </w:p>
    <w:p>
      <w:pPr>
        <w:pStyle w:val="Normal"/>
        <w:tabs>
          <w:tab w:val="left" w:pos="720" w:leader="none"/>
        </w:tabs>
        <w:rPr/>
      </w:pPr>
      <w:r>
        <w:rPr/>
        <w:tab/>
        <w:t xml:space="preserve">En el presente caso, la primera medición fue de 20 brazas. </w:t>
      </w:r>
      <w:r>
        <w:rPr>
          <w:i/>
        </w:rPr>
        <w:t xml:space="preserve">Braza </w:t>
      </w:r>
      <w:r>
        <w:rPr/>
        <w:t>era la longitud de ambos brazos abiertos, que se calculaba alrededor de 1,83 metros.</w:t>
      </w:r>
    </w:p>
    <w:p>
      <w:pPr>
        <w:pStyle w:val="Normal"/>
        <w:tabs>
          <w:tab w:val="left" w:pos="720" w:leader="none"/>
        </w:tabs>
        <w:rPr/>
      </w:pPr>
      <w:r>
        <w:rPr/>
        <w:tab/>
        <w:t>Al llegar a este momento, se precipitan ciertos sucesos que demuestran una vez más la serenidad de Pablo y su dominio de la situación. Primeramente, se presenta un conato de abandono de la nave por parte de la tripulación, excitada y nerviosa.</w:t>
      </w:r>
    </w:p>
    <w:p>
      <w:pPr>
        <w:pStyle w:val="Normal"/>
        <w:tabs>
          <w:tab w:val="left" w:pos="720" w:leader="none"/>
        </w:tabs>
        <w:rPr/>
      </w:pPr>
      <w:r>
        <w:rPr/>
        <w:tab/>
        <w:t>“Como los marineros trataban de escapar del barco y empezaban a arriar el bote al agua, con pretexto de alejar las anclas desde proa, dijo Pablo al centurión y a los soldados: —Si ésos no se quedan en el barco, vosotros no podréis salvaros.</w:t>
      </w:r>
    </w:p>
    <w:p>
      <w:pPr>
        <w:pStyle w:val="Normal"/>
        <w:tabs>
          <w:tab w:val="left" w:pos="720" w:leader="none"/>
        </w:tabs>
        <w:rPr/>
      </w:pPr>
      <w:r>
        <w:rPr/>
        <w:tab/>
        <w:t>Los soldados entonces soltaron las amarras del bote y lo dejaron caer” (Hech 27:30-32).</w:t>
      </w:r>
    </w:p>
    <w:p>
      <w:pPr>
        <w:pStyle w:val="Normal"/>
        <w:tabs>
          <w:tab w:val="left" w:pos="720" w:leader="none"/>
        </w:tabs>
        <w:rPr/>
      </w:pPr>
      <w:r>
        <w:rPr/>
        <w:tab/>
        <w:t>Segundo elemento. Todo el pasaje, soldados, presos y marineros, angustiados por la situación y quizá impedidos por el mareo, no habían querido comer. Entonces Pablo, con sentido realista, les exhorta a todos a que coman, porque esto les ayudará a soportar el esfuerzo del salvamento, y les promete que ninguno perecerá.</w:t>
      </w:r>
    </w:p>
    <w:p>
      <w:pPr>
        <w:pStyle w:val="Normal"/>
        <w:tabs>
          <w:tab w:val="left" w:pos="720" w:leader="none"/>
        </w:tabs>
        <w:rPr/>
      </w:pPr>
      <w:r>
        <w:rPr/>
        <w:tab/>
        <w:t>“— Con hoy lleváis catorce días en vilo y en ayunas, y seguís sin tomar nada. Insisto en que comáis, que os ayudará a salvaros, pues ninguno perderéis ni un pelo.</w:t>
      </w:r>
    </w:p>
    <w:p>
      <w:pPr>
        <w:pStyle w:val="Normal"/>
        <w:tabs>
          <w:tab w:val="left" w:pos="720" w:leader="none"/>
        </w:tabs>
        <w:rPr/>
      </w:pPr>
      <w:r>
        <w:rPr/>
        <w:tab/>
        <w:t>Dicho esto, tomó un pan, dio gracias a Dios delante de todos y se puso a comer. Y entonces todos se animaron y comieron también. Una vez satisfechos, aligeraron el barco arrojando el trigo al mar” (Hech 27:33-36).</w:t>
      </w:r>
    </w:p>
    <w:p>
      <w:pPr>
        <w:pStyle w:val="Normal"/>
        <w:tabs>
          <w:tab w:val="left" w:pos="720" w:leader="none"/>
        </w:tabs>
        <w:rPr/>
      </w:pPr>
      <w:r>
        <w:rPr/>
        <w:tab/>
        <w:t>Se ha discutido por los comentaristas si aquella comida que se describe como “partir el pan” fue o no una Eucaristía, ya que ciertas palabras presentan una similitud con otros relatos eucarísticos. Pero no parece que ni los alimentos de que disponían ni las circunstancias eran adecuadas para celebrar un rito religioso que hubiese resultado enteramente extraño a la casi totalidad de los asistentes.</w:t>
      </w:r>
    </w:p>
    <w:p>
      <w:pPr>
        <w:pStyle w:val="Normal"/>
        <w:tabs>
          <w:tab w:val="left" w:pos="720" w:leader="none"/>
        </w:tabs>
        <w:rPr/>
      </w:pPr>
      <w:r>
        <w:rPr/>
        <w:tab/>
        <w:t>Todo esto había sucedido de noche, mientras amanecía.</w:t>
      </w:r>
    </w:p>
    <w:p>
      <w:pPr>
        <w:pStyle w:val="Normal"/>
        <w:tabs>
          <w:tab w:val="left" w:pos="720" w:leader="none"/>
        </w:tabs>
        <w:rPr/>
      </w:pPr>
      <w:r>
        <w:rPr/>
        <w:tab/>
        <w:t>“Y al llegar el día, no reconocían la tierra, pero divisaron una ensenada con su playa y decidieron varar el barco allí como pudieran. Soltaron las anclas de ambos lados, dejándolas caer al mar, aflojaron al mismo tiempo las correas de los timones, izaron la vela de popa a favor de la brisa y se fueron acercando a la playa; pero toparon con un bajío y encallaron, la proa se hincó y quedó inmóvil, mientras que la popa se deshacía por la violencia de las olas” (Hech 27:39-41).</w:t>
      </w:r>
    </w:p>
    <w:p>
      <w:pPr>
        <w:pStyle w:val="Normal"/>
        <w:tabs>
          <w:tab w:val="left" w:pos="720" w:leader="none"/>
        </w:tabs>
        <w:rPr/>
      </w:pPr>
      <w:r>
        <w:rPr/>
        <w:tab/>
        <w:t>Y aquí sobreviene el último e inesperado de los peligros. Los soldados, ante el temor de que los presos pudieran escaparse, resuelven matarlos. Quizá teniendo en cuenta una ley romana de que el soldado que dejaba huir a su preso debía sufrir la misma condena que el huido. Pero el centurión Julio interviene una vez más, y con una firmeza que demostraba su autoridad en aquellos momentos de confusión, ordenó que todo el mundo abandonase la nave, bien nadando o agarrándose a los restos del naufragio.</w:t>
      </w:r>
    </w:p>
    <w:p>
      <w:pPr>
        <w:pStyle w:val="Normal"/>
        <w:tabs>
          <w:tab w:val="left" w:pos="720" w:leader="none"/>
        </w:tabs>
        <w:rPr/>
      </w:pPr>
      <w:r>
        <w:rPr/>
        <w:tab/>
        <w:t>Y así todos, 276 entre soldados, tripulación y presos, en una noche fría y húmeda del mes de noviembre, llegaron sanos y salvos a una playa desconocida. Era la isla de Malta</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31" w:name="__RefHeading___Toc16986484"/>
      <w:bookmarkEnd w:id="131"/>
      <w:r>
        <w:rPr/>
        <w:t>Escala en Malta y Viaje a Roma.</w:t>
      </w:r>
    </w:p>
    <w:p>
      <w:pPr>
        <w:pStyle w:val="Normal"/>
        <w:tabs>
          <w:tab w:val="left" w:pos="720" w:leader="none"/>
        </w:tabs>
        <w:rPr/>
      </w:pPr>
      <w:r>
        <w:rPr>
          <w:b/>
          <w:sz w:val="40"/>
        </w:rPr>
        <w:tab/>
      </w:r>
      <w:r>
        <w:rPr/>
        <w:t>Era una lluviosa mañana del mes de noviembre cuando los naturales de la isla de Malta advirtieron la presencia en sus costas de un grupo de náufragos, que, unos nadando y otros agarrados a los restos de la nave, llegaban a la playa. Leamos este relato en el Libro de los Hechos.</w:t>
      </w:r>
    </w:p>
    <w:p>
      <w:pPr>
        <w:pStyle w:val="Normal"/>
        <w:tabs>
          <w:tab w:val="left" w:pos="720" w:leader="none"/>
        </w:tabs>
        <w:rPr/>
      </w:pPr>
      <w:r>
        <w:rPr/>
        <w:tab/>
        <w:t>“Todos llegamos a tierra sanos y salvos, y, una vez en ella, averiguamos que la isla se llamaba Malta. Los indígenas nos trataron con una humanidad poco común; y como estaba lloviendo y hacía frío, encendieron una hoguera y nos invitaron a acercarnos” (Hech 28:1-2).</w:t>
      </w:r>
    </w:p>
    <w:p>
      <w:pPr>
        <w:pStyle w:val="Normal"/>
        <w:tabs>
          <w:tab w:val="left" w:pos="720" w:leader="none"/>
        </w:tabs>
        <w:rPr/>
      </w:pPr>
      <w:r>
        <w:rPr/>
        <w:tab/>
        <w:t>A los naturales de la isla el texto griego los llama “bárbaros,” pero esto no quiere decir que fuesen salvajes, sino que no eran griegos ni romanos, y que además hablaban un idioma púnico o fenicio, del que se ha derivado la presente lengua “maltesa,” que en parte es semítica, con mucho vocabulario tomado del árabe y con no pocos aditamentos italianos e ingleses.</w:t>
      </w:r>
    </w:p>
    <w:p>
      <w:pPr>
        <w:pStyle w:val="Normal"/>
        <w:tabs>
          <w:tab w:val="left" w:pos="720" w:leader="none"/>
        </w:tabs>
        <w:rPr>
          <w:sz w:val="21"/>
        </w:rPr>
      </w:pPr>
      <w:r>
        <w:rPr>
          <w:sz w:val="21"/>
        </w:rPr>
      </w:r>
    </w:p>
    <w:p>
      <w:pPr>
        <w:pStyle w:val="Normal"/>
        <w:tabs>
          <w:tab w:val="left" w:pos="720" w:leader="none"/>
        </w:tabs>
        <w:ind w:left="546" w:hanging="0"/>
        <w:rPr>
          <w:b/>
          <w:b/>
          <w:sz w:val="18"/>
        </w:rPr>
      </w:pPr>
      <w:r>
        <w:rPr>
          <w:b/>
          <w:sz w:val="18"/>
        </w:rPr>
        <w:t>La Isla de Malta.</w:t>
      </w:r>
    </w:p>
    <w:p>
      <w:pPr>
        <w:pStyle w:val="Normal"/>
        <w:tabs>
          <w:tab w:val="left" w:pos="720" w:leader="none"/>
        </w:tabs>
        <w:ind w:left="546" w:hanging="0"/>
        <w:rPr/>
      </w:pPr>
      <w:r>
        <w:rPr>
          <w:sz w:val="18"/>
        </w:rPr>
        <w:t>Malta es casi una roca calcárea de 316 Km</w:t>
      </w:r>
      <w:r>
        <w:rPr>
          <w:sz w:val="18"/>
          <w:vertAlign w:val="superscript"/>
        </w:rPr>
        <w:t>2</w:t>
      </w:r>
      <w:r>
        <w:rPr>
          <w:sz w:val="18"/>
        </w:rPr>
        <w:t xml:space="preserve"> de extensión; es decir, 28 kilómetros de largo por 16 de ancho, que hoy tendrá algo más de 370.000 habitantes. Su situación, verdaderamente estratégica en el centro del Mediterráneo, la hizo ser muy codiciada desde la Antigüedad. Ya los fenicios establecieron en ella una colonia en la que hacían escalas en sus viajes al lejano Tartessos (que muy probablemente era el sur de España) La isla cayó sucesivamente en poder de los cartagineses y de los romanos, que a la sazón la gobernaban por medio de un magistrado llamado “El Principal,” que dependía del pretor de Sicilia. De su historia posterior bástenos recordar que el emperador Carlos I de España la cedió en soberanía a los Caballeros de la Orden de Malta, y que después, hasta años muy recientes, ha sido colonia británica.</w:t>
      </w:r>
    </w:p>
    <w:p>
      <w:pPr>
        <w:pStyle w:val="Normal"/>
        <w:tabs>
          <w:tab w:val="left" w:pos="720" w:leader="none"/>
        </w:tabs>
        <w:rPr>
          <w:sz w:val="21"/>
        </w:rPr>
      </w:pPr>
      <w:r>
        <w:rPr>
          <w:sz w:val="21"/>
        </w:rPr>
      </w:r>
    </w:p>
    <w:p>
      <w:pPr>
        <w:pStyle w:val="Normal"/>
        <w:tabs>
          <w:tab w:val="left" w:pos="720" w:leader="none"/>
        </w:tabs>
        <w:rPr/>
      </w:pPr>
      <w:r>
        <w:rPr/>
        <w:t>Y ahora volvamos al texto de los Hechos. Apenas los náufragos hicieron pie en la playa, cuando los naturales de la isla vinieron a su encuentro. Los indígenas, que eran de buena condición, habían encendido una hoguera para calentar a los náufragos y les invitaron a acercarse. Y Pablo también ayudaba a recoger leña.</w:t>
      </w:r>
    </w:p>
    <w:p>
      <w:pPr>
        <w:pStyle w:val="Normal"/>
        <w:tabs>
          <w:tab w:val="left" w:pos="720" w:leader="none"/>
        </w:tabs>
        <w:rPr/>
      </w:pPr>
      <w:r>
        <w:rPr/>
        <w:tab/>
        <w:t>La identificación de la isla como Malta no puede dudarse, no sólo por la tradición de los antiguos historiadores, sino por una comprobación indirecta. Se ha vuelto a repetir el viaje marítimo de Pablo en un barco de vela semejante al suyo, al que se ha dejado al impulso del viento euroaquilón, que es el mencionado por Lucas. De hecho, la nave fue arrastrada por él hasta avistar las costas de Malta.</w:t>
      </w:r>
    </w:p>
    <w:p>
      <w:pPr>
        <w:pStyle w:val="Normal"/>
        <w:tabs>
          <w:tab w:val="left" w:pos="720" w:leader="none"/>
        </w:tabs>
        <w:rPr/>
      </w:pPr>
      <w:r>
        <w:rPr/>
        <w:t>“</w:t>
      </w:r>
      <w:r>
        <w:rPr/>
        <w:t xml:space="preserve">Pablo también recogió una brazada de ramas secas, que echó en la hoguera. Y una víbora, huyendo del fuego, se le enganchó en la mano. Los indígenas, al ver al animal colgándole de la mano, comentaban: “Seguro que este individuo es un asesino: se ha escapado del mar, pero la justicia divina no le consiente vivir.” </w:t>
      </w:r>
    </w:p>
    <w:p>
      <w:pPr>
        <w:pStyle w:val="Normal"/>
        <w:tabs>
          <w:tab w:val="left" w:pos="720" w:leader="none"/>
        </w:tabs>
        <w:rPr/>
      </w:pPr>
      <w:r>
        <w:rPr/>
        <w:tab/>
        <w:t>Pablo, por su parte, sacudió al animal en el fuego y no sufrió ningún daño. Los otros esperaban que de un momento a otro se hincharía o caería muerto de repente; aguardaron un buen rato, y viendo que no le pasaba nada anormal, cambiaron de parecer y empezaron a decir que era un dios” (Hech 28:3-6).</w:t>
      </w:r>
    </w:p>
    <w:p>
      <w:pPr>
        <w:pStyle w:val="Normal"/>
        <w:tabs>
          <w:tab w:val="left" w:pos="720" w:leader="none"/>
        </w:tabs>
        <w:rPr/>
      </w:pPr>
      <w:r>
        <w:rPr/>
        <w:tab/>
        <w:t xml:space="preserve">Esta escena tan circunstanciada está denotando al testigo presencial Lucas, que después recordaba todos los detalles de ella. Quizá Pablo, debido a su vista defectuosa, no advirtió que entre las ramas había una serpiente, la cual, al sentir el fuego, recobró su agresividad. Esto no tiene nada de insólito; pero los indígenas, que conocían la violencia mortal de su mordedura, esperaban que el mordido se hinchase o muriese repentinamente. Esto, de acuerdo con sus creencias, sucedía sin duda por una venganza divina. Los nativos hablan de la justicia, la </w:t>
      </w:r>
      <w:r>
        <w:rPr>
          <w:i/>
        </w:rPr>
        <w:t xml:space="preserve">Diké, </w:t>
      </w:r>
      <w:r>
        <w:rPr/>
        <w:t>que no es un simple atributo de Dios, sino una divinidad femenina del Panteón griego, hija de Júpiter. Asimismo el hecho de la inmunidad de Pablo lo interpretan religiosamente y creen por eso ver en él a un personaje sobrehumano.</w:t>
      </w:r>
    </w:p>
    <w:p>
      <w:pPr>
        <w:pStyle w:val="Normal"/>
        <w:tabs>
          <w:tab w:val="left" w:pos="720" w:leader="none"/>
        </w:tabs>
        <w:rPr/>
      </w:pPr>
      <w:r>
        <w:rPr/>
        <w:tab/>
        <w:t>Los tres primeros días, los náufragos, o al menos Pablo y sus compañeros, fueron recibidos hospitalariamente por Publio, un romano al que los textos llaman el Principal, un título que también se ha encontrado en algunas inscripciones.</w:t>
      </w:r>
    </w:p>
    <w:p>
      <w:pPr>
        <w:pStyle w:val="Normal"/>
        <w:tabs>
          <w:tab w:val="left" w:pos="720" w:leader="none"/>
        </w:tabs>
        <w:rPr/>
      </w:pPr>
      <w:r>
        <w:rPr/>
        <w:tab/>
        <w:t>Como representante de la autoridad romana en la isla, Publio se vio obligado a atender al centurión y a su ilustre prisionero, pero pronto se añadieron otras causas para esta benevolencia.</w:t>
      </w:r>
    </w:p>
    <w:p>
      <w:pPr>
        <w:pStyle w:val="Normal"/>
        <w:tabs>
          <w:tab w:val="left" w:pos="720" w:leader="none"/>
        </w:tabs>
        <w:rPr/>
      </w:pPr>
      <w:r>
        <w:rPr/>
        <w:tab/>
        <w:t>“En los alrededores, el Principal de la isla, que se llamaba Publio, tenía una finca y los recibió en ella y los hospedó por tres días amablemente. Coincidió que el padre de Publio estaba en cama con fiebre y disentería; Pablo entró a verlo, rezó, le aplicó las manos y le curó. Como consecuencia de esto, los demás enfermos de la isla fueron acudiendo y Pablo los curaba. Nos colmaron de atenciones, y al hacernos a la mar nos proveyeron de todo lo necesario” (Hech 28:7-10).</w:t>
      </w:r>
    </w:p>
    <w:p>
      <w:pPr>
        <w:pStyle w:val="Normal"/>
        <w:tabs>
          <w:tab w:val="left" w:pos="720" w:leader="none"/>
        </w:tabs>
        <w:rPr/>
      </w:pPr>
      <w:r>
        <w:rPr/>
        <w:tab/>
        <w:t>Se ha especulado sobre la enfermedad del padre de Publio, que algunos piensan que era la conocida con el nombre de “fiebres de Malta.”  Pero en todo caso su curación atrajo la benevolencia y simpatía de Publio y de todos los habitantes de la isla, entre los cuales no dudamos que Pablo aprovechó su tiempo predicándoles la salvación en Cristo.</w:t>
      </w:r>
    </w:p>
    <w:p>
      <w:pPr>
        <w:pStyle w:val="Normal"/>
        <w:tabs>
          <w:tab w:val="left" w:pos="720" w:leader="none"/>
        </w:tabs>
        <w:rPr>
          <w:b/>
          <w:b/>
          <w:i/>
          <w:i/>
          <w:sz w:val="22"/>
        </w:rPr>
      </w:pPr>
      <w:r>
        <w:rPr>
          <w:b/>
          <w:i/>
          <w:sz w:val="22"/>
        </w:rPr>
      </w:r>
    </w:p>
    <w:p>
      <w:pPr>
        <w:pStyle w:val="Heading4"/>
        <w:tabs>
          <w:tab w:val="left" w:pos="720" w:leader="none"/>
        </w:tabs>
        <w:rPr/>
      </w:pPr>
      <w:bookmarkStart w:id="132" w:name="__RefHeading___Toc16986485"/>
      <w:bookmarkEnd w:id="132"/>
      <w:r>
        <w:rPr/>
        <w:t>A Roma por la vía Appia.</w:t>
      </w:r>
    </w:p>
    <w:p>
      <w:pPr>
        <w:pStyle w:val="Normal"/>
        <w:tabs>
          <w:tab w:val="left" w:pos="720" w:leader="none"/>
        </w:tabs>
        <w:rPr/>
      </w:pPr>
      <w:r>
        <w:rPr/>
        <w:tab/>
        <w:t>Después de tres meses de invernación en Malta, el centurión Julio se dispuso a continuar el viaje. Y para ello embarcó sus soldados y presos en un navio que también había invernado en Malta, ya que la isla, según nos dice el escritor Diodoro, tenía muy buenos fondeaderos.</w:t>
      </w:r>
    </w:p>
    <w:p>
      <w:pPr>
        <w:pStyle w:val="Normal"/>
        <w:tabs>
          <w:tab w:val="left" w:pos="720" w:leader="none"/>
        </w:tabs>
        <w:rPr/>
      </w:pPr>
      <w:r>
        <w:rPr/>
        <w:tab/>
        <w:t xml:space="preserve">La nave escogida era de matrícula de Alejandría, y debía de ser también uno de esos navios </w:t>
      </w:r>
      <w:r>
        <w:rPr>
          <w:i/>
        </w:rPr>
        <w:t xml:space="preserve">onerarios </w:t>
      </w:r>
      <w:r>
        <w:rPr/>
        <w:t xml:space="preserve">que transportaban trigo desde Egipto a Italia. La nave tenía un nombre propio y se llamaba “Los Dióscuros,” cuyos mascarones o emblemas figuraban a ambos lados de la proa. </w:t>
      </w:r>
      <w:r>
        <w:rPr>
          <w:b/>
        </w:rPr>
        <w:t xml:space="preserve">Los Dióscuros </w:t>
      </w:r>
      <w:r>
        <w:rPr/>
        <w:t xml:space="preserve">son, según la mitología griega, dos gemelos, hijos de Júpiter y Leda, a quienes los romanos llamaban Castor y Pólux. Sus estatuas hoy se conservan en el Capitolio de Roma, ya que eran protectores de la ciudad. Y asimismo eran muy venerados por los marineros, que les invocaban antes de zarpar, quienes les atribuían el fenómeno eléctrico conocido por el nombre de “fuegos de San Telmo.” </w:t>
      </w:r>
    </w:p>
    <w:p>
      <w:pPr>
        <w:pStyle w:val="Normal"/>
        <w:tabs>
          <w:tab w:val="left" w:pos="720" w:leader="none"/>
        </w:tabs>
        <w:rPr/>
      </w:pPr>
      <w:r>
        <w:rPr/>
        <w:tab/>
        <w:t xml:space="preserve">La nave “Dióscuros” hizo una escala de tres días en </w:t>
      </w:r>
      <w:r>
        <w:rPr>
          <w:b/>
        </w:rPr>
        <w:t xml:space="preserve">Siracusa, </w:t>
      </w:r>
      <w:r>
        <w:rPr/>
        <w:t>capital de Sicilia, y uno de los puertos comerciales más importantes del mundo. Estrabón cuenta que el perímetro de la ciudad tenía 33 kilómetros de longitud, y que su puerto, “Porto Maggiore,” podía albergar a todas las flotas de su tiempo.</w:t>
      </w:r>
    </w:p>
    <w:p>
      <w:pPr>
        <w:pStyle w:val="Normal"/>
        <w:tabs>
          <w:tab w:val="left" w:pos="720" w:leader="none"/>
        </w:tabs>
        <w:rPr/>
      </w:pPr>
      <w:r>
        <w:rPr/>
        <w:tab/>
        <w:t>Dejando Siracusa, el navio alcanzó Regio, que ya se encuentra en el litoral de la Calabria italiana, y allí embarcó un piloto, o práctico, como diríamos hoy, que era menester para atravesar el estrecho de Mesina, que los antiguos encontraban muy peligroso, entre la roca de Escila y el torbellino de Caribdis. Esta frase de “Escila y Caribdis” posee un sabor clásico, y se hizo proverbial para designar un peligro que nos acosa por ambos lados, aunque es verdad que actualmente los peligros marítimos en aquella región son enteramente inofensivos para nuestros navegantes.</w:t>
      </w:r>
    </w:p>
    <w:p>
      <w:pPr>
        <w:pStyle w:val="Normal"/>
        <w:tabs>
          <w:tab w:val="left" w:pos="720" w:leader="none"/>
        </w:tabs>
        <w:rPr/>
      </w:pPr>
      <w:r>
        <w:rPr/>
        <w:tab/>
        <w:t>Un viento favorable los impulsó hacia el norte, y, tras dos jornadas de navegación, llegaron al puerto de Pozuelos, al que los italianos hoy llaman Pozzuoli, debido a sus fuentes termales, situado en el golfo de Napóles, bajo la silueta del volcán Vesubio, que todavía albergaba en su ladera las ciudades de Herculano y Pompeya.</w:t>
      </w:r>
    </w:p>
    <w:p>
      <w:pPr>
        <w:pStyle w:val="Normal"/>
        <w:tabs>
          <w:tab w:val="left" w:pos="720" w:leader="none"/>
        </w:tabs>
        <w:rPr/>
      </w:pPr>
      <w:r>
        <w:rPr/>
        <w:tab/>
        <w:t xml:space="preserve">La ciudad de </w:t>
      </w:r>
      <w:r>
        <w:rPr>
          <w:b/>
        </w:rPr>
        <w:t xml:space="preserve">Pozuelos </w:t>
      </w:r>
      <w:r>
        <w:rPr/>
        <w:t>se hallaba entonces en todo su esplendor y era el puerto terminal del comercio con Oriente, donde las naves desembarcaban el trigo que traían de Egipto; sólo ellas tenían el privilegio de entrar en el puerto con la bandera izada. Y quizá fue la “Dióscuros” la primera nave que en aquella estación llegaba con el trigo nuevo.</w:t>
      </w:r>
    </w:p>
    <w:p>
      <w:pPr>
        <w:pStyle w:val="Normal"/>
        <w:tabs>
          <w:tab w:val="left" w:pos="720" w:leader="none"/>
        </w:tabs>
        <w:rPr/>
      </w:pPr>
      <w:r>
        <w:rPr/>
        <w:tab/>
        <w:t>Precisamente la villa de Pozuelos, que era la primera ciudad romana que pisaba Pablo, era también la sede del primer templo dedicado al culto del emperador, que más tarde chocaría frontalmente con la fe cristiana que Pablo venía a predicar. Podemos pensar que allí se encontraron frente a frente dos colosos: el emperador, señor de naves y de legiones, y el Apóstol, que traía, como la misma nave de los Dióscuros, un trigo distinto y nuevo, que era la semilla del evangelio.</w:t>
      </w:r>
    </w:p>
    <w:p>
      <w:pPr>
        <w:pStyle w:val="Normal"/>
        <w:tabs>
          <w:tab w:val="left" w:pos="720" w:leader="none"/>
        </w:tabs>
        <w:rPr/>
      </w:pPr>
      <w:r>
        <w:rPr/>
        <w:tab/>
        <w:t>En Pozuelos ya había arraigado la semilla de la nueva fe, puesto que nos informan los Hechos (28:14) que en dicha ciudad unos hermanos, es decir, unos cristianos, vinieron a saludar a Pablo, a quien invitaron a pasar una semana con ellos, y ellos sin duda se apresuraron a avisar a los de Roma para que saliesen al encuentro del Apóstol que iba hacia allá por la vía Appia.</w:t>
      </w:r>
    </w:p>
    <w:p>
      <w:pPr>
        <w:pStyle w:val="Normal"/>
        <w:tabs>
          <w:tab w:val="left" w:pos="720" w:leader="none"/>
        </w:tabs>
        <w:rPr/>
      </w:pPr>
      <w:r>
        <w:rPr>
          <w:b/>
        </w:rPr>
        <w:tab/>
      </w:r>
      <w:r>
        <w:rPr/>
        <w:t xml:space="preserve">La vía Appia, llamada así por su constructor el arquitecto Appio Claudio, era sin duda la principal vía del Imperio. Roma distaba de Pozuelos 208 kilómetros, es decir, 6 ó 7 jornadas de viaje. Dicha vía discurría a lo largo de las Marismas Pontinas, y por eso Augusto había mandado excavar un canal de 19 millas, el llamado </w:t>
      </w:r>
      <w:r>
        <w:rPr>
          <w:i/>
        </w:rPr>
        <w:t xml:space="preserve">Oecennovium, </w:t>
      </w:r>
      <w:r>
        <w:rPr/>
        <w:t>paralelo a la vía Appia, y cuando ésta se hallaba inundada, carros y caminantes eran transportados en barcas arrastradas por muías.</w:t>
      </w:r>
    </w:p>
    <w:p>
      <w:pPr>
        <w:pStyle w:val="Normal"/>
        <w:tabs>
          <w:tab w:val="left" w:pos="720" w:leader="none"/>
        </w:tabs>
        <w:rPr/>
      </w:pPr>
      <w:r>
        <w:rPr/>
        <w:tab/>
        <w:t xml:space="preserve">Al final de este canal se encontraba </w:t>
      </w:r>
      <w:r>
        <w:rPr>
          <w:b/>
        </w:rPr>
        <w:t xml:space="preserve">Foro Appio, </w:t>
      </w:r>
      <w:r>
        <w:rPr/>
        <w:t>es decir, un pequeño lugar de descanso con unos albergues y un mercado que todavía hoy se conserva: encuentro de marineros, soldados y pícaros, como nos lo describe por propia experiencia el famoso poeta Horacio.</w:t>
      </w:r>
    </w:p>
    <w:p>
      <w:pPr>
        <w:pStyle w:val="Normal"/>
        <w:tabs>
          <w:tab w:val="left" w:pos="720" w:leader="none"/>
        </w:tabs>
        <w:rPr/>
      </w:pPr>
      <w:r>
        <w:rPr/>
        <w:tab/>
        <w:t xml:space="preserve">Allí Pablo </w:t>
      </w:r>
      <w:r>
        <w:rPr>
          <w:i/>
        </w:rPr>
        <w:t xml:space="preserve">se encontró con los primeros cristianos </w:t>
      </w:r>
      <w:r>
        <w:rPr/>
        <w:t>que habían salido a recibirle. Podemos suponer quiénes eran algunos de estos mensajeros y representantes de la comunidad de Roma, leyendo la lista de saludos que Pablo añade al final de su Carta a los Romanos, donde nombra a algunos de sus conocidos en la Urbe, como tendremos ocasión de recordar después.</w:t>
      </w:r>
    </w:p>
    <w:p>
      <w:pPr>
        <w:pStyle w:val="Normal"/>
        <w:tabs>
          <w:tab w:val="left" w:pos="720" w:leader="none"/>
        </w:tabs>
        <w:rPr/>
      </w:pPr>
      <w:r>
        <w:rPr/>
        <w:tab/>
        <w:t xml:space="preserve">Desde el Foro Appio, que estaba situado en el miliario 43, Pablo prosiguió hasta la siguiente detención, que fue un sitio llamado los </w:t>
      </w:r>
      <w:r>
        <w:rPr>
          <w:b/>
        </w:rPr>
        <w:t xml:space="preserve">Tres Albergues, </w:t>
      </w:r>
      <w:r>
        <w:rPr/>
        <w:t>o Tres Tabernas, que es un lugar mencionado por Cicerón en una carta a su amigo Ático. Allí, en Tres Tabernas, Pablo encontró otro grupo de la comunidad romana, quizá más oficial y numeroso. Todo lo cual recoge esta sobria indicación de Lucas.</w:t>
      </w:r>
    </w:p>
    <w:p>
      <w:pPr>
        <w:pStyle w:val="Normal"/>
        <w:tabs>
          <w:tab w:val="left" w:pos="720" w:leader="none"/>
        </w:tabs>
        <w:rPr/>
      </w:pPr>
      <w:r>
        <w:rPr/>
        <w:tab/>
        <w:t>“Los hermanos de Roma, que tenían noticia de nuestras peripecias, salieron a recibirnos al Foro Appio y a los Tres Albergues, y, al verlos, Pablo dio gracias a Dios y cobró ánimos” (Hech 28:15).</w:t>
      </w:r>
    </w:p>
    <w:p>
      <w:pPr>
        <w:pStyle w:val="Normal"/>
        <w:tabs>
          <w:tab w:val="left" w:pos="720" w:leader="none"/>
        </w:tabs>
        <w:rPr/>
      </w:pPr>
      <w:r>
        <w:rPr/>
        <w:tab/>
        <w:t>Ya cerca de Roma, la vía Appia subía a un puerto en la vertiente de los Montes Albanos, desde donde se podía contemplar en la lejanía la ciudad de Roma a la que confluían radialmente vías y acueductos.</w:t>
      </w:r>
    </w:p>
    <w:p>
      <w:pPr>
        <w:pStyle w:val="Normal"/>
        <w:tabs>
          <w:tab w:val="left" w:pos="720" w:leader="none"/>
        </w:tabs>
        <w:rPr/>
      </w:pPr>
      <w:r>
        <w:rPr/>
        <w:tab/>
        <w:t>La Roma que Pablo podía contemplar en el año 61 estaba destinada a desaparecer tres años después en el incendio de Nerón. Y donde hoy se ve la cúpula de San Pedro, estaba entonces situado el llamado Circo de Nerón, con su espina central y el gran obelisco egipcio.</w:t>
      </w:r>
    </w:p>
    <w:p>
      <w:pPr>
        <w:pStyle w:val="Normal"/>
        <w:tabs>
          <w:tab w:val="left" w:pos="720" w:leader="none"/>
        </w:tabs>
        <w:rPr/>
      </w:pPr>
      <w:r>
        <w:rPr/>
        <w:tab/>
        <w:t>La vía Appia, al acercarse a Roma, se hacía vía triunfal y funeraria, flanqueada de espléndidos monumentos, entre los que hoy todavía podemos admirar el famoso panteón de Cecilia Metella. La calzada entraba en Roma, flanqueando las murallas de Servio Tulio por la puerta llamada Capena, que corresponde casi a la actual puerta de San Sebastián. La capital del Imperio era una urbe populosa y desorbitada para su época, ya que cálculos muy diversos señalan una población entre uno y dos millones.</w:t>
      </w:r>
    </w:p>
    <w:p>
      <w:pPr>
        <w:pStyle w:val="Normal"/>
        <w:tabs>
          <w:tab w:val="left" w:pos="720" w:leader="none"/>
        </w:tabs>
        <w:rPr/>
      </w:pPr>
      <w:r>
        <w:rPr/>
        <w:tab/>
        <w:t>Urbanísticamente había grandes desigualdades. Las clases altas, caballeros y patricios, y los funcionarios del gobierno del Imperio ocupaban lujosos edificios; mientras que el resto de la ciudad, construida sobre un espacio muy reducido, con calles muy estrechas y edificaciones bastante altas, que hacían la circulación difícil y aun la propia habitación penosa por la falta de aire y de limpieza.</w:t>
      </w:r>
    </w:p>
    <w:p>
      <w:pPr>
        <w:pStyle w:val="Normal"/>
        <w:tabs>
          <w:tab w:val="left" w:pos="720" w:leader="none"/>
        </w:tabs>
        <w:rPr>
          <w:b/>
          <w:b/>
          <w:i/>
          <w:i/>
          <w:sz w:val="22"/>
        </w:rPr>
      </w:pPr>
      <w:r>
        <w:rPr>
          <w:b/>
          <w:i/>
          <w:sz w:val="22"/>
        </w:rPr>
      </w:r>
    </w:p>
    <w:p>
      <w:pPr>
        <w:pStyle w:val="Heading4"/>
        <w:tabs>
          <w:tab w:val="left" w:pos="720" w:leader="none"/>
        </w:tabs>
        <w:rPr/>
      </w:pPr>
      <w:bookmarkStart w:id="133" w:name="__RefHeading___Toc16986486"/>
      <w:bookmarkEnd w:id="133"/>
      <w:r>
        <w:rPr/>
        <w:t>Llegada a Roma.</w:t>
      </w:r>
    </w:p>
    <w:p>
      <w:pPr>
        <w:pStyle w:val="Normal"/>
        <w:tabs>
          <w:tab w:val="left" w:pos="720" w:leader="none"/>
        </w:tabs>
        <w:rPr/>
      </w:pPr>
      <w:r>
        <w:rPr/>
        <w:tab/>
        <w:t>Pablo fue conducido, bajo la custodia del centurión Julio, a un campamento militar y consignado al oficial que recibía a los presos.</w:t>
      </w:r>
    </w:p>
    <w:p>
      <w:pPr>
        <w:pStyle w:val="Normal"/>
        <w:tabs>
          <w:tab w:val="left" w:pos="720" w:leader="none"/>
        </w:tabs>
        <w:rPr/>
      </w:pPr>
      <w:r>
        <w:rPr/>
        <w:tab/>
        <w:t xml:space="preserve">Algunos manuscritos del Libro de los Hechos llaman a este oficial el prefecto del Campamento. No sabemos exactamente el nombre de este Campamento, porque había varios en Roma. Pero, en definitiva, Pablo tendría que comparecer ante el prefecto del Castro Pretorio, cuyas ruinas se conservan en la </w:t>
      </w:r>
      <w:r>
        <w:rPr>
          <w:i/>
        </w:rPr>
        <w:t xml:space="preserve">Via Nomentana, </w:t>
      </w:r>
      <w:r>
        <w:rPr/>
        <w:t>y que era el cuartel general de los pretorianos de la guardia imperial. El prefecto del pretorio era entonces Afranio Burro, filósofo estoico, amigo de Séneca y maestro de Nerón.</w:t>
      </w:r>
    </w:p>
    <w:p>
      <w:pPr>
        <w:pStyle w:val="Normal"/>
        <w:tabs>
          <w:tab w:val="left" w:pos="720" w:leader="none"/>
        </w:tabs>
        <w:rPr/>
      </w:pPr>
      <w:r>
        <w:rPr/>
        <w:tab/>
        <w:t xml:space="preserve">El expediente del proceso de Pablo, ya fuese escrito — lo que se llamaba el </w:t>
      </w:r>
      <w:r>
        <w:rPr>
          <w:i/>
        </w:rPr>
        <w:t xml:space="preserve">elogium </w:t>
      </w:r>
      <w:r>
        <w:rPr/>
        <w:t>— o transmitido de palabra por Julio, fue favorable, y por eso se le concedió al preso la llamada “custodia militar libre,” que era la más benigna de todas y que permitía a Pablo vivir en casa propia atendiendo a sus quehaceres. Tan sólo durante la noche, o si quería salir de casa, había de ir atado con una cadena al pretoriano de turno.</w:t>
      </w:r>
    </w:p>
    <w:p>
      <w:pPr>
        <w:pStyle w:val="Normal"/>
        <w:tabs>
          <w:tab w:val="left" w:pos="720" w:leader="none"/>
        </w:tabs>
        <w:rPr/>
      </w:pPr>
      <w:r>
        <w:rPr/>
        <w:tab/>
        <w:t>No sabemos dónde estuvo situada esta casa de Pablo, ya que hay encontradas tradiciones, y ninguna con sólido fundamento; aunque parece que debió de estar muy cerca del Castro Pretorio.</w:t>
      </w:r>
    </w:p>
    <w:p>
      <w:pPr>
        <w:pStyle w:val="Normal"/>
        <w:tabs>
          <w:tab w:val="left" w:pos="720" w:leader="none"/>
        </w:tabs>
        <w:rPr/>
      </w:pPr>
      <w:r>
        <w:rPr/>
        <w:tab/>
        <w:t xml:space="preserve">En Roma, como en los demás lugares donde Pablo había evangelizado, su primer cuidado fue dirigirse a la comunidad hebrea, </w:t>
      </w:r>
      <w:r>
        <w:rPr>
          <w:b/>
        </w:rPr>
        <w:t>ya que no sólo deseaba dar testimonio de su fe,</w:t>
      </w:r>
      <w:r>
        <w:rPr/>
        <w:t xml:space="preserve"> sino aclarar su situación ante los de su propia raza.</w:t>
      </w:r>
    </w:p>
    <w:p>
      <w:pPr>
        <w:pStyle w:val="Normal"/>
        <w:tabs>
          <w:tab w:val="left" w:pos="720" w:leader="none"/>
        </w:tabs>
        <w:rPr/>
      </w:pPr>
      <w:r>
        <w:rPr/>
        <w:tab/>
        <w:t>Los judíos que residían en Roma formaban una colonia de unos 30.000, y había en ella personas de influencia incluso en la Corte Imperial: de la emperatriz Poppea Sabina, omnipotente amiga de Nerón, se decía que era una prosélita judía.</w:t>
      </w:r>
    </w:p>
    <w:p>
      <w:pPr>
        <w:pStyle w:val="Normal"/>
        <w:tabs>
          <w:tab w:val="left" w:pos="720" w:leader="none"/>
        </w:tabs>
        <w:rPr/>
      </w:pPr>
      <w:r>
        <w:rPr/>
        <w:tab/>
        <w:t>Tres días después de haberse instalado Pablo en su casa, llamó a los jefes y responsables de la colonia judía ante los que expuso su situación: “— Yo, hermanos, sin haber hecho nada contra el pueblo ni las tradiciones de nuestros padres, estoy preso desde que en Jerusalén me entregaron a los romanos. Me interrogaron y querían ponerme en libertad porque respecto a mí no existía ningún cargo que mereciera la muerte; pero como los judíos se oponían, me vi obligado a apelar al emperador, aunque sin intención alguna de acusar a mi pueblo. Este es el motivo por el que os rogué poder veros y hablar con vosotros, pues precisamente por la esperanza de Israel llevo encima estas cadenas.</w:t>
      </w:r>
    </w:p>
    <w:p>
      <w:pPr>
        <w:pStyle w:val="Normal"/>
        <w:tabs>
          <w:tab w:val="left" w:pos="720" w:leader="none"/>
        </w:tabs>
        <w:rPr/>
      </w:pPr>
      <w:r>
        <w:rPr/>
        <w:tab/>
        <w:t>Ellos le contestaron: nosotros no hemos recibido ninguna carta de Judea acerca de ti, ni ha llegado ningún hermano con malos informes sobre ti. Sin embargo, nos gustaría que nos expusieras tus ideas; porque lo único que sabemos de esta secta es que en todas partes encuentra oposición.</w:t>
      </w:r>
    </w:p>
    <w:p>
      <w:pPr>
        <w:pStyle w:val="Normal"/>
        <w:tabs>
          <w:tab w:val="left" w:pos="720" w:leader="none"/>
        </w:tabs>
        <w:rPr/>
      </w:pPr>
      <w:r>
        <w:rPr/>
        <w:tab/>
        <w:t xml:space="preserve">Fijaron un día y vinieron a verlo a su alojamiento bastantes más. En su exposición les dio Pablo testimonio del </w:t>
      </w:r>
      <w:r>
        <w:rPr>
          <w:b/>
          <w:i/>
        </w:rPr>
        <w:t xml:space="preserve">Reinado de Dios </w:t>
      </w:r>
      <w:r>
        <w:rPr/>
        <w:t>y trataba de convencerlos de quién era Jesús, alegando lo mismo a Moisés que a los Profetas. Así estuvieron desde la mañana a la tarde. Unos se dejaban convencer por lo que decía y otros seguían escépticos. Se despedían ya, sin estar de acuerdo, cuando Pablo añadió esto sólo: — Con razón dijo Dios a vuestros padres por medio del Profeta Isaías: “Ve a ese pueblo y dile: por mucho que oigáis, no entenderéis. Por mucho que miréis, no veréis; porque está embotada la mente de este pueblo. Son duros de oídos, han cerrado los ojos. Por tanto, sabed que la salvación de Dios se envía a los paganos. Ellos sí escucharán” (Hech 28:17-28).</w:t>
      </w:r>
    </w:p>
    <w:p>
      <w:pPr>
        <w:pStyle w:val="Normal"/>
        <w:tabs>
          <w:tab w:val="left" w:pos="720" w:leader="none"/>
        </w:tabs>
        <w:rPr/>
      </w:pPr>
      <w:r>
        <w:rPr/>
        <w:tab/>
        <w:t xml:space="preserve">Así termina el último de los discursos de Pablo que nos ha sido transmitido por el Libro de los Hechos. Un discurso perfectamente coherente con toda su predicación anterior. Jesús no es sólo para Pablo la experiencia personal del camino de Damasco y toda su vida posterior, que él llama “su vida en Cristo,” es también la promesa y la esperanza de Israel así anunciada a Moisés y a los Profetas. Pero como la esperanza no ha sido recibida por esos judíos, </w:t>
      </w:r>
      <w:r>
        <w:rPr>
          <w:b/>
        </w:rPr>
        <w:t>Pablo se vuelve a los gentiles.</w:t>
      </w:r>
      <w:r>
        <w:rPr/>
        <w:t xml:space="preserve"> Y ésta también es su postura en Roma, donde no sólo encontró una comunidad cristiana, ya en parte conocida, </w:t>
      </w:r>
      <w:r>
        <w:rPr>
          <w:b/>
        </w:rPr>
        <w:t>sino que atrajo a la fe de Cristo a nuevos creyentes.</w:t>
      </w:r>
    </w:p>
    <w:p>
      <w:pPr>
        <w:pStyle w:val="Normal"/>
        <w:tabs>
          <w:tab w:val="left" w:pos="720" w:leader="none"/>
        </w:tabs>
        <w:rPr/>
      </w:pPr>
      <w:r>
        <w:rPr/>
        <w:tab/>
        <w:t>Cuando Pablo llegó a Roma no era un desconocido. Unos tres años antes, en el invierno del 48 al 49, Pablo les había escrito la célebre Epístola a los Romanos, cumbre teológica de su enseñanza (cf. c.XXVII) Al final de ella, Pablo escribe una serie de recomendaciones y envía saludos, en los que cita por su nombre a no pocas personas, algunas de las cuales deberían hallarse en Roma en este tiempo de la primera prisión de Pablo.</w:t>
      </w:r>
    </w:p>
    <w:p>
      <w:pPr>
        <w:pStyle w:val="Normal"/>
        <w:tabs>
          <w:tab w:val="left" w:pos="720" w:leader="none"/>
        </w:tabs>
        <w:rPr/>
      </w:pPr>
      <w:r>
        <w:rPr/>
        <w:tab/>
        <w:t xml:space="preserve">La primera nombrada es </w:t>
      </w:r>
      <w:r>
        <w:rPr>
          <w:b/>
        </w:rPr>
        <w:t xml:space="preserve">Febe </w:t>
      </w:r>
      <w:r>
        <w:rPr/>
        <w:t xml:space="preserve">— tal vez portadora de la Epístola —, diaconisa de Cencreas, que es uno de los puertos de Corinto, y a quien Pablo llama “patrona y protectora de muchos cristianos y aun de él mismo.”  A continuación nombra a un matrimonio, a quien ya conocemos, es decir, a </w:t>
      </w:r>
      <w:r>
        <w:rPr>
          <w:b/>
        </w:rPr>
        <w:t xml:space="preserve">Prisca y Aquila, </w:t>
      </w:r>
      <w:r>
        <w:rPr/>
        <w:t>que Pablo ya había encontrado en Corinto y a quienes llama “colaboradores míos en la obra de Cristo Jesús, que por salvar mi vida se jugaron la cabeza.”  En aquella época, pasada la persecución de Claudio contra los judíos, el matrimonio vivía en Roma en una casa donde se reunía una comunidad cristiana.</w:t>
      </w:r>
    </w:p>
    <w:p>
      <w:pPr>
        <w:pStyle w:val="Normal"/>
        <w:tabs>
          <w:tab w:val="left" w:pos="720" w:leader="none"/>
        </w:tabs>
        <w:rPr/>
      </w:pPr>
      <w:r>
        <w:rPr/>
        <w:tab/>
        <w:t>Después Pablo enumera a otros cristianos, a quienes sólo conocemos por el nombre y un breve título que le añade. Ellos constituyen la primicia de la fe cristiana; por ejemplo, Andrónico y Junias, probablemente otro matrimonio, de quienes se afirma que son “sus paisanos y compañeros de prisión.”  A Epénetos, “primicias del Asia,” es decir, primer convertido de Efeso, capital de aquella provincia romana.</w:t>
      </w:r>
    </w:p>
    <w:p>
      <w:pPr>
        <w:pStyle w:val="Normal"/>
        <w:tabs>
          <w:tab w:val="left" w:pos="720" w:leader="none"/>
        </w:tabs>
        <w:rPr/>
      </w:pPr>
      <w:r>
        <w:rPr/>
        <w:t xml:space="preserve">Y tras otros muchos, merece mención especial </w:t>
      </w:r>
      <w:r>
        <w:rPr>
          <w:b/>
        </w:rPr>
        <w:t xml:space="preserve">Rufo, </w:t>
      </w:r>
      <w:r>
        <w:rPr/>
        <w:t>al que Pablo saluda con esta fórmula: “A ese cristiano eminente, y a su madre, que también lo es mía.”  Con gran probabilidad este Rufo es el mismo de quien habla Marcos en su Evangelio, escrito muy probablemente en Roma. Marcos afirma que Rufo es hermano de Alejandro y que ambos son hijos de Simón el Cirineo, que acompañó a Jesús a llevar la cruz. Parece que Pablo tuvo con esta familia una estrecha relación, hasta el punto de llamar “madre suya” a la mujer de Simón.</w:t>
      </w:r>
    </w:p>
    <w:p>
      <w:pPr>
        <w:pStyle w:val="Normal"/>
        <w:tabs>
          <w:tab w:val="left" w:pos="720" w:leader="none"/>
        </w:tabs>
        <w:rPr/>
      </w:pPr>
      <w:r>
        <w:rPr/>
        <w:tab/>
        <w:t>Al cerrar este capítulo mencionamos el resumen que hace Lucas, al final del Libro de los Hechos, sobre la vida de Pablo en Roma y de lo que fue su primera prisión romana, de la que fue liberado.</w:t>
      </w:r>
    </w:p>
    <w:p>
      <w:pPr>
        <w:pStyle w:val="Normal"/>
        <w:tabs>
          <w:tab w:val="left" w:pos="720" w:leader="none"/>
        </w:tabs>
        <w:rPr/>
      </w:pPr>
      <w:r>
        <w:rPr/>
        <w:tab/>
        <w:t>“Vivió allí dos años enteros, a su propia costa, recibiendo a todos los que acudían a él. Predicando el Reinado de Dios y enseñando todo lo que se refiere al Señor Jesucristo, con toda libertad y sin estorbo” (Hech 28:30-31).</w:t>
      </w:r>
    </w:p>
    <w:p>
      <w:pPr>
        <w:pStyle w:val="Normal"/>
        <w:tabs>
          <w:tab w:val="left" w:pos="720" w:leader="none"/>
        </w:tabs>
        <w:rPr/>
      </w:pPr>
      <w:r>
        <w:rPr/>
        <w:tab/>
        <w:t>Podemos preguntarnos por qué Lucas terminó así su relato sin narrarnos ni el resultado del proceso ni siquiera la muerte de Pablo, que habría sido un final digno: el colocarle la corona martirial que realzaba la figura del Apóstol.</w:t>
      </w:r>
    </w:p>
    <w:p>
      <w:pPr>
        <w:pStyle w:val="Normal"/>
        <w:tabs>
          <w:tab w:val="left" w:pos="720" w:leader="none"/>
        </w:tabs>
        <w:rPr/>
      </w:pPr>
      <w:r>
        <w:rPr/>
        <w:tab/>
        <w:t>Varias hipótesis se han formulado para explicar esta súbita conclusión del libro:</w:t>
      </w:r>
    </w:p>
    <w:p>
      <w:pPr>
        <w:pStyle w:val="Normal"/>
        <w:tabs>
          <w:tab w:val="left" w:pos="720" w:leader="none"/>
        </w:tabs>
        <w:rPr/>
      </w:pPr>
      <w:r>
        <w:rPr/>
        <w:tab/>
        <w:t xml:space="preserve">A) Una es simplemente que Lucas terminó de redactar su libro hacia el año 62 ó 63, cuando todavía </w:t>
      </w:r>
      <w:r>
        <w:rPr>
          <w:i/>
        </w:rPr>
        <w:t>la sentencia en su proceso no había sido pronunciada.</w:t>
      </w:r>
    </w:p>
    <w:p>
      <w:pPr>
        <w:pStyle w:val="Normal"/>
        <w:tabs>
          <w:tab w:val="left" w:pos="720" w:leader="none"/>
        </w:tabs>
        <w:rPr/>
      </w:pPr>
      <w:r>
        <w:rPr/>
        <w:tab/>
        <w:t xml:space="preserve">B) Si lo concluyó después, no juzgó necesario narrar </w:t>
      </w:r>
      <w:r>
        <w:rPr>
          <w:i/>
        </w:rPr>
        <w:t xml:space="preserve">el final que ya todos conocían, </w:t>
      </w:r>
      <w:r>
        <w:rPr/>
        <w:t>es decir, el martirio de las dos cabezas de la Iglesia, Pedro y Pablo.</w:t>
      </w:r>
    </w:p>
    <w:p>
      <w:pPr>
        <w:pStyle w:val="Normal"/>
        <w:tabs>
          <w:tab w:val="left" w:pos="720" w:leader="none"/>
        </w:tabs>
        <w:rPr/>
      </w:pPr>
      <w:r>
        <w:rPr/>
        <w:tab/>
        <w:t xml:space="preserve">C) Por otra parte, la presencia de Pablo en Roma, aun antes de su muerte, representaba para Lucas que la predicación del evangelio había llegado a la que entonces era la capital y centro del mundo. Incluso atribuyendo a la obra el fin catequético que mencionamos al comienzo y su deseo de asegurar y profundizar en la fe de los lectores de la segunda generación cristiana, </w:t>
      </w:r>
      <w:r>
        <w:rPr>
          <w:i/>
        </w:rPr>
        <w:t xml:space="preserve">lo ya escrito bastaba </w:t>
      </w:r>
      <w:r>
        <w:rPr/>
        <w:t>para tratar y esclarecer los principales problemas internos y externos que tenían aquellas comunidades.</w:t>
      </w:r>
    </w:p>
    <w:p>
      <w:pPr>
        <w:pStyle w:val="Normal"/>
        <w:tabs>
          <w:tab w:val="left" w:pos="720" w:leader="none"/>
        </w:tabs>
        <w:rPr/>
      </w:pPr>
      <w:r>
        <w:rPr/>
        <w:tab/>
        <w:t xml:space="preserve">D) Otra hipótesis muy respetable es que Lucas proyectaba continuar su narración de la estancia romana con la misma minuciosidad con que hasta entonces lo había hecho; pero que la obra </w:t>
      </w:r>
      <w:r>
        <w:rPr>
          <w:i/>
        </w:rPr>
        <w:t xml:space="preserve">quedó interrumpida por el incendio de Roma, </w:t>
      </w:r>
      <w:r>
        <w:rPr/>
        <w:t>en julio del año 64. Esta catástrofe no sólo destruyó la s tres cuartas partes de la ciudad, alterando todas las condiciones de vida en ella, sino que fue seguida de un cambio brusco de actitud política en las autoridades romanas con relación a la nueva Iglesia cristiana. Hasta entonces las autoridades romanas, y de ello queda patente muestra en los Hechos, se habían mostrado justas y benignas con la nueva fe, aunque no la distinguiesen con toda precisión de las creencias judías. Ahora, sin embargo, tras el incendio, se iniciaba una persecución. En esta circunstancia, Lucas habría cortado bruscamente su narración.</w:t>
      </w:r>
    </w:p>
    <w:p>
      <w:pPr>
        <w:pStyle w:val="Normal"/>
        <w:tabs>
          <w:tab w:val="left" w:pos="720" w:leader="none"/>
        </w:tabs>
        <w:rPr/>
      </w:pPr>
      <w:r>
        <w:rPr/>
        <w:t>Reconociendo que ninguna de estas hipótesis es satisfactoria, las omisiones que produce el final súbito de los Hechos están suplidas en parte por otros documentos. Y sobre todo por cuatro de las cartas de Pablo que hoy poseemos. A lo cual hemos de añadir las otras fuentes extrabíblicas que nos hablan de otros viajes posteriores de Pablo, y entre ellos de su viaje a España.</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4"/>
        <w:rPr/>
      </w:pPr>
      <w:bookmarkStart w:id="134" w:name="__RefHeading___Toc16986487"/>
      <w:bookmarkEnd w:id="134"/>
      <w:r>
        <w:rPr/>
        <w:t>Las Cartas de la Cautividad.</w:t>
      </w:r>
    </w:p>
    <w:p>
      <w:pPr>
        <w:pStyle w:val="Normal"/>
        <w:tabs>
          <w:tab w:val="left" w:pos="720" w:leader="none"/>
          <w:tab w:val="left" w:pos="2028" w:leader="none"/>
        </w:tabs>
        <w:rPr/>
      </w:pPr>
      <w:r>
        <w:rPr/>
        <w:tab/>
        <w:t xml:space="preserve">Durante su primera prisión romana, San Pablo escribió varias de sus cartas, que algunos llaman las “Cartas de la Prisión o de la Cautividad,” ya que en todas Pablo se autodenomina el “prisionero de Cristo” o bien habla de sus “cadenas.” </w:t>
      </w:r>
    </w:p>
    <w:p>
      <w:pPr>
        <w:pStyle w:val="Normal"/>
        <w:tabs>
          <w:tab w:val="left" w:pos="720" w:leader="none"/>
        </w:tabs>
        <w:rPr/>
      </w:pPr>
      <w:r>
        <w:rPr/>
        <w:tab/>
        <w:t>Estas tres cartas son ciertamente las dirigidas a los Colosenses y a los Efesios y la nota más breve a Filemón. Además escribió Pablo una carta, dirigida a la comunidad de Filipos, que probablemente pertenece también a este grupo; aunque algunos se inclinan a que la prisión mencionada en dicha carta no es la de Roma, sino la de Efeso.</w:t>
      </w:r>
    </w:p>
    <w:p>
      <w:pPr>
        <w:pStyle w:val="Normal"/>
        <w:tabs>
          <w:tab w:val="left" w:pos="720" w:leader="none"/>
        </w:tabs>
        <w:rPr/>
      </w:pPr>
      <w:r>
        <w:rPr/>
        <w:tab/>
        <w:t>Hay razones para ambas hipótesis, aunque parece extraño que Lucas, que nos ha descrito tan minuciosamente algunas escenas de la permanencia de Pablo en Efeso, como es la del tumulto de los plateros, nada haya dicho sobre un encarcelamiento de Pablo, que debió de ser muy prolongado. Por tanto, nosotros en este comentario, dejando la última palabra a los especialistas, optamos por que la Carta a los Filipenses fue escrita asimismo desde Roma.</w:t>
      </w:r>
    </w:p>
    <w:p>
      <w:pPr>
        <w:pStyle w:val="Normal"/>
        <w:tabs>
          <w:tab w:val="left" w:pos="720" w:leader="none"/>
        </w:tabs>
        <w:rPr>
          <w:b/>
          <w:b/>
          <w:i/>
          <w:i/>
          <w:sz w:val="22"/>
        </w:rPr>
      </w:pPr>
      <w:r>
        <w:rPr>
          <w:b/>
          <w:i/>
          <w:sz w:val="22"/>
        </w:rPr>
      </w:r>
    </w:p>
    <w:p>
      <w:pPr>
        <w:pStyle w:val="Heading4"/>
        <w:tabs>
          <w:tab w:val="left" w:pos="720" w:leader="none"/>
        </w:tabs>
        <w:rPr/>
      </w:pPr>
      <w:bookmarkStart w:id="135" w:name="__RefHeading___Toc16986488"/>
      <w:bookmarkEnd w:id="135"/>
      <w:r>
        <w:rPr/>
        <w:t>Breve nota epistolar a Filemón.</w:t>
      </w:r>
    </w:p>
    <w:p>
      <w:pPr>
        <w:pStyle w:val="Normal"/>
        <w:tabs>
          <w:tab w:val="left" w:pos="720" w:leader="none"/>
        </w:tabs>
        <w:rPr/>
      </w:pPr>
      <w:r>
        <w:rPr/>
        <w:tab/>
        <w:t>Comencemos nuestro comentario por uno de los documentos de autenticidad indudable, la llamada Carta o nota a Filemón, que es la más breve de todas las que escribió el Apóstol y que, al menos en parte, es autobiográfica.</w:t>
      </w:r>
    </w:p>
    <w:p>
      <w:pPr>
        <w:pStyle w:val="Normal"/>
        <w:tabs>
          <w:tab w:val="left" w:pos="720" w:leader="none"/>
        </w:tabs>
        <w:rPr/>
      </w:pPr>
      <w:r>
        <w:rPr/>
        <w:tab/>
        <w:t xml:space="preserve">Cierto día, cuando Pablo llevaba ya varios meses preso, se presentó en su alojamiento un visitante de aspecto extraño: su vestido pobre al modo oriental y su aire cansado y derrotado indicaba sin duda una persona atribulada. Su nombre era </w:t>
      </w:r>
      <w:r>
        <w:rPr>
          <w:b/>
        </w:rPr>
        <w:t xml:space="preserve">Onésimo, </w:t>
      </w:r>
      <w:r>
        <w:rPr/>
        <w:t xml:space="preserve">que en griego significa “el provechoso,” que era uno de los típicos nombres que se aplicaban a los esclavos. Onésimo lo era, y, todavía peor, </w:t>
      </w:r>
      <w:r>
        <w:rPr>
          <w:i/>
        </w:rPr>
        <w:t>un esclavo fugitivo.</w:t>
      </w:r>
    </w:p>
    <w:p>
      <w:pPr>
        <w:pStyle w:val="Normal"/>
        <w:tabs>
          <w:tab w:val="left" w:pos="720" w:leader="none"/>
        </w:tabs>
        <w:rPr/>
      </w:pPr>
      <w:r>
        <w:rPr/>
        <w:tab/>
        <w:t xml:space="preserve">Onésimo era un esclavo fugitivo, y su amo, </w:t>
      </w:r>
      <w:r>
        <w:rPr>
          <w:b/>
        </w:rPr>
        <w:t xml:space="preserve">Filemón, </w:t>
      </w:r>
      <w:r>
        <w:rPr/>
        <w:t>era un rico comerciante de la ciudad de Colosas que, juntamente</w:t>
      </w:r>
      <w:r>
        <w:rPr>
          <w:sz w:val="21"/>
        </w:rPr>
        <w:t xml:space="preserve"> con su mujer, </w:t>
      </w:r>
      <w:r>
        <w:rPr>
          <w:b/>
          <w:sz w:val="21"/>
        </w:rPr>
        <w:t xml:space="preserve">Appia, </w:t>
      </w:r>
      <w:r>
        <w:rPr>
          <w:sz w:val="21"/>
        </w:rPr>
        <w:t>se había convertido al cristianismo. Hoy diríamos que era un cristiano comprometido, en cuya casa se reunía la comunidad cristiana.</w:t>
      </w:r>
    </w:p>
    <w:p>
      <w:pPr>
        <w:pStyle w:val="Normal"/>
        <w:tabs>
          <w:tab w:val="left" w:pos="720" w:leader="none"/>
        </w:tabs>
        <w:rPr>
          <w:i/>
          <w:i/>
          <w:sz w:val="19"/>
        </w:rPr>
      </w:pPr>
      <w:r>
        <w:rPr>
          <w:i/>
          <w:sz w:val="19"/>
        </w:rPr>
      </w:r>
    </w:p>
    <w:p>
      <w:pPr>
        <w:pStyle w:val="Normal"/>
        <w:tabs>
          <w:tab w:val="left" w:pos="720" w:leader="none"/>
        </w:tabs>
        <w:ind w:left="546" w:hanging="0"/>
        <w:rPr>
          <w:b/>
          <w:b/>
          <w:sz w:val="18"/>
        </w:rPr>
      </w:pPr>
      <w:r>
        <w:rPr>
          <w:b/>
          <w:sz w:val="18"/>
        </w:rPr>
        <w:t>Los Esclavos en el Mundo Grecorromano.</w:t>
      </w:r>
    </w:p>
    <w:p>
      <w:pPr>
        <w:pStyle w:val="Normal"/>
        <w:tabs>
          <w:tab w:val="left" w:pos="720" w:leader="none"/>
        </w:tabs>
        <w:ind w:left="546" w:hanging="0"/>
        <w:rPr>
          <w:sz w:val="18"/>
        </w:rPr>
      </w:pPr>
      <w:r>
        <w:rPr>
          <w:sz w:val="18"/>
        </w:rPr>
        <w:t>Hablar de esclavos en el mundo grecorromano, y especialmente en la Urbe de Roma, era referirse a un sector muy numeroso de la población. Los historiadores contemporáneos afirman que, por ejemplo, en Corinto, cuya población se estimaba en unos 600.000 habitantes, las dos terceras partes eran esclavos. Los esclavos en este mundo grecolatino lo eran por toda la vida, a menos que lograsen su manumisión, con lo que pasaban a la categoría de “libertos.” No disfrutaban de ninguno de los derechos de los ciudadanos romanos y su condición era bien definida por el refrán jurídico “servum tam-quam res,” el esclavo es como una cosa. No podía poseer bienes propios y el hijo de una esclava pertenecía también al señor.</w:t>
      </w:r>
    </w:p>
    <w:p>
      <w:pPr>
        <w:pStyle w:val="Normal"/>
        <w:tabs>
          <w:tab w:val="left" w:pos="720" w:leader="none"/>
        </w:tabs>
        <w:ind w:left="546" w:hanging="0"/>
        <w:rPr/>
      </w:pPr>
      <w:r>
        <w:rPr>
          <w:sz w:val="18"/>
        </w:rPr>
        <w:tab/>
        <w:t xml:space="preserve">Dentro de esta sumisión, la condición de </w:t>
      </w:r>
      <w:r>
        <w:rPr>
          <w:i/>
          <w:sz w:val="18"/>
        </w:rPr>
        <w:t xml:space="preserve">esclavo fugitivo </w:t>
      </w:r>
      <w:r>
        <w:rPr>
          <w:sz w:val="18"/>
        </w:rPr>
        <w:t>se hacía aún más penosa. El fugitivo era perseguido por la policía imperial, que se mostraba muy severa, ya que sobre la estabilidad de la esclavitud reposaba en parte la estructura social del Imperio. Al esclavo fugitivo se le marcaba con un hierro candente con la letra F en la frente. Podía ser azotado sin límites y enviado a las minas hasta morir. Precisamente uno de aquellos días Roma había contemplado el suplicio de 400 esclavos del prefecto de la ciudad Pedanio, condenados a muerte porque uno de ellos había matado a su señor.</w:t>
      </w:r>
    </w:p>
    <w:p>
      <w:pPr>
        <w:pStyle w:val="Normal"/>
        <w:tabs>
          <w:tab w:val="left" w:pos="720" w:leader="none"/>
        </w:tabs>
        <w:rPr>
          <w:sz w:val="21"/>
        </w:rPr>
      </w:pPr>
      <w:r>
        <w:rPr>
          <w:sz w:val="21"/>
        </w:rPr>
      </w:r>
    </w:p>
    <w:p>
      <w:pPr>
        <w:pStyle w:val="Normal"/>
        <w:tabs>
          <w:tab w:val="left" w:pos="720" w:leader="none"/>
        </w:tabs>
        <w:rPr/>
      </w:pPr>
      <w:r>
        <w:rPr/>
        <w:t xml:space="preserve">Onésimo, que tal vez había conocido antes a Pablo por el trato de éste con Filemón, una vez llegado a Roma, asilo de todos los fugitivos, acude al Apóstol. Y el resultado de aquellas entrevistas se conserva en la carta o nota que Pablo escribió para Filemón y que envió por medio de </w:t>
      </w:r>
      <w:r>
        <w:rPr>
          <w:b/>
        </w:rPr>
        <w:t xml:space="preserve">Tíquico, </w:t>
      </w:r>
      <w:r>
        <w:rPr/>
        <w:t>uno de los discípulos que le acompañaron durante la primera prisión romana. Leamos algunos párrafos de esta carta.</w:t>
      </w:r>
    </w:p>
    <w:p>
      <w:pPr>
        <w:pStyle w:val="Normal"/>
        <w:tabs>
          <w:tab w:val="left" w:pos="720" w:leader="none"/>
        </w:tabs>
        <w:rPr/>
      </w:pPr>
      <w:r>
        <w:rPr/>
        <w:tab/>
        <w:t>“Pablo, prisionero de Cristo Jesús, y el hermano Timoteo, a Filemón, el amigo y querido colaborador nuestro; a la hermana Appia, a Arquipo, nuestro compañero de armas, y a la Iglesia que se reúne en su casa. Con vosotros sea la gracia y la paz de parte de Dios Nuestro Padre y del Señor Jesucristo” (Flm 1-3).</w:t>
      </w:r>
    </w:p>
    <w:p>
      <w:pPr>
        <w:pStyle w:val="Normal"/>
        <w:tabs>
          <w:tab w:val="left" w:pos="720" w:leader="none"/>
        </w:tabs>
        <w:rPr/>
      </w:pPr>
      <w:r>
        <w:rPr/>
        <w:tab/>
        <w:t>Tras algunos elogios para la conducta cristiana y generosa de Filemón, el Apóstol pasa al tema fundamental de la carta: “Aun cuando tengo plena libertad en Cristo para ordenarte lo que convenga, prefiero apelar a tu caridad. Siendo el que soy, Pablo, viejo y ahora prisionero por Cristo Jesús, te suplico por mi hijo Onésimo, a quien engendré en las prisiones; que durante un tiempo fue inútil, pero que ahora tanto para ti como para mí es muy provechoso. Te lo mando, esto es, te mando mis propias entrañas. Querría retenerlo junto a mí, para que en tu lugar me sirviese en mis cadenas por el evangelio, pero sin tu consentimiento nada he querido hacer, para que ese favor no me lo hicieras por necesidad, sino por voluntad.</w:t>
      </w:r>
    </w:p>
    <w:p>
      <w:pPr>
        <w:pStyle w:val="Normal"/>
        <w:tabs>
          <w:tab w:val="left" w:pos="720" w:leader="none"/>
        </w:tabs>
        <w:rPr/>
      </w:pPr>
      <w:r>
        <w:rPr/>
        <w:tab/>
        <w:t>Tal vez se te apartó por un momento para que siempre le retuvieras, no ya como esclavo, sino como mucho más para ti, como hermano amado queridísimo para mí, pero mucho más para ti. Si, pues, me tienes por compañero, acógelo como a mí mismo, y, si en algo te ofendió o algo te debe, lo puso en mi cuenta. Yo, Pablo, lo firmo de mi puño y letra, yo lo pagaré, por no decirte que eres tú mismo quien te me debes.</w:t>
      </w:r>
    </w:p>
    <w:p>
      <w:pPr>
        <w:pStyle w:val="Normal"/>
        <w:tabs>
          <w:tab w:val="left" w:pos="720" w:leader="none"/>
        </w:tabs>
        <w:rPr/>
      </w:pPr>
      <w:r>
        <w:rPr/>
        <w:tab/>
        <w:t>Te escribo confiando en tu obediencia y sabiendo que harás más de lo que te digo, pero al mismo tiempo prepárame también hospedaje, pues espero que gracias a vuestras oraciones seré regalado a vosotros.</w:t>
      </w:r>
    </w:p>
    <w:p>
      <w:pPr>
        <w:pStyle w:val="Normal"/>
        <w:tabs>
          <w:tab w:val="left" w:pos="720" w:leader="none"/>
        </w:tabs>
        <w:rPr/>
      </w:pPr>
      <w:r>
        <w:rPr/>
        <w:tab/>
        <w:t>Te saluda Epafras, mi compañero de prisión; Marcos, Aristarco, Demás y Lucas, mis colaboradores” (Flm 8-24).</w:t>
      </w:r>
    </w:p>
    <w:p>
      <w:pPr>
        <w:pStyle w:val="Normal"/>
        <w:tabs>
          <w:tab w:val="left" w:pos="720" w:leader="none"/>
        </w:tabs>
        <w:rPr/>
      </w:pPr>
      <w:r>
        <w:rPr/>
        <w:tab/>
        <w:t>Poco hay que comentar sobre la nota a Filemón. Onésimo llega como fugitivo y Pablo se lo devuelve como hermano cristiano.</w:t>
      </w:r>
    </w:p>
    <w:p>
      <w:pPr>
        <w:pStyle w:val="Normal"/>
        <w:tabs>
          <w:tab w:val="left" w:pos="720" w:leader="none"/>
        </w:tabs>
        <w:rPr/>
      </w:pPr>
      <w:r>
        <w:rPr/>
        <w:tab/>
        <w:t>La antigua tradición nos ha conservado algunas de las cartas de paganos que interceden en favor de esclavos fugitivos, pero ninguna alcanza el valor moral de ésta de Pablo a Filemón. El hecho de que se haya conservado esta carta, mientras se han perdido otras de contenido doctrinal, indica cómo este papel pasó de mano en mano y se hicieron copias, porque manifestaba tan a las claras la cordialidad de aquel Apóstol, tan querido de todos.</w:t>
      </w:r>
    </w:p>
    <w:p>
      <w:pPr>
        <w:pStyle w:val="Normal"/>
        <w:tabs>
          <w:tab w:val="left" w:pos="720" w:leader="none"/>
        </w:tabs>
        <w:rPr>
          <w:b/>
          <w:b/>
          <w:i/>
          <w:i/>
          <w:sz w:val="22"/>
        </w:rPr>
      </w:pPr>
      <w:r>
        <w:rPr>
          <w:b/>
          <w:i/>
          <w:sz w:val="22"/>
        </w:rPr>
      </w:r>
    </w:p>
    <w:p>
      <w:pPr>
        <w:pStyle w:val="Heading4"/>
        <w:tabs>
          <w:tab w:val="left" w:pos="720" w:leader="none"/>
        </w:tabs>
        <w:rPr/>
      </w:pPr>
      <w:bookmarkStart w:id="136" w:name="__RefHeading___Toc16986489"/>
      <w:bookmarkEnd w:id="136"/>
      <w:r>
        <w:rPr/>
        <w:t>Carta de Pablo a los Colosenses.</w:t>
      </w:r>
    </w:p>
    <w:p>
      <w:pPr>
        <w:pStyle w:val="Normal"/>
        <w:tabs>
          <w:tab w:val="left" w:pos="720" w:leader="none"/>
        </w:tabs>
        <w:rPr/>
      </w:pPr>
      <w:r>
        <w:rPr/>
        <w:tab/>
        <w:t>Cuando Tíquico partió de Roma, acompañado por Enésimo, además de la nota con las líneas para Filemón llevaba por lo menos otras dos cartas, una dirigida a los colosenses y otra a los efesios.</w:t>
      </w:r>
    </w:p>
    <w:p>
      <w:pPr>
        <w:pStyle w:val="Normal"/>
        <w:tabs>
          <w:tab w:val="left" w:pos="720" w:leader="none"/>
        </w:tabs>
        <w:rPr/>
      </w:pPr>
      <w:r>
        <w:rPr/>
        <w:tab/>
        <w:t>Estas dos cartas guardan una estrecha relación entre sí, tanto por la coincidencia de los temas desarrollados como por ciertas afinidades de estilo y redacción. Algunos han llegado a decir que entre dichas cartas se puede establecer una relación semejante a la que existe entre la Epístola a los Gálatas y a los Romanos. Estaríamos, por tanto, en presencia de dos pares de cartas, en las que la segunda de cada par trata del mismo tema que la primera, pero desarrollándolo en extensión y profundidad.</w:t>
      </w:r>
    </w:p>
    <w:p>
      <w:pPr>
        <w:pStyle w:val="Normal"/>
        <w:tabs>
          <w:tab w:val="left" w:pos="720" w:leader="none"/>
        </w:tabs>
        <w:rPr/>
      </w:pPr>
      <w:r>
        <w:rPr/>
      </w:r>
    </w:p>
    <w:p>
      <w:pPr>
        <w:pStyle w:val="Normal"/>
        <w:tabs>
          <w:tab w:val="left" w:pos="720" w:leader="none"/>
        </w:tabs>
        <w:ind w:left="546" w:hanging="0"/>
        <w:rPr>
          <w:b/>
          <w:b/>
          <w:sz w:val="18"/>
        </w:rPr>
      </w:pPr>
      <w:r>
        <w:rPr>
          <w:b/>
          <w:sz w:val="18"/>
        </w:rPr>
        <w:t>La Ciudad de Colosas.</w:t>
      </w:r>
    </w:p>
    <w:p>
      <w:pPr>
        <w:pStyle w:val="Normal"/>
        <w:tabs>
          <w:tab w:val="left" w:pos="720" w:leader="none"/>
        </w:tabs>
        <w:ind w:left="546" w:hanging="0"/>
        <w:rPr>
          <w:sz w:val="18"/>
        </w:rPr>
      </w:pPr>
      <w:r>
        <w:rPr>
          <w:sz w:val="18"/>
        </w:rPr>
        <w:t>Colosas era una ciudad situada en el Asia Menor, al sudoeste de la región llamada Frigia. Distaba 25 Km. de Laodicea y unos 200 de la ciudad de Efeso, que quedaba exactamente en dirección oeste. Colosas se hallaba en la gran ruta comercial que, partiendo del puerto de Efeso, se dirigía al valle del Eufrates. Durante este período que reseñamos fue la ciudad más importante de aquella región, muy renombrada por su comercio y sus tejidos de lana, según nos lo recuerdan Jenofonte y Plinio.</w:t>
      </w:r>
    </w:p>
    <w:p>
      <w:pPr>
        <w:pStyle w:val="Normal"/>
        <w:tabs>
          <w:tab w:val="left" w:pos="720" w:leader="none"/>
        </w:tabs>
        <w:ind w:left="546" w:hanging="0"/>
        <w:rPr>
          <w:sz w:val="18"/>
        </w:rPr>
      </w:pPr>
      <w:r>
        <w:rPr>
          <w:sz w:val="18"/>
        </w:rPr>
        <w:tab/>
        <w:t>A Colosas no la habíamos mencionado hasta ahora en nuestro comentario de los Hechos porque parece que nunca formó parte de los itinerarios apostólicos de Pablo. Aunque es muy posible que a ella llegase la irradiación del Apóstol durante su larga permanencia en Efeso.</w:t>
      </w:r>
    </w:p>
    <w:p>
      <w:pPr>
        <w:pStyle w:val="Normal"/>
        <w:tabs>
          <w:tab w:val="left" w:pos="720" w:leader="none"/>
        </w:tabs>
        <w:rPr>
          <w:sz w:val="18"/>
        </w:rPr>
      </w:pPr>
      <w:r>
        <w:rPr>
          <w:sz w:val="18"/>
        </w:rPr>
      </w:r>
    </w:p>
    <w:p>
      <w:pPr>
        <w:pStyle w:val="Normal"/>
        <w:tabs>
          <w:tab w:val="left" w:pos="720" w:leader="none"/>
        </w:tabs>
        <w:rPr/>
      </w:pPr>
      <w:r>
        <w:rPr/>
        <w:t xml:space="preserve">El verdadero evangelizador y eje de la comunidad de Colosas fue </w:t>
      </w:r>
      <w:r>
        <w:rPr>
          <w:b/>
        </w:rPr>
        <w:t xml:space="preserve">Epafras, </w:t>
      </w:r>
      <w:r>
        <w:rPr/>
        <w:t>cuyo nombre es una contracción de Epafronio, es decir, “dedicado a Afrodita,” la Venus griega. San Pablo lo llama “fiel ministro, o diácono de Cristo” y sabemos, por la cartita a Filemón, que Epafras estaba en Roma en la prisión con Pablo, y por eso él le llama “su querido concautivo.”</w:t>
      </w:r>
    </w:p>
    <w:p>
      <w:pPr>
        <w:pStyle w:val="Normal"/>
        <w:tabs>
          <w:tab w:val="left" w:pos="720" w:leader="none"/>
        </w:tabs>
        <w:rPr/>
      </w:pPr>
      <w:r>
        <w:rPr/>
        <w:t>La comunidad cristiana de Colosas provenía en su mayor parte del paganismo; aunque en ella se dejaba sentir la influencia de una poderosa colonia judía que se había establecido allí hacía casi doscientos años, cuando se trasladaron a la región unas dos mil familias hebreas.</w:t>
      </w:r>
    </w:p>
    <w:p>
      <w:pPr>
        <w:pStyle w:val="Normal"/>
        <w:tabs>
          <w:tab w:val="left" w:pos="720" w:leader="none"/>
        </w:tabs>
        <w:rPr/>
      </w:pPr>
      <w:r>
        <w:rPr/>
        <w:tab/>
        <w:t xml:space="preserve">En la visita que Epafras hizo a Pablo en su prisión, le trajo noticias de aquella comunidad que inquietaron algo al Apóstol, siempre solícito de la pureza de la fe en todo el orbe cristiano. Parece que los neófitos de Colosas se dejaban influir por las especulaciones filosóficas de los judíos, muy entregados a discutir las relaciones de Dios con el mundo y de la materia con el espíritu. Estos filosofantes descubrían por todas partes </w:t>
      </w:r>
      <w:r>
        <w:rPr>
          <w:i/>
        </w:rPr>
        <w:t xml:space="preserve">un ejército de mediadores angélicos y cósmicos, </w:t>
      </w:r>
      <w:r>
        <w:rPr/>
        <w:t xml:space="preserve">situados entre Dios y los hombres. Y al conjunto de este mundo espiritual y neumático </w:t>
      </w:r>
      <w:r>
        <w:rPr>
          <w:i/>
        </w:rPr>
        <w:t xml:space="preserve">le llamaban la Plenitud, el “Pkroma.” </w:t>
      </w:r>
    </w:p>
    <w:p>
      <w:pPr>
        <w:pStyle w:val="Normal"/>
        <w:tabs>
          <w:tab w:val="left" w:pos="720" w:leader="none"/>
        </w:tabs>
        <w:rPr/>
      </w:pPr>
      <w:r>
        <w:rPr/>
        <w:tab/>
        <w:t>Contagiados los neófitos cristianos de esta filosofía, trataban de investigar qué lugar le correspondía a Cristo en esta escala de jerarquías. Y quizá los doctores judíos intervinieron en este punto para afirmar que Jesucristo podía ser superior a algunos grados angélicos menos nobles y excelsos, pero no a todos. De suerte que era anterior a las criaturas visibles, pero no a las invisibles. A esto se añadía un culto a estos seres intermedios, a estos mediadores que regían los destinos del mundo, y prácticas ascéticas de abstenciones de manjares y bebidas, mortificaciones corporales, unido todo a cierto ilusionismo visionario, formando con todo ese conjunto un sistema de vida.</w:t>
      </w:r>
    </w:p>
    <w:p>
      <w:pPr>
        <w:pStyle w:val="Normal"/>
        <w:tabs>
          <w:tab w:val="left" w:pos="720" w:leader="none"/>
        </w:tabs>
        <w:rPr/>
      </w:pPr>
      <w:r>
        <w:rPr/>
        <w:tab/>
        <w:t xml:space="preserve">En oposición a estas doctrinas sincretistas, Pablo desarrolia en esta carta a los colosenses la teología del papel cósmico de Cristo, ya que </w:t>
      </w:r>
      <w:r>
        <w:rPr>
          <w:i/>
        </w:rPr>
        <w:t xml:space="preserve">posee la primicia sobre ambos órdenes, de la Creación y de la Salvación. </w:t>
      </w:r>
      <w:r>
        <w:rPr/>
        <w:t>Como Creador de todo, incluyendo a los seres supramundanos, llamados “elementos del mundo,” y también como único Salvador, cuya muerte y triunfo los ha destituido, liberando a la humanidad de su influjo.</w:t>
      </w:r>
    </w:p>
    <w:p>
      <w:pPr>
        <w:pStyle w:val="Normal"/>
        <w:tabs>
          <w:tab w:val="left" w:pos="720" w:leader="none"/>
        </w:tabs>
        <w:rPr/>
      </w:pPr>
      <w:r>
        <w:rPr/>
        <w:tab/>
        <w:t>Sin duda que a través de la epístola se revela alguna de la terminología de la secta, como el llamar a Dios “Plenitud o Pleroma,” y ciertos términos del vocabulario gnóstico.</w:t>
      </w:r>
    </w:p>
    <w:p>
      <w:pPr>
        <w:pStyle w:val="Normal"/>
        <w:tabs>
          <w:tab w:val="left" w:pos="720" w:leader="none"/>
        </w:tabs>
        <w:rPr/>
      </w:pPr>
      <w:r>
        <w:rPr/>
        <w:tab/>
        <w:t>La Carta a los Colosenses la escribe Pablo juntamente con el hermano Timoteo, del que sabemos que le acompañó en Roma. E inmediatamente nombra a Epafras, que, como hemos visto, era el jefe de la comunidad cristiana y que también se ocupaba de las de Laodicea y Hierápolis.</w:t>
      </w:r>
    </w:p>
    <w:p>
      <w:pPr>
        <w:pStyle w:val="Normal"/>
        <w:tabs>
          <w:tab w:val="left" w:pos="720" w:leader="none"/>
        </w:tabs>
        <w:rPr/>
      </w:pPr>
      <w:r>
        <w:rPr/>
        <w:tab/>
        <w:t xml:space="preserve">Al final de la carta, Pablo incluye el intercambio acostumbrado de saludos. Con él se encuentran Lucas, el querido médico, y Dimas. Y los recuerdos los envía también a los hermanos de Laodicea, y en particular a Ninfa y a la Iglesia que se reúne en su casa. Asimismo menciona una carta que Pablo envió a la Iglesia de Laodicea, que es una de las que se han perdido. Como muestra del contenido doctrinal de la carta, vamos a reproducir aquí tan sólo el </w:t>
      </w:r>
      <w:r>
        <w:rPr>
          <w:b/>
        </w:rPr>
        <w:t xml:space="preserve">himno a Cristo </w:t>
      </w:r>
      <w:r>
        <w:rPr/>
        <w:t>que se contiene en el capítulo primero, y que es uno de los pasajes cristológicos más importantes de la teología paulina.</w:t>
      </w:r>
    </w:p>
    <w:p>
      <w:pPr>
        <w:pStyle w:val="Normal"/>
        <w:tabs>
          <w:tab w:val="left" w:pos="720" w:leader="none"/>
        </w:tabs>
        <w:rPr/>
      </w:pPr>
      <w:r>
        <w:rPr/>
        <w:tab/>
        <w:t>“Dios nos sacó del dominio de las tinieblas para trasladarnos al Reino de su Hijo Único, por quien obtenemos la redención, el perdón de los pecados.</w:t>
      </w:r>
    </w:p>
    <w:p>
      <w:pPr>
        <w:pStyle w:val="Normal"/>
        <w:tabs>
          <w:tab w:val="left" w:pos="720" w:leader="none"/>
        </w:tabs>
        <w:rPr/>
      </w:pPr>
      <w:r>
        <w:rPr/>
        <w:tab/>
        <w:t>Este es imagen de Dios invisible, / nacido antes de toda criatura, / pues por su medio se creó / el universo celeste y terrestre, / lo invisible y lo visible. / Ya sean majestades, señoríos, / soberanías o autoridades. / El es el modelo y fin del universo creado, / El es antes que todo, y el Universo tiene en El su consistencia.</w:t>
      </w:r>
    </w:p>
    <w:p>
      <w:pPr>
        <w:pStyle w:val="Normal"/>
        <w:tabs>
          <w:tab w:val="left" w:pos="720" w:leader="none"/>
        </w:tabs>
        <w:rPr/>
      </w:pPr>
      <w:r>
        <w:rPr/>
        <w:tab/>
        <w:t>El es también la cabeza del cuerpo de la Iglesia. / El es el principio, el primero en nacer de la muerte / para tener en todo la primicia. / Pues Dios, la Plenitud Total / quiso habitar en El. / Para por su medio reconciliar consigo el universo / lo terrestre y lo celeste, / después de hacer la paz con su sangre derramada en la cruz” (Col 1:13-20).</w:t>
      </w:r>
    </w:p>
    <w:p>
      <w:pPr>
        <w:pStyle w:val="Normal"/>
        <w:tabs>
          <w:tab w:val="left" w:pos="720" w:leader="none"/>
        </w:tabs>
        <w:rPr/>
      </w:pPr>
      <w:r>
        <w:rPr/>
        <w:tab/>
        <w:t>Pablo entregó la carta dirigida a los colosenses a su compañero Tíquico, quien también era portador, como ya dijimos, de la dirigida a la Iglesia de Efeso, ya que tenía que pasar por allí en su camino a Colosas.</w:t>
      </w:r>
    </w:p>
    <w:p>
      <w:pPr>
        <w:pStyle w:val="Normal"/>
        <w:tabs>
          <w:tab w:val="left" w:pos="720" w:leader="none"/>
        </w:tabs>
        <w:rPr>
          <w:b/>
          <w:b/>
          <w:i/>
          <w:i/>
          <w:sz w:val="21"/>
        </w:rPr>
      </w:pPr>
      <w:r>
        <w:rPr>
          <w:b/>
          <w:i/>
          <w:sz w:val="21"/>
        </w:rPr>
      </w:r>
    </w:p>
    <w:p>
      <w:pPr>
        <w:pStyle w:val="Heading4"/>
        <w:tabs>
          <w:tab w:val="left" w:pos="720" w:leader="none"/>
        </w:tabs>
        <w:rPr/>
      </w:pPr>
      <w:bookmarkStart w:id="137" w:name="__RefHeading___Toc16986490"/>
      <w:bookmarkEnd w:id="137"/>
      <w:r>
        <w:rPr/>
        <w:t>La Carta a los Efesios.</w:t>
      </w:r>
    </w:p>
    <w:p>
      <w:pPr>
        <w:pStyle w:val="Normal"/>
        <w:tabs>
          <w:tab w:val="left" w:pos="720" w:leader="none"/>
        </w:tabs>
        <w:rPr/>
      </w:pPr>
      <w:r>
        <w:rPr/>
        <w:tab/>
        <w:t>La Carta a los Efesios plantea diversos problemas, y el primero es el de su titulación y destinatario. Pregunta que se propone porque en algunos de los códices más autorizados no figura la inscripción “a los fieles de Efeso.”  Además, el contenido de la carta resulta un tanto impersonal por la falta de problemas específicos de la comunidad, así como por la ausencia de nombres de personas concretas a quienes Pablo recuerde o envíe sus saludos, lo cual es extraño, tratándose de Efeso, donde Pablo había vivido casi tres años.</w:t>
      </w:r>
    </w:p>
    <w:p>
      <w:pPr>
        <w:pStyle w:val="Normal"/>
        <w:tabs>
          <w:tab w:val="left" w:pos="720" w:leader="none"/>
        </w:tabs>
        <w:rPr/>
      </w:pPr>
      <w:r>
        <w:rPr/>
        <w:tab/>
        <w:t>Se han formulado varias hipótesis para solucionar este problema. Unos dicen que se trata de una carta “circular,” destinada a varias de las Iglesias de Asia, y que por eso no se mencionan lugares ni personas.</w:t>
      </w:r>
    </w:p>
    <w:p>
      <w:pPr>
        <w:pStyle w:val="Normal"/>
        <w:tabs>
          <w:tab w:val="left" w:pos="720" w:leader="none"/>
        </w:tabs>
        <w:rPr/>
      </w:pPr>
      <w:r>
        <w:rPr/>
        <w:tab/>
        <w:t>Otros aseguran que esta carta no iba dirigida a Efeso, sino que era la epístola a Laodicea, mencionada por Pablo en su Carta a los Colosenses.</w:t>
      </w:r>
    </w:p>
    <w:p>
      <w:pPr>
        <w:pStyle w:val="Normal"/>
        <w:tabs>
          <w:tab w:val="left" w:pos="720" w:leader="none"/>
        </w:tabs>
        <w:rPr/>
      </w:pPr>
      <w:r>
        <w:rPr/>
        <w:tab/>
        <w:t xml:space="preserve">Finalmente, otros defienden que la carta iba dirigida a Efeso. Y así lo afirmaron antiguos comentaristas, como Tertuliano, Orígenes y San Basilio; y aunque ellos sabían que el texto de la carta no tenía dirección, sin embargo </w:t>
      </w:r>
      <w:r>
        <w:rPr>
          <w:i/>
        </w:rPr>
        <w:t xml:space="preserve">afirman que iba dirigida a Efeso. </w:t>
      </w:r>
      <w:r>
        <w:rPr/>
        <w:t>La falta de menciones personales se debería al hecho de que Tíquico, portador de la misiva, estaría encargado de todos los saludos y menciones personales. Estas menciones también faltan en otras cartas, como las dirigidas a Tesalónica o a los Filipenses, de las que nadie duda que fueron escritas para Iglesias concretas. Y si Pablo hubiese deseado escribir una carta circular, lo hubiese indicado en la dirección, enviando la carta “a las Iglesias que están en Asia,” que es fórmula usada en otros escritos.</w:t>
      </w:r>
    </w:p>
    <w:p>
      <w:pPr>
        <w:pStyle w:val="Normal"/>
        <w:tabs>
          <w:tab w:val="left" w:pos="720" w:leader="none"/>
        </w:tabs>
        <w:rPr/>
      </w:pPr>
      <w:r>
        <w:rPr/>
        <w:tab/>
        <w:t>Tema más importante que éste es el de la autenticidad, es decir, si Pablo fue realmente el autor de esta carta. Hay algunos intérpretes que lo niegan y atribuyen la autoría de la Carta a los Efesios a un discípulo suyo de finales del siglo  I, apoyados en que el pensamiento paulino de esta carta muestra una evolución respecto a las cartas genuinas de San Pablo. Y otros comentaristas añaden que este discípulo se limitó simplemente a ampliar la Carta a los Colosenses.</w:t>
      </w:r>
    </w:p>
    <w:p>
      <w:pPr>
        <w:pStyle w:val="Normal"/>
        <w:tabs>
          <w:tab w:val="left" w:pos="720" w:leader="none"/>
        </w:tabs>
        <w:rPr/>
      </w:pPr>
      <w:r>
        <w:rPr/>
        <w:tab/>
        <w:t xml:space="preserve">La respuesta a estas objeciones es que </w:t>
      </w:r>
      <w:r>
        <w:rPr>
          <w:i/>
        </w:rPr>
        <w:t xml:space="preserve">la Carta ha sido atribuida a Pablo por una antigua y constante tradición, </w:t>
      </w:r>
      <w:r>
        <w:rPr/>
        <w:t>contra la cual no se presenta ningún argumento serio. La evolución de la teología paulina es indudable, pero lo mismo acontece entre otras cartas de Pablo cuya genuinidad nadie pone en duda.</w:t>
      </w:r>
    </w:p>
    <w:p>
      <w:pPr>
        <w:pStyle w:val="Normal"/>
        <w:tabs>
          <w:tab w:val="left" w:pos="720" w:leader="none"/>
        </w:tabs>
        <w:rPr/>
      </w:pPr>
      <w:r>
        <w:rPr/>
        <w:tab/>
        <w:t>Por otra parte, resulta lógico que entre dos cartas escritas con un corto intervalo de tiempo se produzcan semejanzas de redacción. Es un fenómeno corriente entre los escritores que, una vez que han acertado a expresar su pensamiento, vuelven a utilizar la misma redacción cuando el destinatario es diverso.</w:t>
      </w:r>
    </w:p>
    <w:p>
      <w:pPr>
        <w:pStyle w:val="Normal"/>
        <w:tabs>
          <w:tab w:val="left" w:pos="720" w:leader="none"/>
        </w:tabs>
        <w:rPr/>
      </w:pPr>
      <w:r>
        <w:rPr/>
        <w:tab/>
        <w:t xml:space="preserve">Así, pues, mantenemos que la </w:t>
      </w:r>
      <w:r>
        <w:rPr>
          <w:i/>
        </w:rPr>
        <w:t xml:space="preserve">carta es de Pablo, </w:t>
      </w:r>
      <w:r>
        <w:rPr/>
        <w:t xml:space="preserve">que fue dirigida </w:t>
      </w:r>
      <w:r>
        <w:rPr>
          <w:i/>
        </w:rPr>
        <w:t xml:space="preserve">a la Iglesia de E/eso </w:t>
      </w:r>
      <w:r>
        <w:rPr/>
        <w:t xml:space="preserve">(aunque este punto no parece importante) y que muestra una estrecha </w:t>
      </w:r>
      <w:r>
        <w:rPr>
          <w:i/>
        </w:rPr>
        <w:t xml:space="preserve">relación con la Carta a los Colosenses, </w:t>
      </w:r>
      <w:r>
        <w:rPr/>
        <w:t>de la que es en gran parte una profundización, redactada inmediatamente después de aquélla.</w:t>
      </w:r>
    </w:p>
    <w:p>
      <w:pPr>
        <w:pStyle w:val="Normal"/>
        <w:tabs>
          <w:tab w:val="left" w:pos="720" w:leader="none"/>
        </w:tabs>
        <w:rPr>
          <w:b/>
          <w:b/>
          <w:i/>
          <w:i/>
          <w:sz w:val="21"/>
        </w:rPr>
      </w:pPr>
      <w:r>
        <w:rPr>
          <w:b/>
          <w:i/>
          <w:sz w:val="21"/>
        </w:rPr>
      </w:r>
    </w:p>
    <w:p>
      <w:pPr>
        <w:pStyle w:val="Heading4"/>
        <w:tabs>
          <w:tab w:val="left" w:pos="720" w:leader="none"/>
        </w:tabs>
        <w:rPr/>
      </w:pPr>
      <w:bookmarkStart w:id="138" w:name="__RefHeading___Toc16986491"/>
      <w:bookmarkEnd w:id="138"/>
      <w:r>
        <w:rPr/>
        <w:t>La Carta de la Unidad Cristiana.</w:t>
      </w:r>
    </w:p>
    <w:p>
      <w:pPr>
        <w:pStyle w:val="Normal"/>
        <w:tabs>
          <w:tab w:val="left" w:pos="720" w:leader="none"/>
        </w:tabs>
        <w:rPr/>
      </w:pPr>
      <w:r>
        <w:rPr/>
        <w:tab/>
        <w:t xml:space="preserve">A la Carta a los Efesios se le ha llamado “la Carta de la unidad cristiana.” Pablo reitera muchas de sus enseñanzas anteriores, reuniéndolas con una poderosa síntesis. Podríamos distinguir dos partes: una, más doctrinal, </w:t>
      </w:r>
      <w:r>
        <w:rPr>
          <w:b/>
          <w:i/>
        </w:rPr>
        <w:t>“el misterio de Cristo”</w:t>
      </w:r>
      <w:r>
        <w:rPr/>
        <w:t>; y una segunda parte, de aplicación más moral, sobre las consecuencias de ese misterio.</w:t>
      </w:r>
    </w:p>
    <w:p>
      <w:pPr>
        <w:pStyle w:val="Normal"/>
        <w:tabs>
          <w:tab w:val="left" w:pos="720" w:leader="none"/>
        </w:tabs>
        <w:rPr/>
      </w:pPr>
      <w:r>
        <w:rPr/>
        <w:tab/>
        <w:t>La Carta comienza con una de las expresiones más subidas, y a la vez más líricas, de la teología paulina. Algunos llegan a llamarle un “himno,” expresado en tres estrofas. Y aunque resulta muy difícil resumir un pensamiento tan denso, vamos a intentar una síntesis que sirva como clave de lectura y a la vez de penetración en el alma mística de San Pablo.</w:t>
      </w:r>
    </w:p>
    <w:p>
      <w:pPr>
        <w:pStyle w:val="Normal"/>
        <w:tabs>
          <w:tab w:val="left" w:pos="720" w:leader="none"/>
        </w:tabs>
        <w:rPr/>
      </w:pPr>
      <w:r>
        <w:rPr/>
        <w:tab/>
        <w:t>El himno comienza por una alabanza: “Bendito sea el Dios y Padre del Señor Nuestro Jesucristo, quien nos bendijo con toda bendición espiritual en los cielos, en Cristo” (1:3).</w:t>
      </w:r>
    </w:p>
    <w:p>
      <w:pPr>
        <w:pStyle w:val="Normal"/>
        <w:tabs>
          <w:tab w:val="left" w:pos="720" w:leader="none"/>
        </w:tabs>
        <w:rPr/>
      </w:pPr>
      <w:r>
        <w:rPr/>
        <w:tab/>
        <w:t xml:space="preserve">En este panorama de dimensiones cósmicas distinguimos tres momentos o “signos.” </w:t>
      </w:r>
    </w:p>
    <w:p>
      <w:pPr>
        <w:pStyle w:val="Normal"/>
        <w:tabs>
          <w:tab w:val="left" w:pos="720" w:leader="none"/>
        </w:tabs>
        <w:rPr/>
      </w:pPr>
      <w:r>
        <w:rPr/>
        <w:tab/>
        <w:t>a) Antes de la creación del mundo nos escogió en Cristo.</w:t>
      </w:r>
    </w:p>
    <w:p>
      <w:pPr>
        <w:pStyle w:val="Normal"/>
        <w:tabs>
          <w:tab w:val="left" w:pos="720" w:leader="none"/>
        </w:tabs>
        <w:rPr/>
      </w:pPr>
      <w:r>
        <w:rPr/>
        <w:tab/>
        <w:t xml:space="preserve">b) </w:t>
      </w:r>
      <w:r>
        <w:rPr>
          <w:i/>
        </w:rPr>
        <w:t xml:space="preserve">Hasta el final: </w:t>
      </w:r>
      <w:r>
        <w:rPr/>
        <w:t>la predestinación a ser hijos adoptivos de Dios por el mismo Jesucristo.</w:t>
      </w:r>
    </w:p>
    <w:p>
      <w:pPr>
        <w:pStyle w:val="Normal"/>
        <w:tabs>
          <w:tab w:val="left" w:pos="720" w:leader="none"/>
        </w:tabs>
        <w:rPr/>
      </w:pPr>
      <w:r>
        <w:rPr/>
        <w:tab/>
        <w:t xml:space="preserve">c) </w:t>
      </w:r>
      <w:r>
        <w:rPr>
          <w:i/>
        </w:rPr>
        <w:t xml:space="preserve">En medio: </w:t>
      </w:r>
      <w:r>
        <w:rPr/>
        <w:t>la redención en la Sangre de Cristo que opera la remisión de los pecados y nos otorga las riquezas de su gracia.</w:t>
      </w:r>
    </w:p>
    <w:p>
      <w:pPr>
        <w:pStyle w:val="Normal"/>
        <w:tabs>
          <w:tab w:val="left" w:pos="720" w:leader="none"/>
        </w:tabs>
        <w:rPr/>
      </w:pPr>
      <w:r>
        <w:rPr/>
        <w:tab/>
        <w:t xml:space="preserve">d) </w:t>
      </w:r>
      <w:r>
        <w:rPr>
          <w:i/>
        </w:rPr>
        <w:t xml:space="preserve">Síntesis: </w:t>
      </w:r>
      <w:r>
        <w:rPr/>
        <w:t xml:space="preserve">todo esto manifiesta la </w:t>
      </w:r>
      <w:r>
        <w:rPr>
          <w:i/>
        </w:rPr>
        <w:t>recapitulación (anakefalaiosis)</w:t>
      </w:r>
      <w:r>
        <w:rPr>
          <w:b/>
          <w:i/>
        </w:rPr>
        <w:t xml:space="preserve"> </w:t>
      </w:r>
      <w:r>
        <w:rPr>
          <w:b/>
        </w:rPr>
        <w:t>de todo en Cristo.</w:t>
      </w:r>
      <w:r>
        <w:rPr/>
        <w:t xml:space="preserve"> Es decir, reúne por arriba, uniéndolos en la cabeza, a nosotros los judíos — que habíamos esperado en el Mesías — y a vosotros los gentiles — que habéis creído en Cristo y habéis sido sellados por el Espíritu —. De esta forma, </w:t>
      </w:r>
      <w:r>
        <w:rPr>
          <w:b/>
        </w:rPr>
        <w:t>este “misterio” de Cristo une a los hombres,</w:t>
      </w:r>
      <w:r>
        <w:rPr/>
        <w:t xml:space="preserve"> por arriba, por la Cabeza, y también entre sí, por constituir su cuerpo. Y consecuentemente queda “destruido el antiguo muro de separación que existía entre el judío y el gentil.”  Y se forma un solo hombre nuevo. Por todo lo cual, Pablo “da gracias al Padre de la Gloria, y pide sobre los cristianos espíritu de sabiduría y de revelación para conocer todo esto con “los ojos iluminados del corazón” (1:18).</w:t>
      </w:r>
    </w:p>
    <w:p>
      <w:pPr>
        <w:pStyle w:val="Normal"/>
        <w:tabs>
          <w:tab w:val="left" w:pos="720" w:leader="none"/>
        </w:tabs>
        <w:rPr/>
      </w:pPr>
      <w:r>
        <w:rPr/>
        <w:tab/>
        <w:t>En la segunda parte de la Epístola a los Efesios, Pablo extrae de este “misterio” de Cristo las consecuencias para la vida cristiana; y de nuevo aquí se subraya el tema dominante de la “unidad.” Como estamos unidos por arriba, la conclusión es que también estamos unidos entre nosotros y que hemos de actuar consecuentemente.</w:t>
      </w:r>
    </w:p>
    <w:p>
      <w:pPr>
        <w:pStyle w:val="Normal"/>
        <w:tabs>
          <w:tab w:val="left" w:pos="720" w:leader="none"/>
        </w:tabs>
        <w:rPr/>
      </w:pPr>
      <w:r>
        <w:rPr/>
        <w:tab/>
        <w:t>“Yo, el prisionero por el Señor, os pido que viváis a la altura del llamamiento que habéis recibido; esforzaos por mantener la unidad que crea el Espíritu, estrechándola con la paz. Hay un solo cuerpo y un solo espíritu, como una es también la esperanza que nos abrió su llamamiento. Un Señor, una Fe, un Bautismo, un solo Dios y Padre que está sobre todos, a través de todos y en todos” (4:1-16).</w:t>
      </w:r>
    </w:p>
    <w:p>
      <w:pPr>
        <w:pStyle w:val="Normal"/>
        <w:tabs>
          <w:tab w:val="left" w:pos="720" w:leader="none"/>
        </w:tabs>
        <w:rPr/>
      </w:pPr>
      <w:r>
        <w:rPr/>
        <w:tab/>
        <w:t xml:space="preserve">Esta unión no es un simple resultado </w:t>
      </w:r>
      <w:r>
        <w:rPr>
          <w:i/>
        </w:rPr>
        <w:t xml:space="preserve">pasivo </w:t>
      </w:r>
      <w:r>
        <w:rPr/>
        <w:t xml:space="preserve">de lo que recibimos, sino una colaboración </w:t>
      </w:r>
      <w:r>
        <w:rPr>
          <w:i/>
        </w:rPr>
        <w:t xml:space="preserve">activa </w:t>
      </w:r>
      <w:r>
        <w:rPr/>
        <w:t>para “conformarse” en el Señor, con el poder de su fuerza. Y aquí, una vez más, Pablo utiliza la imagen de la “armadura” con que se reviste el soldado de Cristo.</w:t>
      </w:r>
    </w:p>
    <w:p>
      <w:pPr>
        <w:pStyle w:val="Normal"/>
        <w:tabs>
          <w:tab w:val="left" w:pos="720" w:leader="none"/>
        </w:tabs>
        <w:rPr/>
      </w:pPr>
      <w:r>
        <w:rPr/>
      </w:r>
    </w:p>
    <w:p>
      <w:pPr>
        <w:pStyle w:val="Normal"/>
        <w:tabs>
          <w:tab w:val="left" w:pos="720" w:leader="none"/>
        </w:tabs>
        <w:ind w:left="546" w:hanging="0"/>
        <w:rPr>
          <w:b/>
          <w:b/>
          <w:sz w:val="18"/>
        </w:rPr>
      </w:pPr>
      <w:r>
        <w:rPr>
          <w:b/>
          <w:sz w:val="18"/>
        </w:rPr>
        <w:t>La Panoplia Cristiana.</w:t>
      </w:r>
    </w:p>
    <w:p>
      <w:pPr>
        <w:pStyle w:val="Normal"/>
        <w:tabs>
          <w:tab w:val="left" w:pos="720" w:leader="none"/>
        </w:tabs>
        <w:ind w:left="546" w:hanging="0"/>
        <w:rPr/>
      </w:pPr>
      <w:r>
        <w:rPr>
          <w:sz w:val="18"/>
        </w:rPr>
        <w:t xml:space="preserve">Frecuentemente San Pablo utiliza la metáfora de la </w:t>
      </w:r>
      <w:r>
        <w:rPr>
          <w:i/>
          <w:sz w:val="18"/>
        </w:rPr>
        <w:t xml:space="preserve">panoplia (— </w:t>
      </w:r>
      <w:r>
        <w:rPr>
          <w:sz w:val="18"/>
        </w:rPr>
        <w:t>la armadura completa) para aplicarla al combate espiritual del cristiano contra sus enemigos. Así lo hace desde su primera carta a los de Tesalónica (1 Tes 5:9) ,hasta la última escrita, desde la cárcel romana a su discípulo Timoteo (2 Tim 2:3), y en otros muchos pasajes de sus escritos. Metáforas muy fáciles de entender, ya que Pablo sabe que los destinatarios de sus cartas habían visto frecuentemente a los soldados romanos.</w:t>
      </w:r>
    </w:p>
    <w:p>
      <w:pPr>
        <w:pStyle w:val="Normal"/>
        <w:tabs>
          <w:tab w:val="left" w:pos="720" w:leader="none"/>
        </w:tabs>
        <w:ind w:left="546" w:hanging="0"/>
        <w:rPr/>
      </w:pPr>
      <w:r>
        <w:rPr>
          <w:sz w:val="18"/>
        </w:rPr>
        <w:tab/>
        <w:t xml:space="preserve">Pablo divide estas armas en “defensivas” y “ofensivas,” o, usando otra expresión, “del lado izquierdo” (que son las defensivas, porque el escudo se sostiene con el brazo izquierdo), y “del lado derecho” (que son las ofensivas, ya que la espada y la lanza se manejan con la derecha) Enumeremos algunos componentes de esta </w:t>
      </w:r>
      <w:r>
        <w:rPr>
          <w:i/>
          <w:sz w:val="18"/>
        </w:rPr>
        <w:t xml:space="preserve">panoplia </w:t>
      </w:r>
      <w:r>
        <w:rPr>
          <w:sz w:val="18"/>
        </w:rPr>
        <w:t>mencionada por San Pablo (Ef 6:13-17).</w:t>
      </w:r>
    </w:p>
    <w:p>
      <w:pPr>
        <w:pStyle w:val="Normal"/>
        <w:tabs>
          <w:tab w:val="left" w:pos="720" w:leader="none"/>
        </w:tabs>
        <w:ind w:left="546" w:hanging="0"/>
        <w:rPr/>
      </w:pPr>
      <w:r>
        <w:rPr>
          <w:i/>
          <w:sz w:val="18"/>
        </w:rPr>
        <w:tab/>
        <w:t xml:space="preserve">Coraba, </w:t>
      </w:r>
      <w:r>
        <w:rPr>
          <w:sz w:val="18"/>
        </w:rPr>
        <w:t>hecha de cuero, como el nombre lo indica, que cubría el pecho y el vientre. Podía prolongarse por las piernas con una pieza llamada “escarcela.” A veces la coraza se sustituía por una cota de mallas de metal, que fue tomada de los galos.</w:t>
      </w:r>
    </w:p>
    <w:p>
      <w:pPr>
        <w:pStyle w:val="Normal"/>
        <w:tabs>
          <w:tab w:val="left" w:pos="720" w:leader="none"/>
        </w:tabs>
        <w:ind w:left="546" w:hanging="0"/>
        <w:rPr/>
      </w:pPr>
      <w:r>
        <w:rPr>
          <w:i/>
          <w:sz w:val="18"/>
        </w:rPr>
        <w:tab/>
        <w:t xml:space="preserve">Casco, </w:t>
      </w:r>
      <w:r>
        <w:rPr>
          <w:sz w:val="18"/>
        </w:rPr>
        <w:t>también de cuero con refuerzos metálicos. Al principio sólo usado por los jefes; aunque después se extendió a los demás soldados.</w:t>
      </w:r>
    </w:p>
    <w:p>
      <w:pPr>
        <w:pStyle w:val="Normal"/>
        <w:tabs>
          <w:tab w:val="left" w:pos="720" w:leader="none"/>
        </w:tabs>
        <w:ind w:left="546" w:hanging="0"/>
        <w:rPr/>
      </w:pPr>
      <w:r>
        <w:rPr>
          <w:i/>
          <w:sz w:val="18"/>
        </w:rPr>
        <w:tab/>
        <w:t xml:space="preserve">Escudo, </w:t>
      </w:r>
      <w:r>
        <w:rPr>
          <w:sz w:val="18"/>
        </w:rPr>
        <w:t>pieza indispensable frente al ataque enemigo de espada, lanza o flecha. Los había de dos clases: grandes, que cubrían todo el cuerpo. Polibio dice que podían medir un metro veinte; y otros más pequeños y de forma ovalada. Era costumbre colgar estos escudos como exvotos en templos y lugares sagrados.</w:t>
      </w:r>
    </w:p>
    <w:p>
      <w:pPr>
        <w:pStyle w:val="Normal"/>
        <w:tabs>
          <w:tab w:val="left" w:pos="720" w:leader="none"/>
        </w:tabs>
        <w:ind w:left="546" w:hanging="0"/>
        <w:rPr/>
      </w:pPr>
      <w:r>
        <w:rPr>
          <w:i/>
          <w:sz w:val="18"/>
        </w:rPr>
        <w:tab/>
        <w:t xml:space="preserve">Espada. </w:t>
      </w:r>
      <w:r>
        <w:rPr>
          <w:sz w:val="18"/>
        </w:rPr>
        <w:t>La romana solía ser corta y de dos filos; imitada de los galos.</w:t>
      </w:r>
    </w:p>
    <w:p>
      <w:pPr>
        <w:pStyle w:val="Normal"/>
        <w:tabs>
          <w:tab w:val="left" w:pos="720" w:leader="none"/>
        </w:tabs>
        <w:ind w:left="546" w:hanging="0"/>
        <w:rPr/>
      </w:pPr>
      <w:r>
        <w:rPr>
          <w:i/>
          <w:sz w:val="18"/>
        </w:rPr>
        <w:t xml:space="preserve">Cinturón. </w:t>
      </w:r>
      <w:r>
        <w:rPr>
          <w:sz w:val="18"/>
        </w:rPr>
        <w:t>No era una prenda militar, sino que la utilizaba todo aquel que llevaba una veste larga, que tenía que ceñirse para marchar o trabajar.</w:t>
      </w:r>
    </w:p>
    <w:p>
      <w:pPr>
        <w:pStyle w:val="Normal"/>
        <w:tabs>
          <w:tab w:val="left" w:pos="720" w:leader="none"/>
        </w:tabs>
        <w:ind w:left="546" w:hanging="0"/>
        <w:rPr/>
      </w:pPr>
      <w:r>
        <w:rPr>
          <w:i/>
          <w:sz w:val="18"/>
        </w:rPr>
        <w:tab/>
        <w:t xml:space="preserve">Calcado. </w:t>
      </w:r>
      <w:r>
        <w:rPr>
          <w:sz w:val="18"/>
        </w:rPr>
        <w:t>Muy importante, y que otorgó una superioridad combativa sobre los ejércitos descalzos. Tenía suelas de cuero claveteadas, y se amarraba a las piernas por unas correas, dejando libres los dedos de los pies.</w:t>
      </w:r>
    </w:p>
    <w:p>
      <w:pPr>
        <w:pStyle w:val="Normal"/>
        <w:tabs>
          <w:tab w:val="left" w:pos="720" w:leader="none"/>
        </w:tabs>
        <w:ind w:left="546" w:hanging="0"/>
        <w:rPr/>
      </w:pPr>
      <w:r>
        <w:rPr>
          <w:i/>
          <w:sz w:val="18"/>
        </w:rPr>
        <w:tab/>
        <w:t xml:space="preserve">Arco y flechas, </w:t>
      </w:r>
      <w:r>
        <w:rPr>
          <w:sz w:val="18"/>
        </w:rPr>
        <w:t>que se disparaban bien a pie o a caballo; los partos eran consumados jinetes flecheros. A veces las flechas, disparadas a mano o por una máquina bélica, llevaban en su punta una sustancia combustible, que las convertía en “dardos de fuego,” expresamente mencionados en Efesios (6:16).</w:t>
      </w:r>
    </w:p>
    <w:p>
      <w:pPr>
        <w:pStyle w:val="Normal"/>
        <w:tabs>
          <w:tab w:val="left" w:pos="720" w:leader="none"/>
        </w:tabs>
        <w:rPr>
          <w:b/>
          <w:b/>
          <w:i/>
          <w:i/>
          <w:sz w:val="22"/>
        </w:rPr>
      </w:pPr>
      <w:r>
        <w:rPr>
          <w:b/>
          <w:i/>
          <w:sz w:val="22"/>
        </w:rPr>
      </w:r>
    </w:p>
    <w:p>
      <w:pPr>
        <w:pStyle w:val="Heading4"/>
        <w:tabs>
          <w:tab w:val="left" w:pos="720" w:leader="none"/>
        </w:tabs>
        <w:rPr/>
      </w:pPr>
      <w:bookmarkStart w:id="139" w:name="__RefHeading___Toc16986492"/>
      <w:bookmarkEnd w:id="139"/>
      <w:r>
        <w:rPr/>
        <w:t>Carta a los Filipenses.</w:t>
      </w:r>
    </w:p>
    <w:p>
      <w:pPr>
        <w:pStyle w:val="Normal"/>
        <w:tabs>
          <w:tab w:val="left" w:pos="720" w:leader="none"/>
        </w:tabs>
        <w:rPr/>
      </w:pPr>
      <w:r>
        <w:rPr/>
        <w:tab/>
        <w:t xml:space="preserve">La Carta a los Filipenses es en cierto modo diferente de las demás que Pablo escribió desde su prisión, y </w:t>
      </w:r>
      <w:r>
        <w:rPr>
          <w:i/>
        </w:rPr>
        <w:t xml:space="preserve">tiene más de carta personal a unos amigos </w:t>
      </w:r>
      <w:r>
        <w:rPr/>
        <w:t>que de lección catequética para los fieles de una Iglesia.</w:t>
      </w:r>
    </w:p>
    <w:p>
      <w:pPr>
        <w:pStyle w:val="Normal"/>
        <w:tabs>
          <w:tab w:val="left" w:pos="720" w:leader="none"/>
        </w:tabs>
        <w:rPr/>
      </w:pPr>
      <w:r>
        <w:rPr/>
        <w:tab/>
        <w:t>Ya conocemos las cordiales relaciones que existieron entre el Apóstol y la Iglesia de Filipos. Situada en la región norte de Grecia, es decir, en Macedonia, ella fue la primera comunidad que Pablo fundó en suelo europeo.</w:t>
      </w:r>
    </w:p>
    <w:p>
      <w:pPr>
        <w:pStyle w:val="Normal"/>
        <w:tabs>
          <w:tab w:val="left" w:pos="720" w:leader="none"/>
        </w:tabs>
        <w:rPr/>
      </w:pPr>
      <w:r>
        <w:rPr/>
        <w:tab/>
        <w:t>Filipos fue después visitada repetidas veces, y allí contaba Pablo con fieles amigos, como la famosa Lydia, comerciante en púrpura, hasta el punto de que fue la única comunidad cristiana de la que Pablo aceptó recibir una ayuda económica: gesto excepcional, ya que de todos era conocido el deseo de Pablo de no ser gravoso para las Iglesias y de sustentarse por su propio trabajo.</w:t>
      </w:r>
    </w:p>
    <w:p>
      <w:pPr>
        <w:pStyle w:val="Normal"/>
        <w:tabs>
          <w:tab w:val="left" w:pos="720" w:leader="none"/>
        </w:tabs>
        <w:rPr/>
      </w:pPr>
      <w:r>
        <w:rPr/>
        <w:tab/>
        <w:t xml:space="preserve">La comunidad de Filipos siempre se mantuvo fiel a las enseñanzas de Pablo, y no sabemos que en ella se hubiesen manifestado las desviaciones doctrinales que tanto preocupaban al Apóstol. En esta carta se menciona a </w:t>
      </w:r>
      <w:r>
        <w:rPr>
          <w:b/>
        </w:rPr>
        <w:t xml:space="preserve">Epafrodito, </w:t>
      </w:r>
      <w:r>
        <w:rPr/>
        <w:t>que fue el mensajero que los filipenses habían enviado a Roma para que le llevase a Pablo el socorro comunitario.</w:t>
      </w:r>
    </w:p>
    <w:p>
      <w:pPr>
        <w:pStyle w:val="Normal"/>
        <w:tabs>
          <w:tab w:val="left" w:pos="720" w:leader="none"/>
        </w:tabs>
        <w:rPr/>
      </w:pPr>
      <w:r>
        <w:rPr/>
        <w:tab/>
        <w:t>Epafrodito, o Epafras, durante su estancia en la capital, enfermó larga y gravemente, ya que en Filipos tuvieron noticia y se angustiaron no poco. Finalmente, Epafrodito sanó, y entonces Pablo le encargó que, en su retorno a la ciudad, les llevase una carta, es decir, esta Epístola a los Filipenses.</w:t>
      </w:r>
    </w:p>
    <w:p>
      <w:pPr>
        <w:pStyle w:val="Normal"/>
        <w:tabs>
          <w:tab w:val="left" w:pos="720" w:leader="none"/>
        </w:tabs>
        <w:rPr/>
      </w:pPr>
      <w:r>
        <w:rPr/>
        <w:tab/>
        <w:t xml:space="preserve">En ella les promete que les enviará a Timoteo y que el mismo Pablo espera ir a verlos personalmente. Y añade que “pronto”; por lo que esta carta de la prisión puede fecharse </w:t>
      </w:r>
      <w:r>
        <w:rPr>
          <w:i/>
        </w:rPr>
        <w:t xml:space="preserve">como la última de las cuatro de la cautividad, </w:t>
      </w:r>
      <w:r>
        <w:rPr/>
        <w:t>ya que la esperanza de la liberación está muy cercana. Lo cual nos sitúa en el año 63.</w:t>
      </w:r>
    </w:p>
    <w:p>
      <w:pPr>
        <w:pStyle w:val="Normal"/>
        <w:tabs>
          <w:tab w:val="left" w:pos="720" w:leader="none"/>
        </w:tabs>
        <w:rPr/>
      </w:pPr>
      <w:r>
        <w:rPr/>
        <w:tab/>
        <w:t>Dijimos ya anteriormente que se discute entre los comentaristas si esta carta de prisión fue escrita desde Roma o más bien desde Efeso. Y ya advertimos que, aunque la cuestión permanece abierta, nos inclinamos a que fue escrita desde Roma, lo cual hace más inteligible las alusiones al Pretorio y a los “saludos enviados por los “santos” o “cristianos.” de la casa de César.”</w:t>
      </w:r>
    </w:p>
    <w:p>
      <w:pPr>
        <w:pStyle w:val="Normal"/>
        <w:tabs>
          <w:tab w:val="left" w:pos="720" w:leader="none"/>
        </w:tabs>
        <w:rPr/>
      </w:pPr>
      <w:r>
        <w:rPr/>
        <w:tab/>
        <w:t xml:space="preserve">Quizá la cumbre teológica de esta carta la constituye el llamado himno </w:t>
      </w:r>
      <w:r>
        <w:rPr>
          <w:b/>
        </w:rPr>
        <w:t xml:space="preserve">a Cristo, </w:t>
      </w:r>
      <w:r>
        <w:rPr/>
        <w:t>que algunos piensan que es un documento litúrgico anterior a la carta.</w:t>
      </w:r>
    </w:p>
    <w:p>
      <w:pPr>
        <w:pStyle w:val="Normal"/>
        <w:tabs>
          <w:tab w:val="left" w:pos="720" w:leader="none"/>
        </w:tabs>
        <w:rPr/>
      </w:pPr>
      <w:r>
        <w:rPr/>
        <w:tab/>
        <w:t xml:space="preserve">“Tened entre vosotros los mismos </w:t>
      </w:r>
      <w:r>
        <w:rPr>
          <w:b/>
        </w:rPr>
        <w:t>sentimientos que tuvo Cristo.</w:t>
      </w:r>
      <w:r>
        <w:rPr/>
        <w:t xml:space="preserve"> El cual, siendo de condición divina, no se aferró a su categoría de Dios, sino que, al contrario, se despojó de su rango y tomó la condición de esclavo, haciéndose uno en todos. Así, presentándose como simple hombre, se abajó obedeciendo hasta la muerte, y muerte de Cruz.</w:t>
      </w:r>
    </w:p>
    <w:p>
      <w:pPr>
        <w:pStyle w:val="Normal"/>
        <w:tabs>
          <w:tab w:val="left" w:pos="720" w:leader="none"/>
        </w:tabs>
        <w:rPr/>
      </w:pPr>
      <w:r>
        <w:rPr/>
        <w:tab/>
        <w:t>Por eso Dios lo levantó sobre todos. Y le concedió el título que sobrepasa todo título; de modo que a este título de Jesús toda rodilla se doble — en el cielo, en la tierra, en el abismo — y toda boca proclame que Jesucristo es Señor! para gloria de Dios Padre” (Flp 2:5-11).</w:t>
      </w:r>
    </w:p>
    <w:p>
      <w:pPr>
        <w:pStyle w:val="Normal"/>
        <w:tabs>
          <w:tab w:val="left" w:pos="720" w:leader="none"/>
        </w:tabs>
        <w:rPr/>
      </w:pPr>
      <w:r>
        <w:rPr/>
        <w:tab/>
        <w:t xml:space="preserve">Otro rasgo característico de esta Carta a los Filipenses es el ambiente de </w:t>
      </w:r>
      <w:r>
        <w:rPr>
          <w:i/>
        </w:rPr>
        <w:t xml:space="preserve">gozo y alegría </w:t>
      </w:r>
      <w:r>
        <w:rPr/>
        <w:t>que la penetra y desborda. No hay otra carta de Pablo en que se repita más esta disposición alegre del ánimo — hay 14 menciones de dicha alegría —. Podríamos llamar a esta carta “el himno de la alegría cristiana.”</w:t>
      </w:r>
    </w:p>
    <w:p>
      <w:pPr>
        <w:pStyle w:val="Normal"/>
        <w:tabs>
          <w:tab w:val="left" w:pos="720" w:leader="none"/>
        </w:tabs>
        <w:rPr/>
      </w:pPr>
      <w:r>
        <w:rPr/>
        <w:tab/>
        <w:t>“Siempre que oro por vosotros yo me alegro. Anuncio a Cristo, y yo me alegro. Avanzad alegres en la fe. Yo sigo alegre y me asocio a vuestra alegría. Estad alegres vosotros y asocias a la mía.</w:t>
      </w:r>
    </w:p>
    <w:p>
      <w:pPr>
        <w:pStyle w:val="Normal"/>
        <w:tabs>
          <w:tab w:val="left" w:pos="720" w:leader="none"/>
        </w:tabs>
        <w:rPr/>
      </w:pPr>
      <w:r>
        <w:rPr/>
        <w:tab/>
        <w:t>Mantenemos alegres como cristianos que sois. Sois mi alegría y mi corona. Estad siempre alegres, os lo repito, estad alegres.” (Flp passim)</w:t>
      </w:r>
    </w:p>
    <w:p>
      <w:pPr>
        <w:pStyle w:val="Normal"/>
        <w:tabs>
          <w:tab w:val="left" w:pos="720" w:leader="none"/>
        </w:tabs>
        <w:rPr/>
      </w:pPr>
      <w:r>
        <w:rPr/>
        <w:tab/>
        <w:t>La carta incluye las menciones ya habituales de personas concretas. Y entre ellas, la de un cristiano por nombre Syzigo, a quien se le pide que ayude a los otros, y en particular a dos buenas mujeres cristianas, llamadas Evodia y Syntique.</w:t>
      </w:r>
    </w:p>
    <w:p>
      <w:pPr>
        <w:pStyle w:val="Normal"/>
        <w:tabs>
          <w:tab w:val="left" w:pos="720" w:leader="none"/>
        </w:tabs>
        <w:rPr/>
      </w:pPr>
      <w:r>
        <w:rPr>
          <w:b/>
        </w:rPr>
        <w:tab/>
        <w:t xml:space="preserve">Syzigo </w:t>
      </w:r>
      <w:r>
        <w:rPr/>
        <w:t xml:space="preserve">significa “compañero,” “asociado,” y de él fantaseó Clemente de Alejandría indicando que podría ser la mujer de Pablo; insinuación que nadie se ha tomado en serio. Respecto a </w:t>
      </w:r>
      <w:r>
        <w:rPr>
          <w:b/>
        </w:rPr>
        <w:t xml:space="preserve">Evodia </w:t>
      </w:r>
      <w:r>
        <w:rPr/>
        <w:t xml:space="preserve">( el buen camino o la bien perfumada) y </w:t>
      </w:r>
      <w:r>
        <w:rPr>
          <w:b/>
        </w:rPr>
        <w:t xml:space="preserve">Syntique </w:t>
      </w:r>
      <w:r>
        <w:rPr/>
        <w:t>( la buena fortuna), se trata de dos cristianas, sin duda activas en las comunidades, pero con pequeñas desavenencias. La carta cita también a un Clemente, del que una falsa tradición pretende que fue Clemente Romano, tercer sucesor de Pedro en la sede de Roma. Aunque otros afirman, también sin fundamento, que fue el cónsul Flavio Clemente, citado por Suetonio.</w:t>
      </w:r>
    </w:p>
    <w:p>
      <w:pPr>
        <w:pStyle w:val="Normal"/>
        <w:tabs>
          <w:tab w:val="left" w:pos="720" w:leader="none"/>
        </w:tabs>
        <w:rPr/>
      </w:pPr>
      <w:r>
        <w:rPr/>
        <w:tab/>
        <w:t>Aunque el cónsul Flavio no es el Clemente citado por San Pablo en su Carta a los Romanos, fue ciertamente un ilustre mártir del que se honra la Iglesia primitiva del siglo I. Clemente, cuyo nombre era Tito Flavio Clemente, pertenecía a la familia imperial Flavia y era sobrino del emperador Vespasiano, y se casó con Flavia Domitila, de la que tuvo seis hijos. Domitila era sobrina del emperador Domiciano, quien condenó a ambos por ser cristianos. Clemente fue decapitado, y Domitila también murió así, tras un período de destierro en la isla Pandataria (situada en la costa del Lacio), lugar de destierro de los patricios romanos ilustres.</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40" w:name="__RefHeading___Toc16986493"/>
      <w:bookmarkEnd w:id="140"/>
      <w:r>
        <w:rPr/>
        <w:t>Viaje de Pablo a España.</w:t>
      </w:r>
    </w:p>
    <w:p>
      <w:pPr>
        <w:pStyle w:val="Normal"/>
        <w:tabs>
          <w:tab w:val="left" w:pos="720" w:leader="none"/>
        </w:tabs>
        <w:rPr/>
      </w:pPr>
      <w:r>
        <w:rPr/>
        <w:tab/>
        <w:t>Una vez que Pablo salió de su prisión o “custodia militar,” se abre un nuevo período de su vida del que poseemos algunas informaciones, aunque resulte difícil ordenarlas en una sucesión cronológica. Y la primera de todas es su viaje a España.</w:t>
      </w:r>
    </w:p>
    <w:p>
      <w:pPr>
        <w:pStyle w:val="Normal"/>
        <w:tabs>
          <w:tab w:val="left" w:pos="720" w:leader="none"/>
        </w:tabs>
        <w:rPr/>
      </w:pPr>
      <w:r>
        <w:rPr/>
        <w:tab/>
        <w:t xml:space="preserve">El viaje de Pablo a España no es una piadosa tradición desprovista de fundamento, sino </w:t>
      </w:r>
      <w:r>
        <w:rPr>
          <w:i/>
        </w:rPr>
        <w:t xml:space="preserve">un hecho bien documentado, </w:t>
      </w:r>
      <w:r>
        <w:rPr/>
        <w:t>aunque queden numerosas lagunas y dudas en cuanto a los detalles.</w:t>
      </w:r>
    </w:p>
    <w:p>
      <w:pPr>
        <w:pStyle w:val="Normal"/>
        <w:tabs>
          <w:tab w:val="left" w:pos="720" w:leader="none"/>
        </w:tabs>
        <w:rPr/>
      </w:pPr>
      <w:r>
        <w:rPr/>
        <w:t>La primera mención que San Pablo hace de España se encuentra en la carta que escribe el año 58 desde la ciudad de Corinto, dirigida a los cristianos de Roma. En ella dice: “Cuando me dirija a España, espero pasar por Roma y-veros a vosotros, y que me encaminéis hacia allí” (Rom 15:24).</w:t>
      </w:r>
    </w:p>
    <w:p>
      <w:pPr>
        <w:pStyle w:val="Normal"/>
        <w:tabs>
          <w:tab w:val="left" w:pos="720" w:leader="none"/>
        </w:tabs>
        <w:rPr/>
      </w:pPr>
      <w:r>
        <w:rPr/>
        <w:tab/>
        <w:t>Y más abajo, en la misma carta, se refiere a una colecta de limosnas hecha entre los fieles de Macedonia y Acaya en favor de la Iglesia de Jerusalén, y añade: “Cuando haya llevado a Jerusalén esta colecta, me iré a España, pasando por vosotros” (Rom 15:29).</w:t>
      </w:r>
    </w:p>
    <w:p>
      <w:pPr>
        <w:pStyle w:val="Normal"/>
        <w:tabs>
          <w:tab w:val="left" w:pos="720" w:leader="none"/>
        </w:tabs>
        <w:rPr/>
      </w:pPr>
      <w:r>
        <w:rPr/>
        <w:tab/>
        <w:t xml:space="preserve">Es decir, pasando por Roma. ¿Por qué San Pablo deseaba ir a España? Hemos de evitar los españoles todo nacionalismo injustificado y fijar la atención en sus justos límites. Pablo sentía </w:t>
      </w:r>
      <w:r>
        <w:rPr>
          <w:b/>
        </w:rPr>
        <w:t>una especial vocación universal para predicar el evangelio a los gentiles</w:t>
      </w:r>
      <w:r>
        <w:rPr/>
        <w:t xml:space="preserve">, especialmente </w:t>
      </w:r>
      <w:r>
        <w:rPr>
          <w:i/>
        </w:rPr>
        <w:t>en aquellos lugares donde no se había escuchado el nombre de Cristo.</w:t>
      </w:r>
    </w:p>
    <w:p>
      <w:pPr>
        <w:pStyle w:val="Normal"/>
        <w:tabs>
          <w:tab w:val="left" w:pos="720" w:leader="none"/>
        </w:tabs>
        <w:rPr/>
      </w:pPr>
      <w:r>
        <w:rPr/>
        <w:tab/>
        <w:t>Ahora bien, hemos seguido a Pablo en sus viajes en los que ha predicado por toda Asia Menor, Macedonia, Grecia y algunas islas del Mediterráneo, y es lógico que en su afán apostólico desease encaminarse a los más remotos confines occidentales del mundo romano, que eran precisamente España.</w:t>
      </w:r>
    </w:p>
    <w:p>
      <w:pPr>
        <w:pStyle w:val="Normal"/>
        <w:tabs>
          <w:tab w:val="left" w:pos="720" w:leader="none"/>
        </w:tabs>
        <w:rPr/>
      </w:pPr>
      <w:r>
        <w:rPr/>
        <w:tab/>
        <w:t>Estos planes se vieron truncados por los sucesos que hemos narrado del proceso de Cesárea y de su posterior envío a Roma; pero, al terminar la primera prisión romana, con la absolución y la libertad, inmediatamente Pablo puso en práctica aquel proyecto largamente acariciado.</w:t>
      </w:r>
    </w:p>
    <w:p>
      <w:pPr>
        <w:pStyle w:val="Normal"/>
        <w:tabs>
          <w:tab w:val="left" w:pos="720" w:leader="none"/>
        </w:tabs>
        <w:rPr/>
      </w:pPr>
      <w:r>
        <w:rPr/>
        <w:tab/>
        <w:t>Es evidente que para aquellos críticos bíblicos que solamente admiten una prisión en Roma no parece que haya lugar en el calendario de Pablo para este viaje a España. Si sólo estuvo encarcelado una vez, y al final del proceso fue sentenciado a muerte y ejecutado, no queda lugar para este viaje.</w:t>
      </w:r>
    </w:p>
    <w:p>
      <w:pPr>
        <w:pStyle w:val="Normal"/>
        <w:tabs>
          <w:tab w:val="left" w:pos="720" w:leader="none"/>
        </w:tabs>
        <w:rPr/>
      </w:pPr>
      <w:r>
        <w:rPr/>
        <w:tab/>
        <w:t>Pero ya hemos dicho anteriormente que, por las razones allí expuestas, aceptarnos una doble prisión de Pablo en Roma, en cuyo intervalo no solamente tuvo lugar el viaje a España, sino otros sucesos que narraremos más adelante.</w:t>
      </w:r>
    </w:p>
    <w:p>
      <w:pPr>
        <w:pStyle w:val="Normal"/>
        <w:tabs>
          <w:tab w:val="left" w:pos="720" w:leader="none"/>
        </w:tabs>
        <w:rPr>
          <w:b/>
          <w:b/>
          <w:i/>
          <w:i/>
          <w:sz w:val="21"/>
        </w:rPr>
      </w:pPr>
      <w:r>
        <w:rPr>
          <w:b/>
          <w:i/>
          <w:sz w:val="21"/>
        </w:rPr>
      </w:r>
    </w:p>
    <w:p>
      <w:pPr>
        <w:pStyle w:val="Heading4"/>
        <w:tabs>
          <w:tab w:val="left" w:pos="720" w:leader="none"/>
        </w:tabs>
        <w:rPr/>
      </w:pPr>
      <w:bookmarkStart w:id="141" w:name="__RefHeading___Toc16986494"/>
      <w:bookmarkEnd w:id="141"/>
      <w:r>
        <w:rPr/>
        <w:t>El origen de la fe Cristiana en España.</w:t>
      </w:r>
    </w:p>
    <w:p>
      <w:pPr>
        <w:pStyle w:val="Normal"/>
        <w:tabs>
          <w:tab w:val="left" w:pos="720" w:leader="none"/>
        </w:tabs>
        <w:rPr/>
      </w:pPr>
      <w:r>
        <w:rPr/>
        <w:tab/>
        <w:t xml:space="preserve">Algunos escritores, cuando se refieren a este viaje de San Pablo, hacen sonar una trompetería para asegurarnos que “los orígenes de la fe en España tienen fundamento apostólico en Santiago y en San Pablo.”  Conviene precisar estas afirmaciones. Voy a prescindir aquí de la venida de Santiago el Mayor a España, relacionada con la tradición de la Virgen del Pilar; es un asunto que conviene tratar con precisión histórica y que se sale de la temática de esta </w:t>
      </w:r>
      <w:r>
        <w:rPr>
          <w:i/>
        </w:rPr>
        <w:t xml:space="preserve">Vida informativa; </w:t>
      </w:r>
      <w:r>
        <w:rPr/>
        <w:t xml:space="preserve">aunque habría que distinguir siempre entre la venida de </w:t>
      </w:r>
      <w:r>
        <w:rPr>
          <w:i/>
        </w:rPr>
        <w:t xml:space="preserve">Santiago vivo, </w:t>
      </w:r>
      <w:r>
        <w:rPr/>
        <w:t xml:space="preserve">que es discutible, y el </w:t>
      </w:r>
      <w:r>
        <w:rPr>
          <w:i/>
        </w:rPr>
        <w:t xml:space="preserve">hallazgo de su cuerpo, </w:t>
      </w:r>
      <w:r>
        <w:rPr/>
        <w:t>que es un hecho fundamentado históricamente.</w:t>
      </w:r>
    </w:p>
    <w:p>
      <w:pPr>
        <w:pStyle w:val="Normal"/>
        <w:tabs>
          <w:tab w:val="left" w:pos="720" w:leader="none"/>
        </w:tabs>
        <w:rPr/>
      </w:pPr>
      <w:r>
        <w:rPr/>
        <w:tab/>
        <w:t xml:space="preserve">Cuando se escribe sobre los comienzos de la fe cristiana en España, conviene tener en cuenta que ambos términos, </w:t>
      </w:r>
      <w:r>
        <w:rPr>
          <w:i/>
        </w:rPr>
        <w:t xml:space="preserve">fe cristiana </w:t>
      </w:r>
      <w:r>
        <w:rPr/>
        <w:t xml:space="preserve">y </w:t>
      </w:r>
      <w:r>
        <w:rPr>
          <w:i/>
        </w:rPr>
        <w:t xml:space="preserve">España, </w:t>
      </w:r>
      <w:r>
        <w:rPr/>
        <w:t xml:space="preserve">no expresan realidades inmóviles, sino que son entidades vivas que </w:t>
      </w:r>
      <w:r>
        <w:rPr>
          <w:i/>
        </w:rPr>
        <w:t>cambian de significado con el paso de los años.</w:t>
      </w:r>
    </w:p>
    <w:p>
      <w:pPr>
        <w:pStyle w:val="Normal"/>
        <w:tabs>
          <w:tab w:val="left" w:pos="720" w:leader="none"/>
        </w:tabs>
        <w:rPr/>
      </w:pPr>
      <w:r>
        <w:rPr/>
        <w:tab/>
        <w:t xml:space="preserve">La Iglesia de Cristo en España, en la época que reseñamos, no poseía esa cohesión y unidad con la que podemos referirnos a ella en siglos posteriores. Hoy, la Iglesia es una sociedad jurídicamente estructurada con una fuerte unidad en su vértice, que produce, dentro de las variedades reconocidas en el Vaticano II, una homogeneidad de doctrina y de régimen. Pero entonces., </w:t>
      </w:r>
      <w:r>
        <w:rPr>
          <w:b/>
        </w:rPr>
        <w:t>la Iglesia cristiana era el Evangelio de Jesús, Hijo de Dios y Salvador del Mundo,</w:t>
      </w:r>
      <w:r>
        <w:rPr/>
        <w:t xml:space="preserve"> predicado por unos y creído por otros, con una vinculación escasa o dudosa con los otros cristianos que podían haber accedido a la fe a través de otros predicadores o “espontáneos” o dirigidos, y por supuesto con una dependencia muy lejana de un “Primado de Roma,” que, o no existía todavía, o que desde allí no podía dirigir una operación evangelizadora. Consecuentemente, no parece fácil probar la evangelización de un </w:t>
      </w:r>
      <w:r>
        <w:rPr>
          <w:i/>
        </w:rPr>
        <w:t xml:space="preserve">extenso territorio </w:t>
      </w:r>
      <w:r>
        <w:rPr/>
        <w:t xml:space="preserve">atribuyéndola a </w:t>
      </w:r>
      <w:r>
        <w:rPr>
          <w:i/>
        </w:rPr>
        <w:t xml:space="preserve">una persona. </w:t>
      </w:r>
      <w:r>
        <w:rPr/>
        <w:t>Esto fue posible en los primeros años de la Iglesia, cuando un predicador de la talla y personalidad de Pablo estrenaba en sus viajes apostólicos la novedad del evangelio ante la sinagoga. Por eso él podía afirmar entonces que “yo os engendré en la fe.”  Sin embargo, tan sólo pocos años después, ya no existía la misma unidad de procedencia; como ocurrió en Corinto, que tenía, al menos, cuatro evangelizadores, cada uno con sus fieles y partidarios. Y mucho menos aún en Roma. ¿De dónde procedía la fe de los cristianos de Roma? ¿No tendría en sus comienzos, además del apostolado directo de Pedro y de Pablo, la acción múltiple y dispersa de otros cristianos que viajaban de un lado a otro del Imperio llevando consigo su proselitismo y su fe?</w:t>
      </w:r>
    </w:p>
    <w:p>
      <w:pPr>
        <w:pStyle w:val="Normal"/>
        <w:tabs>
          <w:tab w:val="left" w:pos="720" w:leader="none"/>
        </w:tabs>
        <w:rPr/>
      </w:pPr>
      <w:r>
        <w:rPr/>
        <w:tab/>
        <w:t xml:space="preserve">Lo mismo, y con más razón, puede afirmarse de España, adonde la fe pudo llegar probablemente por los puertos mediterráneos, a través de comerciantes y soldados; de suerte que </w:t>
      </w:r>
      <w:r>
        <w:rPr>
          <w:i/>
        </w:rPr>
        <w:t xml:space="preserve">el cristianismo pudo nacer simultáneamente en varias comunidades, </w:t>
      </w:r>
      <w:r>
        <w:rPr/>
        <w:t xml:space="preserve">originándose por ello diversas Iglesias locales que no poseían todavía una estructuración central en España. ¿Y qué era entonces España? ¿Es que se podía hablar de ella como de una unidad? Una cosa es la unificación administrativa romana, que sobre el papel pudiera resultar orientadora, y otra muy distinta la España que se estaba entonces haciendo y que tardaría muchos siglos en lograr una unidad e identidad. Repetimos que la unidad romana, frecuentemente, no pasaba de unos esquemas administrativos que no producían todavía la unificación de costumbres entre pueblos y lenguas diversas, y menos aún de fe religiosa. Estas breves observaciones pueden ayudarnos a justipreciar la afirmación de que </w:t>
      </w:r>
      <w:r>
        <w:rPr>
          <w:b/>
        </w:rPr>
        <w:t>San Pablo fue el origen de la fe cristiana en España.</w:t>
      </w:r>
    </w:p>
    <w:p>
      <w:pPr>
        <w:pStyle w:val="Normal"/>
        <w:tabs>
          <w:tab w:val="left" w:pos="720" w:leader="none"/>
        </w:tabs>
        <w:rPr/>
      </w:pPr>
      <w:r>
        <w:rPr/>
        <w:tab/>
        <w:t>Pero, realmente, ¿Pablo vino a España? Y, al menos localmente, ¿fue origen y predicador de algunos núcleos cristianos? Para nosotros, así fue; aunque la afirmación tenga sus impugnadores. Hay, por tanto, que barajar todas las cartas probativas.</w:t>
      </w:r>
    </w:p>
    <w:p>
      <w:pPr>
        <w:pStyle w:val="Normal"/>
        <w:tabs>
          <w:tab w:val="left" w:pos="720" w:leader="none"/>
        </w:tabs>
        <w:rPr>
          <w:b/>
          <w:b/>
          <w:i/>
          <w:i/>
          <w:sz w:val="22"/>
        </w:rPr>
      </w:pPr>
      <w:r>
        <w:rPr>
          <w:b/>
          <w:i/>
          <w:sz w:val="22"/>
        </w:rPr>
      </w:r>
    </w:p>
    <w:p>
      <w:pPr>
        <w:pStyle w:val="Heading4"/>
        <w:tabs>
          <w:tab w:val="left" w:pos="720" w:leader="none"/>
        </w:tabs>
        <w:rPr/>
      </w:pPr>
      <w:bookmarkStart w:id="142" w:name="__RefHeading___Toc16986495"/>
      <w:bookmarkEnd w:id="142"/>
      <w:r>
        <w:rPr/>
        <w:t>El testimonio del San Clemente.</w:t>
      </w:r>
    </w:p>
    <w:p>
      <w:pPr>
        <w:pStyle w:val="Normal"/>
        <w:tabs>
          <w:tab w:val="left" w:pos="720" w:leader="none"/>
        </w:tabs>
        <w:rPr/>
      </w:pPr>
      <w:r>
        <w:rPr/>
        <w:tab/>
        <w:t>Clemente Romano es una de las figuras más interesantes de la Iglesia primitiva. Hoy está históricamente establecido, siguiendo a Eusebio de Cesárea, que Clemente fue el tercer Sumo Pontífice después de San Pedro, precedido tan sólo por Lino y Cleto; por tanto, su pontificado tuvo lugar entre los años 92 y 101, cuando fue martirizado en el año tercero del emperador Trajano. Clemente había conocido a la primera generación cristiana, es decir, a los apóstoles y a otros muchos contemporáneos de ellos. San Ireneo, nacido en la primera mitad del siglo II dice que Clemente trató personalmente a Pedro y Pablo; y un autor tan bien informado como Epifanio asegura que Clemente fue ordenado por el mismo Pedro. Orígenes llega a llamarlo “discípulo de los apóstoles,” y son muchos los críticos que admiten que Clemente es la persona citada por San Pablo, juntamente con Evodia y Syntique, en la Carta a los Filipenses, escrita en el año 62 (cf. c.XXXIII)</w:t>
      </w:r>
    </w:p>
    <w:p>
      <w:pPr>
        <w:pStyle w:val="Normal"/>
        <w:tabs>
          <w:tab w:val="left" w:pos="720" w:leader="none"/>
        </w:tabs>
        <w:rPr/>
      </w:pPr>
      <w:r>
        <w:rPr/>
        <w:t xml:space="preserve">Pero la aportación de San Clemente que aquí más nos interesa es la que se refiere al viaje de San Pablo a España, que se contiene en el capítulo V. La frase clave es: </w:t>
      </w:r>
      <w:r>
        <w:rPr>
          <w:i/>
        </w:rPr>
        <w:t xml:space="preserve">los términos del Occidente, </w:t>
      </w:r>
      <w:r>
        <w:rPr/>
        <w:t xml:space="preserve">que en griego se dice </w:t>
      </w:r>
      <w:r>
        <w:rPr>
          <w:i/>
        </w:rPr>
        <w:t xml:space="preserve">epitoterma tes dyseos. </w:t>
      </w:r>
      <w:r>
        <w:rPr/>
        <w:t xml:space="preserve">La palabra </w:t>
      </w:r>
      <w:r>
        <w:rPr>
          <w:i/>
        </w:rPr>
        <w:t xml:space="preserve">termes </w:t>
      </w:r>
      <w:r>
        <w:rPr/>
        <w:t xml:space="preserve">significa, en lenguaje topográfico, término, límite, extremo. Y la palabra </w:t>
      </w:r>
      <w:r>
        <w:rPr>
          <w:i/>
        </w:rPr>
        <w:t xml:space="preserve">dyseos </w:t>
      </w:r>
      <w:r>
        <w:rPr/>
        <w:t>significa “caída,” es decir, la caída o puesta del sol, que en un lenguaje geográfico quiere decir occidente. Este sentido de las palabras griegas lo atestiguan los grandes historiadores y geógrafos de aquella época como Herodoto, Polibio, Estrabón y otros de los primeros siglos.</w:t>
      </w:r>
    </w:p>
    <w:p>
      <w:pPr>
        <w:pStyle w:val="Normal"/>
        <w:tabs>
          <w:tab w:val="left" w:pos="720" w:leader="none"/>
        </w:tabs>
        <w:rPr/>
      </w:pPr>
      <w:r>
        <w:rPr/>
        <w:tab/>
        <w:t xml:space="preserve">Pero ¿qué entendía Clemente por “extremo de Occidente”? Precisamente España. Así lo prueban bastantes documentos. El poeta </w:t>
      </w:r>
      <w:r>
        <w:rPr>
          <w:b/>
        </w:rPr>
        <w:t xml:space="preserve">Lucano, </w:t>
      </w:r>
      <w:r>
        <w:rPr/>
        <w:t xml:space="preserve">nacido en Córdoba y autor del poema épico </w:t>
      </w:r>
      <w:r>
        <w:rPr>
          <w:i/>
        </w:rPr>
        <w:t xml:space="preserve">La Farsalia, </w:t>
      </w:r>
      <w:r>
        <w:rPr/>
        <w:t xml:space="preserve">decía que César “había dirigido sus ejércitos a España, extremo del mundo.” También hay testimonios de </w:t>
      </w:r>
      <w:r>
        <w:rPr>
          <w:b/>
        </w:rPr>
        <w:t xml:space="preserve">Horacio, </w:t>
      </w:r>
      <w:r>
        <w:rPr/>
        <w:t xml:space="preserve">que dice que España es “la última espérea o vespérea,” es decir, la nación vespertina. Y añade que César había extendido su Imperio desde la salida del sol “hasta el lugar del lecho, o de la cama espérea, donde el sol se acuesta por la noche.” Y precisando un poco más, </w:t>
      </w:r>
      <w:r>
        <w:rPr>
          <w:b/>
        </w:rPr>
        <w:t xml:space="preserve">Juvenal </w:t>
      </w:r>
      <w:r>
        <w:rPr/>
        <w:t xml:space="preserve">llama a la ciudad de Cádiz “el límite del mundo por Occidente,” de la misma suerte que el río Ganges era el límite por Oriente. Finalmente, </w:t>
      </w:r>
      <w:r>
        <w:rPr>
          <w:b/>
        </w:rPr>
        <w:t xml:space="preserve">Estrabón, </w:t>
      </w:r>
      <w:r>
        <w:rPr/>
        <w:t>autoridad máxima en geografía, que escribió 17 libros sobre dicho tema, llama expresamente a España “término de las tierras habitadas por el Occidente.” Así, pues, Clemente Romano, que escribe en Roma y utiliza su modo de expresión, cuando habla del “extremo de Occidente” se refiere a España, como prueban estos documentos que hemos citado.</w:t>
      </w:r>
    </w:p>
    <w:p>
      <w:pPr>
        <w:pStyle w:val="Normal"/>
        <w:tabs>
          <w:tab w:val="left" w:pos="720" w:leader="none"/>
        </w:tabs>
        <w:rPr>
          <w:b/>
          <w:b/>
          <w:i/>
          <w:i/>
          <w:sz w:val="22"/>
        </w:rPr>
      </w:pPr>
      <w:r>
        <w:rPr>
          <w:b/>
          <w:i/>
          <w:sz w:val="22"/>
        </w:rPr>
      </w:r>
    </w:p>
    <w:p>
      <w:pPr>
        <w:pStyle w:val="Heading4"/>
        <w:tabs>
          <w:tab w:val="left" w:pos="720" w:leader="none"/>
        </w:tabs>
        <w:rPr/>
      </w:pPr>
      <w:bookmarkStart w:id="143" w:name="__RefHeading___Toc16986496"/>
      <w:bookmarkEnd w:id="143"/>
      <w:r>
        <w:rPr/>
        <w:t>Otros posibles testimonios.</w:t>
      </w:r>
    </w:p>
    <w:p>
      <w:pPr>
        <w:pStyle w:val="Normal"/>
        <w:tabs>
          <w:tab w:val="left" w:pos="720" w:leader="none"/>
        </w:tabs>
        <w:rPr/>
      </w:pPr>
      <w:r>
        <w:rPr/>
        <w:tab/>
        <w:t xml:space="preserve">Además de Clemente tenemos un testimonio tomado del </w:t>
      </w:r>
      <w:r>
        <w:rPr>
          <w:b/>
        </w:rPr>
        <w:t xml:space="preserve">Fragmento Muratoriano, </w:t>
      </w:r>
      <w:r>
        <w:rPr/>
        <w:t xml:space="preserve">que es una lista que, técnicamente, se llama un Canon o Regla de los libros que comprende el Nuevo Testamento. Está redactado entre el año 160 y el 220 y fue descubierto en 1740 por el historiador italiano Muratori, del que tomó el nombre. Se trata, pues, de una fuente histórica que no depende de Clemente Romano. El fragmento dice así: “Lucas, en los Hechos de los Apóstoles, cuenta lo que sucedió en su presencia; como lo prueba evidentemente su silencio acerca del martirio de Pedro y del viaje de Pablo desde Roma a España.” </w:t>
      </w:r>
    </w:p>
    <w:p>
      <w:pPr>
        <w:pStyle w:val="Normal"/>
        <w:tabs>
          <w:tab w:val="left" w:pos="720" w:leader="none"/>
        </w:tabs>
        <w:rPr/>
      </w:pPr>
      <w:r>
        <w:rPr/>
        <w:tab/>
        <w:t>Y prescindiendo ahora del valor del “argumento de silencio” y de que hasta qué punto Lucas narra solamente lo que él presenció, que no es exacto, lo que nos interesa es que el Fragmento Muratoriano da como hechos sabidos, en la misma línea de notoriedad, el martirio de Pedro y el viaje de Pablo a España. Y nadie entre los críticos ha dudado de la autenticidad de este documento del siglo II.</w:t>
      </w:r>
    </w:p>
    <w:p>
      <w:pPr>
        <w:pStyle w:val="Normal"/>
        <w:tabs>
          <w:tab w:val="left" w:pos="720" w:leader="none"/>
        </w:tabs>
        <w:rPr/>
      </w:pPr>
      <w:r>
        <w:rPr/>
        <w:tab/>
        <w:t xml:space="preserve">El tercer y último documento que aducimos es el llamado </w:t>
      </w:r>
      <w:r>
        <w:rPr>
          <w:b/>
        </w:rPr>
        <w:t xml:space="preserve">Hechos de Pedro con Simón. </w:t>
      </w:r>
      <w:r>
        <w:rPr/>
        <w:t>Este Simón es el Mago, que ya hemos mencionado en nuestro comentario anterior, que fue un personaje que encontró Pedro durante su predicación en la ciudad de Samaría (cf. c.VII)</w:t>
      </w:r>
    </w:p>
    <w:p>
      <w:pPr>
        <w:pStyle w:val="Normal"/>
        <w:tabs>
          <w:tab w:val="left" w:pos="720" w:leader="none"/>
        </w:tabs>
        <w:rPr/>
      </w:pPr>
      <w:r>
        <w:rPr/>
        <w:tab/>
        <w:t>El documento al que nos referimos fue escrito hacia la segunda mitad del siglo u, y es un documento “apócrifo,” es decir, atribuido a quien no lo escribió; aunque ya sabemos que un examen crítico de su contenido logra separar muchas veces los elementos reales de los maravillosos y fantásticos. De la lectura de este apócrifo se deduce que no sólo en Roma, sino en otros sectores de la Iglesia era conocido el hecho de que San Pablo había predicado en España. Donde comienza la fantasía es al narrar la despedida detallada del Apóstol en el puerto de Ostia.</w:t>
      </w:r>
    </w:p>
    <w:p>
      <w:pPr>
        <w:pStyle w:val="Normal"/>
        <w:tabs>
          <w:tab w:val="left" w:pos="720" w:leader="none"/>
        </w:tabs>
        <w:rPr/>
      </w:pPr>
      <w:r>
        <w:rPr/>
        <w:tab/>
        <w:t>Pablo vino a España por mar: es la solución más obvia. Existía un tráfico marítimo muy fuerte entre Roma y España, sobre todo con la parte Sur, la Turdetania. Así lo atestigua Estrabón, que afirma la grandeza y magnitud de las naves, especialmente de las de carga, “que arriban a Ñapóles y Ostia procedentes de las Columnas de Hércules.”  Y Plinio exclama admirativamente: “¡Qué mayor milagro que el de una vela que hace la travesía desde Cádiz a Ostia Tiberina en siete días!”</w:t>
      </w:r>
    </w:p>
    <w:p>
      <w:pPr>
        <w:pStyle w:val="Normal"/>
        <w:tabs>
          <w:tab w:val="left" w:pos="720" w:leader="none"/>
        </w:tabs>
        <w:rPr/>
      </w:pPr>
      <w:r>
        <w:rPr/>
        <w:tab/>
        <w:t xml:space="preserve">Así como la venida de San Pablo a España es un hecho histórico, por el contrario las informaciones sobre el tiempo y lugar de su apostolado son muy escasas y se basan en documentos frecuentemente dudosos. Dos zonas se señalan, como probables, del campo apostólico de Pablo, testigo de su presencia. La zona </w:t>
      </w:r>
      <w:r>
        <w:rPr>
          <w:i/>
        </w:rPr>
        <w:t xml:space="preserve">nordeste, </w:t>
      </w:r>
      <w:r>
        <w:rPr/>
        <w:t xml:space="preserve">hacia Tarragona y Tortosa, y la zona </w:t>
      </w:r>
      <w:r>
        <w:rPr>
          <w:i/>
        </w:rPr>
        <w:t xml:space="preserve">meridional, </w:t>
      </w:r>
      <w:r>
        <w:rPr/>
        <w:t>es decir la Bética, hacia la región de Ecija, que es donde se conserva una más rica tradición.</w:t>
      </w:r>
    </w:p>
    <w:p>
      <w:pPr>
        <w:pStyle w:val="Normal"/>
        <w:tabs>
          <w:tab w:val="left" w:pos="720" w:leader="none"/>
        </w:tabs>
        <w:rPr/>
      </w:pPr>
      <w:r>
        <w:rPr/>
        <w:tab/>
        <w:t>Esta venerable tradición no se apoya en documentos contemporáneos, que tampoco existen para otras pertenecientes a aquella época; pero hay testimonios que probablemente suponen otros anteriores, aunque éstos para nosotros sean desconocidos. Por una parte, consta del alto grado de romanización que había adquirido la Bética; en la cual, la actual ciudad de Ecija, que entonces se llamaba Astigi, constituía uno de los principales centros. Por otra parte, hay tradiciones de San Epifanio, San Jerónimo y San Juan Crisóstomo, y recogidas después por el cardenal Baronio, que no sólo afirman la predicación de San Pablo en España, sino que “el santo Apóstol estuvo en una ciudad grande de Andalucía” que fue Ecija. Según dichas tradiciones, San Pablo conoció en Atenas a un tal Hieroteo, que después fue obispo de esa ciudad, y que era natural de Ecija. Y también se añade que, a su llegada a Ecija, el Apóstol se relacionó con el magistrado romano Probo, casado con Xantipa y que convirtió a ambos cónyuges a la fe cristiana. Se señala, como congruencia con aquella venida de San Pablo, un milagro que goza de toda certidumbre histórica, con documentación oficial de la época, que todavía se conserva, en la que testifican los que lo presenciaron. La escritura original lleva la fecha del día 20 de febrero de 1436.</w:t>
      </w:r>
    </w:p>
    <w:p>
      <w:pPr>
        <w:pStyle w:val="Normal"/>
        <w:tabs>
          <w:tab w:val="left" w:pos="720" w:leader="none"/>
        </w:tabs>
        <w:rPr/>
      </w:pPr>
      <w:r>
        <w:rPr/>
        <w:tab/>
        <w:t xml:space="preserve">“En la ciudad de Ecija, lunes 20 de febrero del año del nacimiento de Nuestro Señor Jesucristo 1436, estando reunidos en las Casas del Cabildo el Maestre de la Orden de Caballería de Calatrava, el Alcalde y Alguacil Mayor, y los regidores de esta ciudad, en presencia de Alonso Fernández de Guzmán, escribano del Rey Nuestro Señor. compareció Diego Fernández de Arjona, vecino de esta ciudad, el cual trajo consigo un hijo suyo que tiene por nombre Antón, mozo de edad de 14 años. El cual notificó cómo en la noche pasada, un poco antes que amaneciese, estando en su cama, vio visiblemente, estando despierto, un hombre muy hermoso a maravilla, que venía vestido de unas </w:t>
      </w:r>
      <w:r>
        <w:rPr>
          <w:b/>
        </w:rPr>
        <w:t xml:space="preserve">vestiduras blancas., y que le dijo que era San Pablo, Apóstol de Jesucristo Nuestro Redentor, </w:t>
      </w:r>
      <w:r>
        <w:rPr/>
        <w:t>que primero había sido perseguidor de su santa fe católica., y que le mandaba que publicase en esta dicha ciudad cómo Dios Nuestro Señor estaba muy airado contra la gente por sus muchas culpas y pecados., y que por eso le decía de parte de Dios Nuestro Señor, que hiciesen penitencia, y se confesasen y comulgasen con devoción. Y que asimismo le dijo que para que le creyesen las gentes, le diese la mano derecha. Y el dicho mozo diósela y el bienaventurado apóstol le ató y anudó los dedos unos con otros según los mostró, los cuales estaban de esta manera: los cuatro dedos mayores vueltos y ligados unos-con otros, tan maravillosamente, que bien parecía ser por poderío de Dios, y que por ningún arte el dicho ligamento se podía soltar. Y díjole más el Apóstol Señor San Pablo; que después que esto hubiese notificado, fuese al Monasterio de Santo Domingo, de la Orden de los Predicadores de esta ciudad, . Y otro día fueron en procesión todos los dichos señores, con toda la gente de la comunidad, y después de dicha la misa y hecho un sermón, tomaron la cruz del dicho Monasterio, la colocaron sobre el altar mayor, y el dicho mozo fue delante, e hincado de rodillas, llegó con la mano a la imagen de Nuestro Señor que estaba en la cruz, y abrió la mano, que se volvió tan buena y sana como antes la tenía, salvo que le quedaron los dedos un poco más gruesos, y esto por la memoria del milagro. Todo lo cual fue visto por mucha gente, y son testigos los dichos señores. Y de esto, según pasó, yo, el dicho escribano, doy de ello testimonio.”</w:t>
      </w:r>
    </w:p>
    <w:p>
      <w:pPr>
        <w:pStyle w:val="Normal"/>
        <w:tabs>
          <w:tab w:val="left" w:pos="720" w:leader="none"/>
        </w:tabs>
        <w:rPr/>
      </w:pPr>
      <w:r>
        <w:rPr/>
        <w:tab/>
        <w:t>Se dirá que este milagro no es una prueba concluyente de que San Pablo hubiera estado antes en Ecija; pero sí es un refuerzo de la tradición de que allí predicó el Apóstol y de que el Apóstol hizo un milagro donde se conservaba su memoria. Quizá la frase justa la escribió el famoso padre Flores: “Nos alegraríamos de que existiesen más documentos sobre el hecho de la predicación de San Pablo en Ecija; pero, como tampoco se convence de lo contrario, dejaremos en su fuerza la piedad.”  Otras muchas congruencias podrían señalarse, como la indudable antigüedad de la sede episcopal de Ecija, que parece indicar un origen apostólico, o al menos muy cercano a él.</w:t>
      </w:r>
    </w:p>
    <w:p>
      <w:pPr>
        <w:pStyle w:val="Normal"/>
        <w:tabs>
          <w:tab w:val="left" w:pos="720" w:leader="none"/>
        </w:tabs>
        <w:rPr>
          <w:b/>
          <w:b/>
          <w:i/>
          <w:i/>
          <w:sz w:val="22"/>
        </w:rPr>
      </w:pPr>
      <w:r>
        <w:rPr>
          <w:b/>
          <w:i/>
          <w:sz w:val="22"/>
        </w:rPr>
      </w:r>
    </w:p>
    <w:p>
      <w:pPr>
        <w:pStyle w:val="Heading4"/>
        <w:tabs>
          <w:tab w:val="left" w:pos="720" w:leader="none"/>
        </w:tabs>
        <w:rPr>
          <w:b w:val="false"/>
          <w:b w:val="false"/>
          <w:i/>
          <w:i/>
          <w:sz w:val="22"/>
        </w:rPr>
      </w:pPr>
      <w:r>
        <w:rPr>
          <w:b w:val="false"/>
          <w:i/>
          <w:sz w:val="22"/>
        </w:rPr>
      </w:r>
    </w:p>
    <w:p>
      <w:pPr>
        <w:pStyle w:val="Heading4"/>
        <w:tabs>
          <w:tab w:val="left" w:pos="720" w:leader="none"/>
        </w:tabs>
        <w:rPr/>
      </w:pPr>
      <w:bookmarkStart w:id="144" w:name="__RefHeading___Toc16986497"/>
      <w:bookmarkEnd w:id="144"/>
      <w:r>
        <w:rPr/>
        <w:t>Cristianismo en España: historia y leyenda.</w:t>
      </w:r>
    </w:p>
    <w:p>
      <w:pPr>
        <w:pStyle w:val="Normal"/>
        <w:tabs>
          <w:tab w:val="left" w:pos="720" w:leader="none"/>
        </w:tabs>
        <w:rPr/>
      </w:pPr>
      <w:r>
        <w:rPr/>
        <w:tab/>
        <w:t>Sin duda que San Pablo no fue el único que trajo la fe de Cristo a España. Y en todo caso, tras Pablo otros continuaron su siembra y su labor, aunque resulte casi imposible documentar lo que sucedió en aquellas primeras épocas.</w:t>
      </w:r>
    </w:p>
    <w:p>
      <w:pPr>
        <w:pStyle w:val="Normal"/>
        <w:tabs>
          <w:tab w:val="left" w:pos="720" w:leader="none"/>
        </w:tabs>
        <w:rPr/>
      </w:pPr>
      <w:r>
        <w:rPr/>
        <w:tab/>
        <w:t xml:space="preserve">El documento histórico más antiguo en el que se hace mención de la existencia de cristianos en Iberia es un texto de </w:t>
      </w:r>
      <w:r>
        <w:rPr>
          <w:b/>
        </w:rPr>
        <w:t xml:space="preserve">San Ireneo </w:t>
      </w:r>
      <w:r>
        <w:rPr/>
        <w:t xml:space="preserve">en su </w:t>
      </w:r>
      <w:r>
        <w:rPr>
          <w:i/>
        </w:rPr>
        <w:t xml:space="preserve">Tratado contra los herejes, </w:t>
      </w:r>
      <w:r>
        <w:rPr/>
        <w:t xml:space="preserve">escrito entre los años 182 y 188: “Aunque las lenguas son innumerables en el mundo, el poder de la tradición es uno: ni las Iglesias fundadas entre los germanos leen ni trasmiten otra cosa, ni las de las Iberias, ni las de los celtas, ni las de oriente, ni en Egipto ni Libia, ni las fundadas en medio del mundo.” </w:t>
      </w:r>
    </w:p>
    <w:p>
      <w:pPr>
        <w:pStyle w:val="Normal"/>
        <w:tabs>
          <w:tab w:val="left" w:pos="720" w:leader="none"/>
        </w:tabs>
        <w:rPr/>
      </w:pPr>
      <w:r>
        <w:rPr/>
        <w:tab/>
        <w:t>San Ireneo podía estar bien informado de las Iglesias que existían en España, puesto que él vivía en Francia, en la cuenca del Ródano, en una región muy romanizada y con excelentes relaciones con la Marca hispánica.</w:t>
      </w:r>
    </w:p>
    <w:p>
      <w:pPr>
        <w:pStyle w:val="Normal"/>
        <w:tabs>
          <w:tab w:val="left" w:pos="720" w:leader="none"/>
        </w:tabs>
        <w:rPr/>
      </w:pPr>
      <w:r>
        <w:rPr/>
        <w:tab/>
        <w:t xml:space="preserve">También podemos citar el testimonio de </w:t>
      </w:r>
      <w:r>
        <w:rPr>
          <w:b/>
        </w:rPr>
        <w:t xml:space="preserve">Tertuliano, </w:t>
      </w:r>
      <w:r>
        <w:rPr/>
        <w:t xml:space="preserve">que en los primeros años del siglo m escribe su </w:t>
      </w:r>
      <w:r>
        <w:rPr>
          <w:i/>
        </w:rPr>
        <w:t xml:space="preserve">Apología contra los judíos, </w:t>
      </w:r>
      <w:r>
        <w:rPr/>
        <w:t>en la que trata de probar que Cristo es anunciado en todos los pueblos donde existen quienes creen en él. Entre estos pueblos enumera a nuestra península.</w:t>
      </w:r>
    </w:p>
    <w:p>
      <w:pPr>
        <w:pStyle w:val="Normal"/>
        <w:tabs>
          <w:tab w:val="left" w:pos="720" w:leader="none"/>
        </w:tabs>
        <w:rPr/>
      </w:pPr>
      <w:r>
        <w:rPr/>
        <w:tab/>
        <w:t xml:space="preserve">“. Y los demás, como los varios pueblos de los gétulos (sur de Mauritania) amplios confines de los mauros (norte de África), todas las fronteras de las Híspanlas, las diversas naciones de las Galias, las regiones de los Británicos no alcanzadas por los romanos pero sometidos a Cristo., y de muchos otros pueblos recónditos, y provincias e islas desconocidas para nosotros. en todos estos sitios es adorado el nombre de Cristo.” </w:t>
      </w:r>
    </w:p>
    <w:p>
      <w:pPr>
        <w:pStyle w:val="Normal"/>
        <w:tabs>
          <w:tab w:val="left" w:pos="720" w:leader="none"/>
        </w:tabs>
        <w:rPr/>
      </w:pPr>
      <w:r>
        <w:rPr/>
        <w:tab/>
        <w:t>Si de estos testimonios más generalizados queremos retroceder en la historia para descubrir los verdaderos orígenes, el propósito resulta más arduo, y los documentos históricos se mueven a veces en la frontera de la leyenda. En esta zona imprecisa se mencionan los siete varones Apostólicos. Y puede ser que también la venida del apóstol Santiago a España, que hay que distinguir cuidadosamente del hecho histórico del culto en su sepulcro de Galicia.</w:t>
      </w:r>
    </w:p>
    <w:p>
      <w:pPr>
        <w:pStyle w:val="Normal"/>
        <w:tabs>
          <w:tab w:val="left" w:pos="720" w:leader="none"/>
        </w:tabs>
        <w:rPr/>
      </w:pPr>
      <w:r>
        <w:rPr/>
      </w:r>
    </w:p>
    <w:p>
      <w:pPr>
        <w:pStyle w:val="Heading4"/>
        <w:tabs>
          <w:tab w:val="left" w:pos="720" w:leader="none"/>
        </w:tabs>
        <w:rPr/>
      </w:pPr>
      <w:bookmarkStart w:id="145" w:name="__RefHeading___Toc16986498"/>
      <w:bookmarkEnd w:id="145"/>
      <w:r>
        <w:rPr/>
        <w:t>Los siete varones apostólicos.</w:t>
      </w:r>
    </w:p>
    <w:p>
      <w:pPr>
        <w:pStyle w:val="Normal"/>
        <w:tabs>
          <w:tab w:val="left" w:pos="720" w:leader="none"/>
        </w:tabs>
        <w:rPr/>
      </w:pPr>
      <w:r>
        <w:rPr/>
        <w:tab/>
        <w:t xml:space="preserve">Se mencionan por vez primera en varios manuscritos del siglo X, donde se conservan unas </w:t>
      </w:r>
      <w:r>
        <w:rPr>
          <w:i/>
        </w:rPr>
        <w:t xml:space="preserve">Actas </w:t>
      </w:r>
      <w:r>
        <w:rPr/>
        <w:t>o relatos de sus vidas. Sus nombres son: Torcuato, Tesifonte, Indalecio, Segundo, Eufrasio, Cecilio y Hesiquio.</w:t>
      </w:r>
    </w:p>
    <w:p>
      <w:pPr>
        <w:pStyle w:val="Normal"/>
        <w:tabs>
          <w:tab w:val="left" w:pos="720" w:leader="none"/>
        </w:tabs>
        <w:rPr/>
      </w:pPr>
      <w:r>
        <w:rPr/>
        <w:tab/>
        <w:t xml:space="preserve">Según estas </w:t>
      </w:r>
      <w:r>
        <w:rPr>
          <w:i/>
        </w:rPr>
        <w:t xml:space="preserve">Actas, </w:t>
      </w:r>
      <w:r>
        <w:rPr/>
        <w:t>estos santos varones fueron ordenados en Roma por los apóstoles Pedro y Pablo. Y una vez en España, llegaron a Acci (Guadix), donde los paganos celebraban las fiestas de Júpiter, Mercurio y Juno. Y al ser reconocidos como cristianos, fueron atacados por una turba. que pereció después al cruzar un puente. Más adelante fueron recibidos por una nobilísima matrona, llamada Luparia, etc. Es muy probable que los manuscritos del siglo X transmitan un texto redactado en los siglos VIII o IX, de donde pasó a algunas redacciones oficiales de los leccionarios visigóticos o mozárabes. Aunque algunos historiadores les dan cierto valor a estos documentos, su autenticidad histórica permanece dudosa, por lo que creemos que la existencia de estos siete varones apostólicos es difícilmente demostrable en el estado presente de la investigación.</w:t>
      </w:r>
    </w:p>
    <w:p>
      <w:pPr>
        <w:pStyle w:val="Normal"/>
        <w:tabs>
          <w:tab w:val="left" w:pos="720" w:leader="none"/>
        </w:tabs>
        <w:rPr/>
      </w:pPr>
      <w:r>
        <w:rPr/>
      </w:r>
    </w:p>
    <w:p>
      <w:pPr>
        <w:pStyle w:val="Heading4"/>
        <w:tabs>
          <w:tab w:val="left" w:pos="720" w:leader="none"/>
        </w:tabs>
        <w:rPr/>
      </w:pPr>
      <w:bookmarkStart w:id="146" w:name="__RefHeading___Toc16986499"/>
      <w:bookmarkEnd w:id="146"/>
      <w:r>
        <w:rPr/>
        <w:t>Santiago, en España.</w:t>
      </w:r>
    </w:p>
    <w:p>
      <w:pPr>
        <w:pStyle w:val="Normal"/>
        <w:tabs>
          <w:tab w:val="left" w:pos="720" w:leader="none"/>
        </w:tabs>
        <w:rPr/>
      </w:pPr>
      <w:r>
        <w:rPr/>
        <w:tab/>
        <w:t xml:space="preserve">Al hablar de los orígenes de la fe cristiana en España y de la Iglesia primitiva no podemos olvidar </w:t>
      </w:r>
      <w:r>
        <w:rPr>
          <w:b/>
          <w:i/>
        </w:rPr>
        <w:t>la “posible”</w:t>
      </w:r>
      <w:r>
        <w:rPr/>
        <w:t xml:space="preserve"> presencia del apóstol Santiago en España. Decimos posible porque la tradición y la leyenda se entremezclan sin dejarnos posibilidad de conocer la verdadera historia. Quizá en este punto uno de los escritores más prestigiosos fue Zacarías García Villada en su </w:t>
      </w:r>
      <w:r>
        <w:rPr>
          <w:i/>
        </w:rPr>
        <w:t xml:space="preserve">Historia Eclesiástica de España, </w:t>
      </w:r>
      <w:r>
        <w:rPr/>
        <w:t xml:space="preserve">quien, tras un estudio muy considerado del tema, prefirió exponer tanto los motivos favorables como los argumentos opuestos a la predicación de Santiago en España, </w:t>
      </w:r>
      <w:r>
        <w:rPr>
          <w:i/>
        </w:rPr>
        <w:t>sin tomar una postura absoluta y excluyente.</w:t>
      </w:r>
    </w:p>
    <w:p>
      <w:pPr>
        <w:pStyle w:val="Normal"/>
        <w:tabs>
          <w:tab w:val="left" w:pos="720" w:leader="none"/>
        </w:tabs>
        <w:rPr/>
      </w:pPr>
      <w:r>
        <w:rPr/>
        <w:tab/>
        <w:t>Una tradición española, desde el siglo VII al XIII, afirma que Santiago el Mayor fue el primero de los apóstoles que vino a España a predicar el Evangelio, aunque con pocos frutos. Esta tradición, proyectada sobre el ambiente caballeresco de la Alta Edad Media, produjo la imagen del “Santiago, montado en un caballo blanco,” que interviene en varios momentos de la Reconquista.</w:t>
      </w:r>
    </w:p>
    <w:p>
      <w:pPr>
        <w:pStyle w:val="Normal"/>
        <w:tabs>
          <w:tab w:val="left" w:pos="720" w:leader="none"/>
        </w:tabs>
        <w:rPr/>
      </w:pPr>
      <w:r>
        <w:rPr/>
        <w:tab/>
        <w:t xml:space="preserve">El apoyo histórico más sólido proviene de la </w:t>
      </w:r>
      <w:r>
        <w:rPr>
          <w:i/>
        </w:rPr>
        <w:t xml:space="preserve">liturgia mozárabe, </w:t>
      </w:r>
      <w:r>
        <w:rPr/>
        <w:t xml:space="preserve">que es la más primitiva de España, con algunos aditamentos posteriores, y que fue consagrada definitivamente en el Concilio IV de Toledo. En un himno de esta liturgia, del año 783, se menciona expresamente la predicación de Santiago en España. Asimismo, el famoso beato de Liébana, en su comentario del Apocalipsis, hacia el año 780, habla de la tradición jacobea. Y Beda el Venerable, en su </w:t>
      </w:r>
      <w:r>
        <w:rPr>
          <w:i/>
        </w:rPr>
        <w:t xml:space="preserve">Historia Eclesiástica de los ingleses, </w:t>
      </w:r>
      <w:r>
        <w:rPr/>
        <w:t>escrita antes del año 735, también conmemora la tradición española.</w:t>
      </w:r>
    </w:p>
    <w:p>
      <w:pPr>
        <w:pStyle w:val="Normal"/>
        <w:tabs>
          <w:tab w:val="left" w:pos="720" w:leader="none"/>
        </w:tabs>
        <w:rPr/>
      </w:pPr>
      <w:r>
        <w:rPr/>
        <w:t xml:space="preserve">Según estos y otros testimonios, podríamos decir que la tradición </w:t>
      </w:r>
      <w:r>
        <w:rPr>
          <w:i/>
        </w:rPr>
        <w:t xml:space="preserve">está documentada desde el siglo VII: </w:t>
      </w:r>
      <w:r>
        <w:rPr/>
        <w:t>aunque algunos insinúan que puede remontarse hasta el IV.</w:t>
      </w:r>
    </w:p>
    <w:p>
      <w:pPr>
        <w:pStyle w:val="Normal"/>
        <w:tabs>
          <w:tab w:val="left" w:pos="720" w:leader="none"/>
        </w:tabs>
        <w:rPr/>
      </w:pPr>
      <w:r>
        <w:rPr/>
        <w:tab/>
        <w:t xml:space="preserve">Contra esta tradición se levantan bastantes objeciones, que comenzaron con el contencioso de la Iglesia toledana acerca de la sede primada de España, en oposición a Santiago. Estos argumentos en contra se apoyan en el relato de los Hechos de los Apóstoles, donde no parece que hay tiempo ni lugar para ese viaje de Santiago a España. Como Santiago permaneció en Israel hasta el año 42 y murió en Jerusalén hacia el 44, no parece que tuvo tiempo para su viaje a España. Otra dificultad proviene de que San Pablo, que estuvo ciertamente en España, escribe el año 59 a los romanos: “He tenido cuidado de no predicar el evangelio en lugares donde era ya conocido el nombre de Cristo,” y a la vez les manifiesta su plan de ir a España; luego parece que ningún otro apóstol había estado allí antes de él. Asimismo existe un testimonio del papa Inocencio I (401-417), que afirma: “Nadie en Occidente debe dejar de seguir a los apóstoles, siendo manifiesto que en toda Italia, las Galias y España ninguno fundó Iglesias, sino aquellos que el venerable Pedro, o sus sucesores, constituyeron obispos.” </w:t>
      </w:r>
    </w:p>
    <w:p>
      <w:pPr>
        <w:pStyle w:val="Normal"/>
        <w:tabs>
          <w:tab w:val="left" w:pos="720" w:leader="none"/>
        </w:tabs>
        <w:rPr/>
      </w:pPr>
      <w:r>
        <w:rPr/>
        <w:tab/>
        <w:t xml:space="preserve">A todo esto hay que añadir el </w:t>
      </w:r>
      <w:r>
        <w:rPr>
          <w:i/>
        </w:rPr>
        <w:t xml:space="preserve">silencio persistente </w:t>
      </w:r>
      <w:r>
        <w:rPr/>
        <w:t xml:space="preserve">de los escritores más antiguos hasta el siglo VII. No es que el “argumento” del silencio, por sí solo, valga; pero parece que posee bastante fuerza en este caso, ya que poseemos los testimonios de muchos escritores de la historia religiosa de España que </w:t>
      </w:r>
      <w:r>
        <w:rPr>
          <w:i/>
        </w:rPr>
        <w:t xml:space="preserve">deberían </w:t>
      </w:r>
      <w:r>
        <w:rPr/>
        <w:t xml:space="preserve">haber conocido un hecho tan importante como era la venida a España de un apóstol, o al menos una tradición sobre dicho acontecimiento. Tales autores “silenciosos” son Orosio (451), San Martín de Dumio (561) y los grandes historiadores visigóticos del siglo VII, como San Ildefonso de Toledo, San Braulio, San Leandro y sobre todo San Isidoro. La presencia del cuerpo y del sepulcro del apóstol Santiago en España es independiente de la cuestión anterior de su venida mientras vivía, aunque resultaría más congruente el traslado posterior de su cuerpo a España si antes hubiese evangelizado en dicho territorio, dejando algunos discípulos. En todo caso, consta por multitud de documentos que, a finales del siglo IX y principios del X, </w:t>
      </w:r>
      <w:r>
        <w:rPr>
          <w:i/>
        </w:rPr>
        <w:t xml:space="preserve">era común afirmación la existencia de los restos de Santiago </w:t>
      </w:r>
      <w:r>
        <w:rPr/>
        <w:t xml:space="preserve">en un lugar de Galicia, precisando que fue el puerto de Iría Flavia, el actual Padrón, y que estos restos eran venerados en Santiago de Galicia, motivando así la peregrinación a Santiago, que fue uno de los fenómenos religiosos más importantes durante la Edad Media, y que tuvo repercusiones históricamente probadas en una gran parte de la cristiandad europea. Aunque la existencia de estos restos fue impugnada por algunos, la controversia termina con una bula de León XIII que recoge las declaraciones de una comisión que examinó los restos y que repite y afirma que “se trata de las verdaderas reliquias de Santiago y de sus discípulos, Teodoro y Atanasio.” </w:t>
      </w:r>
    </w:p>
    <w:p>
      <w:pPr>
        <w:pStyle w:val="Normal"/>
        <w:tabs>
          <w:tab w:val="left" w:pos="720" w:leader="none"/>
        </w:tabs>
        <w:rPr/>
      </w:pPr>
      <w:r>
        <w:rPr/>
        <w:tab/>
        <w:t xml:space="preserve">El desarrollo posterior del cristianismo en España, durante los primeros siglos de la era cristiana, está brillantemente probado y representado por algunos documentos, como la carta sinodal de San Cipriano de Cartago, año 251, a los presbíteros y fieles de León, Astorga y Mérida; así como por un luminoso cortejo de mártires, como San Fructuoso, Augurio, y Eulogio, mártires de la persecución de Valerio, año 250. Y más adelante, en la de Diocleciano, el centurión San Marcelo de Tánger, las Santas Justa y Rufina de Sevilla, los dieciocho mártires de Zaragoza, el diácono San Vicente de Valencia, Emeterio y Celedonio, también de Zaragoza, Acisclo de Córdoba, las Santas Eulalia de Mérida y la de Barcelona, y otros muchos que fueron cantados por el español Prudencio en sus himnos del </w:t>
      </w:r>
      <w:r>
        <w:rPr>
          <w:i/>
        </w:rPr>
        <w:t>Peristéfanon.</w:t>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Heading3"/>
        <w:rPr/>
      </w:pPr>
      <w:bookmarkStart w:id="147" w:name="__RefHeading___Toc16986500"/>
      <w:bookmarkEnd w:id="147"/>
      <w:r>
        <w:rPr/>
        <w:t>Ultimas Cartas de San Pablo.</w:t>
      </w:r>
    </w:p>
    <w:p>
      <w:pPr>
        <w:pStyle w:val="Normal"/>
        <w:tabs>
          <w:tab w:val="left" w:pos="720" w:leader="none"/>
        </w:tabs>
        <w:rPr/>
      </w:pPr>
      <w:r>
        <w:rPr>
          <w:b/>
          <w:sz w:val="40"/>
        </w:rPr>
        <w:t>C</w:t>
      </w:r>
      <w:r>
        <w:rPr/>
        <w:t>oncluida su predicación en España, Pablo emprendió otros viajes antes de sufrir su segunda prisión en Roma, a la que siguió su condena y martirio. Este intervalo en la vida de Pablo es el que vamos a intentar describir, valiéndonos principalmente de las cartas que escribió en aquella época.</w:t>
      </w:r>
    </w:p>
    <w:p>
      <w:pPr>
        <w:pStyle w:val="Normal"/>
        <w:tabs>
          <w:tab w:val="left" w:pos="720" w:leader="none"/>
        </w:tabs>
        <w:rPr/>
      </w:pPr>
      <w:r>
        <w:rPr/>
        <w:tab/>
        <w:t xml:space="preserve">Estas cartas son las llamadas </w:t>
      </w:r>
      <w:r>
        <w:rPr>
          <w:b/>
        </w:rPr>
        <w:t xml:space="preserve">pastorales, </w:t>
      </w:r>
      <w:r>
        <w:rPr/>
        <w:t xml:space="preserve">en las que se incluyen una a Tito y dos dirigidas a Timoteo, ambos queridos discípulos de Pablo. Aunque de la segunda a Timoteo trataremos en el capítulo siguiente, en ellas les da directrices para la organización y régimen de las comunidades cristianas que les ha confiado. Algunos críticos han negado la autenticidad paulina de estas cartas, alegando que en ellas aparece un </w:t>
      </w:r>
      <w:r>
        <w:rPr>
          <w:i/>
        </w:rPr>
        <w:t xml:space="preserve">grado de evolución de las Iglesias, </w:t>
      </w:r>
      <w:r>
        <w:rPr/>
        <w:t>que sólo correspondería a una época más tardía. La verdad es que las cartas reflejan una Iglesia algo evolucionada, pero que puede ser contemporánea de los últimos años de la vida de Pablo. Todavía en estas cartas no aparece el régimen monárquico del obispo, tal como se mostrará después en las Cartas de Ignacio de Antioquía. Por el contrario, al frente de las comunidades hay responsables a los que indistintamente se llama presbíteros y obispos, mientras que Timoteo y Tito ostentan una delegación o representación del apóstol Pablo.</w:t>
      </w:r>
    </w:p>
    <w:p>
      <w:pPr>
        <w:pStyle w:val="Normal"/>
        <w:tabs>
          <w:tab w:val="left" w:pos="720" w:leader="none"/>
        </w:tabs>
        <w:rPr/>
      </w:pPr>
      <w:r>
        <w:rPr/>
        <w:tab/>
        <w:t xml:space="preserve">La otra objeción contra la autenticidad se apoya en el tono y talante de estas cartas, en las que Pablo </w:t>
      </w:r>
      <w:r>
        <w:rPr>
          <w:i/>
        </w:rPr>
        <w:t xml:space="preserve">no muestra aquella audacia creativa </w:t>
      </w:r>
      <w:r>
        <w:rPr/>
        <w:t>tan característica de otras epístolas suyas. Pero esto se explica satisfactoriamente por el hecho de que Pablo ya se encuentra viejo y cansado y próximo a su fin; y por ello quiere prevenir a sus jóvenes colaboradores contra el afán innovador de algunos cristianos que no han asimilado la novedad del cristianismo, y, en el otro extremo, contra la tendencia retrógrada de los judaizantes, que todavía no se han despegado suficientemente de sus añoranzas y fidelidades mosaicas.</w:t>
      </w:r>
    </w:p>
    <w:p>
      <w:pPr>
        <w:pStyle w:val="Normal"/>
        <w:tabs>
          <w:tab w:val="left" w:pos="720" w:leader="none"/>
        </w:tabs>
        <w:rPr/>
      </w:pPr>
      <w:r>
        <w:rPr/>
        <w:tab/>
        <w:t xml:space="preserve">Finalmente, existen discrepancias entre </w:t>
      </w:r>
      <w:r>
        <w:rPr>
          <w:i/>
        </w:rPr>
        <w:t xml:space="preserve">el lenguaje </w:t>
      </w:r>
      <w:r>
        <w:rPr/>
        <w:t>de estas cartas y el de las otras anteriores. Pero estas divergencias pueden justificarse por la intervención literaria de los secretarios de Pablo, a quien él podía haber dejado una mayor iniciativa en la redacción.</w:t>
      </w:r>
    </w:p>
    <w:p>
      <w:pPr>
        <w:pStyle w:val="Normal"/>
        <w:tabs>
          <w:tab w:val="left" w:pos="720" w:leader="none"/>
        </w:tabs>
        <w:rPr>
          <w:b/>
          <w:b/>
          <w:i/>
          <w:i/>
          <w:sz w:val="22"/>
        </w:rPr>
      </w:pPr>
      <w:r>
        <w:rPr>
          <w:b/>
          <w:i/>
          <w:sz w:val="22"/>
        </w:rPr>
      </w:r>
    </w:p>
    <w:p>
      <w:pPr>
        <w:pStyle w:val="Heading4"/>
        <w:tabs>
          <w:tab w:val="left" w:pos="720" w:leader="none"/>
        </w:tabs>
        <w:rPr/>
      </w:pPr>
      <w:bookmarkStart w:id="148" w:name="__RefHeading___Toc16986501"/>
      <w:bookmarkEnd w:id="148"/>
      <w:r>
        <w:rPr/>
        <w:t>Primera Carta a Timoteo.</w:t>
      </w:r>
    </w:p>
    <w:p>
      <w:pPr>
        <w:pStyle w:val="Normal"/>
        <w:tabs>
          <w:tab w:val="left" w:pos="720" w:leader="none"/>
        </w:tabs>
        <w:rPr/>
      </w:pPr>
      <w:r>
        <w:rPr/>
        <w:tab/>
        <w:t>A Timoteo lo hemos encontrado varias veces en la vida de Pablo. Y bastará con recordar aquí las líneas principales de su vida (cf. c.XVI).</w:t>
      </w:r>
    </w:p>
    <w:p>
      <w:pPr>
        <w:pStyle w:val="Normal"/>
        <w:tabs>
          <w:tab w:val="left" w:pos="720" w:leader="none"/>
        </w:tabs>
        <w:rPr/>
      </w:pPr>
      <w:r>
        <w:rPr/>
        <w:tab/>
        <w:t>En esta primera carta, Pablo, que ha estado viviendo en Efeso después de su regreso del viaje a España, le encarga a Timoteo que lo sustituya mientras él se ausenta en Macedonia. Más que iniciar temas doctrinales nuevos, la carta es un recordatorio de la enseñanza anterior y de la vida de Pablo con la que ha estado tan estrechamente unida la de Timoteo.</w:t>
      </w:r>
    </w:p>
    <w:p>
      <w:pPr>
        <w:pStyle w:val="Normal"/>
        <w:tabs>
          <w:tab w:val="left" w:pos="720" w:leader="none"/>
        </w:tabs>
        <w:rPr/>
      </w:pPr>
      <w:r>
        <w:rPr/>
        <w:tab/>
        <w:t xml:space="preserve">El orden que debe regir en la comunidad cristiana tiene por objeto “el amor mutuo que brota del corazón limpio, de la conciencia honrada y de la fe sentida” (1:5). “Te encomiendo dar estas instrucciones, Timoteo, hijo mío, ateniéndote a los dichos inspirados que te designaron hace tiempo” (1:18). San Pablo abre sus instrucciones a su discípulo dentro de un </w:t>
      </w:r>
      <w:r>
        <w:rPr>
          <w:i/>
        </w:rPr>
        <w:t xml:space="preserve">ambiente de universalidad. </w:t>
      </w:r>
      <w:r>
        <w:rPr/>
        <w:t xml:space="preserve">Y lo primero que le recomienda es que “se hagan oraciones, súplicas, peticiones y acciones de gracias por la humanidad entera, por los reyes y todos aquellos que ocupan altos cargos para que llevemos una vida tranquila y sosegada. Esto es bueno, y agrada a </w:t>
      </w:r>
      <w:r>
        <w:rPr>
          <w:b/>
        </w:rPr>
        <w:t>Dios Nuestro Salvador, que quiere que todos los hombres se salven y lleguen al conocimiento de la verdad” (2:4).</w:t>
      </w:r>
    </w:p>
    <w:p>
      <w:pPr>
        <w:pStyle w:val="Normal"/>
        <w:tabs>
          <w:tab w:val="left" w:pos="720" w:leader="none"/>
        </w:tabs>
        <w:rPr/>
      </w:pPr>
      <w:r>
        <w:rPr/>
        <w:tab/>
        <w:t xml:space="preserve">A continuación, instruye a Timoteo sobre cómo se debe conducir en el </w:t>
      </w:r>
      <w:r>
        <w:rPr>
          <w:i/>
        </w:rPr>
        <w:t xml:space="preserve">aspecto “administrativo” </w:t>
      </w:r>
      <w:r>
        <w:rPr/>
        <w:t xml:space="preserve">de la Iglesia respecto al nombramiento de los dirigentes </w:t>
      </w:r>
      <w:r>
        <w:rPr>
          <w:i/>
        </w:rPr>
        <w:t xml:space="preserve">(episcopoi) </w:t>
      </w:r>
      <w:r>
        <w:rPr/>
        <w:t xml:space="preserve">y de sus auxiliares </w:t>
      </w:r>
      <w:r>
        <w:rPr>
          <w:i/>
        </w:rPr>
        <w:t xml:space="preserve">(diaconoi) </w:t>
      </w:r>
      <w:r>
        <w:rPr/>
        <w:t>—palabras que todavía no tienen la precisión que más adelante van a adquirir— y también cómo ha de conducirse con las viudas (5:3-4). Pablo menciona algunas herejías que apuntan en la comunidad y que él llama “enseñanzas de demonios y de impostores hipócritas, embotados de conciencia, que llegarán a prohibir el matrimonio” (4:2-4). Termina la carta casi con un tono de despedida y testamento: “Lucha con el noble combate de la fe, conquista la vida eterna. delante de Dios que da vida al universo hasta la venida de Nuestro Señor Jesucristo, que, a su debido tiempo, manifestará el Dios bienaventurado y único soberano, Rey de Reyes y Señor de Señores, único que posee la inmortalidad y que habita una luz inaccesible” (1 Tim 6:12-16).</w:t>
      </w:r>
    </w:p>
    <w:p>
      <w:pPr>
        <w:pStyle w:val="Normal"/>
        <w:tabs>
          <w:tab w:val="left" w:pos="720" w:leader="none"/>
        </w:tabs>
        <w:rPr>
          <w:b/>
          <w:b/>
          <w:i/>
          <w:i/>
          <w:sz w:val="22"/>
        </w:rPr>
      </w:pPr>
      <w:r>
        <w:rPr>
          <w:b/>
          <w:i/>
          <w:sz w:val="22"/>
        </w:rPr>
      </w:r>
    </w:p>
    <w:p>
      <w:pPr>
        <w:pStyle w:val="Heading4"/>
        <w:tabs>
          <w:tab w:val="left" w:pos="720" w:leader="none"/>
        </w:tabs>
        <w:rPr/>
      </w:pPr>
      <w:bookmarkStart w:id="149" w:name="__RefHeading___Toc16986502"/>
      <w:bookmarkEnd w:id="149"/>
      <w:r>
        <w:rPr/>
        <w:t>Caita a Tito.</w:t>
      </w:r>
    </w:p>
    <w:p>
      <w:pPr>
        <w:pStyle w:val="Normal"/>
        <w:tabs>
          <w:tab w:val="left" w:pos="720" w:leader="none"/>
        </w:tabs>
        <w:rPr/>
      </w:pPr>
      <w:r>
        <w:rPr/>
        <w:tab/>
        <w:t>Esta epístola supone que Pablo había estado antes en Creta y que había dejado allá a Tito como responsable encargado de aquella Iglesia, cuya instrucción ahora continúa en esta carta que le escribe como a “hijo legítimo en la fe común” (1:4).</w:t>
      </w:r>
    </w:p>
    <w:p>
      <w:pPr>
        <w:pStyle w:val="Normal"/>
        <w:tabs>
          <w:tab w:val="left" w:pos="720" w:leader="none"/>
        </w:tabs>
        <w:rPr/>
      </w:pPr>
      <w:r>
        <w:rPr/>
        <w:tab/>
        <w:t>Tito debe cuidar, ante todo, del nombramiento de los responsables de cada ciudad que son administradores de Dios, intachables en su conducta y adictos a la doctrina auténtica (1:5-9).</w:t>
      </w:r>
    </w:p>
    <w:p>
      <w:pPr>
        <w:pStyle w:val="Normal"/>
        <w:tabs>
          <w:tab w:val="left" w:pos="720" w:leader="none"/>
        </w:tabs>
        <w:rPr/>
      </w:pPr>
      <w:r>
        <w:rPr/>
        <w:tab/>
        <w:t>Le recuerda algunas enseñanzas que suponen un ambiente bastante parecido al de la primera Carta a Timoteo, y finaliza con aquella breve sentencia que ha pasado a la liturgia navideña: “Apareció la bondad de Dios y su amor por los hombres, no por nuestras buenas obras que hubiéramos hecho, sino por su infinita misericordia, nos salvó. y así, como por puro favor, somos herederos del don de la esperanza de una vida eterna” (3:4-7).</w:t>
      </w:r>
    </w:p>
    <w:p>
      <w:pPr>
        <w:pStyle w:val="Normal"/>
        <w:tabs>
          <w:tab w:val="left" w:pos="720" w:leader="none"/>
        </w:tabs>
        <w:rPr>
          <w:b/>
          <w:b/>
          <w:i/>
          <w:i/>
          <w:sz w:val="22"/>
        </w:rPr>
      </w:pPr>
      <w:r>
        <w:rPr>
          <w:b/>
          <w:i/>
          <w:sz w:val="22"/>
        </w:rPr>
      </w:r>
    </w:p>
    <w:p>
      <w:pPr>
        <w:pStyle w:val="Heading4"/>
        <w:tabs>
          <w:tab w:val="left" w:pos="720" w:leader="none"/>
        </w:tabs>
        <w:rPr/>
      </w:pPr>
      <w:bookmarkStart w:id="150" w:name="__RefHeading___Toc16986503"/>
      <w:bookmarkEnd w:id="150"/>
      <w:r>
        <w:rPr/>
        <w:t>Carta a los Hebreos.</w:t>
      </w:r>
    </w:p>
    <w:p>
      <w:pPr>
        <w:pStyle w:val="Normal"/>
        <w:tabs>
          <w:tab w:val="left" w:pos="720" w:leader="none"/>
        </w:tabs>
        <w:rPr/>
      </w:pPr>
      <w:r>
        <w:rPr/>
        <w:tab/>
        <w:t xml:space="preserve">La Carta a los Hebreos es un documento canónico, reconocido así por el Concilio de Trento, que forma parte del Nuevo Testamento y goza, por tanto, de la inspiración e inerrancia de sus demás libros. Existe, sin embargo, una controversia, que data de los primeros siglos, sobre el significado de su atribución a Pablo. La Iglesia oriental fue unánime en reconocer la doctrina de San Pablo en dicha carta, aunque algunos expresaban sus dudas sobre la “redacción” del escrito, que, por algunas diferencias que presentaba con el estilo usual de Pablo, parecía indicar la obra de algún otro redactor. El problema aún se discute, y, en resumen, podríamos decir que se trata de una carta de San Pablo, pero que no es original </w:t>
      </w:r>
      <w:r>
        <w:rPr>
          <w:i/>
        </w:rPr>
        <w:t xml:space="preserve">en el mismo sentido que sus otras cartas </w:t>
      </w:r>
      <w:r>
        <w:rPr/>
        <w:t>que indiscutiblemente él escribió.</w:t>
      </w:r>
    </w:p>
    <w:p>
      <w:pPr>
        <w:pStyle w:val="Normal"/>
        <w:tabs>
          <w:tab w:val="left" w:pos="720" w:leader="none"/>
        </w:tabs>
        <w:rPr/>
      </w:pPr>
      <w:r>
        <w:rPr/>
        <w:tab/>
        <w:t xml:space="preserve">La Carta a los Hebreos se viene llamando así desde el siglo π; y su nombre significa que está dirigida a un grupo de </w:t>
      </w:r>
      <w:r>
        <w:rPr>
          <w:b/>
        </w:rPr>
        <w:t xml:space="preserve">cristianos procedentes del judaismo. </w:t>
      </w:r>
      <w:r>
        <w:rPr/>
        <w:t>Sus destinatarios conocen muy bien el Antiguo Testamento y están familiarizados con las prácticas rituales en el Templo de Jerusalén. Incluso cuando el autor se refiere a ciertos patriarcas del Antiguo Testamento, los llama “padres” de aquellos a quienes se dirige.</w:t>
      </w:r>
    </w:p>
    <w:p>
      <w:pPr>
        <w:pStyle w:val="Normal"/>
        <w:tabs>
          <w:tab w:val="left" w:pos="720" w:leader="none"/>
        </w:tabs>
        <w:rPr/>
      </w:pPr>
      <w:r>
        <w:rPr/>
        <w:tab/>
        <w:t xml:space="preserve">Varias hipótesis se han formulado sobre cuál fue concretamente la comunidad cristiana a la que se dirigió la carta. Quizá la más razonable es la que señala </w:t>
      </w:r>
      <w:r>
        <w:rPr>
          <w:b/>
        </w:rPr>
        <w:t xml:space="preserve">a Jerusalén. </w:t>
      </w:r>
      <w:r>
        <w:rPr/>
        <w:t xml:space="preserve">Incluso algunos comentaristas precisan que, dentro de esa comunidad judío-cristiana se dirige a un grupo de sacerdotes convertidos a la nueva fe. Respecto a la fecha, todo parece apuntar hacia un período </w:t>
      </w:r>
      <w:r>
        <w:rPr>
          <w:b/>
        </w:rPr>
        <w:t xml:space="preserve">inmediatamente anterior al asedio y destrucción de Jerusalén. </w:t>
      </w:r>
      <w:r>
        <w:rPr/>
        <w:t xml:space="preserve">En dicha época, los judeo-cristianos fueron perseguidos por su nueva fe, o al menos sufrieron graves inconvenientes por causa de ella. Y por eso la carta tiene un evidente propósito consolatorio ante las tribulaciones presentes, </w:t>
      </w:r>
      <w:r>
        <w:rPr>
          <w:b/>
        </w:rPr>
        <w:t>y a la vez es una exhortación para mantenerse firmes en la fe.</w:t>
      </w:r>
    </w:p>
    <w:p>
      <w:pPr>
        <w:pStyle w:val="Normal"/>
        <w:tabs>
          <w:tab w:val="left" w:pos="720" w:leader="none"/>
        </w:tabs>
        <w:rPr/>
      </w:pPr>
      <w:r>
        <w:rPr/>
        <w:tab/>
        <w:t>La fecha, repetimos, debe de ser anterior al año 70, ya que entonces, al ser destruida Jerusalén y su Templo, desaparecieron todos los ritos culturales de los hebreos. Si la carta hubiese sido escrita en fecha posterior, su autor hubiera mencionado sin duda este suceso, que probaba tan claramente el carácter temporal y perecedero del culto y de los sacrificios de la ley mosaica.</w:t>
      </w:r>
    </w:p>
    <w:p>
      <w:pPr>
        <w:pStyle w:val="Normal"/>
        <w:tabs>
          <w:tab w:val="left" w:pos="720" w:leader="none"/>
        </w:tabs>
        <w:rPr/>
      </w:pPr>
      <w:r>
        <w:rPr/>
        <w:tab/>
        <w:t>Si la carta no fue escrita por Pablo, ¿quién fue su autor? Los antiguos ya pensaron varios nombres, y la atribuyeron a Bernabé, Clemente Romano, Lucas, entre otros. Después, más recientemente, se ha incrementado el número de esos posibles escritores, como Silvano, e incluso se ha nombrado a una candidata femenina, Priscila. Y también ha cobrado cierta actualidad la opinión, que ya expresó Lutero, de que el autor de la carta fue Apolo, el famoso predicador de Corinto, tan querido de San Pablo, y cuya elocuencia y dominio del lenguaje eran notorios.</w:t>
      </w:r>
    </w:p>
    <w:p>
      <w:pPr>
        <w:pStyle w:val="Normal"/>
        <w:tabs>
          <w:tab w:val="left" w:pos="720" w:leader="none"/>
        </w:tabs>
        <w:rPr>
          <w:b/>
          <w:b/>
          <w:i/>
          <w:i/>
          <w:sz w:val="22"/>
        </w:rPr>
      </w:pPr>
      <w:r>
        <w:rPr>
          <w:b/>
          <w:i/>
          <w:sz w:val="22"/>
        </w:rPr>
      </w:r>
    </w:p>
    <w:p>
      <w:pPr>
        <w:pStyle w:val="Heading4"/>
        <w:tabs>
          <w:tab w:val="left" w:pos="720" w:leader="none"/>
        </w:tabs>
        <w:rPr/>
      </w:pPr>
      <w:bookmarkStart w:id="151" w:name="__RefHeading___Toc16986504"/>
      <w:bookmarkEnd w:id="151"/>
      <w:r>
        <w:rPr/>
        <w:t>Temática de la carta.</w:t>
      </w:r>
    </w:p>
    <w:p>
      <w:pPr>
        <w:pStyle w:val="Normal"/>
        <w:tabs>
          <w:tab w:val="left" w:pos="720" w:leader="none"/>
        </w:tabs>
        <w:rPr/>
      </w:pPr>
      <w:r>
        <w:rPr/>
        <w:tab/>
        <w:t xml:space="preserve">Sintetizando el tema, como lo pide el carácter informativo de esta </w:t>
      </w:r>
      <w:r>
        <w:rPr>
          <w:i/>
        </w:rPr>
        <w:t xml:space="preserve">Vida, </w:t>
      </w:r>
      <w:r>
        <w:rPr/>
        <w:t xml:space="preserve">la carta podría dividirse en dos partes, que son bastante comunes en el epistolario paulino, es decir, una más doctrinal y otra más exhortativa, aunque a veces se entremezclan ambos estilos. En la parte doctrinal, la carta comienza exponiendo la </w:t>
      </w:r>
      <w:r>
        <w:rPr>
          <w:i/>
        </w:rPr>
        <w:t xml:space="preserve">excelencia de Cristo, </w:t>
      </w:r>
      <w:r>
        <w:rPr/>
        <w:t>a través de un prólogo de gran altura teológica que ha sido comparado con el Evangelio de San Juan: “En múltiples ocasiones y de muchas maneras habló Dios antiguamente a nuestros padres por los profetas. Ahora, en esta etapa final, nos ha hablado por un Hijo al que nombró heredero de todo, lo mismo que por él había creado los mundos y las edades. El es reflejo de su gloria, impronta de su ser, El sostiene el Universo con la Palabra potente de Dios; y después de realizar la purificación de los pecados, se sentó a la derecha de su Majestad, en las alturas, haciéndose tanto más poderoso y valedor que los ángeles cuanto más extraordinario es el título que ha heredado” (Heb 1:1-4).</w:t>
      </w:r>
    </w:p>
    <w:p>
      <w:pPr>
        <w:pStyle w:val="Normal"/>
        <w:tabs>
          <w:tab w:val="left" w:pos="720" w:leader="none"/>
        </w:tabs>
        <w:rPr/>
      </w:pPr>
      <w:r>
        <w:rPr/>
        <w:tab/>
        <w:t xml:space="preserve">En este prólogo, Pablo despliega ante nuestros ojos el amplío panorama de la revelación, que comenzó a través de múltiples formas y tiempos por los profetas y llega ahora hasta la etapa final: la palabra es </w:t>
      </w:r>
      <w:r>
        <w:rPr>
          <w:i/>
        </w:rPr>
        <w:t xml:space="preserve">estato,” </w:t>
      </w:r>
      <w:r>
        <w:rPr/>
        <w:t xml:space="preserve">es decir, “el final escatológico.” Esta plena revelación no se hace a “nuestros padres” sino por medio de un “Hijo,” cuya excelencia incomparable se nos va a describir. Ese Hijo es el </w:t>
      </w:r>
      <w:r>
        <w:rPr>
          <w:i/>
        </w:rPr>
        <w:t xml:space="preserve">mismo Verbo encarnado </w:t>
      </w:r>
      <w:r>
        <w:rPr/>
        <w:t xml:space="preserve">que nos presentó Juan en el prólogo del Evangelio. Como hombre, es el “heredero,” y como Dios, es creador de los mundos y de los siglos — los </w:t>
      </w:r>
      <w:r>
        <w:rPr>
          <w:i/>
        </w:rPr>
        <w:t xml:space="preserve">eones, </w:t>
      </w:r>
      <w:r>
        <w:rPr/>
        <w:t xml:space="preserve">que aquí tienen el significado de “los mundos que se suceden en el tiempo” y no el sentido que le dio la filosofía gnóstica —. Este Hijo es, en su naturaleza divina, “reflejo” de la gloria de Dios. La palabra original del texto para decir Gloria es </w:t>
      </w:r>
      <w:r>
        <w:rPr>
          <w:i/>
        </w:rPr>
        <w:t xml:space="preserve">doxa, </w:t>
      </w:r>
      <w:r>
        <w:rPr/>
        <w:t xml:space="preserve">que traduce en el Antiguo Testamento más de 150 veces el </w:t>
      </w:r>
      <w:r>
        <w:rPr>
          <w:i/>
        </w:rPr>
        <w:t xml:space="preserve">kobod, </w:t>
      </w:r>
      <w:r>
        <w:rPr/>
        <w:t xml:space="preserve">el esplendor que manifiesta la naturaleza de Dios. Además, el Hijo es “impronta del Ser de Dios”; la palabra original es </w:t>
      </w:r>
      <w:r>
        <w:rPr>
          <w:i/>
        </w:rPr>
        <w:t xml:space="preserve">charakter, </w:t>
      </w:r>
      <w:r>
        <w:rPr/>
        <w:t>que significa mucho más que la palabra española “carácter” y que la latina “figura,” porque es más bien la impresión idéntica al sello que la produce.</w:t>
      </w:r>
    </w:p>
    <w:p>
      <w:pPr>
        <w:pStyle w:val="Normal"/>
        <w:tabs>
          <w:tab w:val="left" w:pos="720" w:leader="none"/>
        </w:tabs>
        <w:rPr/>
      </w:pPr>
      <w:r>
        <w:rPr/>
        <w:tab/>
        <w:t xml:space="preserve">Ese Hijo no sólo sustenta al universo, sino que, cuando ese universo se derrumba por el pecado, </w:t>
      </w:r>
      <w:r>
        <w:rPr>
          <w:i/>
        </w:rPr>
        <w:t xml:space="preserve">realiza la restauración </w:t>
      </w:r>
      <w:r>
        <w:rPr/>
        <w:t>por la “purificación de los pecados,” que la logra mediante su propia sangre, su sufrimiento y muerte, con lo que libera a sus hermanos “que pasaban la vida entera como esclavos” (2:15). Esto lo hace el Hijo, a quien la carta llama “</w:t>
      </w:r>
      <w:r>
        <w:rPr>
          <w:i/>
        </w:rPr>
        <w:t>pionero de la salvación del universo</w:t>
      </w:r>
      <w:r>
        <w:rPr/>
        <w:t>”</w:t>
      </w:r>
      <w:r>
        <w:rPr>
          <w:i/>
        </w:rPr>
        <w:t xml:space="preserve"> </w:t>
      </w:r>
      <w:r>
        <w:rPr/>
        <w:t xml:space="preserve">(2:11). Y de nuevo, la palabra original es </w:t>
      </w:r>
      <w:r>
        <w:rPr>
          <w:i/>
        </w:rPr>
        <w:t xml:space="preserve">arjegos, </w:t>
      </w:r>
      <w:r>
        <w:rPr/>
        <w:t>es decir, el conductor, el guía que conduce la marcha, y es la misma palabra usada por Pedro en su segundo discurso del Pentecostés (cf. c.IV).</w:t>
      </w:r>
    </w:p>
    <w:p>
      <w:pPr>
        <w:pStyle w:val="Normal"/>
        <w:tabs>
          <w:tab w:val="left" w:pos="720" w:leader="none"/>
        </w:tabs>
        <w:rPr/>
      </w:pPr>
      <w:r>
        <w:rPr/>
        <w:tab/>
        <w:t xml:space="preserve">La purificación del Hijo se realiza mediante su </w:t>
      </w:r>
      <w:r>
        <w:rPr>
          <w:b/>
        </w:rPr>
        <w:t xml:space="preserve">sangre. </w:t>
      </w:r>
      <w:r>
        <w:rPr/>
        <w:t xml:space="preserve">Sorprende el uso repetitivo que Pablo hace de esta palabra, </w:t>
      </w:r>
      <w:r>
        <w:rPr>
          <w:i/>
        </w:rPr>
        <w:t xml:space="preserve">aima, </w:t>
      </w:r>
      <w:r>
        <w:rPr/>
        <w:t xml:space="preserve">sangre. Mientras que en el resto de sus cartas Pablo la utiliza sólo 12 veces, en ésta de los Hebreos la emplea 21. Y añade además su compuesto </w:t>
      </w:r>
      <w:r>
        <w:rPr>
          <w:i/>
        </w:rPr>
        <w:t xml:space="preserve">aimateksysia ( </w:t>
      </w:r>
      <w:r>
        <w:rPr/>
        <w:t xml:space="preserve">derramamiento de sangre), que es una palabra exclusivamente cristiana y un </w:t>
      </w:r>
      <w:r>
        <w:rPr>
          <w:i/>
        </w:rPr>
        <w:t xml:space="preserve">hapax </w:t>
      </w:r>
      <w:r>
        <w:rPr/>
        <w:t>(una sola vez usado) en el Nuevo Testamento.</w:t>
      </w:r>
    </w:p>
    <w:p>
      <w:pPr>
        <w:pStyle w:val="Normal"/>
        <w:tabs>
          <w:tab w:val="left" w:pos="720" w:leader="none"/>
        </w:tabs>
        <w:rPr/>
      </w:pPr>
      <w:r>
        <w:rPr/>
        <w:tab/>
        <w:t>Este sentido predominante de la sangre está fundado en la creencia, aceptada en el Antiguo Testamento, de que la sangre de los animales propiamente es la vida, porque, como dice Dios, “el principio de la vida del cuerpo está en la sangre que opera la expiación en virtud de la vida que entraña” (Lc 17:11). La sangre vertida para nuestra expiación se halla íntimamente asociada a la redención de Cristo y a la humillación e ignominia de su sufrimiento, e incluso a las lágrimas de Cristo (5:7), única cita de esta palabra en todo el Nuevo Testamento. Es esta sangre de Cristo, el Cordero inmaculado, y su poder salvífico, lo que constituye la diferencia esencial y la superioridad del sacrificio de la Nueva Alianza sobre todos los otros de la Antigua.</w:t>
      </w:r>
    </w:p>
    <w:p>
      <w:pPr>
        <w:pStyle w:val="Normal"/>
        <w:tabs>
          <w:tab w:val="left" w:pos="720" w:leader="none"/>
        </w:tabs>
        <w:rPr/>
      </w:pPr>
      <w:r>
        <w:rPr/>
        <w:tab/>
        <w:t xml:space="preserve">Esta supremacía de Cristo la expone la Carta a los Hebreos mediante su contraposición con la de </w:t>
      </w:r>
      <w:r>
        <w:rPr>
          <w:i/>
        </w:rPr>
        <w:t xml:space="preserve">otros mediadores de la Antigua Alianza, </w:t>
      </w:r>
      <w:r>
        <w:rPr/>
        <w:t xml:space="preserve">de los cuales se señalan dos, los ángeles y Moisés. Consecuentemente, </w:t>
      </w:r>
      <w:r>
        <w:rPr>
          <w:b/>
          <w:i/>
        </w:rPr>
        <w:t>el Sacerdocio de Cristo,</w:t>
      </w:r>
      <w:r>
        <w:rPr/>
        <w:t xml:space="preserve"> que se efectúa por medio de su sangre, es superior al aarónico, establecido en la Ley de Moisés. Por todo lo cual, el autor de la carta exhorta a sus destinatarios a que conserven la fe y la esperanza en Cristo, sin nostalgia por los ritos del antiguo culto y con la esperanza del premio eterno. Para citar un ejemplo, el autor de Hebreos, teniendo ante sus ojos </w:t>
      </w:r>
      <w:r>
        <w:rPr>
          <w:i/>
        </w:rPr>
        <w:t>la. fiesta judía</w:t>
      </w:r>
      <w:r>
        <w:rPr/>
        <w:t xml:space="preserve"> </w:t>
      </w:r>
      <w:r>
        <w:rPr>
          <w:i/>
        </w:rPr>
        <w:t xml:space="preserve">de la Expiación, </w:t>
      </w:r>
      <w:r>
        <w:rPr/>
        <w:t>señala las diferencias y excelencias del sacerdocio y del sacrificio de Cristo (Hech 10:19-12:24).</w:t>
      </w:r>
    </w:p>
    <w:p>
      <w:pPr>
        <w:pStyle w:val="Normal"/>
        <w:tabs>
          <w:tab w:val="left" w:pos="720" w:leader="none"/>
        </w:tabs>
        <w:rPr>
          <w:sz w:val="19"/>
        </w:rPr>
      </w:pPr>
      <w:r>
        <w:rPr>
          <w:sz w:val="19"/>
        </w:rPr>
      </w:r>
    </w:p>
    <w:p>
      <w:pPr>
        <w:sectPr>
          <w:footerReference w:type="default" r:id="rId2"/>
          <w:type w:val="nextPage"/>
          <w:pgSz w:w="12240" w:h="15840"/>
          <w:pgMar w:left="1440" w:right="1440" w:gutter="0" w:header="0" w:top="1440" w:footer="576" w:bottom="1440"/>
          <w:pgNumType w:fmt="decimal"/>
          <w:formProt w:val="false"/>
          <w:textDirection w:val="lrTb"/>
          <w:docGrid w:type="default" w:linePitch="360" w:charSpace="0"/>
        </w:sectPr>
      </w:pPr>
    </w:p>
    <w:p>
      <w:pPr>
        <w:pStyle w:val="Normal"/>
        <w:tabs>
          <w:tab w:val="left" w:pos="720" w:leader="none"/>
        </w:tabs>
        <w:rPr>
          <w:b/>
          <w:b/>
        </w:rPr>
      </w:pPr>
      <w:r>
        <w:rPr>
          <w:b/>
        </w:rPr>
        <w:t>SUMO SACERDOTE JUDIO.</w:t>
      </w:r>
    </w:p>
    <w:p>
      <w:pPr>
        <w:pStyle w:val="Normal"/>
        <w:tabs>
          <w:tab w:val="left" w:pos="720" w:leader="none"/>
        </w:tabs>
        <w:rPr/>
      </w:pPr>
      <w:r>
        <w:rPr/>
        <w:t xml:space="preserve">A) Según el orden de Aarón, perteneciente a una casta sacerdotal. </w:t>
      </w:r>
    </w:p>
    <w:p>
      <w:pPr>
        <w:pStyle w:val="Normal"/>
        <w:tabs>
          <w:tab w:val="left" w:pos="720" w:leader="none"/>
        </w:tabs>
        <w:rPr/>
      </w:pPr>
      <w:r>
        <w:rPr/>
        <w:t>B) Entra una vez cada año, y tiene que repetir el sacrificio.</w:t>
      </w:r>
    </w:p>
    <w:p>
      <w:pPr>
        <w:pStyle w:val="Normal"/>
        <w:tabs>
          <w:tab w:val="left" w:pos="720" w:leader="none"/>
        </w:tabs>
        <w:rPr/>
      </w:pPr>
      <w:r>
        <w:rPr/>
        <w:t>C) Ofrece sangre de animales.</w:t>
      </w:r>
    </w:p>
    <w:p>
      <w:pPr>
        <w:pStyle w:val="Normal"/>
        <w:tabs>
          <w:tab w:val="left" w:pos="720" w:leader="none"/>
        </w:tabs>
        <w:rPr/>
      </w:pPr>
      <w:r>
        <w:rPr/>
        <w:t>D) Entra en el Templo de Jerusalén.</w:t>
      </w:r>
    </w:p>
    <w:p>
      <w:pPr>
        <w:pStyle w:val="Normal"/>
        <w:tabs>
          <w:tab w:val="left" w:pos="720" w:leader="none"/>
        </w:tabs>
        <w:rPr/>
      </w:pPr>
      <w:r>
        <w:rPr/>
        <w:t>E) Para implorar perdón incluso por sus propios pecados.</w:t>
      </w:r>
    </w:p>
    <w:p>
      <w:pPr>
        <w:pStyle w:val="Normal"/>
        <w:tabs>
          <w:tab w:val="left" w:pos="720" w:leader="none"/>
        </w:tabs>
        <w:rPr/>
      </w:pPr>
      <w:r>
        <w:rPr/>
        <w:t>F) Cumplido el rito, sale del santuario.</w:t>
      </w:r>
    </w:p>
    <w:p>
      <w:pPr>
        <w:pStyle w:val="Normal"/>
        <w:tabs>
          <w:tab w:val="left" w:pos="720" w:leader="none"/>
        </w:tabs>
        <w:rPr>
          <w:b/>
          <w:b/>
        </w:rPr>
      </w:pPr>
      <w:r>
        <w:rPr>
          <w:b/>
        </w:rPr>
      </w:r>
    </w:p>
    <w:p>
      <w:pPr>
        <w:pStyle w:val="Normal"/>
        <w:tabs>
          <w:tab w:val="left" w:pos="720" w:leader="none"/>
        </w:tabs>
        <w:rPr/>
      </w:pPr>
      <w:r>
        <w:rPr>
          <w:b/>
        </w:rPr>
        <w:t>JESÚS, SUMO SACERDOTE</w:t>
      </w:r>
      <w:r>
        <w:rPr/>
        <w:t>.</w:t>
      </w:r>
    </w:p>
    <w:p>
      <w:pPr>
        <w:pStyle w:val="Normal"/>
        <w:tabs>
          <w:tab w:val="left" w:pos="720" w:leader="none"/>
        </w:tabs>
        <w:rPr/>
      </w:pPr>
      <w:r>
        <w:rPr/>
        <w:t>Según el orden de Melquisedec, Hijo de Dios.</w:t>
      </w:r>
    </w:p>
    <w:p>
      <w:pPr>
        <w:pStyle w:val="Normal"/>
        <w:tabs>
          <w:tab w:val="left" w:pos="720" w:leader="none"/>
        </w:tabs>
        <w:rPr/>
      </w:pPr>
      <w:r>
        <w:rPr/>
        <w:t xml:space="preserve">Entra una sola vez en la vida y para siempre. </w:t>
      </w:r>
    </w:p>
    <w:p>
      <w:pPr>
        <w:pStyle w:val="Normal"/>
        <w:tabs>
          <w:tab w:val="left" w:pos="720" w:leader="none"/>
        </w:tabs>
        <w:rPr/>
      </w:pPr>
      <w:r>
        <w:rPr/>
      </w:r>
    </w:p>
    <w:p>
      <w:pPr>
        <w:pStyle w:val="Normal"/>
        <w:tabs>
          <w:tab w:val="left" w:pos="720" w:leader="none"/>
        </w:tabs>
        <w:rPr/>
      </w:pPr>
      <w:r>
        <w:rPr/>
        <w:t xml:space="preserve">Derrama su propia sangre. </w:t>
      </w:r>
    </w:p>
    <w:p>
      <w:pPr>
        <w:pStyle w:val="Normal"/>
        <w:tabs>
          <w:tab w:val="left" w:pos="720" w:leader="none"/>
        </w:tabs>
        <w:rPr/>
      </w:pPr>
      <w:r>
        <w:rPr/>
        <w:t>Entra en el Santuario Celeste.</w:t>
      </w:r>
    </w:p>
    <w:p>
      <w:pPr>
        <w:pStyle w:val="Normal"/>
        <w:tabs>
          <w:tab w:val="left" w:pos="720" w:leader="none"/>
        </w:tabs>
        <w:rPr/>
      </w:pPr>
      <w:r>
        <w:rPr/>
        <w:t>Para conseguirnos el perdón y la salvación a los demás. Cumplida la ofrenda, se sienta a la derecha de Dios Padre.</w:t>
      </w:r>
    </w:p>
    <w:p>
      <w:pPr>
        <w:sectPr>
          <w:type w:val="continuous"/>
          <w:pgSz w:w="12240" w:h="15840"/>
          <w:pgMar w:left="1440" w:right="1440" w:gutter="0" w:header="0" w:top="1440" w:footer="576" w:bottom="1440"/>
          <w:cols w:num="2" w:space="708" w:equalWidth="true" w:sep="false"/>
          <w:formProt w:val="false"/>
          <w:textDirection w:val="lrTb"/>
          <w:docGrid w:type="default" w:linePitch="360" w:charSpace="0"/>
        </w:sectPr>
      </w:pPr>
    </w:p>
    <w:p>
      <w:pPr>
        <w:pStyle w:val="Normal"/>
        <w:tabs>
          <w:tab w:val="left" w:pos="720" w:leader="none"/>
        </w:tabs>
        <w:rPr>
          <w:b/>
          <w:b/>
        </w:rPr>
      </w:pPr>
      <w:r>
        <w:rPr>
          <w:sz w:val="19"/>
        </w:rPr>
        <w:tab/>
      </w:r>
      <w:r>
        <w:rPr/>
        <w:t xml:space="preserve">La segunda parte es más exhortativa, y saca las consecuencias de estas excelencias de Cristo sobre la vieja Alianza. </w:t>
      </w:r>
      <w:r>
        <w:rPr>
          <w:b/>
        </w:rPr>
        <w:t xml:space="preserve">La adhesión a Cristo </w:t>
      </w:r>
      <w:r>
        <w:rPr>
          <w:b/>
          <w:i/>
        </w:rPr>
        <w:t xml:space="preserve">exige una fe, </w:t>
      </w:r>
      <w:r>
        <w:rPr>
          <w:b/>
        </w:rPr>
        <w:t xml:space="preserve">orientada hacia la esperanza, y que proporciona </w:t>
      </w:r>
      <w:r>
        <w:rPr>
          <w:b/>
          <w:i/>
        </w:rPr>
        <w:t>valor para soportar las pruebas.</w:t>
      </w:r>
    </w:p>
    <w:p>
      <w:pPr>
        <w:pStyle w:val="Normal"/>
        <w:tabs>
          <w:tab w:val="left" w:pos="720" w:leader="none"/>
        </w:tabs>
        <w:rPr/>
      </w:pPr>
      <w:r>
        <w:rPr/>
        <w:tab/>
        <w:t xml:space="preserve">Al mencionar la fe, el autor hace una definición de ella, según la cual es no sólo la aceptación de la Palabra de Dios, que enseña y manifiesta su voluntad, sino que es también promesa y esperanza. “La fe es anticipo de lo que se espera y prueba de realidades que no se ven” (11:1). Esta definición lleva al autor a hacer </w:t>
      </w:r>
      <w:r>
        <w:rPr>
          <w:b/>
        </w:rPr>
        <w:t xml:space="preserve">un brillante recorrido de la historia de Israel </w:t>
      </w:r>
      <w:r>
        <w:rPr/>
        <w:t>para recordar las grandes figuras que se señalaron por su fe admirable. Es un desfile de personajes que comienza con Abel, que “por la fe ofreció un sacrificio superior al de Caín” (11:4), y por Henoc, “por cuya fe se lo llevaron sin pasar por la muerte” (11:5). Tras Noé, el predicador se detiene en la figura de Abraham, que “por la fe respondió al llamamiento de salir para la tierra que iba a recibir como herencia, ya que esperaba la ciudad sin cimientos, cuyo arquitecto y constructor es Dios” (11:8-10) “Por la fe Moisés. se marchó de Egipto, sin temer la cólera del rey, y fue tenaz, como si viera al Invisible; por la fe se derrumbaron los muros de Jericó; por la fe Rajab, la prostituta, no pereció con los rebeldes. Por la fe, jueces y profetas subyugaron reinos, administraron justicia, consiguieron promesas, taparon bocas de leones, apagaron las violencias del fuego, escaparon del filo de la espada; a otros, en cambio, los mataron a golpes., fueron apedreados, aserrados, quemados, murieron a filo de espada; pero de todos estos que por la fe recibieron la aprobación de Dios, ninguno alcanzó la promesa. En consecuencia, nosotros, rodeados como estamos por tal nube de testigos de la fe, corramos con constancia en la competición que se nos presenta, fijos los ojos en el pionero y consumador de la fe, Jesús, que, por la dicha que esperaba, sobrellevó la Cruz y está sentado a la derecha del Trono de Dios” (Heb 11:27-12:2).</w:t>
      </w:r>
    </w:p>
    <w:p>
      <w:pPr>
        <w:pStyle w:val="Normal"/>
        <w:tabs>
          <w:tab w:val="left" w:pos="720" w:leader="none"/>
        </w:tabs>
        <w:rPr/>
      </w:pPr>
      <w:r>
        <w:rPr/>
        <w:tab/>
        <w:t>Este magnífico himno, que comienza en los primeros hombres, como Abel y Henoc, y que termina en el último y nuevo hombre, Cristo Jesús, es la mejor exhortación y el más firme aliento para sobrellevar las tribulaciones que tal vez amenazan o que ya padecen los destinatarios de esta carta, a quienes, a la vista de todo lo anterior, “Dios trata como a hijos” (12:7).</w:t>
      </w:r>
    </w:p>
    <w:p>
      <w:pPr>
        <w:pStyle w:val="Normal"/>
        <w:tabs>
          <w:tab w:val="left" w:pos="720" w:leader="none"/>
        </w:tabs>
        <w:rPr/>
      </w:pPr>
      <w:r>
        <w:rPr/>
        <w:tab/>
        <w:t>El final de esta carta, muy en sintonía con la doctrina de San Pablo en otros escritos suyos, les exhorta a que sean dóciles al amor fraterno (13:1), a valorar el matrimonio (13:4), a hacer caso a los dirigentes (13:17), a hacer centro de su vida a Jesucristo, “que es el mismo hoy, ayer y siempre, a quien se da la gloria por los siglos de los siglos” (13:21).</w:t>
      </w:r>
    </w:p>
    <w:p>
      <w:pPr>
        <w:pStyle w:val="Normal"/>
        <w:tabs>
          <w:tab w:val="left" w:pos="720" w:leader="none"/>
        </w:tabs>
        <w:rPr>
          <w:b/>
          <w:b/>
          <w:i/>
          <w:i/>
          <w:sz w:val="22"/>
        </w:rPr>
      </w:pPr>
      <w:r>
        <w:rPr>
          <w:b/>
          <w:i/>
          <w:sz w:val="22"/>
        </w:rPr>
      </w:r>
    </w:p>
    <w:p>
      <w:pPr>
        <w:pStyle w:val="Heading4"/>
        <w:tabs>
          <w:tab w:val="left" w:pos="720" w:leader="none"/>
        </w:tabs>
        <w:rPr/>
      </w:pPr>
      <w:bookmarkStart w:id="152" w:name="__RefHeading___Toc16986505"/>
      <w:bookmarkEnd w:id="152"/>
      <w:r>
        <w:rPr/>
        <w:t>Últimos pasos de Pablo. Calendario final.</w:t>
      </w:r>
    </w:p>
    <w:p>
      <w:pPr>
        <w:pStyle w:val="Normal"/>
        <w:tabs>
          <w:tab w:val="left" w:pos="720" w:leader="none"/>
        </w:tabs>
        <w:rPr/>
      </w:pPr>
      <w:r>
        <w:rPr/>
        <w:tab/>
        <w:t>Pablo, en el año 64, a su regreso de España, que sin duda fue por mar, se detendría en Roma, ya que no había naves que cruzasen el Mediterráneo sin escalas en Italia.</w:t>
      </w:r>
    </w:p>
    <w:p>
      <w:pPr>
        <w:pStyle w:val="Normal"/>
        <w:tabs>
          <w:tab w:val="left" w:pos="720" w:leader="none"/>
        </w:tabs>
        <w:rPr/>
      </w:pPr>
      <w:r>
        <w:rPr/>
        <w:t>Al llegar a la Urbe, encontró a ésta muy cambiada tras el incendio de Nerón y la persecución levantada contra los cristianos, y se dirigió a Efeso, juntamente con Timoteo, y desde allí marchó a Macedonia, dejando en Efeso a Timoteo, al cual le escribe una primera carta.</w:t>
      </w:r>
    </w:p>
    <w:p>
      <w:pPr>
        <w:pStyle w:val="Normal"/>
        <w:tabs>
          <w:tab w:val="left" w:pos="720" w:leader="none"/>
        </w:tabs>
        <w:rPr/>
      </w:pPr>
      <w:r>
        <w:rPr/>
        <w:tab/>
        <w:t xml:space="preserve">Sabemos también que por entonces visitó la </w:t>
      </w:r>
      <w:r>
        <w:rPr>
          <w:b/>
        </w:rPr>
        <w:t xml:space="preserve">isla de Creta, </w:t>
      </w:r>
      <w:r>
        <w:rPr/>
        <w:t>ante la que anteriormente sólo había pasado de largo durante su viaje a Roma (cf. c.XXXI) Creta fue evangelizada por Pablo, con suma probabilidad, como se deduce de la carta que escribió a Tito, colocándolo al frente de las comunidades de la isla, lo cual no habría hecho de no ser una Iglesia evangelizada directamente por Pablo.</w:t>
      </w:r>
    </w:p>
    <w:p>
      <w:pPr>
        <w:pStyle w:val="Normal"/>
        <w:tabs>
          <w:tab w:val="left" w:pos="720" w:leader="none"/>
        </w:tabs>
        <w:rPr/>
      </w:pPr>
      <w:r>
        <w:rPr/>
        <w:tab/>
        <w:t>Desde Creta, Pablo fue a Nicópolis, ciudad situada en la provincia romana de Dalmacia, en lo que hoy se llama Yugoslavia. Esta mención de Nicópolis representa un nuevo campo en el apostolado de Pablo, que hasta última hora se mantuvo fiel a su propósito de ser explorador del evangelio. Dalmacia era una región marítima en la costa oriental del mar Adriático. Formaba parte de lo que los romanos llamaban la Prefectura de Iliria, y se convirtió en provincia romana en el año 10 de nuestra era.</w:t>
      </w:r>
    </w:p>
    <w:p>
      <w:pPr>
        <w:pStyle w:val="Normal"/>
        <w:tabs>
          <w:tab w:val="left" w:pos="720" w:leader="none"/>
        </w:tabs>
        <w:rPr/>
      </w:pPr>
      <w:r>
        <w:rPr/>
        <w:tab/>
        <w:t xml:space="preserve">Aquella ciudad de </w:t>
      </w:r>
      <w:r>
        <w:rPr>
          <w:i/>
        </w:rPr>
        <w:t xml:space="preserve">Nicópolis </w:t>
      </w:r>
      <w:r>
        <w:rPr/>
        <w:t>— porque había varias con el mismo nombre— fue fundada por Octavio tras la victoria naval de Actium sobre Marco Antonio, y la ciudad fue después embellecida monumentalmente por Herodes el Grande, y llegó a ser muy famosa por unos juegos que compitieron con los olímpicos. Fue sin duda la importancia de esta ciudad la que atrajo hacia ella al incansable Pablo.</w:t>
      </w:r>
    </w:p>
    <w:p>
      <w:pPr>
        <w:pStyle w:val="Normal"/>
        <w:tabs>
          <w:tab w:val="left" w:pos="720" w:leader="none"/>
        </w:tabs>
        <w:rPr/>
      </w:pPr>
      <w:r>
        <w:rPr/>
        <w:tab/>
        <w:t>Al llegar aquí, en la vida de Pablo sucede un cambio repentino de escenario, y de nuevo lo encontramos en la prisión de Roma. Cómo y dónde fue encarcelado Pablo, y qué sucedió en esta segunda prisión, lo narraremos en el siguiente capítulo.</w:t>
      </w:r>
    </w:p>
    <w:p>
      <w:pPr>
        <w:pStyle w:val="Normal"/>
        <w:tabs>
          <w:tab w:val="left" w:pos="720" w:leader="none"/>
        </w:tabs>
        <w:rPr>
          <w:b/>
          <w:b/>
          <w:sz w:val="21"/>
        </w:rPr>
      </w:pPr>
      <w:r>
        <w:rPr>
          <w:b/>
          <w:sz w:val="21"/>
        </w:rPr>
      </w:r>
    </w:p>
    <w:p>
      <w:pPr>
        <w:pStyle w:val="Normal"/>
        <w:tabs>
          <w:tab w:val="left" w:pos="720" w:leader="none"/>
        </w:tabs>
        <w:rPr>
          <w:b/>
          <w:b/>
          <w:sz w:val="21"/>
        </w:rPr>
      </w:pPr>
      <w:r>
        <w:rPr>
          <w:b/>
          <w:sz w:val="21"/>
        </w:rPr>
      </w:r>
    </w:p>
    <w:p>
      <w:pPr>
        <w:pStyle w:val="Heading3"/>
        <w:rPr/>
      </w:pPr>
      <w:bookmarkStart w:id="153" w:name="__RefHeading___Toc16986506"/>
      <w:bookmarkEnd w:id="153"/>
      <w:r>
        <w:rPr/>
        <w:t>Segunda Prisión y Muerte de Pablo.</w:t>
      </w:r>
    </w:p>
    <w:p>
      <w:pPr>
        <w:pStyle w:val="Normal"/>
        <w:tabs>
          <w:tab w:val="left" w:pos="720" w:leader="none"/>
        </w:tabs>
        <w:rPr/>
      </w:pPr>
      <w:r>
        <w:rPr>
          <w:b/>
          <w:sz w:val="40"/>
        </w:rPr>
        <w:t>E</w:t>
      </w:r>
      <w:r>
        <w:rPr/>
        <w:t>n la vida de San Pablo llegamos a un capítulo final, que es común con los demás hombres: la muerte del Apóstol.</w:t>
      </w:r>
    </w:p>
    <w:p>
      <w:pPr>
        <w:pStyle w:val="Normal"/>
        <w:tabs>
          <w:tab w:val="left" w:pos="720" w:leader="none"/>
        </w:tabs>
        <w:rPr/>
      </w:pPr>
      <w:r>
        <w:rPr/>
        <w:tab/>
        <w:t>Hasta llegar a este momento, y para seguir el curso de su vida, nos hemos valido principalmente de lo que San Lucas nos ha venido narrando en los Hechos de los Apóstoles y de lo que el mismo Pablo nos dejó escrito en sus cartas. Ahora, en cambio, para describir su muerte, nos hemos de servir de otros documentos extra-bíblicos, ya que la pasión y martirio del Apóstol no se contienen en ninguna de las páginas del Nuevo Testamento.</w:t>
      </w:r>
    </w:p>
    <w:p>
      <w:pPr>
        <w:pStyle w:val="Normal"/>
        <w:tabs>
          <w:tab w:val="left" w:pos="720" w:leader="none"/>
        </w:tabs>
        <w:rPr/>
      </w:pPr>
      <w:r>
        <w:rPr/>
        <w:tab/>
        <w:t>Efectivamente, su muerte no se nos describe; pero, sin embargo, los últimos días que la precedieron están recogidos en una de las cartas que Pablo escribió a su discípulo Timoteo, y que viene a ser como su testamento espiritual.</w:t>
      </w:r>
    </w:p>
    <w:p>
      <w:pPr>
        <w:pStyle w:val="Normal"/>
        <w:ind w:firstLine="720"/>
        <w:rPr/>
      </w:pPr>
      <w:r>
        <w:rPr/>
        <w:t xml:space="preserve">Según recordábamos en el capítulo anterior, Pablo, a partir de la primera prisión de Roma, de la que salió libre, hizo un viaje a España y volvió a visitar algunas de las Iglesias que él había fundado en el mundo helenístico, como las de Efeso, Corintio y Filipos, y además se adentró en nuevos campos apostólicos como Creta y Dalmacia. Mas, de repente, nos enteramos, por la segunda carta escrita a Timoteo, que </w:t>
      </w:r>
      <w:r>
        <w:rPr>
          <w:i/>
        </w:rPr>
        <w:t xml:space="preserve">se halla de nuevo preso en Roma, </w:t>
      </w:r>
      <w:r>
        <w:rPr/>
        <w:t>en condiciones muy diferentes de las que tuvieron lugar durante el tiempo de su primera detención.</w:t>
      </w:r>
    </w:p>
    <w:p>
      <w:pPr>
        <w:pStyle w:val="Normal"/>
        <w:tabs>
          <w:tab w:val="left" w:pos="720" w:leader="none"/>
        </w:tabs>
        <w:rPr>
          <w:i/>
          <w:i/>
          <w:sz w:val="23"/>
        </w:rPr>
      </w:pPr>
      <w:r>
        <w:rPr>
          <w:i/>
          <w:sz w:val="23"/>
        </w:rPr>
      </w:r>
    </w:p>
    <w:p>
      <w:pPr>
        <w:pStyle w:val="Heading4"/>
        <w:tabs>
          <w:tab w:val="left" w:pos="720" w:leader="none"/>
        </w:tabs>
        <w:rPr/>
      </w:pPr>
      <w:bookmarkStart w:id="154" w:name="__RefHeading___Toc16986507"/>
      <w:bookmarkEnd w:id="154"/>
      <w:r>
        <w:rPr/>
        <w:t>Segunda prisión en Roma.</w:t>
      </w:r>
    </w:p>
    <w:p>
      <w:pPr>
        <w:pStyle w:val="Normal"/>
        <w:tabs>
          <w:tab w:val="left" w:pos="720" w:leader="none"/>
        </w:tabs>
        <w:rPr/>
      </w:pPr>
      <w:r>
        <w:rPr>
          <w:i/>
        </w:rPr>
        <w:tab/>
        <w:t xml:space="preserve">Dónde y cuándo </w:t>
      </w:r>
      <w:r>
        <w:rPr/>
        <w:t>y por qué razones fue Pablo preso esta vez, no lo sabemos con exactitud. Los comentaristas, combinando los datos, suponen que esto sucedió durante su estancia en Dalmacia, cuya ciudad de Nicópolis sabemos que visitó. Otros, por el contrario, suponen que la detención tuvo lugar en Efeso, basándose en que Pablo se dejó allí olvidados su manto y sus pergaminos, lo cual podía indicar un abandono precipitado de la casa de Carpo, donde se hospedaba.</w:t>
      </w:r>
    </w:p>
    <w:p>
      <w:pPr>
        <w:pStyle w:val="Normal"/>
        <w:tabs>
          <w:tab w:val="left" w:pos="720" w:leader="none"/>
        </w:tabs>
        <w:rPr/>
      </w:pPr>
      <w:r>
        <w:rPr/>
        <w:tab/>
        <w:t xml:space="preserve">Tampoco conocemos con exactitud </w:t>
      </w:r>
      <w:r>
        <w:rPr>
          <w:i/>
        </w:rPr>
        <w:t xml:space="preserve">la causa, </w:t>
      </w:r>
      <w:r>
        <w:rPr/>
        <w:t xml:space="preserve">aunque puede suponerse con bastante probabilidad. Acaba de desencadenarse la </w:t>
      </w:r>
      <w:r>
        <w:rPr>
          <w:i/>
        </w:rPr>
        <w:t xml:space="preserve">primera persecución oficial </w:t>
      </w:r>
      <w:r>
        <w:rPr/>
        <w:t>del Estado romano bajo el imperio de Nerón. Ya no se toleraba a los cristianos ni se les confundía con la secta afín de los judíos. A los cristianos se les persigue como tales. El ser cristiano, sin ninguna otra añadidura, constituía un delito, de aquellos que Plinio llamaba “crímenes coherentes con el nombre.” Consecuentemente, a los cristianos se les perseguía como a tales, y entre ellos, indudablemente, la policía siguió los pasos de uno de sus jefes indiscutibles, es decir, de Pablo. Estos son los datos más fiables. Lo demás es pura conjetura.</w:t>
      </w:r>
    </w:p>
    <w:p>
      <w:pPr>
        <w:pStyle w:val="Normal"/>
        <w:tabs>
          <w:tab w:val="left" w:pos="720" w:leader="none"/>
        </w:tabs>
        <w:rPr/>
      </w:pPr>
      <w:r>
        <w:rPr/>
        <w:tab/>
        <w:t>Igualmente se ignora la marcha de este segundo proceso, algunos de cuyos actos debieron de sustanciarse en una de las basílicas romanas destinadas a la administración de la justicia. Pablo, en la citada Carta a Timoteo, le informa de que “en su primera defensa nadie le asistió, sino que todos le desampararon” (2 Tim 3:16). Esto parece indicar que en este proceso hubo varias comparecencias, y que, en la primera de ellas, Pablo se encontró solo, sin la ayuda de otros cristianos, que tal vez podrían haber testificado en su favor.</w:t>
      </w:r>
    </w:p>
    <w:p>
      <w:pPr>
        <w:pStyle w:val="Normal"/>
        <w:tabs>
          <w:tab w:val="left" w:pos="720" w:leader="none"/>
        </w:tabs>
        <w:rPr/>
      </w:pPr>
      <w:r>
        <w:rPr/>
        <w:tab/>
        <w:t>Sin embargo, de esta primera fase del proceso Pablo debió de salir bien del proceso ya que dice que “el Señor le dio fuerzas y que así fue librado de la boca del león. Algunos intérpretes han querido ver en este león una alusión al emperador Nerón; pero no parece que el Apóstol fuera tan explícito, sino que más bien citaba un conocido texto bíblico para agradecer que Dios le había librado de un gran peligro. Además, el león Nerón se hallaba por aquellos tiempos ausente de Roma, exhibiendo sus bufonadas por Grecia, y había dejado en Roma, como representante de su poder, al liberto Elio y al prefecto del Pretorio Sabino, ambos tan crueles como su dueño.</w:t>
      </w:r>
    </w:p>
    <w:p>
      <w:pPr>
        <w:pStyle w:val="Normal"/>
        <w:tabs>
          <w:tab w:val="left" w:pos="720" w:leader="none"/>
        </w:tabs>
        <w:rPr/>
      </w:pPr>
      <w:r>
        <w:rPr/>
        <w:tab/>
        <w:t xml:space="preserve">Clemente Romano, en su </w:t>
      </w:r>
      <w:r>
        <w:rPr>
          <w:i/>
        </w:rPr>
        <w:t xml:space="preserve">Carta a los Corintios, </w:t>
      </w:r>
      <w:r>
        <w:rPr/>
        <w:t>dice que Pablo dio testimonio “ante los gobernadores,” en plural, y en esto algunos han querido ver una alusión concreta a los dos gobernadores dejados por Nerón durante su ausencia. Si esto fuese así, tendríamos un dato para fechar la prisión de Pablo entre los años 67 y 68.</w:t>
      </w:r>
    </w:p>
    <w:p>
      <w:pPr>
        <w:pStyle w:val="Normal"/>
        <w:tabs>
          <w:tab w:val="left" w:pos="720" w:leader="none"/>
        </w:tabs>
        <w:rPr>
          <w:sz w:val="18"/>
        </w:rPr>
      </w:pPr>
      <w:r>
        <w:rPr>
          <w:sz w:val="18"/>
        </w:rPr>
      </w:r>
    </w:p>
    <w:p>
      <w:pPr>
        <w:pStyle w:val="Normal"/>
        <w:tabs>
          <w:tab w:val="left" w:pos="720" w:leader="none"/>
        </w:tabs>
        <w:ind w:left="546" w:hanging="0"/>
        <w:rPr>
          <w:b/>
          <w:b/>
          <w:sz w:val="18"/>
        </w:rPr>
      </w:pPr>
      <w:r>
        <w:rPr>
          <w:b/>
          <w:sz w:val="18"/>
        </w:rPr>
        <w:t>La Cárcel Mamertina.</w:t>
      </w:r>
    </w:p>
    <w:p>
      <w:pPr>
        <w:pStyle w:val="Normal"/>
        <w:tabs>
          <w:tab w:val="left" w:pos="720" w:leader="none"/>
        </w:tabs>
        <w:ind w:left="546" w:hanging="0"/>
        <w:rPr>
          <w:sz w:val="18"/>
        </w:rPr>
      </w:pPr>
      <w:r>
        <w:rPr>
          <w:sz w:val="18"/>
        </w:rPr>
        <w:t>¿En qué cárcel estuvo preso San Pablo? No existe una tradición documentada antigua ni segura. Solamente, a partir del siglo v, comienza a señalarse la Cárcel Mamertina como el lugar de su prisión.</w:t>
      </w:r>
    </w:p>
    <w:p>
      <w:pPr>
        <w:pStyle w:val="Normal"/>
        <w:tabs>
          <w:tab w:val="left" w:pos="720" w:leader="none"/>
        </w:tabs>
        <w:ind w:left="546" w:hanging="0"/>
        <w:rPr>
          <w:sz w:val="18"/>
        </w:rPr>
      </w:pPr>
      <w:r>
        <w:rPr>
          <w:sz w:val="18"/>
        </w:rPr>
        <w:tab/>
        <w:t xml:space="preserve">Esta cárcel, parte de la cual hoy todavía se conserva, estaba situada en uno de los extremos del Foro romano, próximo al edificio del Senado. Su calificativo “mamertina” es un adjetivo que significa “perteneciente al dios Marte.” Y también se la llamó cárcel Tuliana, quizá porque la edificó un cierto Tulio, o porque allí se hallaba una corriente de agua, un </w:t>
      </w:r>
      <w:r>
        <w:rPr>
          <w:i/>
          <w:sz w:val="18"/>
        </w:rPr>
        <w:t>tullas.</w:t>
      </w:r>
    </w:p>
    <w:p>
      <w:pPr>
        <w:pStyle w:val="Normal"/>
        <w:tabs>
          <w:tab w:val="left" w:pos="720" w:leader="none"/>
        </w:tabs>
        <w:ind w:left="546" w:hanging="0"/>
        <w:rPr/>
      </w:pPr>
      <w:r>
        <w:rPr>
          <w:sz w:val="18"/>
        </w:rPr>
        <w:tab/>
        <w:t xml:space="preserve">La condición de Pablo en la Cárcel Mamertina no fue la </w:t>
      </w:r>
      <w:r>
        <w:rPr>
          <w:i/>
          <w:sz w:val="18"/>
        </w:rPr>
        <w:t xml:space="preserve">custodia mtlitaris </w:t>
      </w:r>
      <w:r>
        <w:rPr>
          <w:sz w:val="18"/>
        </w:rPr>
        <w:t xml:space="preserve">del primer proceso, sino la </w:t>
      </w:r>
      <w:r>
        <w:rPr>
          <w:i/>
          <w:sz w:val="18"/>
        </w:rPr>
        <w:t xml:space="preserve">custodia pública, </w:t>
      </w:r>
      <w:r>
        <w:rPr>
          <w:sz w:val="18"/>
        </w:rPr>
        <w:t>incomunicado con el exterior, por lo cual fue difícil a Onesíforo encontrarlo, aunque había venido a Roma expresamente para ver a Pablo.</w:t>
      </w:r>
    </w:p>
    <w:p>
      <w:pPr>
        <w:pStyle w:val="Normal"/>
        <w:tabs>
          <w:tab w:val="left" w:pos="720" w:leader="none"/>
        </w:tabs>
        <w:ind w:left="546" w:hanging="0"/>
        <w:rPr/>
      </w:pPr>
      <w:r>
        <w:rPr>
          <w:sz w:val="18"/>
        </w:rPr>
        <w:tab/>
        <w:t xml:space="preserve">Además, si la cárcel era la Mamertina, se trataba de un lugar frío, húmedo y muy mal ventilado, como sabemos por testimonios de otros presos; y tal vez eso indujo a Pablo a pedir que le trajesen el manto que se había dejado en Tróade, que, por su nombre griego, </w:t>
      </w:r>
      <w:r>
        <w:rPr>
          <w:i/>
          <w:sz w:val="18"/>
        </w:rPr>
        <w:t xml:space="preserve">failomen, </w:t>
      </w:r>
      <w:r>
        <w:rPr>
          <w:sz w:val="18"/>
        </w:rPr>
        <w:t>sabemos que era un manto de abrigo con capucha.</w:t>
      </w:r>
    </w:p>
    <w:p>
      <w:pPr>
        <w:pStyle w:val="Normal"/>
        <w:tabs>
          <w:tab w:val="left" w:pos="720" w:leader="none"/>
        </w:tabs>
        <w:rPr>
          <w:sz w:val="21"/>
        </w:rPr>
      </w:pPr>
      <w:r>
        <w:rPr>
          <w:sz w:val="21"/>
        </w:rPr>
      </w:r>
    </w:p>
    <w:p>
      <w:pPr>
        <w:pStyle w:val="Normal"/>
        <w:tabs>
          <w:tab w:val="left" w:pos="720" w:leader="none"/>
        </w:tabs>
        <w:rPr/>
      </w:pPr>
      <w:r>
        <w:rPr/>
        <w:t>Con todo, en aquella cárcel, y debido tal vez a los buenos oficios de los cristianos que habían sabido comprar tales favores, se le permitía a Pablo tener la frecuente compañía de Lucas. Y desde esa cárcel, y auxiliado de un amanuense, Pablo, ya anciano y falto de vista, dictó su último documento, la segunda Carta a Timoteo.</w:t>
      </w:r>
    </w:p>
    <w:p>
      <w:pPr>
        <w:pStyle w:val="Normal"/>
        <w:tabs>
          <w:tab w:val="left" w:pos="720" w:leader="none"/>
        </w:tabs>
        <w:rPr>
          <w:i/>
          <w:i/>
          <w:sz w:val="23"/>
        </w:rPr>
      </w:pPr>
      <w:r>
        <w:rPr>
          <w:i/>
          <w:sz w:val="23"/>
        </w:rPr>
      </w:r>
    </w:p>
    <w:p>
      <w:pPr>
        <w:pStyle w:val="Heading4"/>
        <w:tabs>
          <w:tab w:val="left" w:pos="720" w:leader="none"/>
        </w:tabs>
        <w:rPr/>
      </w:pPr>
      <w:bookmarkStart w:id="155" w:name="__RefHeading___Toc16986508"/>
      <w:bookmarkEnd w:id="155"/>
      <w:r>
        <w:rPr/>
        <w:t>Segunda Carta a Timoteo.</w:t>
      </w:r>
    </w:p>
    <w:p>
      <w:pPr>
        <w:pStyle w:val="Normal"/>
        <w:tabs>
          <w:tab w:val="left" w:pos="720" w:leader="none"/>
        </w:tabs>
        <w:rPr/>
      </w:pPr>
      <w:r>
        <w:rPr/>
        <w:tab/>
        <w:t>Podemos afirmar de las cartas de Pablo que tiene cada una su propia individualidad, pero que ésta se acusa más en la última, que es un reflejo de su situación psicológica. Se trata de una carta escrita por una persona ya anciana y próxima a la muerte que se dirige a un discípulo a quien se quiere como a un hijo y al que anima a custodiar fielmente el depósito de la fe que ha recibido y a defenderlo contra los peligros que lo amenazan.</w:t>
      </w:r>
    </w:p>
    <w:p>
      <w:pPr>
        <w:pStyle w:val="Normal"/>
        <w:tabs>
          <w:tab w:val="left" w:pos="720" w:leader="none"/>
        </w:tabs>
        <w:rPr/>
      </w:pPr>
      <w:r>
        <w:rPr/>
        <w:tab/>
        <w:t>Ya advertimos anteriormente que hay algunos exegetas que niegan la paternidad de Pablo respecto a las tres cartas “pastorales,” es decir, las dos a Timoteo y la de Tito. Y particularmente aseguran que sus razones son más válidas en lo relativo a esta segunda carta, que fue la última que escribió Pablo desde su segunda prisión romana y poco antes de su martirio, que debió de ocurrir el año 67.</w:t>
      </w:r>
    </w:p>
    <w:p>
      <w:pPr>
        <w:pStyle w:val="Normal"/>
        <w:tabs>
          <w:tab w:val="left" w:pos="720" w:leader="none"/>
        </w:tabs>
        <w:rPr/>
      </w:pPr>
      <w:r>
        <w:rPr/>
        <w:tab/>
        <w:t xml:space="preserve">Las razones aducidas son tanto de fondo como de forma. Se dice que en el contenido Pablo </w:t>
      </w:r>
      <w:r>
        <w:rPr>
          <w:b/>
        </w:rPr>
        <w:t>no muestra</w:t>
      </w:r>
      <w:r>
        <w:rPr/>
        <w:t xml:space="preserve"> en esta carta la originalidad y dinamismo que se halla en otras. Respecto a la forma o expresión, hay en ella una cierta regularidad en el lenguaje, que contrasta con el ímpetu y desorden, a veces recargado, de otras de sus cartas. Algunos han creído ver en esta última carta algunas afinidades con el estilo de Lucas, que le estaba acompañando en su última prisión.</w:t>
      </w:r>
    </w:p>
    <w:p>
      <w:pPr>
        <w:pStyle w:val="Normal"/>
        <w:tabs>
          <w:tab w:val="left" w:pos="720" w:leader="none"/>
        </w:tabs>
        <w:rPr/>
      </w:pPr>
      <w:r>
        <w:rPr/>
        <w:tab/>
        <w:t>Las particulares circunstancias que rodearon la redacción de esta carta: el encontrarse Pablo ya viejo y cansado y sin esperanzas de una liberación en este último proceso; la presencia de Lucas, que tal vez fue el redactor en quien se podía confiar enteramente, y que se expresaba con más libertad personal, pueden ser razones suficientes para las diferencias que esta carta muestra con el resto del epistolario.</w:t>
      </w:r>
    </w:p>
    <w:p>
      <w:pPr>
        <w:pStyle w:val="Normal"/>
        <w:tabs>
          <w:tab w:val="left" w:pos="720" w:leader="none"/>
        </w:tabs>
        <w:rPr/>
      </w:pPr>
      <w:r>
        <w:rPr/>
        <w:tab/>
        <w:t>En esta segunda Carta a Timoteo conviene distinguir, al menos, tres partes.</w:t>
      </w:r>
    </w:p>
    <w:p>
      <w:pPr>
        <w:pStyle w:val="Normal"/>
        <w:tabs>
          <w:tab w:val="left" w:pos="720" w:leader="none"/>
        </w:tabs>
        <w:rPr/>
      </w:pPr>
      <w:r>
        <w:rPr/>
        <w:tab/>
        <w:t xml:space="preserve">En </w:t>
      </w:r>
      <w:r>
        <w:rPr>
          <w:i/>
        </w:rPr>
        <w:t xml:space="preserve">la primera, </w:t>
      </w:r>
      <w:r>
        <w:rPr/>
        <w:t>Pablo, como es su costumbre, envía saludos y expresa su acción de gracias, que revisten un particular sentido afectuoso y personal. Timoteo es su hijo querido, a quien desea ver de nuevo y por quien da gracias a Dios, recordando la fe que ha habitado antes en su abuela Loida y su madre Eunice. Es esa misma acción de gracias que Pablo pronuncia, porque también él, desde sus antepasados, aprendió a servir a Dios. Diríamos que Pablo, con una definida psicología de anciano, evoca vivamente los recuerdos de su niñez y los años ya lejanos, cuando Timoteo era un muchacho. Y eso le vuelve a repetir cuando le dice: “Tú manten lo que aprendiste, recuerda quiénes te lo enseñaron, y que desde niño conoces la Sagrada Escritura.”</w:t>
      </w:r>
    </w:p>
    <w:p>
      <w:pPr>
        <w:pStyle w:val="Normal"/>
        <w:tabs>
          <w:tab w:val="left" w:pos="720" w:leader="none"/>
        </w:tabs>
        <w:rPr/>
      </w:pPr>
      <w:r>
        <w:rPr/>
        <w:tab/>
        <w:t xml:space="preserve">La </w:t>
      </w:r>
      <w:r>
        <w:rPr>
          <w:i/>
        </w:rPr>
        <w:t xml:space="preserve">segunda parte </w:t>
      </w:r>
      <w:r>
        <w:rPr/>
        <w:t>de la carta la dedica a animar al discípulo para que tenga valor y fortaleza, puesto que parece que se había atemorizado por las dificultades que encontraba.</w:t>
      </w:r>
    </w:p>
    <w:p>
      <w:pPr>
        <w:pStyle w:val="Normal"/>
        <w:tabs>
          <w:tab w:val="left" w:pos="720" w:leader="none"/>
        </w:tabs>
        <w:rPr/>
      </w:pPr>
      <w:r>
        <w:rPr/>
        <w:tab/>
        <w:t>Pablo le recuerda que ha recibido el don de Dios en su ordenación y que Dios no da un espíritu de cobardía, sino de valentía y amor y dominio propio. En esto tiene que imitarlo a él, Pablo, que, en medio de sus prisiones, no se siente derrotado; y Timoteo, que ha sido llamado con una vocación santa, tiene, por tanto, que custodiar y transmitir el depósito recibido.</w:t>
      </w:r>
    </w:p>
    <w:p>
      <w:pPr>
        <w:pStyle w:val="Normal"/>
        <w:tabs>
          <w:tab w:val="left" w:pos="720" w:leader="none"/>
        </w:tabs>
        <w:rPr/>
      </w:pPr>
      <w:r>
        <w:rPr/>
        <w:tab/>
        <w:t xml:space="preserve">Timoteo debe también animarse mirando a la recompensa, que Pablo explica con tres ejemplos: “La metáfora del </w:t>
      </w:r>
      <w:r>
        <w:rPr>
          <w:b/>
        </w:rPr>
        <w:t xml:space="preserve">soldado, </w:t>
      </w:r>
      <w:r>
        <w:rPr/>
        <w:t>que es una que se repite frecuentemente en las cartas paulinas cuando menciona la armadura y las defensas militares. Timoteo es “un buen soldado de Jesucristo,” y ningún soldado se enreda y distrae con asuntos profanos si quiere tener contento a su jefe” (2 Tim 2:3-4).</w:t>
      </w:r>
    </w:p>
    <w:p>
      <w:pPr>
        <w:pStyle w:val="Normal"/>
        <w:tabs>
          <w:tab w:val="left" w:pos="720" w:leader="none"/>
        </w:tabs>
        <w:rPr/>
      </w:pPr>
      <w:r>
        <w:rPr/>
        <w:tab/>
        <w:t xml:space="preserve">La segunda metáfora es la del </w:t>
      </w:r>
      <w:r>
        <w:rPr>
          <w:b/>
        </w:rPr>
        <w:t xml:space="preserve">atleta olímpico. </w:t>
      </w:r>
      <w:r>
        <w:rPr/>
        <w:t>La referencia a los juegos olímpicos ha acompañado frecuentemente a Pablo, que sin duda los conocía bien desde joven (cf. el c.XXII), ya que la ciudad de Tarso tenía un estadio. Y por eso habla de varios de ellos, como de la carrera, la lucha y el pugilato. “Ningún atleta — le dice a Timoteo — puede recibir el premio y la corona si no lucha conforme al reglamento” (2 Tim 2:5).</w:t>
      </w:r>
    </w:p>
    <w:p>
      <w:pPr>
        <w:pStyle w:val="Normal"/>
        <w:tabs>
          <w:tab w:val="left" w:pos="720" w:leader="none"/>
        </w:tabs>
        <w:rPr/>
      </w:pPr>
      <w:r>
        <w:rPr/>
        <w:tab/>
        <w:t xml:space="preserve">La tercera metáfora es la del </w:t>
      </w:r>
      <w:r>
        <w:rPr>
          <w:b/>
        </w:rPr>
        <w:t xml:space="preserve">labrador. </w:t>
      </w:r>
      <w:r>
        <w:rPr/>
        <w:t>También hace Pablo alusiones a las tareas agrícolas, a las lluvias, al laboreo y a la cosecha, ya que muchas de las áreas en que él predicaba eran eminentemente agrarias. Por eso advierte a Timoteo que “el labrador que se fatiga y suda en su trabajo es el que tiene derecho a una parte de la cosecha” (2 Tim 2:6).</w:t>
      </w:r>
    </w:p>
    <w:p>
      <w:pPr>
        <w:pStyle w:val="Normal"/>
        <w:tabs>
          <w:tab w:val="left" w:pos="720" w:leader="none"/>
        </w:tabs>
        <w:rPr/>
      </w:pPr>
      <w:r>
        <w:rPr/>
        <w:tab/>
        <w:t>El militar, el atleta, el labrador, tres imágenes del esfuerzo que lleva consigo la vocación apostólica de Timoteo y de cualquiera que la haya recibido. Sólo así, tras el esfuerzo, se puede recibir el premio y la corona, como Pablo piensa confiadamente de sí mismo.</w:t>
      </w:r>
    </w:p>
    <w:p>
      <w:pPr>
        <w:pStyle w:val="Normal"/>
        <w:tabs>
          <w:tab w:val="left" w:pos="720" w:leader="none"/>
        </w:tabs>
        <w:rPr>
          <w:b/>
          <w:b/>
          <w:i/>
          <w:i/>
          <w:sz w:val="22"/>
        </w:rPr>
      </w:pPr>
      <w:r>
        <w:rPr>
          <w:b/>
          <w:i/>
          <w:sz w:val="22"/>
        </w:rPr>
      </w:r>
    </w:p>
    <w:p>
      <w:pPr>
        <w:pStyle w:val="Heading4"/>
        <w:tabs>
          <w:tab w:val="left" w:pos="720" w:leader="none"/>
        </w:tabs>
        <w:rPr/>
      </w:pPr>
      <w:bookmarkStart w:id="156" w:name="__RefHeading___Toc16986509"/>
      <w:bookmarkEnd w:id="156"/>
      <w:r>
        <w:rPr/>
        <w:t>Últimos consejos.</w:t>
      </w:r>
    </w:p>
    <w:p>
      <w:pPr>
        <w:pStyle w:val="Normal"/>
        <w:tabs>
          <w:tab w:val="left" w:pos="720" w:leader="none"/>
        </w:tabs>
        <w:rPr/>
      </w:pPr>
      <w:r>
        <w:rPr/>
        <w:tab/>
        <w:t xml:space="preserve">La </w:t>
      </w:r>
      <w:r>
        <w:rPr>
          <w:i/>
        </w:rPr>
        <w:t xml:space="preserve">tercera parte </w:t>
      </w:r>
      <w:r>
        <w:rPr/>
        <w:t>de la carta tiene un contenido más instructivo. Y Pablo previene a su discípulo sobre algunas dificultades que se han de presentar en la Iglesia, algunas ya casi presentes y otras en tiempos futuros, y que exigirán de Timoteo vigilancia y esfuerzo.</w:t>
      </w:r>
    </w:p>
    <w:p>
      <w:pPr>
        <w:pStyle w:val="Normal"/>
        <w:tabs>
          <w:tab w:val="left" w:pos="720" w:leader="none"/>
        </w:tabs>
        <w:rPr/>
      </w:pPr>
      <w:r>
        <w:rPr/>
        <w:tab/>
        <w:t>Uno de los males ya presentes es la división que se produce dentro de la comunidad por quienes, disputando y opinando de todo, comienzan en controversias de palabras y terminan en mayores divisiones, por lo cual Pablo los amonesta: “Avísales seriamente, en nombre de Dios, que no discutan sobre palabras: eso no sirve para nada y resulta catastrófico para los oyentes. A las charlatanerías profanas dales de lado, porque se irán haciendo cada vez más impías. Niégate a discusiones estúpidas y superficiales, sabiendo que acaban en pelea. Uno que sirve a Dios no debe pelearse, sino ser amable con todos” (2 Tim 2:14-24).</w:t>
      </w:r>
    </w:p>
    <w:p>
      <w:pPr>
        <w:pStyle w:val="Normal"/>
        <w:tabs>
          <w:tab w:val="left" w:pos="720" w:leader="none"/>
        </w:tabs>
        <w:rPr/>
      </w:pPr>
      <w:r>
        <w:rPr/>
        <w:tab/>
        <w:t>Estos males ya están presentes en la Iglesia, donde hay fíeles y herejes. Lo mismo que sucede en una casa grande, donde no sólo hay utensilios de oro y plata, sino también de madera y barro: “unos para usos nobles y otros para usos bajos.” Pero además hay otros males por venir (2 Tim 2:20).</w:t>
      </w:r>
    </w:p>
    <w:p>
      <w:pPr>
        <w:pStyle w:val="Normal"/>
        <w:tabs>
          <w:tab w:val="left" w:pos="720" w:leader="none"/>
        </w:tabs>
        <w:rPr/>
      </w:pPr>
      <w:r>
        <w:rPr/>
        <w:tab/>
        <w:t>“Ten presente que en los postreros días sobrevendrán tiempos difíciles; porque los hombres serán amadores de sí mismos, amigos del dinero, fanfarrones, soberbios, difamadores, desobedientes a sus padres, ingratos, irreligiosos, desamorados, desleales, calumniadores, incontinentes, despiadados, enemigos de todo lo bueno, traidores, arrojados, infatuados, amigos del placer más que de Dios; a éstos rehuye” (2 Tim 3:1-6).</w:t>
      </w:r>
    </w:p>
    <w:p>
      <w:pPr>
        <w:pStyle w:val="Normal"/>
        <w:tabs>
          <w:tab w:val="left" w:pos="720" w:leader="none"/>
        </w:tabs>
        <w:rPr/>
      </w:pPr>
      <w:r>
        <w:rPr/>
        <w:tab/>
        <w:t>La enumeración de estos futuros males forma una lista semejante a la que Pablo incluyó en otras cartas suyas sobre los diversos tipos de pecadores o de personas excluidas de la salvación de Cristo. Frente a todos estos peligros presentes y futuros, Timoteo ha de comportarse siguiendo el modelo personal que le ha ofrecido Pablo, sobre todo aguantando sufrimientos y persecuciones del evangelio.</w:t>
      </w:r>
    </w:p>
    <w:p>
      <w:pPr>
        <w:pStyle w:val="Normal"/>
        <w:tabs>
          <w:tab w:val="left" w:pos="720" w:leader="none"/>
        </w:tabs>
        <w:rPr/>
      </w:pPr>
      <w:r>
        <w:rPr/>
        <w:tab/>
        <w:t xml:space="preserve">“Delante de Dios y de Cristo Jesús, que ha de juzgar a vivos y muertos, </w:t>
      </w:r>
      <w:r>
        <w:rPr>
          <w:b/>
        </w:rPr>
        <w:t xml:space="preserve">predica la palabra, </w:t>
      </w:r>
      <w:r>
        <w:rPr/>
        <w:t>insta a tiempo y a destiempo, reprende, exhorta, increpa con toda longanimidad y sin cesar en la enseñanza, porque vendrán tiempos cuando no soportarán la santa doctrina, sino que se escogerán maestros a medida de su concupiscencia. Por un lado desviarán los oídos de su verdad y por otro se volverán hacia sus fábulas.</w:t>
      </w:r>
    </w:p>
    <w:p>
      <w:pPr>
        <w:pStyle w:val="Normal"/>
        <w:tabs>
          <w:tab w:val="left" w:pos="720" w:leader="none"/>
        </w:tabs>
        <w:rPr/>
      </w:pPr>
      <w:r>
        <w:rPr/>
        <w:tab/>
        <w:t>Por lo que a mí toca, voy a ser derramado como b.”bación y es inminente el momento de mi partida. He luchado la enorme lucha, he finalizado la carrera,</w:t>
      </w:r>
      <w:r>
        <w:rPr>
          <w:b/>
        </w:rPr>
        <w:t xml:space="preserve"> he mantenido la fe.</w:t>
      </w:r>
      <w:r>
        <w:rPr/>
        <w:t xml:space="preserve"> Por lo demás, me está reservada la corona de la justicia con la cual me premiará en aquel día el Señor, Justo Juez, y no sólo a mí, sino a todos los que habrán aguardado con amor su advenimiento” (2 Tim 4:1-8).</w:t>
      </w:r>
    </w:p>
    <w:p>
      <w:pPr>
        <w:pStyle w:val="Normal"/>
        <w:tabs>
          <w:tab w:val="left" w:pos="720" w:leader="none"/>
        </w:tabs>
        <w:rPr>
          <w:b/>
          <w:b/>
          <w:i/>
          <w:i/>
          <w:sz w:val="22"/>
        </w:rPr>
      </w:pPr>
      <w:r>
        <w:rPr>
          <w:b/>
          <w:i/>
          <w:sz w:val="22"/>
        </w:rPr>
      </w:r>
    </w:p>
    <w:p>
      <w:pPr>
        <w:pStyle w:val="Heading4"/>
        <w:tabs>
          <w:tab w:val="left" w:pos="720" w:leader="none"/>
        </w:tabs>
        <w:rPr/>
      </w:pPr>
      <w:bookmarkStart w:id="157" w:name="__RefHeading___Toc16986510"/>
      <w:bookmarkEnd w:id="157"/>
      <w:r>
        <w:rPr/>
        <w:t>Muerte de Pablo.</w:t>
      </w:r>
    </w:p>
    <w:p>
      <w:pPr>
        <w:pStyle w:val="Normal"/>
        <w:tabs>
          <w:tab w:val="left" w:pos="720" w:leader="none"/>
        </w:tabs>
        <w:rPr/>
      </w:pPr>
      <w:r>
        <w:rPr/>
        <w:tab/>
        <w:t>Llega el momento en que la lucha de Pablo toca a su fin. En la segunda comparecencia del acusado ante sus jueces, Pablo fue condenado y sentenciado a muerte. La ejecución de esta sentencia para un ciudadano romano era sólo la decapitación, precedida de la flagelación, y ambas tenían lugar fuera de los muros de Roma.</w:t>
      </w:r>
    </w:p>
    <w:p>
      <w:pPr>
        <w:pStyle w:val="Normal"/>
        <w:tabs>
          <w:tab w:val="left" w:pos="720" w:leader="none"/>
        </w:tabs>
        <w:rPr/>
      </w:pPr>
      <w:r>
        <w:rPr/>
        <w:tab/>
        <w:t>Un día, quizá por la mañana, el anciano apóstol es conducido por un grupo de soldados y lectores a lo largo de la vía que conduce de Roma a Ostia Tiberina. El camino atravesaba la llamada puerta Trigémina, o de los tres arcos, y ladeaba la pirámide de Cayo Sextio, que aún todavía se conserva.</w:t>
      </w:r>
    </w:p>
    <w:p>
      <w:pPr>
        <w:pStyle w:val="Normal"/>
        <w:tabs>
          <w:tab w:val="left" w:pos="720" w:leader="none"/>
        </w:tabs>
        <w:rPr/>
      </w:pPr>
      <w:r>
        <w:rPr/>
        <w:tab/>
        <w:t>A una distancia de Roma, a la altura donde hoy se halla la basílica de San Pablo, el cortejo, desviándose de la vía Oestiense, torció a la izquierda por un camino que hoy conduce a Árdea, hasta llegar a la húmeda hondonada de las Aquae Salviae, la Laguna Salvia, junto al tercer “miliario” o piedra que señalaba tres millas de distancia al centro viario del Foro romano.</w:t>
      </w:r>
    </w:p>
    <w:p>
      <w:pPr>
        <w:pStyle w:val="Normal"/>
        <w:tabs>
          <w:tab w:val="left" w:pos="720" w:leader="none"/>
        </w:tabs>
        <w:rPr/>
      </w:pPr>
      <w:r>
        <w:rPr/>
        <w:tab/>
        <w:t>La leyenda, siempre imaginativa, supone que la cabeza del santo, cortada por el hacha, rodó, dando tres saltos por la pendiente, y en cada uno de ellos brotó una fuente de agua, lo que ha dado origen a la Iglesia de las Tres Fuentes.</w:t>
      </w:r>
    </w:p>
    <w:p>
      <w:pPr>
        <w:pStyle w:val="Normal"/>
        <w:tabs>
          <w:tab w:val="left" w:pos="720" w:leader="none"/>
        </w:tabs>
        <w:rPr/>
      </w:pPr>
      <w:r>
        <w:rPr/>
        <w:tab/>
        <w:t>Los testimonios antiguos del año y día de su muerte son poco concretos. El historiador Eusebio asegura que Pablo murió en el año XIV del reinado de Nerón, y San Jerónimo confirma que Pablo murió después de Séneca, lo cual nos lleva a la misma fecha, que es la que parece más probable, el año 67.</w:t>
      </w:r>
    </w:p>
    <w:p>
      <w:pPr>
        <w:pStyle w:val="Normal"/>
        <w:tabs>
          <w:tab w:val="left" w:pos="720" w:leader="none"/>
        </w:tabs>
        <w:rPr/>
      </w:pPr>
      <w:r>
        <w:rPr/>
        <w:tab/>
        <w:t xml:space="preserve">En cuanto al </w:t>
      </w:r>
      <w:r>
        <w:rPr>
          <w:b/>
        </w:rPr>
        <w:t xml:space="preserve">lugar de la sepultura, </w:t>
      </w:r>
      <w:r>
        <w:rPr/>
        <w:t>hay una tradición constante después del martirio: el cuerpo fue llevado a un lugar más próximo a Roma, a un predio de una matrona romana llamada Lucina. Este predio estaba situado al lado de la vía Ostiense, a algo más de una milla de la ciudad en la ribera izquierda del Tíber. Y allí recientemente se ha descubierto un área sepulcral con varios columbarios, pertenecientes a cristianos que quisieron ser sepultados cerca del Apóstol.</w:t>
      </w:r>
    </w:p>
    <w:p>
      <w:pPr>
        <w:pStyle w:val="Normal"/>
        <w:tabs>
          <w:tab w:val="left" w:pos="720" w:leader="none"/>
        </w:tabs>
        <w:rPr/>
      </w:pPr>
      <w:r>
        <w:rPr/>
        <w:tab/>
        <w:t xml:space="preserve">Este lugar era conocido y venerado de los cristianos, según consta por testimonio escrito del presbítero de la Iglesia romana </w:t>
      </w:r>
      <w:r>
        <w:rPr>
          <w:b/>
        </w:rPr>
        <w:t xml:space="preserve">Gayo, </w:t>
      </w:r>
      <w:r>
        <w:rPr/>
        <w:t>que, escribiendo al hereje Próculo, le decía: “Puedo mostrarte los trofeos de los apóstoles. Si quieres ir al Vaticano o a la vía Ostiense, hallarás los trofeos de quienes fundaron esta Iglesia romana.”</w:t>
      </w:r>
    </w:p>
    <w:p>
      <w:pPr>
        <w:pStyle w:val="Normal"/>
        <w:tabs>
          <w:tab w:val="left" w:pos="720" w:leader="none"/>
        </w:tabs>
        <w:rPr/>
      </w:pPr>
      <w:r>
        <w:rPr/>
        <w:tab/>
        <w:t>La palabra “trofeo,” repetida en este texto, puede significar una victoria o también los despojos tomados al enemigo y colgados sobre palas, como estilaban hacerlo los legionarios romanos. Quizá no sepamos exactamente lo que quiso decir Gayo, pero era sin duda un signo notorio, fácilmente identificable, puesto que él remitía a un contradictor para que con sus propios ojos viese cómo estaban en Roma los sepulcros de Pedro en el Vaticano y de Pablo en la vía Ostiense.</w:t>
      </w:r>
    </w:p>
    <w:p>
      <w:pPr>
        <w:pStyle w:val="Normal"/>
        <w:tabs>
          <w:tab w:val="left" w:pos="720" w:leader="none"/>
        </w:tabs>
        <w:rPr/>
      </w:pPr>
      <w:r>
        <w:rPr/>
        <w:tab/>
        <w:t xml:space="preserve">En la segunda mitad del siglo II se produjo un hecho nuevo, y fue la existencia de un lugar de culto, llamado </w:t>
      </w:r>
      <w:r>
        <w:rPr>
          <w:i/>
        </w:rPr>
        <w:t xml:space="preserve">Ad Catecumbas, </w:t>
      </w:r>
      <w:r>
        <w:rPr/>
        <w:t xml:space="preserve">en el tercer miliario de la vía Appia; </w:t>
      </w:r>
      <w:r>
        <w:rPr>
          <w:i/>
        </w:rPr>
        <w:t xml:space="preserve">un centro de culto simultáneo a Pedro y Pablo, </w:t>
      </w:r>
      <w:r>
        <w:rPr/>
        <w:t xml:space="preserve">debido a la traslación de los sarcófagos con los cuerpos de Pedro y Pablo a un mismo lugar. Este lugar se llamó </w:t>
      </w:r>
      <w:r>
        <w:rPr>
          <w:i/>
        </w:rPr>
        <w:t xml:space="preserve">Trida apostolorum </w:t>
      </w:r>
      <w:r>
        <w:rPr/>
        <w:t>y sobre él se levantó una basílica, que hoy es la basílica de San Sebastián. En dicha basílica se conserva una inscripción auténtica de San Dámaso, papa español y poeta, que atestiguó así: “Aquí debes saber que habitaron los santos,y encontrar puedes los nombres ya de Pedro ya de Pablo.”</w:t>
      </w:r>
    </w:p>
    <w:p>
      <w:pPr>
        <w:pStyle w:val="Normal"/>
        <w:tabs>
          <w:tab w:val="left" w:pos="720" w:leader="none"/>
        </w:tabs>
        <w:rPr/>
      </w:pPr>
      <w:r>
        <w:rPr/>
        <w:tab/>
        <w:t xml:space="preserve">También se encontraron allí numerosas inscripciones y grafitos de peregrinos. Y en un documento del siglo IV  llamado </w:t>
      </w:r>
      <w:r>
        <w:rPr>
          <w:i/>
        </w:rPr>
        <w:t xml:space="preserve">Depositio martirum, </w:t>
      </w:r>
      <w:r>
        <w:rPr/>
        <w:t>se nos informa de que el papa San Silvestre I, el 28 de junio del año 258, trasladó a aquel lugar las reliquias de ambos apóstoles. Y ahí está la razón de la fecha del 29 de junio para la fiesta de San Pedro y San Pablo.</w:t>
      </w:r>
    </w:p>
    <w:p>
      <w:pPr>
        <w:pStyle w:val="Normal"/>
        <w:tabs>
          <w:tab w:val="left" w:pos="720" w:leader="none"/>
        </w:tabs>
        <w:rPr/>
      </w:pPr>
      <w:r>
        <w:rPr/>
        <w:tab/>
        <w:t>Ambos apóstoles fueron venerados simultáneamente, hasta que se construyeron separadamente sus basílicas. En el caso de Pablo, fue Constantino quién levantó la primera Iglesia, sobre la primitiva sepultura de la vía Ostiense. Es una iglesia que ha sufrido diversas vicisitudes en su arquitectura hasta llegar a la actual, que es una reconstrucción comenzada en el año 1823, al haber sido destruido casi totalmente el edificio anterior por un incendio.</w:t>
      </w:r>
    </w:p>
    <w:p>
      <w:pPr>
        <w:pStyle w:val="Normal"/>
        <w:tabs>
          <w:tab w:val="left" w:pos="720" w:leader="none"/>
        </w:tabs>
        <w:rPr/>
      </w:pPr>
      <w:r>
        <w:rPr/>
        <w:tab/>
        <w:t xml:space="preserve">En esa basílica, bajo el altar de la Confesión, </w:t>
      </w:r>
      <w:r>
        <w:rPr>
          <w:i/>
        </w:rPr>
        <w:t xml:space="preserve">se encuentra el sepulcro del apóstol San Pablo. </w:t>
      </w:r>
      <w:r>
        <w:rPr/>
        <w:t xml:space="preserve">Lo cubre una losa de mármol con tres boquetes en ella, por donde los devotos peregrinos introducían sus objetos para convertirlos en reliquias del santo. Sobre la losa hay esta concisa inscripción: </w:t>
      </w:r>
      <w:r>
        <w:rPr>
          <w:b/>
        </w:rPr>
        <w:t xml:space="preserve">“Pablo, apóstol y mártir.” </w:t>
      </w:r>
    </w:p>
    <w:p>
      <w:pPr>
        <w:pStyle w:val="Normal"/>
        <w:tabs>
          <w:tab w:val="left" w:pos="720" w:leader="none"/>
        </w:tabs>
        <w:rPr/>
      </w:pPr>
      <w:r>
        <w:rPr/>
        <w:tab/>
        <w:t xml:space="preserve">No se puede terminar toda la vida de San Pablo y el comentario de los Hechos de los Apóstoles mejor que con estas dos palabras, que constituyen el elogio de la Iglesia. Fue apóstol, elegido por Cristo: </w:t>
      </w:r>
      <w:r>
        <w:rPr>
          <w:b/>
        </w:rPr>
        <w:t>llevó su palabra, y dio por El su vida.</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3"/>
        <w:rPr/>
      </w:pPr>
      <w:bookmarkStart w:id="158" w:name="__RefHeading___Toc16986511"/>
      <w:bookmarkEnd w:id="158"/>
      <w:r>
        <w:rPr/>
        <w:t>El Apóstol Pedro.</w:t>
      </w:r>
    </w:p>
    <w:p>
      <w:pPr>
        <w:pStyle w:val="Normal"/>
        <w:tabs>
          <w:tab w:val="left" w:pos="720" w:leader="none"/>
        </w:tabs>
        <w:rPr/>
      </w:pPr>
      <w:r>
        <w:rPr>
          <w:b/>
          <w:sz w:val="40"/>
        </w:rPr>
        <w:t>H</w:t>
      </w:r>
      <w:r>
        <w:rPr/>
        <w:t>emos mencionado en el capítulo anterior el culto simultáneo que se dio en Roma a los apóstoles Pedro y Pablo, hasta que, en tiempos del emperador Constantino, se separaron sus enterramientos para dedicarles dos basílicas, una en el Vaticano y la otra en la vía Ostiense.</w:t>
      </w:r>
    </w:p>
    <w:p>
      <w:pPr>
        <w:pStyle w:val="Normal"/>
        <w:tabs>
          <w:tab w:val="left" w:pos="720" w:leader="none"/>
        </w:tabs>
        <w:rPr/>
      </w:pPr>
      <w:r>
        <w:rPr/>
        <w:tab/>
        <w:t>En capítulos anteriores dejamos a Pedro asistiendo al Concilio de Jerusalén (cf. c.XVII), y poco tiempo después también lo encontramos en Antioquía en la llamada “disputa” con Pablo (c.XVIII) Pero estas dos presencias, relativamente cortas, dejan largos espacios blancos en su vida sin poder determinar ni la ubicación ni su concreta labor apostólica.</w:t>
      </w:r>
    </w:p>
    <w:p>
      <w:pPr>
        <w:pStyle w:val="Normal"/>
        <w:tabs>
          <w:tab w:val="left" w:pos="720" w:leader="none"/>
        </w:tabs>
        <w:rPr/>
      </w:pPr>
      <w:r>
        <w:rPr/>
        <w:tab/>
        <w:t xml:space="preserve">Parece que vivió por algún tiempo en Antioquía de Siria, ya que San Jerónimo expresamente afirma que fue </w:t>
      </w:r>
      <w:r>
        <w:rPr>
          <w:i/>
        </w:rPr>
        <w:t xml:space="preserve">el primer obispo de dicha ciudad, </w:t>
      </w:r>
      <w:r>
        <w:rPr/>
        <w:t>aunque no parece que adujera pruebas convincentes. De hecho, esta afirmación de San Jerónimo se repitió hasta transformarse en lo que se ha llamado la fiesta litúrgica de la “Cátedra de San Pedro en Antioquía,” que se conserva en el calendario actual, en el 22 de febrero. Además de Antioquía, el otro lugar geográfico ciertamente ligado a la vida de San Pedro es Roma, donde consta con certeza histórica que permaneció algún tiempo y donde murió.</w:t>
      </w:r>
    </w:p>
    <w:p>
      <w:pPr>
        <w:pStyle w:val="Normal"/>
        <w:tabs>
          <w:tab w:val="left" w:pos="720" w:leader="none"/>
        </w:tabs>
        <w:rPr/>
      </w:pPr>
      <w:r>
        <w:rPr/>
        <w:tab/>
        <w:t xml:space="preserve">Pero, antes de relatar esta presencia y las circunstancias de su muerte, vamos a preguntarnos, con un tanto de curiosidad, cuál era la familia de San Pedro y qué sucedió con ella. Las únicas personas de las que poseemos una información a través del evangelio son </w:t>
      </w:r>
      <w:r>
        <w:rPr>
          <w:b/>
        </w:rPr>
        <w:t xml:space="preserve">su hermano Andrés y su suegra, </w:t>
      </w:r>
      <w:r>
        <w:rPr/>
        <w:t>que vivía en Cafarnaúm con sus hijos, y a quien Jesús curó de unas “altas fiebres,” según afirma San Lucas. Consta, por tanto, que San Pedro era casado, aunque no tengamos después ninguna mención expresa de su mujer. San Pablo, en una de sus cartas (1 Cor 9:4-5), encuentra razonable que otros apóstoles, y expresamente menciona a Cefas, vayan acompañados por una hermana,” que puede ser la denominación de la propia mujer en la literatura epistolar cristiana. Aunque hay otros que piensan que se trata de una diaconisa auxiliar. En cualquier caso, la información sobre estas mujeres es muy escasa, y ello es una señal de la sobriedad con que se trataban estos temas familiares. En el caso de San Pedro, la tradición nos ha conservado además algún dato sobre una hija suya, llamada Santa Petronila.</w:t>
      </w:r>
    </w:p>
    <w:p>
      <w:pPr>
        <w:pStyle w:val="Normal"/>
        <w:tabs>
          <w:tab w:val="left" w:pos="720" w:leader="none"/>
        </w:tabs>
        <w:rPr>
          <w:sz w:val="21"/>
        </w:rPr>
      </w:pPr>
      <w:r>
        <w:rPr>
          <w:sz w:val="21"/>
        </w:rPr>
      </w:r>
    </w:p>
    <w:p>
      <w:pPr>
        <w:pStyle w:val="Normal"/>
        <w:ind w:left="546" w:hanging="0"/>
        <w:rPr>
          <w:b/>
          <w:b/>
          <w:sz w:val="18"/>
        </w:rPr>
      </w:pPr>
      <w:r>
        <w:rPr>
          <w:b/>
          <w:sz w:val="18"/>
        </w:rPr>
        <w:t>Santa Petrolina, hija de Pedro.</w:t>
      </w:r>
    </w:p>
    <w:p>
      <w:pPr>
        <w:pStyle w:val="Normal"/>
        <w:tabs>
          <w:tab w:val="left" w:pos="720" w:leader="none"/>
        </w:tabs>
        <w:ind w:left="546" w:hanging="0"/>
        <w:rPr>
          <w:sz w:val="18"/>
        </w:rPr>
      </w:pPr>
      <w:r>
        <w:rPr>
          <w:sz w:val="18"/>
        </w:rPr>
        <w:t>Hay alguna confusión sobre la identidad de Santa Petronila, que vivió en Roma en el siglo I y de la que hay testimonios iconográficos. Efectivamente, existió una Petronila mártir, sepultada en el cementerio de Domitila en la vía Ardeatina, y que después fue trasladada a la basílica Vaticana, donde se halla actualmente.</w:t>
      </w:r>
    </w:p>
    <w:p>
      <w:pPr>
        <w:pStyle w:val="Normal"/>
        <w:tabs>
          <w:tab w:val="left" w:pos="720" w:leader="none"/>
        </w:tabs>
        <w:ind w:left="546" w:hanging="0"/>
        <w:rPr/>
      </w:pPr>
      <w:r>
        <w:rPr>
          <w:sz w:val="18"/>
        </w:rPr>
        <w:tab/>
        <w:t xml:space="preserve">Por otra parte, en uno de los evangelios apócrifos del siglo II, llamado </w:t>
      </w:r>
      <w:r>
        <w:rPr>
          <w:i/>
          <w:sz w:val="18"/>
        </w:rPr>
        <w:t xml:space="preserve">Actas de Pedro, </w:t>
      </w:r>
      <w:r>
        <w:rPr>
          <w:sz w:val="18"/>
        </w:rPr>
        <w:t>se menciona una hija del apóstol que fue curada de parálisis por su padre, aunque de ella no se nos dice ni el nombre ni tampoco se afirma que fuese mártir. Tan sólo se añade en dicho apócrifo que fue solicitada en matrimonio por un tal Falco, y que, después de tomarse tres días de reflexión, murió al recibir la comunión.</w:t>
      </w:r>
    </w:p>
    <w:p>
      <w:pPr>
        <w:pStyle w:val="Normal"/>
        <w:tabs>
          <w:tab w:val="left" w:pos="720" w:leader="none"/>
        </w:tabs>
        <w:ind w:left="546" w:hanging="0"/>
        <w:rPr/>
      </w:pPr>
      <w:r>
        <w:rPr>
          <w:sz w:val="18"/>
        </w:rPr>
        <w:tab/>
        <w:t xml:space="preserve">La fusión de estas dos Petronilas fue obra del autor de la </w:t>
      </w:r>
      <w:r>
        <w:rPr>
          <w:i/>
          <w:sz w:val="18"/>
        </w:rPr>
        <w:t xml:space="preserve">Passio de los Santos Nereoj Aquilea, </w:t>
      </w:r>
      <w:r>
        <w:rPr>
          <w:sz w:val="18"/>
        </w:rPr>
        <w:t xml:space="preserve">de dudosa garantía histórica. Respecto al cuerpo de Santa Petronila (fuera o no hija de San Pedro), como acabamos de mencionar fue trasladado en el siglo </w:t>
      </w:r>
      <w:r>
        <w:rPr>
          <w:smallCaps/>
          <w:sz w:val="18"/>
        </w:rPr>
        <w:t xml:space="preserve">vih </w:t>
      </w:r>
      <w:r>
        <w:rPr>
          <w:sz w:val="18"/>
        </w:rPr>
        <w:t xml:space="preserve">a la basílica del Vaticano por el papa Pablo I, que así se lo había prometido al rey de los Francos, Pipino. Sobre su sarcófago se lee la inscripción </w:t>
      </w:r>
      <w:r>
        <w:rPr>
          <w:i/>
          <w:sz w:val="18"/>
        </w:rPr>
        <w:t xml:space="preserve">Aureae Petronillae filiae dulcis-simae, </w:t>
      </w:r>
      <w:r>
        <w:rPr>
          <w:sz w:val="18"/>
        </w:rPr>
        <w:t>como si fuese una dedicatoria del mismo Pedro a su hija.</w:t>
      </w:r>
    </w:p>
    <w:p>
      <w:pPr>
        <w:pStyle w:val="Normal"/>
        <w:tabs>
          <w:tab w:val="left" w:pos="720" w:leader="none"/>
        </w:tabs>
        <w:ind w:left="546" w:hanging="0"/>
        <w:rPr>
          <w:sz w:val="18"/>
        </w:rPr>
      </w:pPr>
      <w:r>
        <w:rPr>
          <w:sz w:val="18"/>
        </w:rPr>
        <w:tab/>
        <w:t>Posteriormente, Santa Petronila ha sido considerada como principal patrona de Francia, por aquello de que Francia era “la hija primogénita de la Iglesia” y Petronila lo era de Pedro.</w:t>
      </w:r>
    </w:p>
    <w:p>
      <w:pPr>
        <w:pStyle w:val="Normal"/>
        <w:tabs>
          <w:tab w:val="left" w:pos="720" w:leader="none"/>
        </w:tabs>
        <w:rPr>
          <w:b/>
          <w:b/>
          <w:i/>
          <w:i/>
          <w:sz w:val="21"/>
        </w:rPr>
      </w:pPr>
      <w:r>
        <w:rPr>
          <w:b/>
          <w:i/>
          <w:sz w:val="21"/>
        </w:rPr>
      </w:r>
    </w:p>
    <w:p>
      <w:pPr>
        <w:pStyle w:val="Heading4"/>
        <w:tabs>
          <w:tab w:val="left" w:pos="720" w:leader="none"/>
        </w:tabs>
        <w:rPr/>
      </w:pPr>
      <w:bookmarkStart w:id="159" w:name="__RefHeading___Toc16986512"/>
      <w:bookmarkEnd w:id="159"/>
      <w:r>
        <w:rPr/>
        <w:t>El apóstol San Andrés.</w:t>
      </w:r>
    </w:p>
    <w:p>
      <w:pPr>
        <w:pStyle w:val="Normal"/>
        <w:tabs>
          <w:tab w:val="left" w:pos="720" w:leader="none"/>
        </w:tabs>
        <w:rPr/>
      </w:pPr>
      <w:r>
        <w:rPr/>
        <w:tab/>
        <w:t>Hay, sin embargo, otro miembro de la familia de Pedro cuya existencia consta en el evangelio, su hermano Andrés.</w:t>
      </w:r>
    </w:p>
    <w:p>
      <w:pPr>
        <w:pStyle w:val="Normal"/>
        <w:tabs>
          <w:tab w:val="left" w:pos="720" w:leader="none"/>
        </w:tabs>
        <w:rPr/>
      </w:pPr>
      <w:r>
        <w:rPr/>
        <w:tab/>
        <w:t xml:space="preserve">De San Andrés, además de los datos </w:t>
      </w:r>
      <w:r>
        <w:rPr>
          <w:b/>
        </w:rPr>
        <w:t xml:space="preserve">de su vocación al apostolado y </w:t>
      </w:r>
      <w:r>
        <w:rPr/>
        <w:t>otras menciones dispersas que nos relata San Juan en su evangelio, poseemos un testimonio histórico de su muerte, que consta en una carta de los presbíteros de Acaya. Andrés era pescador, natural de Betsaida, discípulo de San Juan Bautista y que a primera hora busca a su hermano</w:t>
      </w:r>
    </w:p>
    <w:p>
      <w:pPr>
        <w:pStyle w:val="Normal"/>
        <w:tabs>
          <w:tab w:val="left" w:pos="720" w:leader="none"/>
        </w:tabs>
        <w:rPr/>
      </w:pPr>
      <w:r>
        <w:rPr/>
        <w:tab/>
        <w:t>Pedro y lo presenta a Jesús. Parece que hubo una especial amistad entre los discípulos de aquella hora y que fue Andrés quien más adelante animó a San Juan para que escribiera los dichos y hechos de Jesús, es decir su evangelio. Y éste es un dato que encontramos en el famoso fragmento de Muratori, que ya hemos citado anteriormente.</w:t>
      </w:r>
    </w:p>
    <w:p>
      <w:pPr>
        <w:pStyle w:val="Normal"/>
        <w:tabs>
          <w:tab w:val="left" w:pos="720" w:leader="none"/>
        </w:tabs>
        <w:rPr/>
      </w:pPr>
      <w:r>
        <w:rPr/>
        <w:tab/>
        <w:t xml:space="preserve">Andrés evangelizó la parte sur de la región meridional de Rusia, entonces llamada Escitia. Y parece que estuvo al frente de la Iglesia de Patras, en la península de Crimea, según afirma San Jerónimo. Los datos escuetos de la tradición son que el procónsul romano de Acaya, que era una de las provincias romanas en las que había sido dividida la antigua Grecia, comenzó a perseguir a los cristianos una vez que Nerón dio la señal desde Roma. La leyenda supone un enfrentamiento personal del procónsul Egeas con el apóstol, que pretendía convencer al romano de la eficacia salvadora de la Cruz de Cristo. Egeas decretó entonces la muerte de Andrés y le condenó a ser crucificado; pero en este caso las </w:t>
      </w:r>
      <w:r>
        <w:rPr>
          <w:i/>
        </w:rPr>
        <w:t xml:space="preserve">Actas </w:t>
      </w:r>
      <w:r>
        <w:rPr/>
        <w:t xml:space="preserve">del martirio señalan que no fue clavado, sino atado a </w:t>
      </w:r>
      <w:r>
        <w:rPr>
          <w:b/>
        </w:rPr>
        <w:t xml:space="preserve">dos troncos de árbol unidos en </w:t>
      </w:r>
      <w:r>
        <w:rPr/>
        <w:t>forma de X. Expresamente conservamos el testimonio de Pedro Crisólogo, que asegura que Andrés sufrió el martirio atado a unas ramas de árbol donde permaneció cuatro días y cuatro noches.</w:t>
      </w:r>
    </w:p>
    <w:p>
      <w:pPr>
        <w:pStyle w:val="Normal"/>
        <w:tabs>
          <w:tab w:val="left" w:pos="720" w:leader="none"/>
        </w:tabs>
        <w:rPr/>
      </w:pPr>
      <w:r>
        <w:rPr/>
        <w:tab/>
        <w:t xml:space="preserve">Las </w:t>
      </w:r>
      <w:r>
        <w:rPr>
          <w:i/>
        </w:rPr>
        <w:t xml:space="preserve">Actas de San Andrés, </w:t>
      </w:r>
      <w:r>
        <w:rPr/>
        <w:t xml:space="preserve">de redacción algo tardía, atribuyen al apóstol </w:t>
      </w:r>
      <w:r>
        <w:rPr>
          <w:b/>
        </w:rPr>
        <w:t>una predicación de profundo sentido lírico,</w:t>
      </w:r>
      <w:r>
        <w:rPr/>
        <w:t xml:space="preserve"> que ha sido recogida en la liturgia: </w:t>
      </w:r>
      <w:r>
        <w:rPr>
          <w:sz w:val="21"/>
        </w:rPr>
        <w:t>Oh Cruz buena,</w:t>
      </w:r>
      <w:r>
        <w:rPr/>
        <w:t xml:space="preserve"> que tuviste el honor de sostener el cuerpo de Jesús, fuiste por largo tiempo deseada, con anhelo buscada, con empeño querida, y para el que te busca, ya encontrada. Recibe este mi cuerpo de los hombres y devuélvelo a Cristo, de tal suerte que por medio de ti llegue hasta Aquel que en la Cruz me ha salvado con su muerte.</w:t>
      </w:r>
    </w:p>
    <w:p>
      <w:pPr>
        <w:pStyle w:val="Normal"/>
        <w:tabs>
          <w:tab w:val="left" w:pos="720" w:leader="none"/>
        </w:tabs>
        <w:rPr/>
      </w:pPr>
      <w:r>
        <w:rPr/>
        <w:tab/>
        <w:t xml:space="preserve">Pero además de estas </w:t>
      </w:r>
      <w:r>
        <w:rPr>
          <w:i/>
        </w:rPr>
        <w:t xml:space="preserve">Actas, </w:t>
      </w:r>
      <w:r>
        <w:rPr/>
        <w:t xml:space="preserve">que pueden ser discutibles, los evangelios nos aportan tres citas sobre San Andrés — las tres en el evangelio de San Juan—, que </w:t>
      </w:r>
      <w:r>
        <w:rPr>
          <w:i/>
        </w:rPr>
        <w:t xml:space="preserve">nos descubren una espiritualidad característica de este apóstol, </w:t>
      </w:r>
      <w:r>
        <w:rPr/>
        <w:t xml:space="preserve">que podríamos llamar de “conducción o acercaminto a Cristo.” </w:t>
      </w:r>
    </w:p>
    <w:p>
      <w:pPr>
        <w:pStyle w:val="Normal"/>
        <w:tabs>
          <w:tab w:val="left" w:pos="720" w:leader="none"/>
        </w:tabs>
        <w:rPr/>
      </w:pPr>
      <w:r>
        <w:rPr/>
        <w:tab/>
        <w:t>La primera y más conocida es la del encuentro con Jesús, que sucede a la orilla del Jordán. Andrés, que es discípulo de Juan Bautista, después de haber encontrado a Jesús, ha quedado tan convencido de haber hallado al Mesías, que se apresura a comunicarlo a Pedro y conducirlo hasta Jesús, que tiene así con Simón su primer contacto (Jn 1:41-42).</w:t>
      </w:r>
    </w:p>
    <w:p>
      <w:pPr>
        <w:pStyle w:val="Normal"/>
        <w:tabs>
          <w:tab w:val="left" w:pos="720" w:leader="none"/>
        </w:tabs>
        <w:rPr/>
      </w:pPr>
      <w:r>
        <w:rPr/>
        <w:tab/>
        <w:t>La segunda ocasión se presenta en una montaña de Galilea, cercana al lago de Genesaret, donde Jesús ha estado predicando por largas horas ante una muchedumbre hambrienta de su palabra, pero que también tiene hambre de pan. Jesús, entonces, decide darles de comer, y tras otras soluciones propuestas por los apóstoles, Andrés encuentra la que es más apropiada: “Aquí hay un muchacho que tiene cinco panes.”  Es decir, de nuevo “conduce” a Jesús a este niño que va a proporcionar la materia original de los panes y peces que Jesús multiplica (Jn 6:9).</w:t>
      </w:r>
    </w:p>
    <w:p>
      <w:pPr>
        <w:pStyle w:val="Normal"/>
        <w:tabs>
          <w:tab w:val="left" w:pos="720" w:leader="none"/>
        </w:tabs>
        <w:rPr/>
      </w:pPr>
      <w:r>
        <w:rPr/>
        <w:tab/>
        <w:t xml:space="preserve">Finalmente, ya en Jerusalén, y en los días cercanos a la última Pascua, Jesús se halla predicando en el Templo, y muchos le escuchan y entre ellos unos griegos, unos </w:t>
      </w:r>
      <w:r>
        <w:rPr>
          <w:i/>
        </w:rPr>
        <w:t xml:space="preserve">hellenes, </w:t>
      </w:r>
      <w:r>
        <w:rPr/>
        <w:t>que quedan admirados ante sus palabras. Pero como no les parece apropiado acercarse a Jesús, ya que se sienten algo extraños por ser “paganos,” buscan la mediación de alguien, y allí está de nuevo Andrés para conducirlos y presentarlos a Jesús (Jn 12:22).</w:t>
      </w:r>
    </w:p>
    <w:p>
      <w:pPr>
        <w:pStyle w:val="Normal"/>
        <w:tabs>
          <w:tab w:val="left" w:pos="720" w:leader="none"/>
        </w:tabs>
        <w:rPr/>
      </w:pPr>
      <w:r>
        <w:rPr/>
        <w:tab/>
        <w:t xml:space="preserve">Un hermano, un niño, unos griegos. Esta es la espiritualidad de Andrés; sabe que tal vez él no puede hacer nada de por sí, </w:t>
      </w:r>
      <w:r>
        <w:rPr>
          <w:b/>
        </w:rPr>
        <w:t>pero ayuda a los otros para que se acerquen a Jesús</w:t>
      </w:r>
      <w:r>
        <w:rPr/>
        <w:t>.</w:t>
      </w:r>
    </w:p>
    <w:p>
      <w:pPr>
        <w:pStyle w:val="Normal"/>
        <w:tabs>
          <w:tab w:val="left" w:pos="720" w:leader="none"/>
        </w:tabs>
        <w:rPr/>
      </w:pPr>
      <w:r>
        <w:rPr/>
        <w:tab/>
        <w:t>Durante algún tiempo se atribuyó a San Andrés la fundación de la Iglesia de Bizancio, tal como lo refiere Nicéforo, aunque probablemente se trate de una falsificación histórica, con el objeto de darle a Bizancio una categoría de sede fundada por un apóstol, como lo requería su prestigio de capital del Imperio Romano de Oriente o bizantino.</w:t>
      </w:r>
    </w:p>
    <w:p>
      <w:pPr>
        <w:pStyle w:val="Normal"/>
        <w:tabs>
          <w:tab w:val="left" w:pos="720" w:leader="none"/>
        </w:tabs>
        <w:rPr/>
      </w:pPr>
      <w:r>
        <w:rPr/>
        <w:tab/>
        <w:t>En el año 756, el emperador Constancio hizo trasladar a Constantinopla el cuerpo del apóstol, y de allí más tarde, en el siglo XIII, fue llevado a Amalfi, localidad italiana en la península de Sorrento, debido al temor de una invasión otomana.</w:t>
      </w:r>
    </w:p>
    <w:p>
      <w:pPr>
        <w:pStyle w:val="Normal"/>
        <w:tabs>
          <w:tab w:val="left" w:pos="720" w:leader="none"/>
        </w:tabs>
        <w:rPr/>
      </w:pPr>
      <w:r>
        <w:rPr/>
        <w:tab/>
        <w:t>La cruz de San Andrés fue adoptada como símbolo heráldico por la Casa de Borgoña, y fue introducida en la bandera española por decreto de Carlos III y hoy es todavía uno de los símbolos de la Corona de España.</w:t>
      </w:r>
    </w:p>
    <w:p>
      <w:pPr>
        <w:pStyle w:val="Normal"/>
        <w:tabs>
          <w:tab w:val="left" w:pos="720" w:leader="none"/>
        </w:tabs>
        <w:rPr>
          <w:b/>
          <w:b/>
          <w:i/>
          <w:i/>
          <w:sz w:val="21"/>
        </w:rPr>
      </w:pPr>
      <w:r>
        <w:rPr>
          <w:b/>
          <w:i/>
          <w:sz w:val="21"/>
        </w:rPr>
      </w:r>
    </w:p>
    <w:p>
      <w:pPr>
        <w:pStyle w:val="Heading4"/>
        <w:tabs>
          <w:tab w:val="left" w:pos="720" w:leader="none"/>
        </w:tabs>
        <w:rPr/>
      </w:pPr>
      <w:bookmarkStart w:id="160" w:name="__RefHeading___Toc16986513"/>
      <w:bookmarkEnd w:id="160"/>
      <w:r>
        <w:rPr/>
        <w:t>Cartas de San Pedro.</w:t>
      </w:r>
    </w:p>
    <w:p>
      <w:pPr>
        <w:pStyle w:val="Normal"/>
        <w:tabs>
          <w:tab w:val="left" w:pos="720" w:leader="none"/>
        </w:tabs>
        <w:rPr/>
      </w:pPr>
      <w:r>
        <w:rPr/>
        <w:tab/>
        <w:t xml:space="preserve">Conservamos de San Pedro dos cartas, una de las cuales, la primera, sin duda es original, aunque de la otra existen algunas objeciones. La Carta primera de San Pedro posee un consenso universal respecto a la autoría del apóstol, aunque esto no excluya una participación muy directa en la redacción griega del texto por parte de Silvano, compañero del apóstol San Pablo en muchas de sus empresas evangelizadoras, y de quien Pedro afirma: “Por mano de Silvano, hermano de toda confianza, que por tal le tengo, os he escrito esta breve carta” (1 Pe 5:12). Está escrita “desde Babilonia,” denominación que con mucha probabilidad significa Roma. Y sus destinatarios son los “emigrantes dispersos por el Ponto, Galacia, Capadocia, Asia y Bitinia.” Asia es la provincia, no el continente; Galacia nos es ya conocida; Ponto, Capadocia y Bitinia se nombran ahora por vez primera en esta </w:t>
      </w:r>
      <w:r>
        <w:rPr>
          <w:i/>
        </w:rPr>
        <w:t xml:space="preserve">Vida </w:t>
      </w:r>
      <w:r>
        <w:rPr/>
        <w:t>y son regiones situadas a orillas del mar Negro. Entre estos destinatarios sin duda abundan los que proceden de la idolatría, “rescatados del modo de vivir idolátrico” (1:18). “Bastante tiempo pasasteis ya viviendo en plan pagano, dados como estabais a libertinajes y vicios, crápulas, comilonas, borracheras y nefandas idolatrías” (4:3). Notemos que Pedro, aunque no haya visitado personalmente estas Iglesias, se está aquí dirigiendo a cristianos que no proceden del judaísmo, sino que anteriormente eran paganos, lo cual supone una ampliación del campo apostólico respecto a aquella época en la que Pablo establecía una especie de división de competencias: Pedro a los judíos y Pablo a los gentiles (Gal 2:9).</w:t>
      </w:r>
    </w:p>
    <w:p>
      <w:pPr>
        <w:pStyle w:val="Normal"/>
        <w:tabs>
          <w:tab w:val="left" w:pos="720" w:leader="none"/>
        </w:tabs>
        <w:rPr/>
      </w:pPr>
      <w:r>
        <w:rPr/>
        <w:tab/>
        <w:t>La carta conserva un tono personal y espontáneo que ya conocemos en Pedro por los evangelios: “Vosotros no conocisteis a Jesucristo, pero lo amáis; y ahora, creyendo en El sin verlo, sentís un gozo indecible, radiantes de alegría” (1:8). La frase parece un eco de aquellas palabras de Jesús, dirigidas a Tomás en la octava de la Resurrección: “Felices los que, sin verme, crean en mí” (Jn 20:29).</w:t>
      </w:r>
    </w:p>
    <w:p>
      <w:pPr>
        <w:pStyle w:val="Normal"/>
        <w:tabs>
          <w:tab w:val="left" w:pos="720" w:leader="none"/>
        </w:tabs>
        <w:rPr/>
      </w:pPr>
      <w:r>
        <w:rPr/>
        <w:tab/>
        <w:t>La carta posee un cierto tono festivo, casi de celebración bautismal, ya que Pedro les exhorta a que, “como niños recién nacidos, ansíen la leche auténtica y no adulterada para crecer sanos” (2:2). Sin que esto signifique necesariamente, como algunos han supuesto, que la carta, en gran parte, era una homilía bautismal en la noche de la Pascua. Pedro, la “Roca,” les recuerda a sus lectores que ellos también son “piedras vivas que van entrando en la construcción del edificio espiritual” (2:5).</w:t>
      </w:r>
    </w:p>
    <w:p>
      <w:pPr>
        <w:pStyle w:val="Normal"/>
        <w:tabs>
          <w:tab w:val="left" w:pos="720" w:leader="none"/>
        </w:tabs>
        <w:rPr/>
      </w:pPr>
      <w:r>
        <w:rPr/>
        <w:tab/>
        <w:t>La carta posee referencias concretas a la coyuntura política del momento: los destinatarios son súbditos del poder romano, y por ello les recuerda: “Acatad toda institución humana por amor del Señor, lo mismo al emperador como soberano que a los gobernadores como delegados suyos” (2:14).</w:t>
      </w:r>
    </w:p>
    <w:p>
      <w:pPr>
        <w:pStyle w:val="Normal"/>
        <w:tabs>
          <w:tab w:val="left" w:pos="720" w:leader="none"/>
        </w:tabs>
        <w:rPr/>
      </w:pPr>
      <w:r>
        <w:rPr/>
        <w:tab/>
        <w:t>Seguramente Pedro, al escribir esto, no preveía que un día no lejano él había de dar su vida, como testigo de Cristo, precisamente por orden de uno de esos emperadores, de Nerón. La carta menciona asimismo a los esclavos, que debían de ser numerosos en aquellas regiones, y también a las mujeres, cuyo exorno debe manifestar que son cristianas y, por tanto, “no debe consistir en el exterior de peinados ni aderezos de oro ni en la variedad de los vestidos” (3:3-4). A través de la carta también podemos leer una cierta oposición que experimentaban los cristianos por parte de su ambiente, sin llegar por eso a la violencia de una persecución oficial: “Si os escarnecen por cristianos, dichosos vosotros” (4:14).</w:t>
      </w:r>
    </w:p>
    <w:p>
      <w:pPr>
        <w:pStyle w:val="Normal"/>
        <w:tabs>
          <w:tab w:val="left" w:pos="720" w:leader="none"/>
        </w:tabs>
        <w:rPr/>
      </w:pPr>
      <w:r>
        <w:rPr/>
        <w:tab/>
        <w:t xml:space="preserve">En la </w:t>
      </w:r>
      <w:r>
        <w:rPr>
          <w:b/>
        </w:rPr>
        <w:t xml:space="preserve">segunda Carta, </w:t>
      </w:r>
      <w:r>
        <w:rPr/>
        <w:t xml:space="preserve">el autor se presenta como si fuera el apóstol Pedro, a quien ya quedan pocos días de vida: “sabiendo que pronto voy a dejarla, como me lo comunicó Nuestro Señor Jesucristo” (1:14). Además, a propósito de la venida gloriosa del Señor, evoca el recuerdo de la experiencia que él tuvo personalmente sobre el monte de la Transfiguración: “Es que habíamos sido testigos presenciales de su grandeza, </w:t>
      </w:r>
      <w:r>
        <w:rPr>
          <w:b/>
        </w:rPr>
        <w:t>porque El recibió de Dios honra y gloria,</w:t>
      </w:r>
      <w:r>
        <w:rPr/>
        <w:t xml:space="preserve"> cuando desde su sublime gloria le llegó aquella voz tan singular: .”Este es mi Hijo, mi amado, mi predilecto.”  Esta voz, llegada del cielo, la oímos nosotros, estando con él en la montaña sagrada” (1:16-18).</w:t>
      </w:r>
    </w:p>
    <w:p>
      <w:pPr>
        <w:pStyle w:val="Normal"/>
        <w:tabs>
          <w:tab w:val="left" w:pos="720" w:leader="none"/>
        </w:tabs>
        <w:rPr/>
      </w:pPr>
      <w:r>
        <w:rPr/>
        <w:tab/>
        <w:t>Pedro previene a sus lectores contra la presencia de falsos profetas y maestros que introducirán subrepticiamente sectas perniciosas, a los cuales muchos seguirán en su libertinaje. Y arremete contra ellos llamándoles “falsos maestros, animales destinados a que los cacen y maten, fuentes agotadas, brumas arrastradas por la tormenta” (2:12-17).</w:t>
      </w:r>
    </w:p>
    <w:p>
      <w:pPr>
        <w:pStyle w:val="Normal"/>
        <w:tabs>
          <w:tab w:val="left" w:pos="720" w:leader="none"/>
        </w:tabs>
        <w:rPr/>
      </w:pPr>
      <w:r>
        <w:rPr/>
        <w:tab/>
        <w:t xml:space="preserve">En la última parte de esta carta su autor se refiere </w:t>
      </w:r>
      <w:r>
        <w:rPr>
          <w:b/>
        </w:rPr>
        <w:t>a la parusía, y,</w:t>
      </w:r>
      <w:r>
        <w:rPr/>
        <w:t xml:space="preserve"> como suele acontecer en los temas escatológicos, emplea a veces un lenguaje no fácil de interpretar, en el que se mezcla lo que propiamente quiere el autor enseñar con otros elementos simbólicos, incluso, a veces tomados de autores contemporáneos, de cuya veracidad no sale garante el apóstol.</w:t>
      </w:r>
    </w:p>
    <w:p>
      <w:pPr>
        <w:pStyle w:val="Normal"/>
        <w:tabs>
          <w:tab w:val="left" w:pos="720" w:leader="none"/>
        </w:tabs>
        <w:rPr/>
      </w:pPr>
      <w:r>
        <w:rPr/>
        <w:tab/>
        <w:t xml:space="preserve">En efecto, Pedro asegura que </w:t>
      </w:r>
      <w:r>
        <w:rPr>
          <w:i/>
        </w:rPr>
        <w:t xml:space="preserve">el final del mundo será causado por el fuego: </w:t>
      </w:r>
      <w:r>
        <w:rPr/>
        <w:t>“Los cielos y la tierra están ahora conservados por la Palabra de Dios, mas están destinados a perecer por el</w:t>
      </w:r>
    </w:p>
    <w:p>
      <w:pPr>
        <w:pStyle w:val="Normal"/>
        <w:tabs>
          <w:tab w:val="left" w:pos="720" w:leader="none"/>
        </w:tabs>
        <w:rPr/>
      </w:pPr>
      <w:r>
        <w:rPr/>
        <w:t>Fuego” (3:7). La idea se repite: “Los elementos se desintegrarán en llamas y la tierra y cuantas cosas hay en ella arderán” (3:10). Este es el único pasaje de toda la Biblia donde se anuncia que la consumación final y destrucción del mundo será causada por una conflagración cósmica, que dará origen a un nuevo ciclo. Tampoco puede olvidarse que Pedro incorpora en esta carta una referencia a la cosmogonía primitiva del Génesis, donde se afirma que, al principio, “unos cielos y tierras tomaron consistencia, o que procedían del agua, y que también fue el agua del diluvio la que hizo perecer a aquel mundo.” Así, en una imagen paralela, esta segunda vez el mundo perecerá no por el agua, sino por el fuego.</w:t>
      </w:r>
    </w:p>
    <w:p>
      <w:pPr>
        <w:pStyle w:val="Normal"/>
        <w:tabs>
          <w:tab w:val="left" w:pos="720" w:leader="none"/>
        </w:tabs>
        <w:rPr/>
      </w:pPr>
      <w:r>
        <w:rPr/>
        <w:tab/>
        <w:t xml:space="preserve">Volvemos a repetir que el pasaje es oscuro y sigue abierto a múltiples interpretaciones. Y entre todas ellas se abre paso el propósito y la intención de Pedro, que coincide con la de Jesús; “mientras que esperáis estos acontecimientos, permaneced en la santidad de vuestra conducta y piedad, aguardando la venida del Día del Señor y esmerándoos para que El os halle en paz, sin mancha y sin reproche.” </w:t>
      </w:r>
    </w:p>
    <w:p>
      <w:pPr>
        <w:pStyle w:val="Normal"/>
        <w:tabs>
          <w:tab w:val="left" w:pos="720" w:leader="none"/>
        </w:tabs>
        <w:rPr/>
      </w:pPr>
      <w:r>
        <w:rPr/>
        <w:tab/>
        <w:t>Igualmente, Pedro repite la imprecisión en que dejó Jesús el tiempo de este suceso. Y a los que esperaban la Parusia inmediata les recuerda que Dios tiene una peculiar medida del tiempo, diferente de la humana, ya que para El “un día es como mil años, y mil años como un día” (3:8-9).</w:t>
      </w:r>
    </w:p>
    <w:p>
      <w:pPr>
        <w:pStyle w:val="Normal"/>
        <w:tabs>
          <w:tab w:val="left" w:pos="720" w:leader="none"/>
        </w:tabs>
        <w:rPr>
          <w:b/>
          <w:b/>
          <w:i/>
          <w:i/>
          <w:sz w:val="22"/>
        </w:rPr>
      </w:pPr>
      <w:r>
        <w:rPr>
          <w:b/>
          <w:i/>
          <w:sz w:val="22"/>
        </w:rPr>
      </w:r>
    </w:p>
    <w:p>
      <w:pPr>
        <w:pStyle w:val="Heading4"/>
        <w:tabs>
          <w:tab w:val="left" w:pos="720" w:leader="none"/>
        </w:tabs>
        <w:rPr/>
      </w:pPr>
      <w:bookmarkStart w:id="161" w:name="__RefHeading___Toc16986514"/>
      <w:bookmarkEnd w:id="161"/>
      <w:r>
        <w:rPr/>
        <w:t>Topografía Romana de Pedro.</w:t>
      </w:r>
    </w:p>
    <w:p>
      <w:pPr>
        <w:pStyle w:val="Normal"/>
        <w:tabs>
          <w:tab w:val="left" w:pos="720" w:leader="none"/>
        </w:tabs>
        <w:rPr/>
      </w:pPr>
      <w:r>
        <w:rPr/>
        <w:tab/>
        <w:t xml:space="preserve">Tiempo es ya de volver a Roma para seguir en ella los pasos de Pedro hasta su final glorioso. Resulta difícil trazar estos pasos, ya que las tradiciones mezclan la realidad y la ficción. Recordemos algunas. La primera es la que se refiere a un llamado “título,” es decir, un lugar de culto cristiano, relacionado ordinariamente con algún mártir, y en donde después se construyó un templo. El “título” al que nos referimos es el de las </w:t>
      </w:r>
      <w:r>
        <w:rPr>
          <w:b/>
        </w:rPr>
        <w:t xml:space="preserve">Santas Pudenciana </w:t>
      </w:r>
      <w:r>
        <w:rPr/>
        <w:t xml:space="preserve">y Práxedes, que parece está erigido sobre la casa de un senador romano llamado Pudente, cuyos hijos fueron bautizados por Pedro, según recoge un mosaico que todavía se conserva. A este senador, el documento apócrifo </w:t>
      </w:r>
      <w:r>
        <w:rPr>
          <w:i/>
        </w:rPr>
        <w:t xml:space="preserve">Carta de Pastor a Timoteo, </w:t>
      </w:r>
      <w:r>
        <w:rPr/>
        <w:t xml:space="preserve">lo llama “amicus apostolorum.” Sobre la casa del senador se construyó una vetustísima iglesia, dedicada a las Santas Pudenciana y Práxedes, cuyas excavaciones han descubierto los restos de una casa romana y un edificio termal del siglo n. Pudenciana, o Potenciana, y su hermana Práxedes fueron seres reales, cuyos restos reposaron algún tiempo en las catacumbas de San Calixto. Pudenciana murió a los dieciséis años y Práxedes después; y aunque no consta del martirio, ciertamente ambas vírgenes fueron veneradas desde los tiempos más primitivos. Otro recuerdo petrino es la </w:t>
      </w:r>
      <w:r>
        <w:rPr>
          <w:b/>
        </w:rPr>
        <w:t xml:space="preserve">Capilla del Quo Vadis, </w:t>
      </w:r>
      <w:r>
        <w:rPr/>
        <w:t xml:space="preserve">que está relacionada con la leyenda recogida por un apócrifo sobre el encuentro de Pedro con Jesucristo. Según ella, Pedro, persuadido por algunos fieles cristianos de que su vida todavía era necesaria para la Iglesia, huye de Roma en la persecución de Nerón y se encuentra en el camino con Jesús: “¿Adonde vas?,” le pregunta Pedro. “Voy a Roma a ser de nuevo crucificado.”  Esta leyenda ha sido difundida por la novela </w:t>
      </w:r>
      <w:r>
        <w:rPr>
          <w:i/>
        </w:rPr>
        <w:t xml:space="preserve">Quo Vadis </w:t>
      </w:r>
      <w:r>
        <w:rPr/>
        <w:t xml:space="preserve">y sus adaptaciones cinematográficas, pero está desprovista de fundamento histórico, ya que es casi cierto que la muerte de Pedro no sucedió inmediatamente después del comienzo de la persecución de Nerón. Consecuentemente, también pertenece a una tradición legendaria el recuerdo de la presencia de Jesús en esa capilla del </w:t>
      </w:r>
      <w:r>
        <w:rPr>
          <w:i/>
        </w:rPr>
        <w:t xml:space="preserve">Quo Vadis, </w:t>
      </w:r>
      <w:r>
        <w:rPr/>
        <w:t xml:space="preserve">atestiguada, según dice la piedad popular, por unas </w:t>
      </w:r>
      <w:r>
        <w:rPr>
          <w:i/>
        </w:rPr>
        <w:t xml:space="preserve">huellas de los pies </w:t>
      </w:r>
      <w:r>
        <w:rPr/>
        <w:t>de Jesús dejadas en un mármol. Estas y otras huellas semejantes, que se conservan hoy, en realidad eran unos exvotos, hechos por los peregrinos, que dejaban las huellas de sus pies en un santuario como recuerdo permanente de su presencia.</w:t>
      </w:r>
    </w:p>
    <w:p>
      <w:pPr>
        <w:pStyle w:val="Normal"/>
        <w:tabs>
          <w:tab w:val="left" w:pos="720" w:leader="none"/>
        </w:tabs>
        <w:rPr/>
      </w:pPr>
      <w:r>
        <w:rPr/>
        <w:tab/>
        <w:t xml:space="preserve">Otro “título” romano es el llamado de </w:t>
      </w:r>
      <w:r>
        <w:rPr>
          <w:b/>
        </w:rPr>
        <w:t xml:space="preserve">San Pedro “in </w:t>
      </w:r>
      <w:r>
        <w:rPr/>
        <w:t>fasciola,” palabra italiana que significa “venda.” Esta se conserva en la iglesia de los Santos Nereo y Aquileo, y está relacionada con una leyenda, según la cual Pedro, huyendo de la cárcel —no sabemos cómo—, perdió una venda que tenía para aliviar una herida, y ella fue recogida por una matrona romana, que dio origen al citado “título.”</w:t>
      </w:r>
    </w:p>
    <w:p>
      <w:pPr>
        <w:pStyle w:val="Normal"/>
        <w:tabs>
          <w:tab w:val="left" w:pos="720" w:leader="none"/>
        </w:tabs>
        <w:rPr/>
      </w:pPr>
      <w:r>
        <w:rPr/>
        <w:tab/>
        <w:t xml:space="preserve">También, relacionado con la cárcel de Pedro, está la </w:t>
      </w:r>
      <w:r>
        <w:rPr>
          <w:b/>
        </w:rPr>
        <w:t xml:space="preserve">cárcel Mamertina, </w:t>
      </w:r>
      <w:r>
        <w:rPr/>
        <w:t xml:space="preserve">que hoy se muestra en el Foro romano, aunque no hay seguridad histórica de que allí estuviese encerrado el apóstol prisionero. Tampoco podemos olvidar las </w:t>
      </w:r>
      <w:r>
        <w:rPr>
          <w:b/>
        </w:rPr>
        <w:t xml:space="preserve">cadenas de San Pedro, </w:t>
      </w:r>
      <w:r>
        <w:rPr/>
        <w:t xml:space="preserve">que se conservan en la iglesia de San Pedro “ad Vincula,” que es la iglesia donde se encuentra el famoso Moisés, esculpido por Miguel Ángel y destinado al mausoleo de Paulo V. Estas cadenas, al menos desde el siglo V, eran veneradas como tales, y por su forma pueden pertenecer a una época más remota. Finalmente hay un </w:t>
      </w:r>
      <w:r>
        <w:rPr>
          <w:b/>
        </w:rPr>
        <w:t xml:space="preserve">Oratorio de la Separación, </w:t>
      </w:r>
      <w:r>
        <w:rPr/>
        <w:t>en la vía Ostiense, que conmemora el momento en que Pedro y Pablo se despidieron, el uno del otro, para ir al martirio. Y aunque existe una tradición de que ambos fueron martirizados el mismo día, propiamente falta una comprobación histórica; no hay tampoco prueba alguna de que estuviesen juntos en la misma prisión.</w:t>
      </w:r>
    </w:p>
    <w:p>
      <w:pPr>
        <w:pStyle w:val="Normal"/>
        <w:tabs>
          <w:tab w:val="left" w:pos="720" w:leader="none"/>
        </w:tabs>
        <w:rPr>
          <w:b/>
          <w:b/>
          <w:i/>
          <w:i/>
          <w:sz w:val="22"/>
        </w:rPr>
      </w:pPr>
      <w:r>
        <w:rPr>
          <w:b/>
          <w:i/>
          <w:sz w:val="22"/>
        </w:rPr>
      </w:r>
    </w:p>
    <w:p>
      <w:pPr>
        <w:pStyle w:val="Heading4"/>
        <w:tabs>
          <w:tab w:val="left" w:pos="720" w:leader="none"/>
        </w:tabs>
        <w:rPr/>
      </w:pPr>
      <w:bookmarkStart w:id="162" w:name="__RefHeading___Toc16986515"/>
      <w:bookmarkEnd w:id="162"/>
      <w:r>
        <w:rPr/>
        <w:t>Martirio y sepultura de Pedro.</w:t>
      </w:r>
    </w:p>
    <w:p>
      <w:pPr>
        <w:pStyle w:val="Normal"/>
        <w:tabs>
          <w:tab w:val="left" w:pos="720" w:leader="none"/>
        </w:tabs>
        <w:rPr/>
      </w:pPr>
      <w:r>
        <w:rPr/>
        <w:tab/>
        <w:t>Frente a este conjunto de recuerdos urbanísticos, donde se mezcla fantasía y realidad, existe la comprobación cierta, que goza de toda la firmeza histórica deseable, acerca de la localización del sepulcro de Pedro, que murió en la persecución levantada por Nerón, aunque no pueda precisarse la fecha exacta.</w:t>
      </w:r>
    </w:p>
    <w:p>
      <w:pPr>
        <w:pStyle w:val="Normal"/>
        <w:tabs>
          <w:tab w:val="clear" w:pos="720"/>
          <w:tab w:val="left" w:pos="1310" w:leader="none"/>
        </w:tabs>
        <w:rPr>
          <w:sz w:val="21"/>
        </w:rPr>
      </w:pPr>
      <w:r>
        <w:rPr>
          <w:sz w:val="21"/>
        </w:rPr>
        <w:tab/>
      </w:r>
    </w:p>
    <w:p>
      <w:pPr>
        <w:pStyle w:val="Normal"/>
        <w:tabs>
          <w:tab w:val="left" w:pos="720" w:leader="none"/>
        </w:tabs>
        <w:ind w:left="546" w:hanging="0"/>
        <w:rPr>
          <w:b/>
          <w:b/>
          <w:sz w:val="18"/>
        </w:rPr>
      </w:pPr>
      <w:r>
        <w:rPr>
          <w:b/>
          <w:sz w:val="18"/>
        </w:rPr>
        <w:t>Incendio de Roma.</w:t>
      </w:r>
    </w:p>
    <w:p>
      <w:pPr>
        <w:pStyle w:val="Normal"/>
        <w:tabs>
          <w:tab w:val="left" w:pos="720" w:leader="none"/>
        </w:tabs>
        <w:ind w:left="546" w:hanging="0"/>
        <w:rPr>
          <w:sz w:val="18"/>
        </w:rPr>
      </w:pPr>
      <w:r>
        <w:rPr>
          <w:sz w:val="18"/>
        </w:rPr>
        <w:t>Una noche del cálido verano, en el mes de julio del año 64, estalló en Roma un terrible incendio en las inmediaciones del Circo Máximo, entre el Palatino y el Celio. Conservamos una descripción del incendio, debida a la pluma de Tácito, tal vez el más grande historiador romano, que escribía unos cincuenta años después. El incendio se propagó rápidamente por los diversos distritos, no sólo debido a los materiales extremadamente combustibles que se hallaban almacenados, sino también por razón de la construcción de Roma, la mayoría de cuyas calles eran muy estrechas. A estas razones se añade, como consigna Tácito, que nadie se atrevía a atajar el incendio porque discurrían entre los edificios grupos de hombres armados que impedían apagarlo y que lo propagaron lanzado tizones y gritando que estaban autorizados para hacerlo.</w:t>
      </w:r>
    </w:p>
    <w:p>
      <w:pPr>
        <w:pStyle w:val="Normal"/>
        <w:tabs>
          <w:tab w:val="left" w:pos="720" w:leader="none"/>
        </w:tabs>
        <w:ind w:left="546" w:hanging="0"/>
        <w:rPr/>
      </w:pPr>
      <w:r>
        <w:rPr/>
        <w:tab/>
      </w:r>
      <w:r>
        <w:rPr>
          <w:sz w:val="18"/>
        </w:rPr>
        <w:t xml:space="preserve">Nerón, que se hallaba veraneando en Ancio, regresó precipitadamente a Roma, y, en medio del general estupor, desde el balcón de su palacio, y acompañándose de la lira, recitó los versos de Virgilio en la </w:t>
      </w:r>
      <w:r>
        <w:rPr>
          <w:i/>
          <w:sz w:val="18"/>
        </w:rPr>
        <w:t xml:space="preserve">Eneida </w:t>
      </w:r>
      <w:r>
        <w:rPr>
          <w:sz w:val="18"/>
        </w:rPr>
        <w:t>sobre la destrucción de Troya. Seis días duró el incendio, que destruyó tres cuartas partes de la ciudad, y aun después se reprodujo de nuevo, hasta que finalmente hubieron de ser derribados un sinnúmero de templos y edificios. Pronto el rumor y la opinión popular comenzaron a acusar al propio emperador como responsable de la catástrofe, y éste, para apaciguar el tumulto, abrió los jardines a la muchedumbre y extremó su largueza ofreciendo pan y espectáculos. Pero como persistiesen los rumores contra el propio César, éste decidió encontrar unos culpables a quienes cargar la adversidad del incendio.</w:t>
      </w:r>
    </w:p>
    <w:p>
      <w:pPr>
        <w:pStyle w:val="Normal"/>
        <w:tabs>
          <w:tab w:val="left" w:pos="720" w:leader="none"/>
        </w:tabs>
        <w:rPr>
          <w:sz w:val="18"/>
        </w:rPr>
      </w:pPr>
      <w:r>
        <w:rPr>
          <w:sz w:val="18"/>
        </w:rPr>
      </w:r>
    </w:p>
    <w:p>
      <w:pPr>
        <w:pStyle w:val="Normal"/>
        <w:tabs>
          <w:tab w:val="left" w:pos="720" w:leader="none"/>
        </w:tabs>
        <w:rPr/>
      </w:pPr>
      <w:r>
        <w:rPr/>
        <w:t>Sin duda que Pedro llegó a Roma cuando reinaba el emperador Nerón, que ocupó la sede imperial del año 54-68; pero no sabemos si el apóstol se encontraba en la capital en el preciso momento del incendio que la destruyó.</w:t>
      </w:r>
    </w:p>
    <w:p>
      <w:pPr>
        <w:pStyle w:val="Normal"/>
        <w:tabs>
          <w:tab w:val="left" w:pos="720" w:leader="none"/>
        </w:tabs>
        <w:rPr/>
      </w:pPr>
      <w:r>
        <w:rPr/>
        <w:tab/>
        <w:t>Este es, como se admite corrientemente, el origen de la primera persecución oficial contra los cristianos. En ella cayeron las dos columnas de la Iglesia, Pedro y Pablo, aunque haya discrepancias sobre la fecha exacta, ya que unos se inclinan por el comienzo de la persecución, sobre el año 64, y otros señalan el hecho tres años más tarde, entre los cuales están Eusebio y San Jerónimo.</w:t>
      </w:r>
    </w:p>
    <w:p>
      <w:pPr>
        <w:pStyle w:val="Normal"/>
        <w:tabs>
          <w:tab w:val="left" w:pos="720" w:leader="none"/>
        </w:tabs>
        <w:rPr/>
      </w:pPr>
      <w:r>
        <w:rPr/>
        <w:tab/>
        <w:t xml:space="preserve">Clemente Romano, que, como ya dijimos, fue uno de los primeros Papas, en su </w:t>
      </w:r>
      <w:r>
        <w:rPr>
          <w:i/>
        </w:rPr>
        <w:t xml:space="preserve">Carta a los Corintios, </w:t>
      </w:r>
      <w:r>
        <w:rPr/>
        <w:t>describe el martirio de ambos apóstoles y asegura que una gran muchedumbre murió con ellos, refiriéndose sin duda a la persecución de Nerón. Algunos años más tarde, San Dionisio de Corinto dice de Pedro y Pablo que, “habiendo plantado ambos la fe en esta ciudad nuestra de Corinto, también os enseñaron a vosotros, romanos, y juntos sufrieron por el mismo tiempo el martirio.”</w:t>
      </w:r>
    </w:p>
    <w:p>
      <w:pPr>
        <w:pStyle w:val="Normal"/>
        <w:tabs>
          <w:tab w:val="left" w:pos="720" w:leader="none"/>
        </w:tabs>
        <w:rPr/>
      </w:pPr>
      <w:r>
        <w:rPr>
          <w:i/>
        </w:rPr>
        <w:tab/>
        <w:t xml:space="preserve">El modo del martirio </w:t>
      </w:r>
      <w:r>
        <w:rPr/>
        <w:t>de San Pedro fue la crucifixión, que es el suplicio citado por Tácito cuando describe los tormentos de la persecución neroniana. Y a Orígenes se debe el dato de que Pedro quiso ser crucificado cabeza abajo por humildad ante el recuerdo de la crucifixión del Señor.</w:t>
      </w:r>
    </w:p>
    <w:p>
      <w:pPr>
        <w:pStyle w:val="Normal"/>
        <w:tabs>
          <w:tab w:val="left" w:pos="720" w:leader="none"/>
        </w:tabs>
        <w:rPr/>
      </w:pPr>
      <w:r>
        <w:rPr/>
        <w:tab/>
        <w:t xml:space="preserve">Acerca del </w:t>
      </w:r>
      <w:r>
        <w:rPr>
          <w:i/>
        </w:rPr>
        <w:t xml:space="preserve">lugar de este martirio, </w:t>
      </w:r>
      <w:r>
        <w:rPr/>
        <w:t xml:space="preserve">la hipótesis más probable es que fue en los jardines de Nerón, en la falda oriental de la colina Vaticana, localización que tiene mucha más probabilidad que otra que lo señala más arriba, en el monte Janículo, y que dio origen al “título” de “San Pedro in Montorio.” </w:t>
      </w:r>
    </w:p>
    <w:p>
      <w:pPr>
        <w:pStyle w:val="Normal"/>
        <w:tabs>
          <w:tab w:val="left" w:pos="720" w:leader="none"/>
        </w:tabs>
        <w:rPr/>
      </w:pPr>
      <w:r>
        <w:rPr/>
        <w:tab/>
        <w:t xml:space="preserve">Pero lo que está fuera de toda hipótesis es el </w:t>
      </w:r>
      <w:r>
        <w:rPr>
          <w:b/>
        </w:rPr>
        <w:t xml:space="preserve">lugar del enterramiento </w:t>
      </w:r>
      <w:r>
        <w:rPr/>
        <w:t xml:space="preserve">de Pedro, según lo han revelado las últimas exploraciones arqueológicas. Estas pusieron de manifiesto un hecho que nadie había sospechado hasta entonces. Es decir, que antes de la paz de Constantino, y, por tanto, en la era de las persecuciones de los mártires, </w:t>
      </w:r>
      <w:r>
        <w:rPr>
          <w:i/>
        </w:rPr>
        <w:t xml:space="preserve">el sepulcro de Pedro fue reconocido y  venerado en Roma por los cristianos; </w:t>
      </w:r>
      <w:r>
        <w:rPr/>
        <w:t>hasta el punto de que, cuando Constantino quiso honrarlo, no tuvo que investigar dónde se hallaba porque era notorio.</w:t>
      </w:r>
    </w:p>
    <w:p>
      <w:pPr>
        <w:pStyle w:val="Normal"/>
        <w:tabs>
          <w:tab w:val="left" w:pos="720" w:leader="none"/>
        </w:tabs>
        <w:rPr/>
      </w:pPr>
      <w:r>
        <w:rPr/>
        <w:tab/>
        <w:t xml:space="preserve">Primeramente, el enterramiento estuvo situado en el suelo, en el llamado </w:t>
      </w:r>
      <w:r>
        <w:rPr>
          <w:i/>
        </w:rPr>
        <w:t xml:space="preserve">Ager Vaticanus, </w:t>
      </w:r>
      <w:r>
        <w:rPr/>
        <w:t xml:space="preserve">que era una zona de enterramientos precristianos, como lo han revelado los epitafios. El más antiguo hallado sobre el sepulcro de Pedro se debe al presbítero romano Gayo, y su testimonio, recogido por el historiador Eusebio de Cesárea, dice así: “Puedo mostrarte los trofeos o sepulcros de los apóstoles, y puedes verlos si quieres ir al Vaticano o caminar por la vía Ostiense.” </w:t>
      </w:r>
    </w:p>
    <w:p>
      <w:pPr>
        <w:pStyle w:val="Normal"/>
        <w:tabs>
          <w:tab w:val="left" w:pos="720" w:leader="none"/>
        </w:tabs>
        <w:rPr/>
      </w:pPr>
      <w:r>
        <w:rPr/>
        <w:tab/>
        <w:t>Cuando Constantino quiso honrar la memoria y sepultura de Pedro hizo que sus arquitectos ejecutaran un gran movimiento de tierras, pero respetando el sitio original donde se había hallado la sepultura; por tanto, conservaron el llamado “trofeo” o edícula de Gayo, cuyos restos se encontraron en las recientes excavaciones. Constantino entonces trasladó el cuerpo desde su primitivo lugar en el suelo a un nicho o lóculo, que también ha sido reconocido. Y son lugares todos estos que los fieles tuvieron durante siglos en gran veneración, como lo prueban las 1.900 monedas encontradas desde tiempos de Augusto hasta el año 1520, cuando se produjeron nuevas modificaciones con ocasión de la gran mole de la basílica del Vaticano, proyectada por Miguel Ángel.</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2"/>
        <w:rPr/>
      </w:pPr>
      <w:bookmarkStart w:id="163" w:name="__RefHeading___Toc16986516"/>
      <w:bookmarkEnd w:id="163"/>
      <w:r>
        <w:rPr/>
        <w:t>Juan, Evangelista y Teólogo.</w:t>
      </w:r>
    </w:p>
    <w:p>
      <w:pPr>
        <w:pStyle w:val="Normal"/>
        <w:tabs>
          <w:tab w:val="left" w:pos="720" w:leader="none"/>
        </w:tabs>
        <w:rPr/>
      </w:pPr>
      <w:r>
        <w:rPr>
          <w:b/>
          <w:sz w:val="40"/>
        </w:rPr>
        <w:t>H</w:t>
      </w:r>
      <w:r>
        <w:rPr/>
        <w:t xml:space="preserve">emos tratado de mostrarles que </w:t>
      </w:r>
      <w:r>
        <w:rPr>
          <w:i/>
        </w:rPr>
        <w:t xml:space="preserve">Así fue la Iglesia primitiva </w:t>
      </w:r>
      <w:r>
        <w:rPr/>
        <w:t xml:space="preserve">que fundó Jesucristo, durante aquellos primeros años de su existencia, en los que se apoyaba principalmente sobre el fundamento de los Doce apóstoles, a quienes acompañaron otros designados por </w:t>
      </w:r>
      <w:r>
        <w:rPr>
          <w:b/>
        </w:rPr>
        <w:t>el Espíritu Santo para la obra salvadora de difundir el Evangelio.</w:t>
      </w:r>
    </w:p>
    <w:p>
      <w:pPr>
        <w:pStyle w:val="Normal"/>
        <w:tabs>
          <w:tab w:val="left" w:pos="720" w:leader="none"/>
        </w:tabs>
        <w:rPr/>
      </w:pPr>
      <w:r>
        <w:rPr/>
        <w:tab/>
        <w:t>En este camino de la fe, desde Jerusalén hasta los confínes del Imperio Romano (Hech 1:8), nos hemos guiado sobre todo por el libro de los Hechos de los Apóstoles, completándolo con una buena parte del epistolario, principalmente de aquellos dos que fueron columnas de la Iglesia, Pedro y Pablo. Mas queremos recordarles que en cierta ocasión en que Pablo subió a Jerusalén para reunirse con los apóstoles, él nos habló de Pedro, Santiago y Juan, que estaban considerados en la Iglesia de Jerusalén “como columnas” (Gal 2:9). En estos capítulos finales, vamos a completar nuestra información añadiendo algunos datos sobre esa “tercera columna” que fue Juan el Evangelista.</w:t>
      </w:r>
    </w:p>
    <w:p>
      <w:pPr>
        <w:pStyle w:val="Normal"/>
        <w:tabs>
          <w:tab w:val="left" w:pos="720" w:leader="none"/>
        </w:tabs>
        <w:rPr/>
      </w:pPr>
      <w:r>
        <w:rPr/>
        <w:tab/>
        <w:t xml:space="preserve">Ya dijimos al principio de esta </w:t>
      </w:r>
      <w:r>
        <w:rPr>
          <w:i/>
        </w:rPr>
        <w:t xml:space="preserve">Vida </w:t>
      </w:r>
      <w:r>
        <w:rPr/>
        <w:t xml:space="preserve">que Juan se presenta estrechamente asociado con Pedro en los primeros pasos de la Iglesia de Jerusalén (cf. c.IV y V). Ahora vamos a hacer un seguimiento informativo, en el que habrá también que recurrir a tradiciones y datos extra-bíblicos. De Juan podría decirse que es el apóstol del que conservamos una </w:t>
      </w:r>
      <w:r>
        <w:rPr>
          <w:i/>
        </w:rPr>
        <w:t xml:space="preserve">información más reciente, </w:t>
      </w:r>
      <w:r>
        <w:rPr/>
        <w:t>proporcionada en gran parte por sus escritos, sobre los que, en el orden cronológico, no hay un acuerdo. Esta es una cuestión que voluntariamente cedemos a los especialistas, ya que sustancialmente no afecta a la vida informativa del apóstol. Ante todo, vamos a resumir su vida anterior, antes de añadir este material complementario sobre sus últimos años.</w:t>
      </w:r>
    </w:p>
    <w:p>
      <w:pPr>
        <w:pStyle w:val="Normal"/>
        <w:tabs>
          <w:tab w:val="left" w:pos="720" w:leader="none"/>
        </w:tabs>
        <w:rPr>
          <w:b/>
          <w:b/>
          <w:i/>
          <w:i/>
          <w:sz w:val="22"/>
        </w:rPr>
      </w:pPr>
      <w:r>
        <w:rPr>
          <w:b/>
          <w:i/>
          <w:sz w:val="22"/>
        </w:rPr>
      </w:r>
    </w:p>
    <w:p>
      <w:pPr>
        <w:pStyle w:val="Heading4"/>
        <w:tabs>
          <w:tab w:val="left" w:pos="720" w:leader="none"/>
        </w:tabs>
        <w:rPr/>
      </w:pPr>
      <w:bookmarkStart w:id="164" w:name="__RefHeading___Toc16986517"/>
      <w:bookmarkEnd w:id="164"/>
      <w:r>
        <w:rPr/>
        <w:t>San Juan en los Evangelios.</w:t>
      </w:r>
    </w:p>
    <w:p>
      <w:pPr>
        <w:pStyle w:val="Normal"/>
        <w:tabs>
          <w:tab w:val="left" w:pos="720" w:leader="none"/>
        </w:tabs>
        <w:rPr/>
      </w:pPr>
      <w:r>
        <w:rPr/>
        <w:tab/>
        <w:t>Para comprender su vida y penetrar en su psicología y espiritualidad hemos de apartar el cliché, un tanto desdibujado y blando, que nos ha transmitido una de las tradiciones pictóricas. Porque Juan, en realidad, fue un pescador de carácter impulsivo, apodado por Jesús “hijo del trueno,” que sobrevivió a fuertes penalidades y llegó probablemente a nonagenario: datos todos que nos hablan de una constitución física sana y robusta.</w:t>
      </w:r>
    </w:p>
    <w:p>
      <w:pPr>
        <w:pStyle w:val="Normal"/>
        <w:tabs>
          <w:tab w:val="left" w:pos="720" w:leader="none"/>
        </w:tabs>
        <w:rPr/>
      </w:pPr>
      <w:r>
        <w:rPr/>
        <w:tab/>
        <w:t>Juan nació en Betsaida, patria también de Pedro y uno de los pueblecitos ribereños del mar de Galilea. Su familia debía de ser bastante acomodada, ya que su padre era propietario de una barca y tenía a su servicio unos jornaleros, y su madre también ayudaba con recursos económicos a Jesús y a los apóstoles.</w:t>
      </w:r>
    </w:p>
    <w:p>
      <w:pPr>
        <w:pStyle w:val="Normal"/>
        <w:tabs>
          <w:tab w:val="left" w:pos="720" w:leader="none"/>
        </w:tabs>
        <w:rPr/>
      </w:pPr>
      <w:r>
        <w:rPr/>
        <w:tab/>
        <w:t>Tal vez Juan no tuvo ocasión de recibir una educación más esmerada ni asistir a una escuela rabínica. Años más adelante, los miembros del Sanedrín de Jerusalén, refiriéndose a Pedro y Juan, afirman que “eran hombres sin instrucción ni cultura,” calificación que jamás se atrevieron a arrojar contra Pablo, discípulo de rabinos y doctores de la ley.</w:t>
      </w:r>
    </w:p>
    <w:p>
      <w:pPr>
        <w:pStyle w:val="Normal"/>
        <w:tabs>
          <w:tab w:val="left" w:pos="720" w:leader="none"/>
        </w:tabs>
        <w:rPr/>
      </w:pPr>
      <w:r>
        <w:rPr/>
        <w:tab/>
        <w:t>Podemos reconstituir con los datos del evangelio la ficha familiar de Juan. Su padre se llamaba Zebedeo, y la madre, Salomé (que es el femenino de Salomón) Respecto a esta última se dan varias hipótesis de libre opinión. Hay quien ha fantaseado afirmando que Salomé podría ser hermana de San José y aun también de Juan Bautista; mas la identidad de Salomé depende de la cuestión previa de cuántas eran las mujeres que según San Juan se hallaban al pie de la cruz: indiscutiblemente estaban María, la madre de Jesús, y María la Magdalena, pero además había otra, u otras, que se describen como “la hermana de la madre de Jesús, María de Cleofás.”  Como en aquellos tiempos los textos escritos no tenían signos de puntuación, la pregunta es si se trata de dos personas o de una sola. Si se trata de dos, como es la opinión de muchos comentaristas, una de ellas es María de Cleofás, es decir, casada con Cleofás, y la otra es la “hermana de la madre de Jesús” (entendiendo por hermana, como ya hemos explicado, una persona de cierto parentesco) Ahora bien, conocida la forma velada y anónima con que el propio Juan se cita a sí mismo y a su familia, existe una probabilidad de que esta hermana o pariente de la Virgen sea la que los otros evangelistas llaman Salomé, de la cual se afirma que era una de las mujeres cercanas a la Cruz. Si esto fuera así, Juan tenía algún grado de parentesco con Jesús por parte de madre. Y entonces, sin quitar a la encomienda nada de su valor trascendente, se añadiría la coincidencia de que Jesús, al morir, encomendó el cuidado de su madre a una persona que era miembro de su familia y apóstol preferido.</w:t>
      </w:r>
    </w:p>
    <w:p>
      <w:pPr>
        <w:pStyle w:val="Normal"/>
        <w:tabs>
          <w:tab w:val="left" w:pos="720" w:leader="none"/>
        </w:tabs>
        <w:rPr/>
      </w:pPr>
      <w:r>
        <w:rPr/>
        <w:tab/>
        <w:t xml:space="preserve">La vida de San Juan </w:t>
      </w:r>
      <w:r>
        <w:rPr>
          <w:i/>
        </w:rPr>
        <w:t xml:space="preserve">comprende dos períodos, </w:t>
      </w:r>
      <w:r>
        <w:rPr/>
        <w:t>separados por un largo silencio documental. El primer período es el que nos refieren los evangelios y los Hechos de los Apóstoles hasta el momento en que Pablo encuentra a Juan en Jerusalén, hacia el año 53, según escribe Pablo en su Carta a los Galatas, donde se les llama “columna de la Iglesia” (Gal 2:9).</w:t>
      </w:r>
    </w:p>
    <w:p>
      <w:pPr>
        <w:pStyle w:val="Normal"/>
        <w:tabs>
          <w:tab w:val="left" w:pos="720" w:leader="none"/>
        </w:tabs>
        <w:rPr/>
      </w:pPr>
      <w:r>
        <w:rPr/>
        <w:tab/>
        <w:t>Tras esta mención, Juan desaparece por más de treinta años de los documentos históricos de la primitiva Iglesia. De suerte que cuando Pablo regresa a Jerusalén, en el año 57, ya Juan no está allí. Después, en la última década del siglo I, Juan reaparece de nuevo afirmando de sí mismo que fue desterrado a la isla de Patmos.</w:t>
      </w:r>
    </w:p>
    <w:p>
      <w:pPr>
        <w:pStyle w:val="Normal"/>
        <w:tabs>
          <w:tab w:val="left" w:pos="720" w:leader="none"/>
        </w:tabs>
        <w:rPr/>
      </w:pPr>
      <w:r>
        <w:rPr/>
        <w:tab/>
        <w:t xml:space="preserve">Algunas tradiciones antiguas indican que en este período intermedio Juan permaneció en Palestina, hasta que las turbaciones de las guerras y la inminente represión romana aconsejaban la huida, como el mismo Jesús les había advertido. En este tiempo, según afirma Ireneo, </w:t>
      </w:r>
      <w:r>
        <w:rPr>
          <w:i/>
        </w:rPr>
        <w:t xml:space="preserve">Juan marchó a Efeso. </w:t>
      </w:r>
      <w:r>
        <w:rPr/>
        <w:t>Y hay una cierta congruencia histórica para afirmar esta presencia en la sede efesina, como lo afirma también Polícrates, que fue obispo de aquella ciudad. Cuando, después del destierro de Patmos, Juan, con toda certeza, se halle en Efeso, todo parece indicar que se trata de un regreso a dicha ciudad.</w:t>
      </w:r>
    </w:p>
    <w:p>
      <w:pPr>
        <w:pStyle w:val="Normal"/>
        <w:tabs>
          <w:tab w:val="left" w:pos="720" w:leader="none"/>
        </w:tabs>
        <w:rPr>
          <w:b/>
          <w:b/>
          <w:i/>
          <w:i/>
          <w:sz w:val="22"/>
        </w:rPr>
      </w:pPr>
      <w:r>
        <w:rPr>
          <w:b/>
          <w:i/>
          <w:sz w:val="22"/>
        </w:rPr>
      </w:r>
    </w:p>
    <w:p>
      <w:pPr>
        <w:pStyle w:val="Heading4"/>
        <w:tabs>
          <w:tab w:val="left" w:pos="720" w:leader="none"/>
        </w:tabs>
        <w:rPr/>
      </w:pPr>
      <w:bookmarkStart w:id="165" w:name="__RefHeading___Toc16986518"/>
      <w:bookmarkEnd w:id="165"/>
      <w:r>
        <w:rPr/>
        <w:t>Martirio frustrado y destierro de Juan.</w:t>
      </w:r>
    </w:p>
    <w:p>
      <w:pPr>
        <w:pStyle w:val="Normal"/>
        <w:tabs>
          <w:tab w:val="left" w:pos="720" w:leader="none"/>
        </w:tabs>
        <w:rPr/>
      </w:pPr>
      <w:r>
        <w:rPr/>
        <w:tab/>
        <w:t xml:space="preserve">Mientras tanto, la situación política había evolucionado en el Imperio Romano. Nerón se había suicidado el año 68, cuatro después del incendio de Roma, y tras él le habían sucedido varios emperadores que no molestaron a la naciente Iglesia, hasta que el año 81 Domiciano sucede en el Imperio a su hermano Tito, el conquistador de Jerusalén. Con Domiciano se reaviva la persecución religiosa, o quizá más propiamente comienza la primera que puede llamarse estrictamente </w:t>
      </w:r>
      <w:r>
        <w:rPr>
          <w:b/>
        </w:rPr>
        <w:t xml:space="preserve">persecución religiosa, motivada por un choque entre el culto al emperador por una parte y la fe de los cristianos en Jesucristo, </w:t>
      </w:r>
      <w:r>
        <w:rPr/>
        <w:t>ya que la persecución neroniana, según algunos críticos de la historia eclesiástica, no obedecía a motivos religiosos.</w:t>
      </w:r>
    </w:p>
    <w:p>
      <w:pPr>
        <w:pStyle w:val="Normal"/>
        <w:tabs>
          <w:tab w:val="left" w:pos="720" w:leader="none"/>
        </w:tabs>
        <w:rPr/>
      </w:pPr>
      <w:r>
        <w:rPr/>
        <w:tab/>
        <w:t>Esta es la época en que se sitúa el martirio “frustrado” del apóstol Juan en Roma, adonde fue conducido desde Efeso. Ya hemos advertido que, respecto a esta fase de la vida de Juan y a su permanencia en Roma, falta la riqueza documental que poseemos acerca de los martirios de Pedro y Pablo en la Ciudad Eterna.</w:t>
      </w:r>
    </w:p>
    <w:p>
      <w:pPr>
        <w:pStyle w:val="Normal"/>
        <w:tabs>
          <w:tab w:val="left" w:pos="720" w:leader="none"/>
        </w:tabs>
        <w:rPr/>
      </w:pPr>
      <w:r>
        <w:rPr/>
        <w:t>Tertuliano recoge una tradición según la cual, hacia el año 95, Juan fue condenado a morir abrasado en una caldera de aceite hirviendo de la que salió ileso. Y atribuyendo esta conservación a artes mágicas, Juan fue desterrado a la isla de Patmos.</w:t>
      </w:r>
    </w:p>
    <w:p>
      <w:pPr>
        <w:pStyle w:val="Normal"/>
        <w:tabs>
          <w:tab w:val="left" w:pos="720" w:leader="none"/>
        </w:tabs>
        <w:rPr/>
      </w:pPr>
      <w:r>
        <w:rPr/>
        <w:tab/>
        <w:t>El lugar de este martirio romano se conmemoró en la Urbe con la dedicación de un “título” de “San Juan in óleo,” es decir, en el aceite, erigido sobre un antiguo fano de Diana. Este “título” después fue llamado “San Juan ante portam latinara,” donde hubo un templo erigido por el papa Adriano I en el año 772.</w:t>
      </w:r>
    </w:p>
    <w:p>
      <w:pPr>
        <w:pStyle w:val="Normal"/>
        <w:tabs>
          <w:tab w:val="left" w:pos="720" w:leader="none"/>
        </w:tabs>
        <w:rPr/>
      </w:pPr>
      <w:r>
        <w:rPr/>
        <w:tab/>
        <w:t>La estancia de San Juan en la isla de Patmos es un hecho perfectamente histórico que el mismo apóstol afirma en el comienzo del Libro del Apocalipsis (Ap 1:9) Patmos pertenece al archipiélago del Dodecaneso (doce islas), situado en el mar Egeo, cerca de la costa de Asia Menor, a la altura de Mileto. La isla es de una extensión de apenas 13 kilómetros cuadrados y hoy tendrá unos 3.000 habitantes. En el siglo XI San Cristóbulo fundó en la isla un monasterio dedicado a San Juan, que todavía hoy se conserva, y en el que se enseña a los visitantes la gruta donde habría vivido el evangelista y en la que tuvo la revelación del Apocalipsis.</w:t>
      </w:r>
    </w:p>
    <w:p>
      <w:pPr>
        <w:pStyle w:val="Normal"/>
        <w:tabs>
          <w:tab w:val="left" w:pos="720" w:leader="none"/>
        </w:tabs>
        <w:rPr/>
      </w:pPr>
      <w:r>
        <w:rPr/>
        <w:tab/>
        <w:t>Las razones por las que Juan fue desterrado a esta isla no se conocen exactamente. Su condena no era una “relegado in insulam,” que sólo se aplicaba a miembros de la familia patricia o imperial, ni tampoco parece que una “damnatio ad metalla,” porque no consta que hubiese tales minas en la isla, aunque hay otros que afirman que existieron en aquel tiempo.</w:t>
      </w:r>
    </w:p>
    <w:p>
      <w:pPr>
        <w:pStyle w:val="Normal"/>
        <w:tabs>
          <w:tab w:val="left" w:pos="720" w:leader="none"/>
        </w:tabs>
        <w:rPr/>
      </w:pPr>
      <w:r>
        <w:rPr/>
        <w:tab/>
        <w:t>En todo caso, Juan permaneció en la isla hasta la muerte de Domiciano, que ocurrió en el año 96. El advenimiento de su sucesor, Nerva, trajo consigo una amnistía general que permitió a Juan volver a Efeso.</w:t>
      </w:r>
    </w:p>
    <w:p>
      <w:pPr>
        <w:pStyle w:val="Normal"/>
        <w:tabs>
          <w:tab w:val="left" w:pos="720" w:leader="none"/>
        </w:tabs>
        <w:rPr/>
      </w:pPr>
      <w:r>
        <w:rPr/>
        <w:tab/>
        <w:t>Efeso, cuyo nombre es el mismo de una de las amazonas mitológicas, era, juntamente con Alejandría y Antioquía, una de las metrópolis más importantes del mundo helenístico.</w:t>
      </w:r>
    </w:p>
    <w:p>
      <w:pPr>
        <w:pStyle w:val="Normal"/>
        <w:tabs>
          <w:tab w:val="left" w:pos="720" w:leader="none"/>
        </w:tabs>
        <w:rPr/>
      </w:pPr>
      <w:r>
        <w:rPr/>
        <w:tab/>
        <w:t>En la época en la que San Juan vivió en ella debía de tener unos trescientos mil habitantes, y aunque el culto pagano, centrado en el famoso templo de Artemisa, era muy floreciente, también la ciudad contaba con una creciente población cristiana, que debió su origen a la presencia de Pablo en la ciudad por una duración de casi dos años (cf. c.XXV)</w:t>
      </w:r>
    </w:p>
    <w:p>
      <w:pPr>
        <w:pStyle w:val="Normal"/>
        <w:tabs>
          <w:tab w:val="left" w:pos="720" w:leader="none"/>
        </w:tabs>
        <w:rPr/>
      </w:pPr>
      <w:r>
        <w:rPr/>
        <w:tab/>
        <w:t>Juan predicó en Efeso hasta una edad tan avanzada que, como es bien sabido, corrió la voz entre los cristianos de que el apóstol no iba a morir porque así lo había prometido Jesús; rumor que desmintió el mismo Juan, o tal vez un discípulo suyo, añadiendo a su evangelio, ya terminado, el capítulo XXI.</w:t>
      </w:r>
    </w:p>
    <w:p>
      <w:pPr>
        <w:pStyle w:val="Normal"/>
        <w:tabs>
          <w:tab w:val="left" w:pos="720" w:leader="none"/>
        </w:tabs>
        <w:rPr/>
      </w:pPr>
      <w:r>
        <w:rPr/>
        <w:tab/>
        <w:t>Hay ciertas tradiciones referentes a la estancia de Juan en Efeso que han llegado hasta nosotros por una bien establecida cadena de testigos:</w:t>
      </w:r>
    </w:p>
    <w:p>
      <w:pPr>
        <w:pStyle w:val="Normal"/>
        <w:tabs>
          <w:tab w:val="left" w:pos="720" w:leader="none"/>
        </w:tabs>
        <w:ind w:left="720" w:hanging="0"/>
        <w:rPr/>
      </w:pPr>
      <w:r>
        <w:rPr/>
      </w:r>
    </w:p>
    <w:p>
      <w:pPr>
        <w:pStyle w:val="Normal"/>
        <w:tabs>
          <w:tab w:val="left" w:pos="720" w:leader="none"/>
        </w:tabs>
        <w:ind w:left="720" w:hanging="0"/>
        <w:rPr/>
      </w:pPr>
      <w:r>
        <w:rPr/>
        <w:t xml:space="preserve">a) </w:t>
      </w:r>
      <w:r>
        <w:rPr>
          <w:i/>
        </w:rPr>
        <w:t xml:space="preserve">Juan </w:t>
      </w:r>
      <w:r>
        <w:rPr/>
        <w:t>nace hacia el año 10 y muere hacia el 104.</w:t>
      </w:r>
    </w:p>
    <w:p>
      <w:pPr>
        <w:pStyle w:val="Normal"/>
        <w:tabs>
          <w:tab w:val="left" w:pos="720" w:leader="none"/>
        </w:tabs>
        <w:ind w:left="720" w:hanging="0"/>
        <w:rPr/>
      </w:pPr>
      <w:r>
        <w:rPr/>
        <w:t xml:space="preserve">b) </w:t>
      </w:r>
      <w:r>
        <w:rPr>
          <w:i/>
        </w:rPr>
        <w:t xml:space="preserve">Justino: </w:t>
      </w:r>
      <w:r>
        <w:rPr/>
        <w:t xml:space="preserve">fecha de nacimiento desconocida; muere en </w:t>
      </w:r>
      <w:r>
        <w:rPr>
          <w:sz w:val="21"/>
        </w:rPr>
        <w:t>153.</w:t>
      </w:r>
    </w:p>
    <w:p>
      <w:pPr>
        <w:pStyle w:val="Normal"/>
        <w:tabs>
          <w:tab w:val="left" w:pos="720" w:leader="none"/>
        </w:tabs>
        <w:ind w:left="720" w:hanging="0"/>
        <w:rPr/>
      </w:pPr>
      <w:r>
        <w:rPr/>
        <w:t xml:space="preserve">c) </w:t>
      </w:r>
      <w:r>
        <w:rPr>
          <w:i/>
        </w:rPr>
        <w:t xml:space="preserve">Policarpo, </w:t>
      </w:r>
      <w:r>
        <w:rPr/>
        <w:t>obispo de Esmirna y discípulo de Juan: nace el año 69 y muere en 155.</w:t>
      </w:r>
    </w:p>
    <w:p>
      <w:pPr>
        <w:pStyle w:val="Normal"/>
        <w:tabs>
          <w:tab w:val="left" w:pos="720" w:leader="none"/>
        </w:tabs>
        <w:ind w:left="720" w:hanging="0"/>
        <w:rPr/>
      </w:pPr>
      <w:r>
        <w:rPr/>
        <w:t xml:space="preserve">d) </w:t>
      </w:r>
      <w:r>
        <w:rPr>
          <w:i/>
        </w:rPr>
        <w:t xml:space="preserve">Ireneo, </w:t>
      </w:r>
      <w:r>
        <w:rPr/>
        <w:t>cuyos escritos se conservan: nace hacia el 135 y muere el 204.</w:t>
      </w:r>
    </w:p>
    <w:p>
      <w:pPr>
        <w:pStyle w:val="Normal"/>
        <w:tabs>
          <w:tab w:val="left" w:pos="720" w:leader="none"/>
        </w:tabs>
        <w:rPr/>
      </w:pPr>
      <w:r>
        <w:rPr/>
      </w:r>
    </w:p>
    <w:p>
      <w:pPr>
        <w:pStyle w:val="Normal"/>
        <w:tabs>
          <w:tab w:val="left" w:pos="720" w:leader="none"/>
        </w:tabs>
        <w:rPr/>
      </w:pPr>
      <w:r>
        <w:rPr/>
        <w:t>Basta comparar las fechas de estas biografías para ver que pudo haber una transmisión inmediata y oral entre ellos.</w:t>
      </w:r>
    </w:p>
    <w:p>
      <w:pPr>
        <w:pStyle w:val="Normal"/>
        <w:tabs>
          <w:tab w:val="left" w:pos="720" w:leader="none"/>
        </w:tabs>
        <w:rPr/>
      </w:pPr>
      <w:r>
        <w:rPr/>
        <w:tab/>
        <w:t>Es San Policarpo, discípulo de Juan, quien nos refiere que el apóstol, aunque ya muy anciano, solía ir a las termas o baños, y que al encontrarse un día allí con Cerinto, uno de los primeros herejes de la Iglesia, “salgamos — dijo —, no sea que se derrumbe el edificio sobre tal enemigo de la verdad.”  Parece que en estas palabras escuchamos el eco de aquel Juan, todavía joven e “hijo del trueno,” que preguntó a Jesús a propósito de unos samaritanos que rehusaban hospedarlos: “¿Quieres que hagamos bajar fuego y consumamos esa ciudad?”</w:t>
      </w:r>
    </w:p>
    <w:p>
      <w:pPr>
        <w:pStyle w:val="Normal"/>
        <w:tabs>
          <w:tab w:val="left" w:pos="720" w:leader="none"/>
        </w:tabs>
        <w:rPr/>
      </w:pPr>
      <w:r>
        <w:rPr/>
        <w:tab/>
        <w:t xml:space="preserve">San Jerónimo refiere que San Juan, ya muy anciano, hasta el punto de ser llevado en brazos a la asamblea litúrgica, repetía continuamente como única exhortación: “Hijitos míos, amaos los unos a los otros.”  Y como alguno le advirtiese que resultaba cansada y monótona esta exhortación: “Es precepto del Señor — respondió Juan —, y, si se cumple, él solo basta.” </w:t>
      </w:r>
    </w:p>
    <w:p>
      <w:pPr>
        <w:pStyle w:val="Normal"/>
        <w:tabs>
          <w:tab w:val="left" w:pos="720" w:leader="none"/>
        </w:tabs>
        <w:rPr/>
      </w:pPr>
      <w:r>
        <w:rPr/>
        <w:tab/>
        <w:t xml:space="preserve">Nada sabemos exactamente acerca de la </w:t>
      </w:r>
      <w:r>
        <w:rPr>
          <w:b/>
        </w:rPr>
        <w:t xml:space="preserve">fecha y lugar de la muerte de Juan, que </w:t>
      </w:r>
      <w:r>
        <w:rPr/>
        <w:t>está acompañada por algunos datos apócrifos que no merecen credibilidad alguna, entre los que se narra su asunción al cielo. Parece que murió hacia el año 104.</w:t>
      </w:r>
    </w:p>
    <w:p>
      <w:pPr>
        <w:pStyle w:val="Normal"/>
        <w:tabs>
          <w:tab w:val="left" w:pos="720" w:leader="none"/>
        </w:tabs>
        <w:rPr/>
      </w:pPr>
      <w:r>
        <w:rPr/>
        <w:tab/>
        <w:t xml:space="preserve">San Juan fue enterrado en Efeso, y sobre su sepulcro se edificaron sucesivamente varios templos, de los cuales el más famoso fue el llamado </w:t>
      </w:r>
      <w:r>
        <w:rPr>
          <w:i/>
        </w:rPr>
        <w:t xml:space="preserve">Apostolicón, </w:t>
      </w:r>
      <w:r>
        <w:rPr/>
        <w:t xml:space="preserve">que medía unos 120 metros de largo, de planta cruciforme, bajo cuya cúpula central, de 14 metros, se encontraba el sepulcro del santo. Este templo fue construido por el emperador Justiniano, uno de los grandes emperadores arquitectos de la Corte bizantina, cuyos monogramas, junto con los de la emperatriz Teodora, se conservan en algunas de las piedras del </w:t>
      </w:r>
      <w:r>
        <w:rPr>
          <w:i/>
        </w:rPr>
        <w:t>Apostolicón.</w:t>
      </w:r>
    </w:p>
    <w:p>
      <w:pPr>
        <w:pStyle w:val="Normal"/>
        <w:tabs>
          <w:tab w:val="left" w:pos="720" w:leader="none"/>
        </w:tabs>
        <w:rPr/>
      </w:pPr>
      <w:r>
        <w:rPr/>
        <w:tab/>
        <w:t>En el curso de los siglos, las invasiones y guerras convirtieron todos estos venerables lugares en ruinas, que han sido después excavadas. Ello nos dio a conocer la existencia de un lugar de culto muy primitivo, dedicado a San Juan y a la Virgen, lo que, según algunos, favorecería la hipótesis de que la Virgen María murió en Efeso, en donde también se verificó el misterio de la Asunción.</w:t>
      </w:r>
    </w:p>
    <w:p>
      <w:pPr>
        <w:pStyle w:val="Normal"/>
        <w:tabs>
          <w:tab w:val="left" w:pos="720" w:leader="none"/>
        </w:tabs>
        <w:rPr/>
      </w:pPr>
      <w:r>
        <w:rPr/>
        <w:tab/>
        <w:t xml:space="preserve">El nombre de Juan se conserva en un pequeño pueblo turco, llamado Hagya Soluk, que es transformación de los nombres griegos </w:t>
      </w:r>
      <w:r>
        <w:rPr>
          <w:i/>
        </w:rPr>
        <w:t xml:space="preserve">hagios theologos, </w:t>
      </w:r>
      <w:r>
        <w:rPr/>
        <w:t>es decir, “el santo teólogo,” nombre con el que la primitiva literatura cristiana designaba a San Juan Evangelista. Y bien que merecía este nombre, porque sus escritos permanecen en la Iglesia como un tesoro de espiritualidad que encierra desde la exploración misteriosa del futuro, que nos dejó en el Apocalipsis, hasta las alturas teológicas de su Evangelio, que nos levanta hasta la vida íntima de Dios.</w:t>
      </w:r>
    </w:p>
    <w:p>
      <w:pPr>
        <w:pStyle w:val="Normal"/>
        <w:tabs>
          <w:tab w:val="left" w:pos="720" w:leader="none"/>
        </w:tabs>
        <w:rPr/>
      </w:pPr>
      <w:r>
        <w:rPr/>
        <w:tab/>
        <w:t xml:space="preserve">Del </w:t>
      </w:r>
      <w:r>
        <w:rPr>
          <w:i/>
        </w:rPr>
        <w:t xml:space="preserve">evangelio </w:t>
      </w:r>
      <w:r>
        <w:rPr/>
        <w:t xml:space="preserve">de San Juan ya hemos escrito ampliamente en la primera parte de esta obra, es decir, en </w:t>
      </w:r>
      <w:r>
        <w:rPr>
          <w:i/>
        </w:rPr>
        <w:t xml:space="preserve">Así fue Jesús. </w:t>
      </w:r>
      <w:r>
        <w:rPr/>
        <w:t>El último dato allí recogido era el del “segundo final del evangelio,” en el capítulo XXI, en el que el evangelista desmiente la opinión que, en vista de su longevidad, se iba formando en la Iglesia sobre “que este discípulo no moriría”; pero Jesús no dijo que no moriría, sino “Si quiero que se quede aquí hasta que yo vuelva, a ti que te importa” (21:23).</w:t>
      </w:r>
    </w:p>
    <w:p>
      <w:pPr>
        <w:pStyle w:val="Normal"/>
        <w:tabs>
          <w:tab w:val="left" w:pos="720" w:leader="none"/>
        </w:tabs>
        <w:rPr/>
      </w:pPr>
      <w:r>
        <w:rPr/>
        <w:tab/>
        <w:t xml:space="preserve">La primera Carta no es una catequesis para instruir a los recién bautizados, sino una fraternal advertencia a los ya bautizados en la Iglesia; porque se han introducido dentro de ella algunos “anticristos” que, aunque han salido de nuestro grupo, no eran de los nuestros” (2:18-19), “ya que se trata de unos embusteros que tratan de descarriar” (2:22-26). El extravío consiste en que niegan que </w:t>
      </w:r>
      <w:r>
        <w:rPr>
          <w:b/>
        </w:rPr>
        <w:t>Jesús sea el Mesías y que sea el Hijo de Dios</w:t>
      </w:r>
      <w:r>
        <w:rPr/>
        <w:t>, “con lo cual, al negar al Hijo, también se quedan sin el Padre” (2:22-23). Además de este error doctrinal, los “anticristos” profesan una doctrina esotérica y espiritualista que los desvincula del amor al prójimo, por lo cual también yerran en el mandamiento central cristiano, que es el amor al nombre.</w:t>
      </w:r>
    </w:p>
    <w:p>
      <w:pPr>
        <w:pStyle w:val="Normal"/>
        <w:tabs>
          <w:tab w:val="left" w:pos="720" w:leader="none"/>
        </w:tabs>
        <w:rPr/>
      </w:pPr>
      <w:r>
        <w:rPr/>
        <w:tab/>
        <w:t>Frente a estas mentiras tan destructivas, Juan hace en su carta una confesión clara y brillante que contiene algunas de las expresiones más acertadas y luminosas de nuestra fe.</w:t>
      </w:r>
    </w:p>
    <w:p>
      <w:pPr>
        <w:pStyle w:val="Normal"/>
        <w:tabs>
          <w:tab w:val="left" w:pos="720" w:leader="none"/>
        </w:tabs>
        <w:rPr/>
      </w:pPr>
      <w:r>
        <w:rPr/>
        <w:tab/>
        <w:t>A) En el prólogo, que nos hace pensar inmediatamente en el de su evangelio, Juan asegura su condición de “testigo de la Luz y de la Vida.”</w:t>
      </w:r>
    </w:p>
    <w:p>
      <w:pPr>
        <w:pStyle w:val="Normal"/>
        <w:tabs>
          <w:tab w:val="left" w:pos="720" w:leader="none"/>
        </w:tabs>
        <w:rPr/>
      </w:pPr>
      <w:r>
        <w:rPr/>
        <w:tab/>
      </w:r>
    </w:p>
    <w:p>
      <w:pPr>
        <w:pStyle w:val="Normal"/>
        <w:tabs>
          <w:tab w:val="left" w:pos="720" w:leader="none"/>
        </w:tabs>
        <w:ind w:left="546" w:hanging="0"/>
        <w:rPr/>
      </w:pPr>
      <w:r>
        <w:rPr/>
        <w:t>“</w:t>
      </w:r>
      <w:r>
        <w:rPr/>
        <w:t>Lo que existía en el principio, lo que oímos, lo que vieron nuestros ojos, lo que contemplamos (que es más gratificante que el simple ver), lo que palparon nuestras manos, (mismo verbo que usó Jesús en su aparición el día de la Resurrección: “palpad mis manos y mi costado.”) nosotros lo vimos y damos testimonio y os anunciamos la Vida Eterna, para que seáis solidarios con nosotros, y para que nuestra solidaridad lo sea con el Padre y con su Hijo el Mesías, y así nuestra alegría llegue a su colmo (1:1-4).</w:t>
      </w:r>
    </w:p>
    <w:p>
      <w:pPr>
        <w:pStyle w:val="Normal"/>
        <w:tabs>
          <w:tab w:val="left" w:pos="720" w:leader="none"/>
        </w:tabs>
        <w:ind w:left="546" w:hanging="0"/>
        <w:rPr/>
      </w:pPr>
      <w:r>
        <w:rPr/>
        <w:tab/>
        <w:t>Este himno triunfal de la fe termina: El anuncio es éste: que Dios es Luz y en El no hay tiniebla alguna” (1:5).</w:t>
      </w:r>
    </w:p>
    <w:p>
      <w:pPr>
        <w:pStyle w:val="Normal"/>
        <w:tabs>
          <w:tab w:val="left" w:pos="720" w:leader="none"/>
        </w:tabs>
        <w:ind w:left="546" w:hanging="0"/>
        <w:rPr/>
      </w:pPr>
      <w:r>
        <w:rPr/>
        <w:tab/>
        <w:t xml:space="preserve">B) Esta solidaridad en la Luz se va a convertir en una </w:t>
      </w:r>
      <w:r>
        <w:rPr>
          <w:i/>
        </w:rPr>
        <w:t xml:space="preserve">unión en el amor, </w:t>
      </w:r>
      <w:r>
        <w:rPr/>
        <w:t>con su doble expresión de Dios y el hombre. Ambos amores no se pierden en fantasías gnósticas, sino que son operativos: “Para saber si conocemos a Dios, veamos si cumplimos sus mandamientos” (2:3). “Quien ama a su prójimo está en la Luz” (2:10). Y ese amor y unión tienen una prueba muy segura, que es la imitación de Jesús: “Quien habla de estar con Dios, tiene que proceder como procede Jesús” (2:6). “Quien es justo, practica la justicia imitándolo a El, que es Justo” (2:7).</w:t>
      </w:r>
    </w:p>
    <w:p>
      <w:pPr>
        <w:pStyle w:val="Normal"/>
        <w:tabs>
          <w:tab w:val="left" w:pos="720" w:leader="none"/>
        </w:tabs>
        <w:ind w:left="546" w:hanging="0"/>
        <w:rPr/>
      </w:pPr>
      <w:r>
        <w:rPr/>
        <w:tab/>
        <w:t xml:space="preserve">C) </w:t>
      </w:r>
      <w:r>
        <w:rPr>
          <w:b/>
        </w:rPr>
        <w:t xml:space="preserve">El efecto de este amor es la </w:t>
      </w:r>
      <w:r>
        <w:rPr>
          <w:b/>
          <w:i/>
        </w:rPr>
        <w:t xml:space="preserve">filiación divina: </w:t>
      </w:r>
      <w:r>
        <w:rPr>
          <w:b/>
        </w:rPr>
        <w:t>“</w:t>
      </w:r>
      <w:r>
        <w:rPr/>
        <w:t>Que nos llamemos hijos de Dios, porque además lo somos, aunque todavía no se ve lo que vamos a ser; pero sabemos que, cuando Jesús se manifieste y lo veamos como es, seremos como El” (3:2-3).</w:t>
      </w:r>
    </w:p>
    <w:p>
      <w:pPr>
        <w:pStyle w:val="Normal"/>
        <w:tabs>
          <w:tab w:val="left" w:pos="720" w:leader="none"/>
        </w:tabs>
        <w:ind w:left="546" w:hanging="0"/>
        <w:rPr/>
      </w:pPr>
      <w:r>
        <w:rPr/>
        <w:tab/>
        <w:t xml:space="preserve">D) Esa filiación nos lleva a una total </w:t>
      </w:r>
      <w:r>
        <w:rPr>
          <w:b/>
          <w:i/>
        </w:rPr>
        <w:t>confianza</w:t>
      </w:r>
      <w:r>
        <w:rPr>
          <w:i/>
        </w:rPr>
        <w:t xml:space="preserve"> </w:t>
      </w:r>
      <w:r>
        <w:rPr/>
        <w:t>en nuestro Padre: “Sentimos confianza para dirigirnos a Dios y además obtenemos cualquier cosa que le pidamos” (3:22-23).</w:t>
      </w:r>
    </w:p>
    <w:p>
      <w:pPr>
        <w:pStyle w:val="Normal"/>
        <w:tabs>
          <w:tab w:val="left" w:pos="720" w:leader="none"/>
        </w:tabs>
        <w:ind w:left="546" w:hanging="0"/>
        <w:rPr/>
      </w:pPr>
      <w:r>
        <w:rPr/>
        <w:tab/>
        <w:t xml:space="preserve">E) La culminación de las enseñanzas de esta Carta es sublimemente sencilla: </w:t>
      </w:r>
      <w:r>
        <w:rPr>
          <w:b/>
          <w:i/>
        </w:rPr>
        <w:t>“Dios es amor</w:t>
      </w:r>
      <w:r>
        <w:rPr>
          <w:i/>
        </w:rPr>
        <w:t xml:space="preserve">; </w:t>
      </w:r>
      <w:r>
        <w:rPr/>
        <w:t>y ese amor se hace visible, porque Dios envió a su Hijo para que expiemos nuestros pecados.; y nosotros podemos amar porque El nos amó primero” (4:8-19).</w:t>
      </w:r>
    </w:p>
    <w:p>
      <w:pPr>
        <w:pStyle w:val="Normal"/>
        <w:tabs>
          <w:tab w:val="left" w:pos="720" w:leader="none"/>
        </w:tabs>
        <w:rPr>
          <w:b/>
          <w:b/>
          <w:i/>
          <w:i/>
          <w:sz w:val="22"/>
        </w:rPr>
      </w:pPr>
      <w:r>
        <w:rPr>
          <w:b/>
          <w:i/>
          <w:sz w:val="22"/>
        </w:rPr>
      </w:r>
    </w:p>
    <w:p>
      <w:pPr>
        <w:pStyle w:val="Heading4"/>
        <w:tabs>
          <w:tab w:val="left" w:pos="720" w:leader="none"/>
        </w:tabs>
        <w:rPr/>
      </w:pPr>
      <w:bookmarkStart w:id="166" w:name="__RefHeading___Toc16986519"/>
      <w:bookmarkEnd w:id="166"/>
      <w:r>
        <w:rPr/>
        <w:t>Segunda y Tercera Epístolas de Juan.</w:t>
      </w:r>
    </w:p>
    <w:p>
      <w:pPr>
        <w:pStyle w:val="Normal"/>
        <w:tabs>
          <w:tab w:val="left" w:pos="720" w:leader="none"/>
        </w:tabs>
        <w:rPr/>
      </w:pPr>
      <w:r>
        <w:rPr/>
        <w:tab/>
        <w:t>En comparación con la primera Carta, estas dos son más breves, y por eso algunos autores las llaman “epístolas menores.” Están dirigidas a destinatarios concretos, a diferencia de la primera, que se destina a un colectivo. Aunque algunos autores han discutido la autoría de Juan, San Ireneo las da como escritas por el apóstol, testimonio muy valioso, puesto que San Ireneo fue discípulo de Policarpo, que a su vez lo fue de Juan. Finalmente se incluyen en el Canon de la Sagrada Escritura en la sección cuarta del Concilio de Trento.</w:t>
      </w:r>
    </w:p>
    <w:p>
      <w:pPr>
        <w:pStyle w:val="Normal"/>
        <w:tabs>
          <w:tab w:val="left" w:pos="720" w:leader="none"/>
        </w:tabs>
        <w:rPr/>
      </w:pPr>
      <w:r>
        <w:rPr/>
        <w:tab/>
        <w:t>Juan se llama en el protocolo de ambas cartas “el anciano,” “el presbítero,” de la misma forma que Pedro, en su primera Carta, se llama “co-presbítero” (1 Pe 5:11) Juan, en esto es congruente en su modo recatado de expresarse, que huye de identificarse por su propio nombre y usa en su evangelio un circunloquio, como “el discípulo que Jesús amaba.”</w:t>
      </w:r>
    </w:p>
    <w:p>
      <w:pPr>
        <w:pStyle w:val="Normal"/>
        <w:tabs>
          <w:tab w:val="left" w:pos="720" w:leader="none"/>
        </w:tabs>
        <w:rPr/>
      </w:pPr>
      <w:r>
        <w:rPr/>
        <w:tab/>
        <w:t xml:space="preserve">La segunda Carta va destinada a una de las Iglesias de la Provincia de Asia, sufragáneas de Efeso. Juan la llama “Señora Elegida.” Y aunque el famoso comentarista Cornelio a Lapide interpretó que era una noble cristiana llamada “Electa” o </w:t>
      </w:r>
      <w:r>
        <w:rPr>
          <w:i/>
        </w:rPr>
        <w:t xml:space="preserve">Kyria, </w:t>
      </w:r>
      <w:r>
        <w:rPr/>
        <w:t xml:space="preserve">la opinión admitida es que se trata de una Iglesia a la que se le da el título honorífico de “Dama o Señora,” que conviene a la que es “esposa de Cristo,” según otra expresión también paulina. Pedro, por su parte, llamó a la Iglesia de Roma “la Co-elegida” (1 Pe 5:6). El contenido de esta carta es casi el mismo de la primera, de la que puede considerarse como un resumen, ya que la situación espiritual de esa Iglesia era parecida a la que se describía en la primera epístola y se hallaba amenazada por las falsas doctrinas de algunos a quienes Juan llama “seductores y anticristos.”  En la despedida, Juan, hablando en nombre de la Iglesia de Efeso, llama a ésta, empleando una fórmula afectuosa, “recuerdos de los hijos de tu hermana Elegida.” </w:t>
      </w:r>
    </w:p>
    <w:p>
      <w:pPr>
        <w:pStyle w:val="Normal"/>
        <w:tabs>
          <w:tab w:val="left" w:pos="720" w:leader="none"/>
        </w:tabs>
        <w:rPr/>
      </w:pPr>
      <w:r>
        <w:rPr/>
        <w:tab/>
        <w:t>La tercera Carta, muy breve y de un contenido semejante a las anteriores, está dirigida a Gayo, que por el contexto parece que fue un cristiano fervoroso y activo con el que Juan cuenta para solucionar algunos de los problemas que tiene aquella Iglesia, ya que en ella y a su cabeza se halla Diotrefes (— educado por Zeus), que es un tipo un tanto soberbio y dominante, que ni quiere someterse a lo que manda Juan ni recibir a los misioneros que él les envía.</w:t>
      </w:r>
    </w:p>
    <w:p>
      <w:pPr>
        <w:pStyle w:val="Normal"/>
        <w:tabs>
          <w:tab w:val="left" w:pos="720" w:leader="none"/>
        </w:tabs>
        <w:rPr/>
      </w:pPr>
      <w:r>
        <w:rPr/>
        <w:tab/>
        <w:t xml:space="preserve">Cuando pasamos de las Cartas al </w:t>
      </w:r>
      <w:r>
        <w:rPr>
          <w:i/>
        </w:rPr>
        <w:t xml:space="preserve">Apocalipsis </w:t>
      </w:r>
      <w:r>
        <w:rPr/>
        <w:t>experimentamos la sensación de un salto o, mejor aún, de un vuelo. Es el paso de un género literario a otro, un cambio de continente y de lenguaje, aunque se trata de los mismos hombres y de la misma Palabra de Dios. El Apocalipsis o Revelación es el único libro del Nuevo Testamento que pertenece a este género, aunque tenga precedentes en el Antiguo Testamento.</w:t>
      </w:r>
    </w:p>
    <w:p>
      <w:pPr>
        <w:pStyle w:val="Normal"/>
        <w:tabs>
          <w:tab w:val="left" w:pos="720" w:leader="none"/>
        </w:tabs>
        <w:rPr/>
      </w:pPr>
      <w:r>
        <w:rPr>
          <w:b/>
        </w:rPr>
        <w:tab/>
        <w:t xml:space="preserve">El género apocalíptico </w:t>
      </w:r>
      <w:r>
        <w:rPr/>
        <w:t xml:space="preserve">trata de revelarnos realidades trascendentes mediante un simbolismo misterioso y esotérico cuyo verdadero significado sólo conoce el vidente. La consecuencia es que dicho género está abierto a múltiples interpretaciones, que a veces son excluyentes, pero que en su mayoría podríamos llamar complementarias. Baste recordar que muchas de estas interpretaciones oscilan entre las de carácter más histórico, que leen el texto como una </w:t>
      </w:r>
      <w:r>
        <w:rPr>
          <w:i/>
        </w:rPr>
        <w:t xml:space="preserve">sucesión lineal de hechos, </w:t>
      </w:r>
      <w:r>
        <w:rPr/>
        <w:t xml:space="preserve">unos ya acaecidos y otros por venir; mientras que la otra lectura es más </w:t>
      </w:r>
      <w:r>
        <w:rPr>
          <w:i/>
        </w:rPr>
        <w:t xml:space="preserve">cíclica y espiritual, </w:t>
      </w:r>
      <w:r>
        <w:rPr/>
        <w:t xml:space="preserve">y se aplica no tanto a determinados hechos cuanto a su interpretación más profunda y que se </w:t>
      </w:r>
      <w:r>
        <w:rPr>
          <w:i/>
        </w:rPr>
        <w:t xml:space="preserve">repite como una constante histórica </w:t>
      </w:r>
      <w:r>
        <w:rPr/>
        <w:t>a través de situaciones pendulares o antagónicas — la lucha del bien y del mal, de Cristo y el Anticristo — de las que las persecuciones romanas son tan sólo un episodio.</w:t>
      </w:r>
    </w:p>
    <w:p>
      <w:pPr>
        <w:pStyle w:val="Normal"/>
        <w:tabs>
          <w:tab w:val="left" w:pos="720" w:leader="none"/>
        </w:tabs>
        <w:rPr/>
      </w:pPr>
      <w:r>
        <w:rPr/>
        <w:tab/>
        <w:t xml:space="preserve">Sin embargo, el Libro de la Revelación no pertenece totalmente al género apocalíptico, ya que, en su comienzo, presenta </w:t>
      </w:r>
      <w:r>
        <w:rPr>
          <w:i/>
        </w:rPr>
        <w:t xml:space="preserve">un septenario de cartas, </w:t>
      </w:r>
      <w:r>
        <w:rPr/>
        <w:t xml:space="preserve">que tienen una determinada interpretación geográfica y temporal. Estas cartas nos proporcionan una información sobre la primitiva Iglesia, la que existió inmediatamente después de la presencia personal de los apóstoles y aun de su muerte. Estamos dentro del espacio histórico que nos hemos señalado para esta </w:t>
      </w:r>
      <w:r>
        <w:rPr>
          <w:i/>
        </w:rPr>
        <w:t xml:space="preserve">Vida informativa de la Iglesia, </w:t>
      </w:r>
      <w:r>
        <w:rPr/>
        <w:t>y vamos por tanto a recoger algunos datos que nos ofrecen estas siete Cartas, dejando la exposición del resto del Apocalipsis para los muchos y excelentes comentarios que se han publicado.</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4"/>
        <w:rPr/>
      </w:pPr>
      <w:bookmarkStart w:id="167" w:name="__RefHeading___Toc16986520"/>
      <w:bookmarkEnd w:id="167"/>
      <w:r>
        <w:rPr/>
        <w:t>Las Siete Cartas del Apocalipsis.</w:t>
      </w:r>
    </w:p>
    <w:p>
      <w:pPr>
        <w:pStyle w:val="Normal"/>
        <w:tabs>
          <w:tab w:val="left" w:pos="720" w:leader="none"/>
        </w:tabs>
        <w:rPr/>
      </w:pPr>
      <w:r>
        <w:rPr/>
        <w:tab/>
        <w:t>La palabra “Apocalipsis” es griega, y se aplica para designar este libro por ser la primera palabra con que comienza el texto. Etimológicamente significa “levantar el velo,” “remover la cubierta con la que algo está oculto o tapado.” Es decir, revelación, descubrimiento.</w:t>
      </w:r>
    </w:p>
    <w:p>
      <w:pPr>
        <w:pStyle w:val="Normal"/>
        <w:tabs>
          <w:tab w:val="left" w:pos="720" w:leader="none"/>
        </w:tabs>
        <w:rPr/>
      </w:pPr>
      <w:r>
        <w:rPr/>
        <w:tab/>
        <w:t>Desde la más remota antigüedad este libro estuvo incluido entre los libros inspirados que integraban el Nuevo Testamento. Los Concilios de Trento y de Florencia no hicieron sino sancionar una antigua tradición que se remonta a nuestro Concilio Toledano en el siglo VI, y más anteriormente hasta el Concilio plenario de África, celebrado en Hipona a finales del siglo IV. Y todavía existen testimonios más antiguos, provenientes de algunos escritores y Padres de la Iglesia que fueron contemporáneos de San Juan, como Policarpo, Justino Mártir y Papías. Y también lo cita el ya mencionado Canon de Muratori.</w:t>
      </w:r>
    </w:p>
    <w:p>
      <w:pPr>
        <w:pStyle w:val="Normal"/>
        <w:tabs>
          <w:tab w:val="left" w:pos="720" w:leader="none"/>
        </w:tabs>
        <w:rPr/>
      </w:pPr>
      <w:r>
        <w:rPr/>
        <w:tab/>
        <w:t xml:space="preserve">Respecto </w:t>
      </w:r>
      <w:r>
        <w:rPr>
          <w:i/>
        </w:rPr>
        <w:t xml:space="preserve">a la fecha </w:t>
      </w:r>
      <w:r>
        <w:rPr/>
        <w:t xml:space="preserve">de su composición, podremos colocarla hacia el año 14 ó 15 del reinado del emperador Domiciano, es decir, el año 95 de nuestra era, o, en todo caso, en la década de los 90. Sabemos además que la revelación inicial fue en un domingo. Y San Juan nombra este día con la denominación cristiana </w:t>
      </w:r>
      <w:r>
        <w:rPr>
          <w:i/>
        </w:rPr>
        <w:t xml:space="preserve">kyriake, </w:t>
      </w:r>
      <w:r>
        <w:rPr/>
        <w:t>es decir, el día dominical o del Señor, que antes se había llamado en el orbe greco-latino el “día del sol.” Y quizá sea ésta la primera vez que se encuentra la mención del domingo en un documento cristiano.</w:t>
      </w:r>
    </w:p>
    <w:p>
      <w:pPr>
        <w:pStyle w:val="Normal"/>
        <w:tabs>
          <w:tab w:val="left" w:pos="720" w:leader="none"/>
        </w:tabs>
        <w:rPr/>
      </w:pPr>
      <w:r>
        <w:rPr/>
        <w:tab/>
        <w:t xml:space="preserve">El libro fue escrito en la isla de Patmos, que ya hemos anteriormente mencionado, y su lengua original es la griega </w:t>
      </w:r>
      <w:r>
        <w:rPr>
          <w:i/>
        </w:rPr>
        <w:t xml:space="preserve">koiné, </w:t>
      </w:r>
      <w:r>
        <w:rPr/>
        <w:t>dentro de la cual se señalan algunas peculiaridades regionales, propias de la región efesina. Además, en toda la obra se trasluce un substrato de pensamiento semita que revela la educación judía de Juan. Convendría añadir que ofrece un cierto contraste entre la sublimidad de las visiones relatadas y la pobreza de lenguaje, a veces bastante defectuoso desde el punto de vista gramatical y literario.</w:t>
      </w:r>
    </w:p>
    <w:p>
      <w:pPr>
        <w:pStyle w:val="Normal"/>
        <w:tabs>
          <w:tab w:val="left" w:pos="720" w:leader="none"/>
        </w:tabs>
        <w:rPr/>
      </w:pPr>
      <w:r>
        <w:rPr/>
        <w:tab/>
        <w:t xml:space="preserve">Uno de los ingredientes más característicos de este libro es el uso que se hace de </w:t>
      </w:r>
      <w:r>
        <w:rPr>
          <w:i/>
        </w:rPr>
        <w:t xml:space="preserve">los números. </w:t>
      </w:r>
      <w:r>
        <w:rPr/>
        <w:t xml:space="preserve">El número posee cierto carácter mnemotécnico para facilitar el aprendizaje. Pero a éste se le añade </w:t>
      </w:r>
      <w:r>
        <w:rPr>
          <w:i/>
        </w:rPr>
        <w:t xml:space="preserve">un valor simbólico, no siempre fácil de descubrir, </w:t>
      </w:r>
      <w:r>
        <w:rPr/>
        <w:t>y sobre el que pueden jugar las hipótesis. Así, el número 7, que es el más repetido, significa perfección y plenitud, y también su mitad, es decir 3 y medio. Asimismo, el número 12 tiene sentido de universalidad, y sus múltiplos 24 y 124.000. En cambio, hay otros números que indican la idea contraria, de la imperfección, de que les falta algo. Así, por ejemplo, el número 3, que no llega al 3 y medio, y el 6, que no llega al 7, y el 10, a quien le faltan dos para completar la docena. Este juego interpretativo de los números, con el tiempo, dio origen a una ciencia fantástica llamada la “gematría,” muy popular entre los árabes.</w:t>
      </w:r>
    </w:p>
    <w:p>
      <w:pPr>
        <w:pStyle w:val="Normal"/>
        <w:tabs>
          <w:tab w:val="left" w:pos="720" w:leader="none"/>
        </w:tabs>
        <w:rPr/>
      </w:pPr>
      <w:r>
        <w:rPr/>
        <w:tab/>
        <w:t>El Apocalipsis está situado en la frontera de la profecía. Mientras que el profeta escucha unas palabras y las repite a los hombres, el vidente apocalíptico percibe una visión que trata de describir con imágenes tomadas de su propia experiencia, de las creaciones artísticas contemporáneas, de otros relatos apocalípticos y de su propia imaginación. Todo esto se acumula y yuxtapone, sin preocuparse de la coherencia del cuadro de conjunto, donde frecuentemente falta una perspectiva acerca de acontecimientos muy distanciados en la realidad. Podríamos decir que se produce un fenómeno parecido al de las imágenes ópticas vistas con teleobjetivo, en las que las distancias se acortan y aplastan. Son el intérprete y el lector quienes han de reconstruir las realidades y devolver a las imágenes su dimensión y distancia. De aquí la dificultad que representa la lectura apocalíptica.</w:t>
      </w:r>
    </w:p>
    <w:p>
      <w:pPr>
        <w:pStyle w:val="Normal"/>
        <w:tabs>
          <w:tab w:val="left" w:pos="720" w:leader="none"/>
        </w:tabs>
        <w:rPr/>
      </w:pPr>
      <w:r>
        <w:rPr/>
        <w:tab/>
        <w:t>En el saludo introductorio del libro, Juan señala dos notas, que convendría tener en cuenta. La una es que el lector, delante de una imaginería apocalíptica, puede aterrorizarse y formarse la idea de un Dios terrible; por lo cual Juan nos recuerda que “ese Dios nos ama” y con su sangre nos rescató de los pecados (1:5). El otro aspecto complementario es que, aunque Dios es amor, también es infinitamente distinto, como el Otro que nos trasciende y desborda, porque es a la vez el Principio y el Fin, el Alfa y el Omega (1:8).</w:t>
      </w:r>
    </w:p>
    <w:p>
      <w:pPr>
        <w:pStyle w:val="Normal"/>
        <w:tabs>
          <w:tab w:val="left" w:pos="720" w:leader="none"/>
        </w:tabs>
        <w:rPr/>
      </w:pPr>
      <w:r>
        <w:rPr/>
      </w:r>
    </w:p>
    <w:p>
      <w:pPr>
        <w:pStyle w:val="Normal"/>
        <w:tabs>
          <w:tab w:val="left" w:pos="720" w:leader="none"/>
        </w:tabs>
        <w:ind w:left="546" w:hanging="0"/>
        <w:rPr>
          <w:b/>
          <w:b/>
          <w:sz w:val="18"/>
        </w:rPr>
      </w:pPr>
      <w:r>
        <w:rPr>
          <w:b/>
          <w:sz w:val="18"/>
        </w:rPr>
        <w:t>Alfa y Omega.</w:t>
      </w:r>
    </w:p>
    <w:p>
      <w:pPr>
        <w:pStyle w:val="Normal"/>
        <w:tabs>
          <w:tab w:val="left" w:pos="720" w:leader="none"/>
        </w:tabs>
        <w:ind w:left="546" w:hanging="0"/>
        <w:rPr>
          <w:sz w:val="18"/>
        </w:rPr>
      </w:pPr>
      <w:r>
        <w:rPr>
          <w:sz w:val="18"/>
        </w:rPr>
        <w:t>Estas letras son la primera y la última del alfabeto griego. Y no sólo indican una situación dentro de él, sino que además, como ocurre frecuentemente con las letras griegas son símbolos que significan el principio y fin de todos los seres de sus acontecimientos.</w:t>
      </w:r>
    </w:p>
    <w:p>
      <w:pPr>
        <w:pStyle w:val="Normal"/>
        <w:tabs>
          <w:tab w:val="left" w:pos="720" w:leader="none"/>
        </w:tabs>
        <w:ind w:left="546" w:hanging="0"/>
        <w:rPr>
          <w:sz w:val="18"/>
        </w:rPr>
      </w:pPr>
      <w:r>
        <w:rPr>
          <w:sz w:val="18"/>
        </w:rPr>
        <w:tab/>
        <w:t>Los profetas ya aplicaron a Dios esta autodefinición: “Yo Yahveh, soy el Primero, y con los últimos soy Yo mismo” (Is. 41:4). “Yo soy el Primero y el Ultimo” (Is 44:6). Admitida esta definición, fue fácil expresarla en los términos alfabéticos de Alfa y Omega. Y así, en el Apocalipsis, Jesucristo dice por tres veces de Sí mismo que es el Alfa y el Omega (1:8; 21:6; 22:13).</w:t>
      </w:r>
    </w:p>
    <w:p>
      <w:pPr>
        <w:pStyle w:val="Normal"/>
        <w:tabs>
          <w:tab w:val="left" w:pos="720" w:leader="none"/>
        </w:tabs>
        <w:ind w:left="546" w:hanging="0"/>
        <w:rPr/>
      </w:pPr>
      <w:r>
        <w:rPr>
          <w:sz w:val="18"/>
        </w:rPr>
        <w:tab/>
        <w:t>Los primeros cristianos utilizaron estos símbolos para expresar su fe en la divinidad de Jesucristo. Y los grabaron sobre sus objetos religiosos, especialmente en sus epitafios sepulcrales. Antecedentemente, los hebreos ya habían también empleado este sentido simbólico de la primera y última letra</w:t>
      </w:r>
      <w:r>
        <w:rPr>
          <w:sz w:val="18"/>
          <w:vertAlign w:val="subscript"/>
        </w:rPr>
        <w:t xml:space="preserve"> </w:t>
      </w:r>
      <w:r>
        <w:rPr>
          <w:sz w:val="18"/>
        </w:rPr>
        <w:t xml:space="preserve">de su alfabeto, que comienza con </w:t>
      </w:r>
      <w:r>
        <w:rPr>
          <w:i/>
          <w:sz w:val="18"/>
        </w:rPr>
        <w:t xml:space="preserve">Alef </w:t>
      </w:r>
      <w:r>
        <w:rPr>
          <w:sz w:val="18"/>
        </w:rPr>
        <w:t xml:space="preserve">y termina con </w:t>
      </w:r>
      <w:r>
        <w:rPr>
          <w:i/>
          <w:sz w:val="18"/>
        </w:rPr>
        <w:t xml:space="preserve">Tau </w:t>
      </w:r>
      <w:r>
        <w:rPr>
          <w:i/>
          <w:sz w:val="18"/>
          <w:vertAlign w:val="subscript"/>
        </w:rPr>
        <w:t xml:space="preserve"> </w:t>
      </w:r>
      <w:r>
        <w:rPr>
          <w:sz w:val="18"/>
        </w:rPr>
        <w:t xml:space="preserve">para designar la </w:t>
      </w:r>
      <w:r>
        <w:rPr>
          <w:i/>
          <w:sz w:val="18"/>
        </w:rPr>
        <w:t xml:space="preserve">shekinah </w:t>
      </w:r>
      <w:r>
        <w:rPr>
          <w:sz w:val="18"/>
        </w:rPr>
        <w:t xml:space="preserve">o presencia gloriosa de Dios. A las que se intercaló después la letra </w:t>
      </w:r>
      <w:r>
        <w:rPr>
          <w:i/>
          <w:sz w:val="18"/>
        </w:rPr>
        <w:t xml:space="preserve">Metí, </w:t>
      </w:r>
      <w:r>
        <w:rPr>
          <w:sz w:val="18"/>
        </w:rPr>
        <w:t>que es la central del alfabeto, para indicar la estabilidad y la solidez.</w:t>
      </w:r>
    </w:p>
    <w:p>
      <w:pPr>
        <w:pStyle w:val="Normal"/>
        <w:tabs>
          <w:tab w:val="left" w:pos="720" w:leader="none"/>
        </w:tabs>
        <w:rPr>
          <w:b/>
          <w:b/>
          <w:i/>
          <w:i/>
          <w:sz w:val="21"/>
        </w:rPr>
      </w:pPr>
      <w:r>
        <w:rPr>
          <w:b/>
          <w:i/>
          <w:sz w:val="21"/>
        </w:rPr>
      </w:r>
    </w:p>
    <w:p>
      <w:pPr>
        <w:pStyle w:val="Heading4"/>
        <w:tabs>
          <w:tab w:val="left" w:pos="720" w:leader="none"/>
        </w:tabs>
        <w:rPr/>
      </w:pPr>
      <w:bookmarkStart w:id="168" w:name="__RefHeading___Toc16986521"/>
      <w:bookmarkEnd w:id="168"/>
      <w:r>
        <w:rPr/>
        <w:t>Escenario de las cartas.</w:t>
      </w:r>
    </w:p>
    <w:p>
      <w:pPr>
        <w:pStyle w:val="Normal"/>
        <w:tabs>
          <w:tab w:val="left" w:pos="720" w:leader="none"/>
        </w:tabs>
        <w:rPr/>
      </w:pPr>
      <w:r>
        <w:rPr/>
        <w:tab/>
        <w:t>Las siete cartas que San Juan escribe para las siete Iglesias no se presentan como originales del propio apóstol, sino, como una revelación de Jesucristo. Por tanto, podrian llamarse propiamente “Siete Cartas de Jesucristo.” Pensamos</w:t>
      </w:r>
      <w:r>
        <w:rPr>
          <w:vertAlign w:val="subscript"/>
        </w:rPr>
        <w:t xml:space="preserve"> </w:t>
      </w:r>
      <w:r>
        <w:rPr/>
        <w:t>que es de interés recordar esta introducción a las epístolas que las coloca en su propio valor y significado.</w:t>
      </w:r>
    </w:p>
    <w:p>
      <w:pPr>
        <w:pStyle w:val="Normal"/>
        <w:tabs>
          <w:tab w:val="left" w:pos="720" w:leader="none"/>
        </w:tabs>
        <w:rPr/>
      </w:pPr>
      <w:r>
        <w:rPr/>
        <w:tab/>
        <w:t xml:space="preserve">Probablemente, las siete Iglesias de Asia que nombra San Juan constituyen los </w:t>
      </w:r>
      <w:r>
        <w:rPr>
          <w:i/>
        </w:rPr>
        <w:t xml:space="preserve">destinatarios de todo el libro </w:t>
      </w:r>
      <w:r>
        <w:rPr/>
        <w:t xml:space="preserve">del Apocalipsis, aunque el contenido de este septenario pueda desglosarse y tenga un cierto mensaje independiente del resto de 1a Revelación. La localización concreta de las siete Iglesias resulta muy conocida, y el comentarista inglés Ramsay ha advertido que geográficamente las siete Iglesias están situadas a lo largo de </w:t>
      </w:r>
      <w:r>
        <w:rPr>
          <w:i/>
        </w:rPr>
        <w:t xml:space="preserve">una ruta de los correos imperiales </w:t>
      </w:r>
      <w:r>
        <w:rPr/>
        <w:t>bastante fácil de seguir en</w:t>
      </w:r>
      <w:r>
        <w:rPr>
          <w:vertAlign w:val="subscript"/>
        </w:rPr>
        <w:t xml:space="preserve"> </w:t>
      </w:r>
      <w:r>
        <w:rPr/>
        <w:t>el mapa: Efeso, Esmirna, Pérgamo, Tiatira, Sardes, Filadelfia y Laodicea.</w:t>
      </w:r>
    </w:p>
    <w:p>
      <w:pPr>
        <w:pStyle w:val="Normal"/>
        <w:tabs>
          <w:tab w:val="left" w:pos="720" w:leader="none"/>
        </w:tabs>
        <w:rPr/>
      </w:pPr>
      <w:r>
        <w:rPr/>
        <w:tab/>
        <w:t>A todas estas Iglesias Juan envía un saludo,  de  la gracia y la paz” de parte de Dios, a quien se expresa en una forma trinitaria: al Padre se le cita como “de parte del que es y era y ha de venir”; a Jesucristo, como “de parte del testigo fidedigno, el primero en nacer de la muerte y el soberano de los reyes de la tierra”; y al Espíritu Santo, “de parte de los Siete Espíritus que están ante el trono de Dios” (Ap 1:4-5).</w:t>
      </w:r>
    </w:p>
    <w:p>
      <w:pPr>
        <w:pStyle w:val="Normal"/>
        <w:tabs>
          <w:tab w:val="left" w:pos="720" w:leader="none"/>
        </w:tabs>
        <w:rPr/>
      </w:pPr>
      <w:r>
        <w:rPr/>
        <w:tab/>
        <w:t xml:space="preserve">Jesucristo, que va a dictar estas cartas, se presenta como “una figura humana, vestida de una túnica talar, ceñida con una faja dorada a la altura del pecho” (1:13). Esta túnica podría ser el vestido que los griegos llaman </w:t>
      </w:r>
      <w:r>
        <w:rPr>
          <w:i/>
        </w:rPr>
        <w:t xml:space="preserve">jitón, </w:t>
      </w:r>
      <w:r>
        <w:rPr/>
        <w:t>y que con múltiples pliegues llegaba hasta los pies, como vemos en muchas de las estatuas griegas. La posición del ceñidor, colocado hacia arriba, como en algunos trajes de “estilo Imperio,” contribuye a realzar la estatura de la persona.</w:t>
      </w:r>
    </w:p>
    <w:p>
      <w:pPr>
        <w:pStyle w:val="Normal"/>
        <w:tabs>
          <w:tab w:val="left" w:pos="720" w:leader="none"/>
        </w:tabs>
        <w:rPr/>
      </w:pPr>
      <w:r>
        <w:rPr/>
        <w:tab/>
        <w:t>Se dice que esta figura tiene el pelo blanco como lana o como nieve. Este color blanco o cano de cabello puede ser en los seres humanos un síntoma de vejez; mas en el libro del Apocalipsis posee un sentido simbólico muy manifiesto. Es un blanco luminoso, resplandeciente, que en nuestro plano humano se parecería más a una bombilla encendida que a un papel. Es como el color heráldico de lo divino, y por eso los bienaventurados van vestidos con túnicas blancas, y aun el caballo que monta el Rey de Reyes es de color blanco. Ese mismo sentido de luminosidad se aplica a otras partes del cuerpo, como los “ojos que llameaban, el semblante que resplandece como el sol” y aun “los pies, que parecían de bronce incandescente en la fragua.” Como símbolo de su poder, esta persona lleva en su mano derecha siete estrellas, y asimismo “una espada cuya empuñadura sale por la boca,” entendiendo por tal no la boca del rostro, sino la embocadura o apertura de la túnica.</w:t>
      </w:r>
    </w:p>
    <w:p>
      <w:pPr>
        <w:pStyle w:val="Normal"/>
        <w:tabs>
          <w:tab w:val="left" w:pos="720" w:leader="none"/>
        </w:tabs>
        <w:rPr/>
      </w:pPr>
      <w:r>
        <w:rPr/>
        <w:tab/>
        <w:t xml:space="preserve">Indudablemente que </w:t>
      </w:r>
      <w:r>
        <w:rPr>
          <w:i/>
        </w:rPr>
        <w:t xml:space="preserve">esta figura es la de Jesucristo, </w:t>
      </w:r>
      <w:r>
        <w:rPr/>
        <w:t xml:space="preserve">es decir, </w:t>
      </w:r>
      <w:r>
        <w:rPr>
          <w:b/>
        </w:rPr>
        <w:t xml:space="preserve">la del Verbo encarnado, </w:t>
      </w:r>
      <w:r>
        <w:rPr/>
        <w:t>y no simplemente la de Dios; porque se trata de alguien que se autodefine como “estuve muerto, pero, como ves, estoy vivo por los siglos de los siglos, y tengo las llaves de la muerte y del abismo,” que son características indudablemente pertenecientes a Jesucristo.</w:t>
      </w:r>
    </w:p>
    <w:p>
      <w:pPr>
        <w:pStyle w:val="Normal"/>
        <w:tabs>
          <w:tab w:val="left" w:pos="720" w:leader="none"/>
        </w:tabs>
        <w:rPr/>
      </w:pPr>
      <w:r>
        <w:rPr/>
        <w:tab/>
        <w:t>El Señor, que va a hacer la revelación a Juan para que éste la transmita, se presenta “pasando en medio de siete candelabros de oro” y teniendo, como ya hemos advertido, siete estrellas o lámparas en su mano derecha.</w:t>
      </w:r>
    </w:p>
    <w:p>
      <w:pPr>
        <w:pStyle w:val="Normal"/>
        <w:tabs>
          <w:tab w:val="left" w:pos="720" w:leader="none"/>
        </w:tabs>
        <w:rPr/>
      </w:pPr>
      <w:r>
        <w:rPr/>
        <w:tab/>
        <w:t>Leamos ahora las cartas, que siguen todas ellas un esquema bastante parecido:</w:t>
      </w:r>
    </w:p>
    <w:p>
      <w:pPr>
        <w:pStyle w:val="Normal"/>
        <w:tabs>
          <w:tab w:val="left" w:pos="720" w:leader="none"/>
        </w:tabs>
        <w:rPr/>
      </w:pPr>
      <w:r>
        <w:rPr/>
        <w:tab/>
        <w:tab/>
        <w:t>A) Destinatario: una Iglesia determinada.</w:t>
      </w:r>
    </w:p>
    <w:p>
      <w:pPr>
        <w:pStyle w:val="Normal"/>
        <w:tabs>
          <w:tab w:val="left" w:pos="720" w:leader="none"/>
        </w:tabs>
        <w:rPr/>
      </w:pPr>
      <w:r>
        <w:rPr/>
        <w:tab/>
        <w:tab/>
        <w:t>B) Remitente: Jesucristo, bajo diversos títulos.</w:t>
      </w:r>
    </w:p>
    <w:p>
      <w:pPr>
        <w:pStyle w:val="Normal"/>
        <w:tabs>
          <w:tab w:val="left" w:pos="720" w:leader="none"/>
        </w:tabs>
        <w:rPr/>
      </w:pPr>
      <w:r>
        <w:rPr/>
        <w:tab/>
        <w:tab/>
        <w:t>C) Situación actual de la Iglesia.</w:t>
      </w:r>
    </w:p>
    <w:p>
      <w:pPr>
        <w:pStyle w:val="Normal"/>
        <w:tabs>
          <w:tab w:val="left" w:pos="720" w:leader="none"/>
        </w:tabs>
        <w:rPr/>
      </w:pPr>
      <w:r>
        <w:rPr/>
        <w:tab/>
        <w:tab/>
        <w:t>D) Exhortación o amenaza.</w:t>
      </w:r>
    </w:p>
    <w:p>
      <w:pPr>
        <w:pStyle w:val="Normal"/>
        <w:tabs>
          <w:tab w:val="left" w:pos="720" w:leader="none"/>
        </w:tabs>
        <w:rPr/>
      </w:pPr>
      <w:r>
        <w:rPr/>
        <w:tab/>
        <w:tab/>
        <w:t>E) Premio final escatológico.</w:t>
      </w:r>
    </w:p>
    <w:p>
      <w:pPr>
        <w:pStyle w:val="Normal"/>
        <w:tabs>
          <w:tab w:val="left" w:pos="720" w:leader="none"/>
        </w:tabs>
        <w:rPr>
          <w:b/>
          <w:b/>
          <w:i/>
          <w:i/>
          <w:sz w:val="23"/>
        </w:rPr>
      </w:pPr>
      <w:r>
        <w:rPr>
          <w:b/>
          <w:i/>
          <w:sz w:val="23"/>
        </w:rPr>
      </w:r>
    </w:p>
    <w:p>
      <w:pPr>
        <w:pStyle w:val="Heading4"/>
        <w:tabs>
          <w:tab w:val="left" w:pos="720" w:leader="none"/>
        </w:tabs>
        <w:rPr/>
      </w:pPr>
      <w:bookmarkStart w:id="169" w:name="__RefHeading___Toc16986522"/>
      <w:bookmarkEnd w:id="169"/>
      <w:r>
        <w:rPr/>
        <w:t>Al Ángel de Efeso.</w:t>
      </w:r>
    </w:p>
    <w:p>
      <w:pPr>
        <w:pStyle w:val="Normal"/>
        <w:tabs>
          <w:tab w:val="left" w:pos="720" w:leader="none"/>
        </w:tabs>
        <w:rPr/>
      </w:pPr>
      <w:r>
        <w:rPr/>
        <w:tab/>
        <w:t>Este título de ángel a quien se dirige la carta se va a repetir en todas las siete. Resulta algo enigmático y es interpretado diversamente. Generalmente, se piensa que es una manera de citar al obispo de cada Iglesia, pero otros objetan que en la simbología del Apocalipsis un ángel nunca representa a un hombre.</w:t>
      </w:r>
    </w:p>
    <w:p>
      <w:pPr>
        <w:pStyle w:val="Normal"/>
        <w:tabs>
          <w:tab w:val="left" w:pos="720" w:leader="none"/>
        </w:tabs>
        <w:rPr/>
      </w:pPr>
      <w:r>
        <w:rPr>
          <w:b/>
        </w:rPr>
        <w:tab/>
        <w:t xml:space="preserve">De Efeso, </w:t>
      </w:r>
      <w:r>
        <w:rPr/>
        <w:t>a quien Estrabón llama “emporio máximo,” ya hemos informado anteriormente (cf. c.XXV) Tras la caída de Jerusalén, Efeso fue el centro de la cristiandad y a la vez la residencia del procónsul de la provincia romana de Asia. La situación de la Iglesia contemporánea de Juan está descrita de forma un tanto imprecisa: “conozco tus obras, tu esfuerzo y tu entereza.” Mas, por otra parte, Efeso cuenta en su comunidad con algunos falsos apóstoles que la Iglesia ha desenmascarado como embusteros, entre los que se encuentran los nicolaítas. Esta es una secta que parece estuvo extendida en esa región del Asia, y cuyo autor y cabeza se desconoce, aunque algunos han supuesto que era un Nicolás, prosélito de Antioquía, nombrado entre los siete diáconos (cf. c.VI) Estos nicolaítas estaban contagiados de influencias paganas y a la vez judaicas, y justificaban una conducta desordenada y paganizante.</w:t>
      </w:r>
    </w:p>
    <w:p>
      <w:pPr>
        <w:pStyle w:val="Normal"/>
        <w:tabs>
          <w:tab w:val="left" w:pos="720" w:leader="none"/>
        </w:tabs>
        <w:rPr/>
      </w:pPr>
      <w:r>
        <w:rPr/>
        <w:tab/>
        <w:t>La comunidad de Efeso acusa un cierto cansancio y fatiga, que le hace caer de su fidelidad y fervor primeros. La carta les exhorta a que recobren esa actitud y talante primitivos: porque, si no se arrepienten, Jesucristo removerá el candelabro de su sitio. Al vencedor se le concede comer del árbol de la vida que está en el jardín de Dios; que es, sin duda, una clara alusión al relato primitivo del Génesis.</w:t>
      </w:r>
    </w:p>
    <w:p>
      <w:pPr>
        <w:pStyle w:val="Normal"/>
        <w:tabs>
          <w:tab w:val="left" w:pos="720" w:leader="none"/>
        </w:tabs>
        <w:rPr>
          <w:b/>
          <w:b/>
          <w:i/>
          <w:i/>
          <w:sz w:val="23"/>
        </w:rPr>
      </w:pPr>
      <w:r>
        <w:rPr>
          <w:b/>
          <w:i/>
          <w:sz w:val="23"/>
        </w:rPr>
      </w:r>
    </w:p>
    <w:p>
      <w:pPr>
        <w:pStyle w:val="Heading4"/>
        <w:tabs>
          <w:tab w:val="left" w:pos="720" w:leader="none"/>
        </w:tabs>
        <w:rPr/>
      </w:pPr>
      <w:bookmarkStart w:id="170" w:name="__RefHeading___Toc16986523"/>
      <w:bookmarkEnd w:id="170"/>
      <w:r>
        <w:rPr/>
        <w:t>Al ángel de Estima.</w:t>
      </w:r>
    </w:p>
    <w:p>
      <w:pPr>
        <w:pStyle w:val="Normal"/>
        <w:tabs>
          <w:tab w:val="left" w:pos="720" w:leader="none"/>
        </w:tabs>
        <w:rPr/>
      </w:pPr>
      <w:r>
        <w:rPr/>
        <w:tab/>
        <w:t>Jesucristo se autodenomina en esta carta “el primero y el último,” lo que es claramente un título divino. Y añade que “estuvo muerto y volvió a  vida,” que es una determinación humana.</w:t>
      </w:r>
    </w:p>
    <w:p>
      <w:pPr>
        <w:pStyle w:val="Normal"/>
        <w:tabs>
          <w:tab w:val="left" w:pos="720" w:leader="none"/>
        </w:tabs>
        <w:rPr/>
      </w:pPr>
      <w:r>
        <w:rPr/>
        <w:tab/>
        <w:t>Esmirna es hoy una floreciente ciudad de Turquía, que se llama Ismir, con una población de casi medio millón de personas y una de las pocas ciudades turcas donde reside una comunidad cristiana, con unos 3.000 fieles bajo un arzobispo.</w:t>
      </w:r>
    </w:p>
    <w:p>
      <w:pPr>
        <w:pStyle w:val="Normal"/>
        <w:tabs>
          <w:tab w:val="left" w:pos="720" w:leader="none"/>
        </w:tabs>
        <w:rPr/>
      </w:pPr>
      <w:r>
        <w:rPr/>
        <w:tab/>
        <w:t>La fundación de Esmirna data del siglo IV antes de Cristo. Y después de conquistada por los romanos permaneció siempre fiel a ellos, e incluso dedicó su templo a la diosa Roma y otro al emperador Tiberio, y disfrutó con Efeso y Pérgamo la supremacía de ser una de las primeras ciudades de Asia.</w:t>
      </w:r>
    </w:p>
    <w:p>
      <w:pPr>
        <w:pStyle w:val="Normal"/>
        <w:tabs>
          <w:tab w:val="left" w:pos="720" w:leader="none"/>
        </w:tabs>
        <w:rPr/>
      </w:pPr>
      <w:r>
        <w:rPr/>
        <w:tab/>
        <w:t xml:space="preserve">El contenido de la carta es laudatorio, y juntamente con la carta a Tiatira, no contiene ninguna reprensión, ya que sus palabras hay que interpretarlas no como una invitación a la penitencia, </w:t>
      </w:r>
      <w:r>
        <w:rPr>
          <w:b/>
        </w:rPr>
        <w:t>sino más bien a la perseverancia</w:t>
      </w:r>
      <w:r>
        <w:rPr/>
        <w:t>. Aunque esta comunidad eclesial parece pobre ante los ojos humanos, de hecho es rica ante la mirada de Dios. La Iglesia se encuentra calumniada por los judíos, a quienes se llama “sinagoga de Santanás.”  El autor de la carta les exhorta a ser valientes en sus tribulaciones, en las que algunos de sus miembros van a ser encarcelados; aunque les anuncia que dicha tribulación va a ser breve. Lo cual se indica diciendo que va a durar diez días, que, como ya dijimos, es un número imperfecto que significa una corta duración. La historia de Esmirna nos refiere que, pocos años después de escrita esta carta, sobrevino dicha tribulación, en la que el obispo Policarpo sufrió el martirio.</w:t>
      </w:r>
    </w:p>
    <w:p>
      <w:pPr>
        <w:pStyle w:val="Normal"/>
        <w:tabs>
          <w:tab w:val="left" w:pos="720" w:leader="none"/>
        </w:tabs>
        <w:rPr/>
      </w:pPr>
      <w:r>
        <w:rPr/>
        <w:tab/>
        <w:t>El premio que se le promete es la “corona de la Vida,” que podría ser una alusión local, ya que en la ciudad, según escribe Pausanias, se celebran unos famosos juegos donde los vencedores eran premiados con coronas.</w:t>
      </w:r>
    </w:p>
    <w:p>
      <w:pPr>
        <w:pStyle w:val="Normal"/>
        <w:tabs>
          <w:tab w:val="left" w:pos="720" w:leader="none"/>
        </w:tabs>
        <w:rPr>
          <w:i/>
          <w:i/>
          <w:sz w:val="23"/>
        </w:rPr>
      </w:pPr>
      <w:r>
        <w:rPr>
          <w:i/>
          <w:sz w:val="23"/>
        </w:rPr>
      </w:r>
    </w:p>
    <w:p>
      <w:pPr>
        <w:pStyle w:val="Heading4"/>
        <w:tabs>
          <w:tab w:val="left" w:pos="720" w:leader="none"/>
        </w:tabs>
        <w:rPr/>
      </w:pPr>
      <w:bookmarkStart w:id="171" w:name="__RefHeading___Toc16986524"/>
      <w:bookmarkEnd w:id="171"/>
      <w:r>
        <w:rPr/>
        <w:t>Al ángel de Pérgamo.</w:t>
      </w:r>
    </w:p>
    <w:p>
      <w:pPr>
        <w:pStyle w:val="Normal"/>
        <w:tabs>
          <w:tab w:val="left" w:pos="720" w:leader="none"/>
        </w:tabs>
        <w:rPr/>
      </w:pPr>
      <w:r>
        <w:rPr/>
        <w:tab/>
        <w:t>La ciudad de Pérgamo estaba situada en Misia, al NO de Asia Menor. Hoy sus ruinas son tal vez las más impresionantes de las que quedan en Asia, procedentes de la época helenística. En efecto, la ciudad de Pérgamo fue la capital del Imperio Romano en Asia hasta que le sucedieron en dicha categoría otras ciudades. La urbanización de la ciudad era una de las más completas e impresionantes, y en parte estaba construida sobre cuatro terrazas o plataformas en las que había hasta 20 templos. Entre ellos destacaba el de Asclepio, o Esculapio, como lo llamaban los romanos; el altar dedicado a Zeus Soter y los templos levantados como culto al emperador.</w:t>
      </w:r>
    </w:p>
    <w:p>
      <w:pPr>
        <w:pStyle w:val="Normal"/>
        <w:tabs>
          <w:tab w:val="left" w:pos="720" w:leader="none"/>
        </w:tabs>
        <w:rPr/>
      </w:pPr>
      <w:r>
        <w:rPr/>
        <w:tab/>
        <w:t xml:space="preserve">La ciudad alcanzó su esplendor bajo los reyes de la dinastía atálica, hasta que Átalo III, que murió sin sucesión, donó el territorio a Roma. Durante la dominación de los atálidas, la ciudad adquirió una merecida fama por su escuela de medicina, de la que salió el famoso médico Galeno, que ha dado nombre a los demás médicos en muchas lenguas. Asimismo fue muy famosa su biblioteca, que constaba de doscientos mil volúmenes, y que luego fue trasladada a Alejandría, donde fue objeto de una donación del triunviro Antonio a la reina Cleopatra. En esta línea de la cultura, conviene recordar que en Pérgamo se descubrió y comercializó un procedimiento para preparar las pieles de cabras, carneros y becerros para la escritura, que por eso se llamaron </w:t>
      </w:r>
      <w:r>
        <w:rPr>
          <w:i/>
        </w:rPr>
        <w:t xml:space="preserve">pergaminos, </w:t>
      </w:r>
      <w:r>
        <w:rPr/>
        <w:t>y que adquirieron gran difusión en todo el mundo grecolatino.</w:t>
      </w:r>
    </w:p>
    <w:p>
      <w:pPr>
        <w:pStyle w:val="Normal"/>
        <w:tabs>
          <w:tab w:val="left" w:pos="720" w:leader="none"/>
        </w:tabs>
        <w:rPr/>
      </w:pPr>
      <w:r>
        <w:rPr/>
        <w:tab/>
        <w:t xml:space="preserve">Respecto a los templos, el dedicado a </w:t>
      </w:r>
      <w:r>
        <w:rPr>
          <w:i/>
        </w:rPr>
        <w:t xml:space="preserve">Zeus Soter, </w:t>
      </w:r>
      <w:r>
        <w:rPr/>
        <w:t xml:space="preserve">o Júpiter Salvador, estaba edificado en varios niveles, y el zócalo de uno de ellos se adornaba con la famosa </w:t>
      </w:r>
      <w:r>
        <w:rPr>
          <w:i/>
        </w:rPr>
        <w:t xml:space="preserve">gigantomaquia, </w:t>
      </w:r>
      <w:r>
        <w:rPr/>
        <w:t>o lucha de gigantes, que son destruidos por orden de Júpiter en castigo por sus crímenes. Esta obra se erigió en memoria de las victorias de Pérgamo sobre los galos, y hoy día se exhibe parte de ella en un museo de Berlín.</w:t>
      </w:r>
    </w:p>
    <w:p>
      <w:pPr>
        <w:pStyle w:val="Normal"/>
        <w:tabs>
          <w:tab w:val="left" w:pos="720" w:leader="none"/>
        </w:tabs>
        <w:rPr/>
      </w:pPr>
      <w:r>
        <w:rPr/>
        <w:tab/>
        <w:t>En esta carta a la Iglesia de Pérgamo, Jesucristo se presenta llevando una espada de dos filos, que es la espada tracia, como símbolo del poder, frente al poder del paganismo, representado por el “trono de Satanás” (2:13). Hay varias interpretaciones acerca de este “trono”; pero tal vez la más acertada es que así se llama Pérgamo porque es el centro del culto al emperador, origen de males y persecuciones para la Iglesia católica.</w:t>
      </w:r>
    </w:p>
    <w:p>
      <w:pPr>
        <w:pStyle w:val="Normal"/>
        <w:tabs>
          <w:tab w:val="left" w:pos="720" w:leader="none"/>
        </w:tabs>
        <w:rPr/>
      </w:pPr>
      <w:r>
        <w:rPr/>
      </w:r>
    </w:p>
    <w:p>
      <w:pPr>
        <w:pStyle w:val="Normal"/>
        <w:tabs>
          <w:tab w:val="left" w:pos="720" w:leader="none"/>
        </w:tabs>
        <w:ind w:left="546" w:hanging="0"/>
        <w:rPr>
          <w:b/>
          <w:b/>
          <w:sz w:val="18"/>
        </w:rPr>
      </w:pPr>
      <w:r>
        <w:rPr>
          <w:b/>
          <w:sz w:val="18"/>
        </w:rPr>
        <w:t>El Culto Al Emperador.</w:t>
      </w:r>
    </w:p>
    <w:p>
      <w:pPr>
        <w:pStyle w:val="Normal"/>
        <w:tabs>
          <w:tab w:val="left" w:pos="720" w:leader="none"/>
        </w:tabs>
        <w:ind w:left="546" w:hanging="0"/>
        <w:rPr>
          <w:sz w:val="18"/>
        </w:rPr>
      </w:pPr>
      <w:r>
        <w:rPr>
          <w:sz w:val="18"/>
        </w:rPr>
        <w:t>El culto a la realeza, considerada como sagrada y situada en la cúspide de la pirámide social, se encuentra en varios pueblos del área bíblica. Y casi puede decirse que Israel fue una excepción, ya que jamás divinizó a sus reyes.</w:t>
      </w:r>
    </w:p>
    <w:p>
      <w:pPr>
        <w:pStyle w:val="Normal"/>
        <w:tabs>
          <w:tab w:val="left" w:pos="720" w:leader="none"/>
        </w:tabs>
        <w:ind w:left="546" w:hanging="0"/>
        <w:rPr>
          <w:sz w:val="18"/>
        </w:rPr>
      </w:pPr>
      <w:r>
        <w:rPr>
          <w:sz w:val="18"/>
        </w:rPr>
        <w:tab/>
        <w:t>La figura de Alejandro Magno fue muy importante en la formación de esta realeza divinizada. Su conciencia de supremacía, cuyo modelo personal era Aquiles, le mantuvo al principio alejado del sueño divinizador. Pero posteriormente, no en Grecia, sino en las ciudades griegas del Asia Menor, comenzó un culto local de Alejandro que culminó en la ciudad de Alejandría, donde fue enterrado su cadáver y recibió culto como hijo de Amón.</w:t>
      </w:r>
    </w:p>
    <w:p>
      <w:pPr>
        <w:pStyle w:val="Normal"/>
        <w:tabs>
          <w:tab w:val="left" w:pos="720" w:leader="none"/>
        </w:tabs>
        <w:ind w:left="546" w:hanging="0"/>
        <w:rPr>
          <w:sz w:val="18"/>
        </w:rPr>
      </w:pPr>
      <w:r>
        <w:rPr>
          <w:sz w:val="18"/>
        </w:rPr>
        <w:tab/>
        <w:t xml:space="preserve">Los </w:t>
      </w:r>
      <w:r>
        <w:rPr>
          <w:i/>
          <w:sz w:val="18"/>
        </w:rPr>
        <w:t xml:space="preserve">Diadocos </w:t>
      </w:r>
      <w:r>
        <w:rPr>
          <w:sz w:val="18"/>
        </w:rPr>
        <w:t xml:space="preserve">que sucedieron a Alejandro fomentaron su culto y promovieron los honores a los sucesores vivos, a quienes comenzaron a nombrar como </w:t>
      </w:r>
      <w:r>
        <w:rPr>
          <w:i/>
          <w:sz w:val="18"/>
        </w:rPr>
        <w:t xml:space="preserve">soter </w:t>
      </w:r>
      <w:r>
        <w:rPr>
          <w:sz w:val="18"/>
        </w:rPr>
        <w:t xml:space="preserve">(salvador) que era un epíteto de dioses, e incluso </w:t>
      </w:r>
      <w:r>
        <w:rPr>
          <w:i/>
          <w:sz w:val="18"/>
        </w:rPr>
        <w:t>theos.</w:t>
      </w:r>
    </w:p>
    <w:p>
      <w:pPr>
        <w:pStyle w:val="Normal"/>
        <w:tabs>
          <w:tab w:val="left" w:pos="720" w:leader="none"/>
        </w:tabs>
        <w:ind w:left="546" w:hanging="0"/>
        <w:rPr>
          <w:sz w:val="18"/>
        </w:rPr>
      </w:pPr>
      <w:r>
        <w:rPr>
          <w:sz w:val="18"/>
        </w:rPr>
        <w:tab/>
        <w:t>En este ambiente de divinización del soberano no es extraño que los romanos quedasen también cautivados. Y tras unos años, históricamente algo confusos, el emperador reinante dio su aprobación para que el año 29 se erigieran en Efeso y Nicea dos templos consagrados a Roma y al “divus Julios,” es decir, al difunto Julio César, a la vez que se permitió también a los no ciudadanos romanos crear una sede cultual para el César aún vivo en Pérgamo y Nicomedia, en donde su culto se asociaba al de la diosa Roma.</w:t>
      </w:r>
    </w:p>
    <w:p>
      <w:pPr>
        <w:pStyle w:val="Normal"/>
        <w:tabs>
          <w:tab w:val="left" w:pos="720" w:leader="none"/>
        </w:tabs>
        <w:ind w:left="546" w:hanging="0"/>
        <w:rPr/>
      </w:pPr>
      <w:r>
        <w:rPr>
          <w:sz w:val="18"/>
        </w:rPr>
        <w:tab/>
        <w:t xml:space="preserve">Cuando Augusto murió, el año 14 antes de Cristo, su ascensión a los cielos fue objeto de la credulidad popular y el Senado decretó oficialmente su “apoteosis.”  Y a partir de entonces el Senado reconocía, al morir cada emperador, que era aceptado entre los dioses, los </w:t>
      </w:r>
      <w:r>
        <w:rPr>
          <w:i/>
          <w:sz w:val="18"/>
        </w:rPr>
        <w:t xml:space="preserve">divi. </w:t>
      </w:r>
      <w:r>
        <w:rPr>
          <w:sz w:val="18"/>
        </w:rPr>
        <w:t>Todo esto originó, a través del Imeprio, un culto al emperador, que sobrevivió al escepticismo de Vespalciano, las locuras de Calígula y los intentos de Domiciano de imponer un reconocimiento de carácter divino a su realeza.</w:t>
      </w:r>
    </w:p>
    <w:p>
      <w:pPr>
        <w:pStyle w:val="Normal"/>
        <w:tabs>
          <w:tab w:val="left" w:pos="720" w:leader="none"/>
        </w:tabs>
        <w:ind w:left="546" w:hanging="0"/>
        <w:rPr/>
      </w:pPr>
      <w:r>
        <w:rPr>
          <w:sz w:val="18"/>
        </w:rPr>
        <w:tab/>
        <w:t xml:space="preserve">Fue esta divinización del emperador, del </w:t>
      </w:r>
      <w:r>
        <w:rPr>
          <w:i/>
          <w:sz w:val="18"/>
        </w:rPr>
        <w:t xml:space="preserve">Kyrios </w:t>
      </w:r>
      <w:r>
        <w:rPr>
          <w:sz w:val="18"/>
        </w:rPr>
        <w:t>imperial, frente al “Kyrios Jesús,” la que chocó frontalmente y constituyó una de las causas más profundas y permanentes de las persecuciones de los cristianos en el mundo romano.</w:t>
      </w:r>
    </w:p>
    <w:p>
      <w:pPr>
        <w:pStyle w:val="Normal"/>
        <w:tabs>
          <w:tab w:val="left" w:pos="720" w:leader="none"/>
        </w:tabs>
        <w:rPr>
          <w:b/>
          <w:b/>
          <w:i/>
          <w:i/>
          <w:sz w:val="22"/>
        </w:rPr>
      </w:pPr>
      <w:r>
        <w:rPr>
          <w:b/>
          <w:i/>
          <w:sz w:val="22"/>
        </w:rPr>
      </w:r>
    </w:p>
    <w:p>
      <w:pPr>
        <w:pStyle w:val="Heading4"/>
        <w:tabs>
          <w:tab w:val="left" w:pos="720" w:leader="none"/>
        </w:tabs>
        <w:rPr/>
      </w:pPr>
      <w:bookmarkStart w:id="172" w:name="__RefHeading___Toc16986525"/>
      <w:bookmarkEnd w:id="172"/>
      <w:r>
        <w:rPr/>
        <w:t>Al ángel de Tiatira.</w:t>
      </w:r>
    </w:p>
    <w:p>
      <w:pPr>
        <w:pStyle w:val="Normal"/>
        <w:tabs>
          <w:tab w:val="left" w:pos="720" w:leader="none"/>
        </w:tabs>
        <w:rPr/>
      </w:pPr>
      <w:r>
        <w:rPr/>
        <w:tab/>
        <w:t>Es la carta más larga de las siete, o quizá pudiera ser una fusión de una carta dirigida a esta Iglesia y otra a un miembro peligroso de ella, llamado Jezabel. Tiatira es la actual ciudad turca de Akahisar, situada a 70 kilómetros al sudeste de Pérgamo y asentada en una fértil llanura.</w:t>
      </w:r>
    </w:p>
    <w:p>
      <w:pPr>
        <w:pStyle w:val="Normal"/>
        <w:tabs>
          <w:tab w:val="left" w:pos="720" w:leader="none"/>
        </w:tabs>
        <w:rPr/>
      </w:pPr>
      <w:r>
        <w:rPr/>
        <w:tab/>
        <w:t>Fue fundación de los colonos militares de Alejandro Magno y la ciudad estaba rodeada de una triple muralla. Con el tiempo desarrolló una industria muy floreciente de hilatura de lana y tintorería, llegando a ser muy famosos sus tapices.</w:t>
      </w:r>
    </w:p>
    <w:p>
      <w:pPr>
        <w:pStyle w:val="Normal"/>
        <w:tabs>
          <w:tab w:val="left" w:pos="720" w:leader="none"/>
        </w:tabs>
        <w:rPr/>
      </w:pPr>
      <w:r>
        <w:rPr/>
        <w:tab/>
        <w:t>Esta Iglesia posee grandes virtudes, alabadas en la carta: “Fe, caridad, perseverancia en las tribulaciones” (2:19). Mas, como contrapeso, padece la presencia de Jezabel. ¿Quién fue esta mujer? Jezabel fue una mujer fenicia, y más concretamente una princesa sidonia, que fue esposa del rey de Judá, Ajab, al que indujo a cometer varios crímenes, por lo que fue castigada por el rey Jehú y su cadáver fue devorado por los perros al pie de su ventana, tal como había anunciado el profeta Elíseo (2 Re 9:30-37). Aunque el nombre de Jezabel se usa simbólicamente para señalar a una mujer perversa, en esta carta se trata de una mujer real cuyo nombre desconocemos, y que es persona influyente en la comunidad cristiana, que se cree falsamente profetisa y que induce a los demás cristianos a idolatrías y desórdenes morales. La carta le concede cierto tiempo de penitencia, pero que si no se convierte será castigada y sus hijos perecerán, como en el caso de la Jezabel histórica.</w:t>
      </w:r>
    </w:p>
    <w:p>
      <w:pPr>
        <w:pStyle w:val="Normal"/>
        <w:tabs>
          <w:tab w:val="left" w:pos="720" w:leader="none"/>
        </w:tabs>
        <w:rPr/>
      </w:pPr>
      <w:r>
        <w:rPr/>
        <w:tab/>
        <w:t>Al vencedor se le promete, como regalo, “el astro de la mañana.” Así se nombra a veces en la Sagrada Escritura al planeta Venus, que era objeto de prácticas idolátricas; pero en la carta probablemente se trata del astro matutino, que es el sol. Jesús promete a los vencedores este regalo luminoso, que se halla en la misma línea simbólica que las vestiduras de color blanco. Recordamos que en Tiatira los paganos daban culto al sol. Jesús, por el contrario, se lo regala, como un don, a sus fieles.</w:t>
      </w:r>
    </w:p>
    <w:p>
      <w:pPr>
        <w:pStyle w:val="Normal"/>
        <w:tabs>
          <w:tab w:val="left" w:pos="720" w:leader="none"/>
        </w:tabs>
        <w:rPr>
          <w:b/>
          <w:b/>
          <w:i/>
          <w:i/>
          <w:sz w:val="22"/>
        </w:rPr>
      </w:pPr>
      <w:r>
        <w:rPr>
          <w:b/>
          <w:i/>
          <w:sz w:val="22"/>
        </w:rPr>
      </w:r>
    </w:p>
    <w:p>
      <w:pPr>
        <w:pStyle w:val="Heading4"/>
        <w:tabs>
          <w:tab w:val="left" w:pos="720" w:leader="none"/>
        </w:tabs>
        <w:rPr/>
      </w:pPr>
      <w:bookmarkStart w:id="173" w:name="__RefHeading___Toc16986526"/>
      <w:bookmarkEnd w:id="173"/>
      <w:r>
        <w:rPr/>
        <w:t>Al ángel de Sardes.</w:t>
      </w:r>
    </w:p>
    <w:p>
      <w:pPr>
        <w:pStyle w:val="Normal"/>
        <w:tabs>
          <w:tab w:val="left" w:pos="720" w:leader="none"/>
        </w:tabs>
        <w:rPr/>
      </w:pPr>
      <w:r>
        <w:rPr>
          <w:b/>
        </w:rPr>
        <w:tab/>
      </w:r>
      <w:r>
        <w:rPr/>
        <w:t>Sardes es la quinta de las siete Iglesias y está situada a unos 55 kilómetros al sudeste de Tiatira. Las ruinas de su acrópolis pueden verse sobre una altura que domina el valle del Hermes. Sardes fue la capital del reino Lidio, y obtuvo y logró su máximo esplendor en tiempos del rey Creso, cuyas riquezas fabulosas dieron origen a la frase “más rico que Creso.” Posteriormente, Sardes quedó enteramente destruida por un terremoto y fue reedificada por el emperador Tiberio. A esta comunidad de Sardes, en el siglo II, la presidió un obispo, Melitón, bastante conocido en la historia de la Iglesia.</w:t>
      </w:r>
    </w:p>
    <w:p>
      <w:pPr>
        <w:pStyle w:val="Normal"/>
        <w:tabs>
          <w:tab w:val="left" w:pos="720" w:leader="none"/>
        </w:tabs>
        <w:rPr/>
      </w:pPr>
      <w:r>
        <w:rPr/>
        <w:tab/>
        <w:t>La ciudad de Sardes en los tiempos apostólicos fue muy famosa por el culto a la diosa Cibeles, que es de origen fenicio, y cuya fama se extendió por todo el orbe grecolatino bajo el nombre de Magna Mater, la gran madre de los dioses. Era una divinidad protectora de la vegetación, que salía de excursión por los campos al retornar la primavera, sentada en un carro tirado por leopardos y leones. También Cibeles, por sus relaciones con el suelo, era considerada como protectora de la urbanización, y por eso se le atribuía sobre la cabeza la corona mural con torres.</w:t>
      </w:r>
    </w:p>
    <w:p>
      <w:pPr>
        <w:pStyle w:val="Normal"/>
        <w:tabs>
          <w:tab w:val="left" w:pos="720" w:leader="none"/>
        </w:tabs>
        <w:rPr/>
      </w:pPr>
      <w:r>
        <w:rPr/>
        <w:tab/>
        <w:t xml:space="preserve">Esta carta a Sardes es </w:t>
      </w:r>
      <w:r>
        <w:rPr>
          <w:i/>
        </w:rPr>
        <w:t xml:space="preserve">tal vez la más dura j condenatoria </w:t>
      </w:r>
      <w:r>
        <w:rPr/>
        <w:t>de las siete, lo cual parece indicar un estado de corrupción moral muy deteriorado en el que se hallaba la ciudad. “Sé que tienes el nombre de vida, pero estás muerta” (3:1). Sin embargo, se le deja una puerta abierta a la esperanza: “Si no despiertas, vendré a ti como ladrón” (3:3). Incluso parece que algunos reaccionarán ante esta amonestación. “Los que lo hicieran serán revestidos de túnicas blancas” (3:4). Lo cual parece una referencia manifiesta a las industrias de lana y tintorería que florecieron en Sardes.</w:t>
      </w:r>
    </w:p>
    <w:p>
      <w:pPr>
        <w:pStyle w:val="Normal"/>
        <w:tabs>
          <w:tab w:val="left" w:pos="720" w:leader="none"/>
        </w:tabs>
        <w:rPr>
          <w:b/>
          <w:b/>
          <w:i/>
          <w:i/>
          <w:sz w:val="22"/>
        </w:rPr>
      </w:pPr>
      <w:r>
        <w:rPr>
          <w:b/>
          <w:i/>
          <w:sz w:val="22"/>
        </w:rPr>
      </w:r>
    </w:p>
    <w:p>
      <w:pPr>
        <w:pStyle w:val="Heading4"/>
        <w:tabs>
          <w:tab w:val="left" w:pos="720" w:leader="none"/>
        </w:tabs>
        <w:rPr/>
      </w:pPr>
      <w:bookmarkStart w:id="174" w:name="__RefHeading___Toc16986527"/>
      <w:bookmarkEnd w:id="174"/>
      <w:r>
        <w:rPr/>
        <w:t>Al ángel de Filadelfia.</w:t>
      </w:r>
    </w:p>
    <w:p>
      <w:pPr>
        <w:pStyle w:val="Normal"/>
        <w:tabs>
          <w:tab w:val="left" w:pos="720" w:leader="none"/>
        </w:tabs>
        <w:rPr/>
      </w:pPr>
      <w:r>
        <w:rPr/>
        <w:tab/>
        <w:t>Esta ciudad se hallaba situada a 45 kilómetros al sudeste de Sardes, en una región volcánica muy fértil, y había sido fundada por el rey Átalo II Filadelfo, del cual tomó su nombre. En Filadelfia florecía un culto local de gran arraigo, dedicado a Diónisos, que es el mismo dios Baco de la mitología romana. Diónisos, lo mismo que Cibeles, eran unas divinidades agrarias, muy en consonancia con el carácter rural de esta región, rica en viñedos. El culto a Diónisos daba ocasión a fiestas y orgías que han quedado perpetuadas y reflejadas en la palabra “bacanales.”</w:t>
      </w:r>
    </w:p>
    <w:p>
      <w:pPr>
        <w:pStyle w:val="Normal"/>
        <w:tabs>
          <w:tab w:val="left" w:pos="720" w:leader="none"/>
        </w:tabs>
        <w:rPr/>
      </w:pPr>
      <w:r>
        <w:rPr/>
        <w:tab/>
        <w:t xml:space="preserve">Sin embargo, dentro de este ambiente báquico, tan expuesto al desorden y al pecado, la </w:t>
      </w:r>
      <w:r>
        <w:rPr>
          <w:i/>
        </w:rPr>
        <w:t xml:space="preserve">Carta a Filadelfia </w:t>
      </w:r>
      <w:r>
        <w:rPr/>
        <w:t>quizá sea la más cordial de todas. Y resulta diametralmente opuesta a la de Sardes, una localidad tan cercana. “Al ángel de la iglesia de Filadelfia, dice esto el Santo, el Verdadero, el que tiene la llave de la vida. He dejado delante de ti una puerta abierta para que conozcan que te amo. Al que venciere, le haré columna del santuario, y colocaré sobre él el nombre de Dios” (3:7-12). Una alusión clara a la costumbre de erigir en los templos columnas con inscripciones, tanto de los oferentes como de la divinidad honrada.</w:t>
      </w:r>
    </w:p>
    <w:p>
      <w:pPr>
        <w:pStyle w:val="Normal"/>
        <w:tabs>
          <w:tab w:val="left" w:pos="720" w:leader="none"/>
        </w:tabs>
        <w:rPr>
          <w:b/>
          <w:b/>
          <w:i/>
          <w:i/>
          <w:sz w:val="23"/>
        </w:rPr>
      </w:pPr>
      <w:r>
        <w:rPr>
          <w:b/>
          <w:i/>
          <w:sz w:val="23"/>
        </w:rPr>
      </w:r>
    </w:p>
    <w:p>
      <w:pPr>
        <w:pStyle w:val="Heading4"/>
        <w:tabs>
          <w:tab w:val="left" w:pos="720" w:leader="none"/>
        </w:tabs>
        <w:rPr/>
      </w:pPr>
      <w:bookmarkStart w:id="175" w:name="__RefHeading___Toc16986528"/>
      <w:bookmarkEnd w:id="175"/>
      <w:r>
        <w:rPr/>
        <w:t>Al ángel de Laodicea.</w:t>
      </w:r>
    </w:p>
    <w:p>
      <w:pPr>
        <w:pStyle w:val="Normal"/>
        <w:tabs>
          <w:tab w:val="left" w:pos="720" w:leader="none"/>
        </w:tabs>
        <w:rPr/>
      </w:pPr>
      <w:r>
        <w:rPr/>
        <w:t>Con esto hemos llegado a la última carta de nuestro septenario, dedicada a Laodicea, ciudad así llamada por el nombre de la mujer de Antíoco II, que la fundó a mediados del siglo III antes de Cristo. Ciudad rica, de floreciente comercio, situada en la confluencia de dos ríos y de tres rutas de caravanas. Ciudad muy nombrada en los documentos helenistas, por ser la sede de numerosas transacciones bancarias y que poseía una floreciente industria de tejidos, sobre todo de alfombras negras, y además una famosa escuela de medicina y de oftalmología. La carta, aunque es severa, está matizada de cierta ironía y aun ternura. Leamos su texto: “No eres ni frío ni caliente, ojalá fueras frío o caliente; mas, porque eres tibio, estoy a punto de vomitarte de mi boca” (3:15-19). Hay en estas líneas una manifiesta alusión a unas termas vecinas a la ciudad, en las que brotaba una fuente de agua templada.</w:t>
      </w:r>
    </w:p>
    <w:p>
      <w:pPr>
        <w:pStyle w:val="Normal"/>
        <w:tabs>
          <w:tab w:val="left" w:pos="720" w:leader="none"/>
        </w:tabs>
        <w:rPr/>
      </w:pPr>
      <w:r>
        <w:rPr/>
        <w:tab/>
        <w:t xml:space="preserve">Esta Iglesia tiene una idea equivocada de sí misma: </w:t>
      </w:r>
      <w:r>
        <w:rPr>
          <w:b/>
        </w:rPr>
        <w:t xml:space="preserve">se cree rica, pero es pobre. </w:t>
      </w:r>
      <w:r>
        <w:rPr/>
        <w:t>Es exactamente el clisé negativo de Esmirna y además piensa que está despierta y bien vestida, pero delante de Dios es todo lo contrario, y aparece ciega, pobre y desnuda. Por tanto, la exhorta “no te creas rica por el dinero de tus bancos, sino obtiene de mí un verdadero oro. No te creas vestida, con tus paños de color oscuro, sino alcanza de mí una vestidura blanca que es más excelente.”  Finalmente, esta Iglesia se cree que es perspicaz y vidente, pero realmente está ciega. Por eso la carta le aconseja que “compre una medicina, un colirio, para ungir los ojos y recobrar la visión.” Sin duda esto alude a los famosos colirios tracios, procedentes de la escuela de medicina, compuestos por una mezcla de polvos, ungüentos y aceites que se instilaban con gotas o se ungían como pomada.</w:t>
      </w:r>
    </w:p>
    <w:p>
      <w:pPr>
        <w:pStyle w:val="Normal"/>
        <w:tabs>
          <w:tab w:val="left" w:pos="720" w:leader="none"/>
        </w:tabs>
        <w:rPr/>
      </w:pPr>
      <w:r>
        <w:rPr/>
        <w:tab/>
        <w:t>La promesa final es una invitación a la confianza. “Yo, afirma Cristo, reprendo y corrijo a aquellos a quienes amo. Estoy de pie junto a tu puerta y te llamo. Si me abrieras, entraría en tu casa para cenar contigo” (3:19-20).</w:t>
      </w:r>
    </w:p>
    <w:p>
      <w:pPr>
        <w:pStyle w:val="Normal"/>
        <w:tabs>
          <w:tab w:val="left" w:pos="720" w:leader="none"/>
        </w:tabs>
        <w:rPr/>
      </w:pPr>
      <w:r>
        <w:rPr/>
        <w:tab/>
        <w:t>Así, con este sello familiar e íntimo de cena nocturna, termina este septenario, que comenzó en la Carta de Efeso con una invitación para comer del árbol de la vida que está en el jardín de Dios. El tono se ha hecho más íntimo: no se trata ya de comer en el jardín, sino de cenar juntos dentro de casa. Como acorde final, Juan, o mejor dicho, Jesús, renueva la promesa máxima, que reúne todas las otras de las anteriores cartas: “Al que venciere, le daré que se siente conmigo en mi trono, como yo también vencí y me senté con mi Padre en su trono” (3:21).</w:t>
      </w:r>
    </w:p>
    <w:p>
      <w:pPr>
        <w:pStyle w:val="Normal"/>
        <w:tabs>
          <w:tab w:val="left" w:pos="720" w:leader="none"/>
        </w:tabs>
        <w:rPr/>
      </w:pPr>
      <w:r>
        <w:rPr/>
        <w:tab/>
        <w:t xml:space="preserve">Tras la visión de las siete cartas, el Apocalipsis nos va a relatar </w:t>
      </w:r>
      <w:r>
        <w:rPr>
          <w:b/>
        </w:rPr>
        <w:t xml:space="preserve">la gran visión </w:t>
      </w:r>
      <w:r>
        <w:rPr/>
        <w:t>preliminar, que va a presidir sobre el resto del libro. Precisamente, Juan, que acaba de nombrar el trono de Dios, nos va a llevar ante “un trono puesto en el cielo, y sobre el trono uno sentado, y el que estaba sentado era semejante a una visión de color piedra jaspe y granate, y un arco iris cercaba el trono, semejante a una visión de esmeraldas” (Ap 4:2-3).</w:t>
      </w:r>
    </w:p>
    <w:p>
      <w:pPr>
        <w:pStyle w:val="Normal"/>
        <w:tabs>
          <w:tab w:val="left" w:pos="720" w:leader="none"/>
        </w:tabs>
        <w:rPr>
          <w:sz w:val="22"/>
        </w:rPr>
      </w:pPr>
      <w:r>
        <w:rPr>
          <w:sz w:val="22"/>
        </w:rPr>
      </w:r>
    </w:p>
    <w:p>
      <w:pPr>
        <w:pStyle w:val="Normal"/>
        <w:tabs>
          <w:tab w:val="left" w:pos="720" w:leader="none"/>
        </w:tabs>
        <w:rPr>
          <w:sz w:val="22"/>
        </w:rPr>
      </w:pPr>
      <w:r>
        <w:rPr>
          <w:sz w:val="22"/>
        </w:rPr>
      </w:r>
    </w:p>
    <w:p>
      <w:pPr>
        <w:pStyle w:val="Heading2"/>
        <w:tabs>
          <w:tab w:val="left" w:pos="720" w:leader="none"/>
        </w:tabs>
        <w:rPr/>
      </w:pPr>
      <w:bookmarkStart w:id="176" w:name="__RefHeading___Toc16986529"/>
      <w:bookmarkEnd w:id="176"/>
      <w:r>
        <w:rPr/>
        <w:t>La Iglesia Heredera de los Apostóles.</w:t>
      </w:r>
    </w:p>
    <w:p>
      <w:pPr>
        <w:pStyle w:val="Normal"/>
        <w:tabs>
          <w:tab w:val="left" w:pos="720" w:leader="none"/>
        </w:tabs>
        <w:rPr/>
      </w:pPr>
      <w:r>
        <w:rPr>
          <w:b/>
          <w:sz w:val="40"/>
        </w:rPr>
        <w:t>E</w:t>
      </w:r>
      <w:r>
        <w:rPr/>
        <w:t xml:space="preserve">n las páginas anteriores de </w:t>
      </w:r>
      <w:r>
        <w:rPr>
          <w:i/>
        </w:rPr>
        <w:t xml:space="preserve">Así fue la Iglesia primitiva </w:t>
      </w:r>
      <w:r>
        <w:rPr/>
        <w:t xml:space="preserve">les hemos ido informando sobre aquella época en sus comienzos, a partir del momento en que Jesús subió a los cielos, inaugurando así solemnemente </w:t>
      </w:r>
      <w:r>
        <w:rPr>
          <w:b/>
          <w:i/>
        </w:rPr>
        <w:t xml:space="preserve">el Reino de Dios </w:t>
      </w:r>
      <w:r>
        <w:rPr/>
        <w:t xml:space="preserve">sobre la tierra. Esta vida primitiva nos fue transmitida principalmente por la acción y los escritos de los apóstoles y de los evangelistas. Por ello nuestra </w:t>
      </w:r>
      <w:r>
        <w:rPr>
          <w:i/>
        </w:rPr>
        <w:t xml:space="preserve">Vida </w:t>
      </w:r>
      <w:r>
        <w:rPr/>
        <w:t>ha tomado como hilo conductor el relato de los Hechos de los Apóstoles, completándolo con otras informaciones y especialmente con los escritos que ellos nos dejaron. El Vaticano II nos ofrece este resumen doctrinal.</w:t>
      </w:r>
    </w:p>
    <w:p>
      <w:pPr>
        <w:pStyle w:val="Normal"/>
        <w:tabs>
          <w:tab w:val="left" w:pos="720" w:leader="none"/>
        </w:tabs>
        <w:rPr/>
      </w:pPr>
      <w:r>
        <w:rPr/>
        <w:tab/>
        <w:t xml:space="preserve">“Dispuso Dios benignamente que todo lo que había revelado para la salvación de los hombres permaneciese íntegro para siempre y que se fuera transmitiendo a todas las generaciones. Lo cual fue realizado fielmente tanto por los apóstoles. como por aquellos varones apostólicos que, bajo la inspiración del mismo Espíritu Santo, escribieron el mensaje de la salvación. Para que el evangelio se conservara constantemente íntegro y vivo en la Iglesia, los apóstoles dejaron como sucesores suyos a los obispos, entregándoles su propio cargo de magisterio.” </w:t>
      </w:r>
      <w:r>
        <w:rPr>
          <w:i/>
        </w:rPr>
        <w:t xml:space="preserve">(Dei Verbum, </w:t>
      </w:r>
      <w:r>
        <w:rPr/>
        <w:t>8)</w:t>
      </w:r>
    </w:p>
    <w:p>
      <w:pPr>
        <w:pStyle w:val="Normal"/>
        <w:tabs>
          <w:tab w:val="left" w:pos="720" w:leader="none"/>
        </w:tabs>
        <w:rPr/>
      </w:pPr>
      <w:r>
        <w:rPr/>
        <w:tab/>
        <w:t xml:space="preserve">“La divina misión confiada por Cristo a los apóstoles ha de durar hasta el fin de los siglos. Por lo cual, los apóstoles tuvieron cuidado de establecer sucesores que continuasen después de su muerte la misión a ellos confiada. Y así lo hicieron, transmitiendo a sus cooperadores inmediatos el encargo de acabar y consolidar la obra por ellos comenzada.” </w:t>
      </w:r>
      <w:r>
        <w:rPr>
          <w:i/>
        </w:rPr>
        <w:t xml:space="preserve">(Lumen gentium, </w:t>
      </w:r>
      <w:r>
        <w:rPr/>
        <w:t>20)</w:t>
      </w:r>
    </w:p>
    <w:p>
      <w:pPr>
        <w:pStyle w:val="Normal"/>
        <w:tabs>
          <w:tab w:val="left" w:pos="720" w:leader="none"/>
        </w:tabs>
        <w:rPr/>
      </w:pPr>
      <w:r>
        <w:rPr/>
        <w:tab/>
        <w:t xml:space="preserve">La acción personal de los apóstoles persistió hasta la muerte del último de ellos. Por tanto, aunque muchas veces no podamos precisar dichas fechas, vamos a intentar delimitar lo que podríamos llamar el </w:t>
      </w:r>
      <w:r>
        <w:rPr>
          <w:i/>
        </w:rPr>
        <w:t xml:space="preserve">período de transmisión apostólica </w:t>
      </w:r>
      <w:r>
        <w:rPr/>
        <w:t>dentro de la Iglesia de Cristo.</w:t>
      </w:r>
    </w:p>
    <w:p>
      <w:pPr>
        <w:pStyle w:val="Normal"/>
        <w:tabs>
          <w:tab w:val="left" w:pos="720" w:leader="none"/>
        </w:tabs>
        <w:rPr/>
      </w:pPr>
      <w:r>
        <w:rPr/>
      </w:r>
    </w:p>
    <w:p>
      <w:pPr>
        <w:pStyle w:val="Normal"/>
        <w:tabs>
          <w:tab w:val="left" w:pos="720" w:leader="none"/>
        </w:tabs>
        <w:rPr/>
      </w:pPr>
      <w:r>
        <w:rPr/>
        <w:tab/>
        <w:tab/>
        <w:t>Santiago el Mayor (? - f 42) Jerusalén (c.XIII)</w:t>
      </w:r>
    </w:p>
    <w:p>
      <w:pPr>
        <w:pStyle w:val="Normal"/>
        <w:tabs>
          <w:tab w:val="left" w:pos="720" w:leader="none"/>
        </w:tabs>
        <w:rPr/>
      </w:pPr>
      <w:r>
        <w:rPr/>
        <w:tab/>
        <w:tab/>
        <w:t>Andrés (? - f 60)</w:t>
      </w:r>
    </w:p>
    <w:p>
      <w:pPr>
        <w:pStyle w:val="Normal"/>
        <w:tabs>
          <w:tab w:val="left" w:pos="720" w:leader="none"/>
        </w:tabs>
        <w:rPr/>
      </w:pPr>
      <w:r>
        <w:rPr/>
        <w:tab/>
        <w:tab/>
        <w:t>Santiago el Menor (? - f 62) Jerusalén (c.XXIX)</w:t>
      </w:r>
    </w:p>
    <w:p>
      <w:pPr>
        <w:pStyle w:val="Normal"/>
        <w:tabs>
          <w:tab w:val="left" w:pos="720" w:leader="none"/>
        </w:tabs>
        <w:rPr/>
      </w:pPr>
      <w:r>
        <w:rPr/>
        <w:tab/>
        <w:tab/>
        <w:t>Marcos (? - f 62) Bucoli. Alejandría.</w:t>
      </w:r>
    </w:p>
    <w:p>
      <w:pPr>
        <w:pStyle w:val="Normal"/>
        <w:tabs>
          <w:tab w:val="left" w:pos="720" w:leader="none"/>
        </w:tabs>
        <w:rPr/>
      </w:pPr>
      <w:r>
        <w:rPr/>
        <w:tab/>
        <w:tab/>
        <w:t>Pedro (? - f 64/67) Roma, durante la persecución de Nerón.</w:t>
      </w:r>
    </w:p>
    <w:p>
      <w:pPr>
        <w:pStyle w:val="Normal"/>
        <w:tabs>
          <w:tab w:val="left" w:pos="720" w:leader="none"/>
        </w:tabs>
        <w:rPr/>
      </w:pPr>
      <w:r>
        <w:rPr/>
        <w:tab/>
        <w:tab/>
        <w:t>Pablo (? - f 64/67), mártir en la misma persecución.</w:t>
      </w:r>
    </w:p>
    <w:p>
      <w:pPr>
        <w:pStyle w:val="Normal"/>
        <w:tabs>
          <w:tab w:val="left" w:pos="720" w:leader="none"/>
        </w:tabs>
        <w:rPr/>
      </w:pPr>
      <w:r>
        <w:rPr/>
        <w:tab/>
        <w:tab/>
        <w:t>Lucas (? - f 64/67) Bitinia. Persecución de Nerón.</w:t>
      </w:r>
    </w:p>
    <w:p>
      <w:pPr>
        <w:pStyle w:val="Normal"/>
        <w:tabs>
          <w:tab w:val="left" w:pos="720" w:leader="none"/>
        </w:tabs>
        <w:rPr/>
      </w:pPr>
      <w:r>
        <w:rPr/>
        <w:tab/>
        <w:tab/>
      </w:r>
      <w:r>
        <w:rPr>
          <w:lang w:val="pt-BR"/>
        </w:rPr>
        <w:t>Bernabé (? - f 70) Salamina de Chipre.</w:t>
      </w:r>
    </w:p>
    <w:p>
      <w:pPr>
        <w:pStyle w:val="Normal"/>
        <w:tabs>
          <w:tab w:val="left" w:pos="720" w:leader="none"/>
        </w:tabs>
        <w:rPr/>
      </w:pPr>
      <w:r>
        <w:rPr>
          <w:lang w:val="pt-BR"/>
        </w:rPr>
        <w:tab/>
        <w:tab/>
      </w:r>
      <w:r>
        <w:rPr/>
        <w:t>Bartolomé (?)</w:t>
      </w:r>
    </w:p>
    <w:p>
      <w:pPr>
        <w:pStyle w:val="Normal"/>
        <w:tabs>
          <w:tab w:val="left" w:pos="720" w:leader="none"/>
        </w:tabs>
        <w:rPr/>
      </w:pPr>
      <w:r>
        <w:rPr/>
        <w:tab/>
        <w:tab/>
        <w:t>Mateo (?)</w:t>
      </w:r>
    </w:p>
    <w:p>
      <w:pPr>
        <w:pStyle w:val="Normal"/>
        <w:tabs>
          <w:tab w:val="left" w:pos="720" w:leader="none"/>
        </w:tabs>
        <w:rPr/>
      </w:pPr>
      <w:r>
        <w:rPr/>
        <w:tab/>
        <w:tab/>
        <w:t>Tomás (?) Madras. Mártir en la India.</w:t>
      </w:r>
    </w:p>
    <w:p>
      <w:pPr>
        <w:pStyle w:val="Normal"/>
        <w:tabs>
          <w:tab w:val="left" w:pos="720" w:leader="none"/>
        </w:tabs>
        <w:rPr/>
      </w:pPr>
      <w:r>
        <w:rPr/>
        <w:tab/>
        <w:tab/>
        <w:t>Judas Tadeo (?) Mesopotamia.</w:t>
      </w:r>
    </w:p>
    <w:p>
      <w:pPr>
        <w:pStyle w:val="Normal"/>
        <w:tabs>
          <w:tab w:val="left" w:pos="720" w:leader="none"/>
        </w:tabs>
        <w:rPr/>
      </w:pPr>
      <w:r>
        <w:rPr/>
        <w:tab/>
        <w:tab/>
        <w:t>Simón (?) Mesopotamia.</w:t>
      </w:r>
    </w:p>
    <w:p>
      <w:pPr>
        <w:pStyle w:val="Normal"/>
        <w:tabs>
          <w:tab w:val="left" w:pos="720" w:leader="none"/>
        </w:tabs>
        <w:rPr/>
      </w:pPr>
      <w:r>
        <w:rPr/>
        <w:tab/>
        <w:tab/>
        <w:t>Felipe (? - f 86) Hierápolis. Mártir bajo Domiciano.</w:t>
      </w:r>
    </w:p>
    <w:p>
      <w:pPr>
        <w:pStyle w:val="Normal"/>
        <w:tabs>
          <w:tab w:val="left" w:pos="720" w:leader="none"/>
        </w:tabs>
        <w:rPr/>
      </w:pPr>
      <w:r>
        <w:rPr/>
        <w:tab/>
        <w:tab/>
        <w:t>Timoteo (? - f 97/98) Efeso.</w:t>
      </w:r>
    </w:p>
    <w:p>
      <w:pPr>
        <w:pStyle w:val="Normal"/>
        <w:tabs>
          <w:tab w:val="left" w:pos="720" w:leader="none"/>
        </w:tabs>
        <w:rPr/>
      </w:pPr>
      <w:r>
        <w:rPr/>
        <w:tab/>
        <w:tab/>
        <w:t>Tito (?) Creta.</w:t>
      </w:r>
    </w:p>
    <w:p>
      <w:pPr>
        <w:pStyle w:val="Normal"/>
        <w:tabs>
          <w:tab w:val="left" w:pos="720" w:leader="none"/>
        </w:tabs>
        <w:rPr/>
      </w:pPr>
      <w:r>
        <w:rPr/>
        <w:tab/>
        <w:tab/>
        <w:t>Juan (? - f 104) Efeso.</w:t>
      </w:r>
    </w:p>
    <w:p>
      <w:pPr>
        <w:pStyle w:val="Normal"/>
        <w:tabs>
          <w:tab w:val="left" w:pos="720" w:leader="none"/>
        </w:tabs>
        <w:rPr/>
      </w:pPr>
      <w:r>
        <w:rPr/>
      </w:r>
    </w:p>
    <w:p>
      <w:pPr>
        <w:pStyle w:val="Normal"/>
        <w:tabs>
          <w:tab w:val="left" w:pos="720" w:leader="none"/>
        </w:tabs>
        <w:rPr/>
      </w:pPr>
      <w:r>
        <w:rPr/>
        <w:t xml:space="preserve">De esta cronología anterior, con todas sus imprecisiones, se deduce que la generación de los apóstoles y de sus inmediatos discípulos y colaboradores se extinguió en la década de los años 60-70, excepto aquellos que gozaron de una mayor longevidad, como parece atribuirse a Felipe y ciertamente está probado de Juan. Ahora bien, suponiendo que la siguiente generación cristiana gozó de una longevidad semejante, podría afirmarse que </w:t>
      </w:r>
      <w:r>
        <w:rPr>
          <w:b/>
        </w:rPr>
        <w:t xml:space="preserve">existió una generación pos-apostólica que pudo recibir y de hecho recibió el mensaje de Cristo, </w:t>
      </w:r>
      <w:r>
        <w:rPr/>
        <w:t xml:space="preserve">colaborando así a la constitución de la Iglesia primitiva. Tal vez podría afirmarse, empleando la terminología “canónica” de los procesos de beatificación, que tras la primera generación de los apóstoles, que eran testigos </w:t>
      </w:r>
      <w:r>
        <w:rPr>
          <w:i/>
        </w:rPr>
        <w:t xml:space="preserve">de vis,” </w:t>
      </w:r>
      <w:r>
        <w:rPr/>
        <w:t xml:space="preserve">se siguió otra mucho más numerosa de los que fueron testigos </w:t>
      </w:r>
      <w:r>
        <w:rPr>
          <w:i/>
        </w:rPr>
        <w:t xml:space="preserve">de auditu, </w:t>
      </w:r>
      <w:r>
        <w:rPr/>
        <w:t>porque oyeron relatar el mensaje y la vida de Cristo de aquellos mismos que habían sido testigos oculares. Esto es lo que brillantemente nos expone Lucas cuando relata “los hechos que se han verificado entre nosotros siguiendo lo transmitido por los que fueron testigos oculares desde el principio, y luego se hicieron predicadores del mensaje” (Lc 1:2).</w:t>
      </w:r>
    </w:p>
    <w:p>
      <w:pPr>
        <w:pStyle w:val="Normal"/>
        <w:tabs>
          <w:tab w:val="left" w:pos="720" w:leader="none"/>
        </w:tabs>
        <w:rPr/>
      </w:pPr>
      <w:r>
        <w:rPr/>
        <w:tab/>
        <w:t>Dentro de un panorama mucho más amplio y procurando proceder con rigor histórico, que huye de hipótesis y fantasías, vamos a informarles sobre algunos de estos testimonios de la Iglesia primitiva.</w:t>
      </w:r>
    </w:p>
    <w:p>
      <w:pPr>
        <w:pStyle w:val="Normal"/>
        <w:tabs>
          <w:tab w:val="left" w:pos="720" w:leader="none"/>
        </w:tabs>
        <w:rPr>
          <w:b/>
          <w:b/>
          <w:i/>
          <w:i/>
          <w:sz w:val="22"/>
        </w:rPr>
      </w:pPr>
      <w:r>
        <w:rPr>
          <w:b/>
          <w:i/>
          <w:sz w:val="22"/>
        </w:rPr>
      </w:r>
    </w:p>
    <w:p>
      <w:pPr>
        <w:pStyle w:val="Heading4"/>
        <w:tabs>
          <w:tab w:val="left" w:pos="720" w:leader="none"/>
        </w:tabs>
        <w:rPr/>
      </w:pPr>
      <w:bookmarkStart w:id="177" w:name="__RefHeading___Toc16986530"/>
      <w:bookmarkEnd w:id="177"/>
      <w:r>
        <w:rPr/>
        <w:t>La Didajé o doctrina de los doce apóstoles.</w:t>
      </w:r>
    </w:p>
    <w:p>
      <w:pPr>
        <w:pStyle w:val="Normal"/>
        <w:tabs>
          <w:tab w:val="left" w:pos="720" w:leader="none"/>
        </w:tabs>
        <w:rPr/>
      </w:pPr>
      <w:r>
        <w:rPr/>
        <w:tab/>
        <w:t xml:space="preserve">El texto de la Didajé comienza con una bella definición de la vida cristiana a la que se llama </w:t>
      </w:r>
      <w:r>
        <w:rPr>
          <w:i/>
        </w:rPr>
        <w:t xml:space="preserve">hodos tes zoes, </w:t>
      </w:r>
      <w:r>
        <w:rPr/>
        <w:t xml:space="preserve">es decir, “el camino de la vida.” Esta definición está tomada de los labios de Cristo, “lo primero de todo, amarás a Dios que te creó, y además a tu prójimo como a ti mismo. Cualquier cosa que no quieras que te hagan, no la hagas tú a tu prójimo.” La </w:t>
      </w:r>
      <w:r>
        <w:rPr>
          <w:i/>
        </w:rPr>
        <w:t xml:space="preserve">Didajé </w:t>
      </w:r>
      <w:r>
        <w:rPr/>
        <w:t>contiene los elementos principales de la vida cristiana, transmitidos en la Iglesia y por la Iglesia:</w:t>
      </w:r>
    </w:p>
    <w:p>
      <w:pPr>
        <w:pStyle w:val="Normal"/>
        <w:tabs>
          <w:tab w:val="left" w:pos="720" w:leader="none"/>
        </w:tabs>
        <w:rPr/>
      </w:pPr>
      <w:r>
        <w:rPr/>
        <w:tab/>
        <w:t xml:space="preserve">A) </w:t>
      </w:r>
      <w:r>
        <w:rPr>
          <w:i/>
        </w:rPr>
        <w:t xml:space="preserve">El bautismo, </w:t>
      </w:r>
      <w:r>
        <w:rPr/>
        <w:t>“en el nombre del Padre, y del Hijo, y del Espíritu Santo; bautismo con agua viva, pero si no la tienes, bautiza con otra agua. Y si no tienes fría, con caliente.” A lo cual siguen algunas indicaciones propias de una Iglesia constituida por catecúmenos adultos: “antes del bautismo ha de ayunar tanto el que bautiza como el bautizado, y también otros que puedan hacerlo.”</w:t>
      </w:r>
    </w:p>
    <w:p>
      <w:pPr>
        <w:pStyle w:val="Normal"/>
        <w:tabs>
          <w:tab w:val="left" w:pos="720" w:leader="none"/>
        </w:tabs>
        <w:rPr/>
      </w:pPr>
      <w:r>
        <w:rPr/>
        <w:tab/>
        <w:t xml:space="preserve">B) Acerca de </w:t>
      </w:r>
      <w:r>
        <w:rPr>
          <w:i/>
        </w:rPr>
        <w:t xml:space="preserve">la oración, </w:t>
      </w:r>
      <w:r>
        <w:rPr/>
        <w:t xml:space="preserve">repite la del Padre Nuestro, “como lo mandó el Señor en su evangelio.” </w:t>
      </w:r>
    </w:p>
    <w:p>
      <w:pPr>
        <w:pStyle w:val="Normal"/>
        <w:tabs>
          <w:tab w:val="left" w:pos="720" w:leader="none"/>
        </w:tabs>
        <w:rPr/>
      </w:pPr>
      <w:r>
        <w:rPr/>
        <w:tab/>
        <w:t xml:space="preserve">C) Respecto a </w:t>
      </w:r>
      <w:r>
        <w:rPr>
          <w:i/>
        </w:rPr>
        <w:t xml:space="preserve">la Eucaristía, </w:t>
      </w:r>
      <w:r>
        <w:rPr/>
        <w:t>señala algunas normas litúrgicas y oraciones. En el texto griego se le llama con ese nombre, y dice: “Acerca de la Eucaristía, así hay que eucaristizar.” A este texto pertenece un famoso inciso: “como este pan que partimos estaba antes disperso sobre los montes y se ha recogido y hecho uno, así también la Iglesia tuya se recoja desde los extremos del mundo en tu Reino. Sin embargo, nadie coma ni beba vuestra Eucaristía, sino los que han sido bautizados en el nombre del Señor.”</w:t>
      </w:r>
    </w:p>
    <w:p>
      <w:pPr>
        <w:pStyle w:val="Normal"/>
        <w:tabs>
          <w:tab w:val="left" w:pos="720" w:leader="none"/>
        </w:tabs>
        <w:rPr/>
      </w:pPr>
      <w:r>
        <w:rPr/>
        <w:tab/>
        <w:t xml:space="preserve">D) Aparece el </w:t>
      </w:r>
      <w:r>
        <w:rPr>
          <w:i/>
        </w:rPr>
        <w:t xml:space="preserve">día del domingo </w:t>
      </w:r>
      <w:r>
        <w:rPr/>
        <w:t xml:space="preserve">corno festivo. En la </w:t>
      </w:r>
      <w:r>
        <w:rPr>
          <w:i/>
        </w:rPr>
        <w:t xml:space="preserve">Kiriake </w:t>
      </w:r>
      <w:r>
        <w:rPr/>
        <w:t xml:space="preserve">o día del Señor: “reunidos, en el día del domingo, partid el pan y dad gracias, después de que hayáis confesado vuestros pecados para que vuestro sacrificio sea puro. Pero si alguno tiene desavenencias con su amigo, que no se reúna con vosotros hasta que se reconcilien, para que no se manche vuestro sacrificio.” </w:t>
      </w:r>
    </w:p>
    <w:p>
      <w:pPr>
        <w:pStyle w:val="Normal"/>
        <w:tabs>
          <w:tab w:val="left" w:pos="720" w:leader="none"/>
        </w:tabs>
        <w:rPr/>
      </w:pPr>
      <w:r>
        <w:rPr/>
        <w:tab/>
        <w:t xml:space="preserve">E) “Nombrad entre vosotros </w:t>
      </w:r>
      <w:r>
        <w:rPr>
          <w:i/>
        </w:rPr>
        <w:t xml:space="preserve">obispos j diáconos, </w:t>
      </w:r>
      <w:r>
        <w:rPr/>
        <w:t>dignos del Señor, varones serenos, no avariciosos, veraces y probados.”</w:t>
      </w:r>
    </w:p>
    <w:p>
      <w:pPr>
        <w:pStyle w:val="Normal"/>
        <w:tabs>
          <w:tab w:val="left" w:pos="720" w:leader="none"/>
        </w:tabs>
        <w:rPr>
          <w:b/>
          <w:b/>
          <w:i/>
          <w:i/>
          <w:sz w:val="22"/>
        </w:rPr>
      </w:pPr>
      <w:r>
        <w:rPr>
          <w:b/>
          <w:i/>
          <w:sz w:val="22"/>
        </w:rPr>
      </w:r>
    </w:p>
    <w:p>
      <w:pPr>
        <w:pStyle w:val="Heading4"/>
        <w:tabs>
          <w:tab w:val="left" w:pos="720" w:leader="none"/>
        </w:tabs>
        <w:rPr>
          <w:b w:val="false"/>
          <w:b w:val="false"/>
          <w:i/>
          <w:i/>
          <w:sz w:val="22"/>
        </w:rPr>
      </w:pPr>
      <w:r>
        <w:rPr>
          <w:b w:val="false"/>
          <w:i/>
          <w:sz w:val="22"/>
        </w:rPr>
      </w:r>
    </w:p>
    <w:p>
      <w:pPr>
        <w:pStyle w:val="Heading4"/>
        <w:tabs>
          <w:tab w:val="left" w:pos="720" w:leader="none"/>
        </w:tabs>
        <w:rPr/>
      </w:pPr>
      <w:bookmarkStart w:id="178" w:name="__RefHeading___Toc16986531"/>
      <w:bookmarkEnd w:id="178"/>
      <w:r>
        <w:rPr/>
        <w:t>Ignacio de Antioquia.</w:t>
      </w:r>
    </w:p>
    <w:p>
      <w:pPr>
        <w:pStyle w:val="Normal"/>
        <w:tabs>
          <w:tab w:val="left" w:pos="720" w:leader="none"/>
        </w:tabs>
        <w:rPr/>
      </w:pPr>
      <w:r>
        <w:rPr/>
        <w:tab/>
        <w:t>La galería de estos sucesores de los apóstoles se abre con una figura magnífica: San Ignacio, obispo de Antioquía, del que conservamos no sólo testimonio histórico de su vida y su martirio, sino también preciosos documentos, que nos muestran la vida de la Iglesia primitiva en la generación siguiente a la de los apóstoles.</w:t>
      </w:r>
    </w:p>
    <w:p>
      <w:pPr>
        <w:pStyle w:val="Normal"/>
        <w:tabs>
          <w:tab w:val="left" w:pos="720" w:leader="none"/>
        </w:tabs>
        <w:rPr/>
      </w:pPr>
      <w:r>
        <w:rPr/>
        <w:tab/>
        <w:t xml:space="preserve">Ignacio, que se autodenomina al comienzo de sus cartas </w:t>
      </w:r>
      <w:r>
        <w:rPr>
          <w:i/>
        </w:rPr>
        <w:t xml:space="preserve">Teóforo, </w:t>
      </w:r>
      <w:r>
        <w:rPr/>
        <w:t xml:space="preserve">portavoz de Dios, fue obispo de Antioquía, cuya sede ocupó “el segundo, después de Pedro, con un intermedio que fue Evodio,” del cual apenas poseemos información. En cambio, de Ignacio se ocuparon los principales escritores de los primeros años de la cristiandad, y tratan de él Eusebio, Orígenes y el propio San Juan Crisóstomo, que en una asamblea litúrgica en Antioquía afirmó en un panegírico que </w:t>
      </w:r>
      <w:r>
        <w:rPr>
          <w:i/>
        </w:rPr>
        <w:t>Ignacio había tenido relaciones con los apóstoles.</w:t>
      </w:r>
    </w:p>
    <w:p>
      <w:pPr>
        <w:pStyle w:val="Normal"/>
        <w:tabs>
          <w:tab w:val="left" w:pos="720" w:leader="none"/>
        </w:tabs>
        <w:rPr/>
      </w:pPr>
      <w:r>
        <w:rPr/>
        <w:tab/>
        <w:t>Ignacio es conocido y venerado en la Iglesia tanto por su martirio como por las siete cartas que escribió a otras tantas iglesias, y cuyo texto se conserva con toda fidelidad histórica, aunque existen dos versiones, de la cual la más breve posee todas las garantías, mientras que la más larga parece interpolada.</w:t>
      </w:r>
    </w:p>
    <w:p>
      <w:pPr>
        <w:pStyle w:val="Normal"/>
        <w:tabs>
          <w:tab w:val="left" w:pos="720" w:leader="none"/>
        </w:tabs>
        <w:rPr/>
      </w:pPr>
      <w:r>
        <w:rPr/>
        <w:tab/>
        <w:t xml:space="preserve">Respecto a su martirio, poseemos las declaraciones de Policarpo, Ireneo y Orígenes, quienes nos informan que fue arrojado a las fieras en un anfiteatro de Roma, el 20 de diciembre del año 107, en cuya fecha todavía hoy la Iglesia bizantina celebra su </w:t>
      </w:r>
      <w:r>
        <w:rPr>
          <w:i/>
        </w:rPr>
        <w:t xml:space="preserve">dies natalis. </w:t>
      </w:r>
      <w:r>
        <w:rPr/>
        <w:t>Sus huesos, recogidos por los fieles de Roma, fueron sepultados primeramente fuera de la Urbe y después transportados a Antioquia, donde San Jerónimo nos afirma que se hallan en el cementerio que existe fuera de la puerta Dafnítica. Posteriormente, estas reliquias fueron trasladadas a un templo que anteriormente había sido de la diosa Fortuna, y finalmente, cuando Antioquia fue ocupada por la invasión sarracena, los cristianos emigrantes llevaron las reliquias del santo a Roma, donde fueron depositadas en la iglesia de San Clemente, excepto la cabeza, que fue colocada en la iglesia de Jesús que poseen los jesuitas en Roma. Del tiempo inmediatamente anterior al martirio y de la preparación espiritual del santo nos hablan sus propias cartas.</w:t>
      </w:r>
    </w:p>
    <w:p>
      <w:pPr>
        <w:pStyle w:val="Normal"/>
        <w:tabs>
          <w:tab w:val="left" w:pos="720" w:leader="none"/>
        </w:tabs>
        <w:rPr/>
      </w:pPr>
      <w:r>
        <w:rPr/>
        <w:tab/>
        <w:t>Estas siete cartas van dirigidas a seis comunidades cristianas de Asia y a Roma. Los destinatarios en Asia son las iglesias de Efeso, Tralla, Esmirna, Filadelfia y Magnesia y al Obispo Policarpo.</w:t>
      </w:r>
    </w:p>
    <w:p>
      <w:pPr>
        <w:pStyle w:val="Normal"/>
        <w:tabs>
          <w:tab w:val="left" w:pos="720" w:leader="none"/>
        </w:tabs>
        <w:rPr/>
      </w:pPr>
      <w:r>
        <w:rPr/>
        <w:tab/>
        <w:t xml:space="preserve">La doctrina expuesta por San Ignacio en estas cartas es muy completa y constituye una de las pruebas más brillantes del desarrollo, y a la vez madurez, que la Iglesia había alcanzado </w:t>
      </w:r>
      <w:r>
        <w:rPr>
          <w:i/>
        </w:rPr>
        <w:t xml:space="preserve">a finales del siglo 1, </w:t>
      </w:r>
      <w:r>
        <w:rPr/>
        <w:t>y, por tanto, inmediatamente después de la muerte del último apóstol.</w:t>
      </w:r>
    </w:p>
    <w:p>
      <w:pPr>
        <w:pStyle w:val="Normal"/>
        <w:tabs>
          <w:tab w:val="left" w:pos="720" w:leader="none"/>
        </w:tabs>
        <w:rPr/>
      </w:pPr>
      <w:r>
        <w:rPr/>
        <w:tab/>
        <w:t>En lo relativo a la doctrina, Ignacio esboza las líneas de un tratado completo, teniendo en cuenta las herejías que entonces comenzaban a pulular en las Iglesias de Oriente, que eran los errores judaizantes, que negaban que Jesús fuese el Mesías, el Hijo de Dios, y los errores de los docetas, que negaban la realidad de su naturaleza humana. A lo que se añadían los intentos cismáticos de fraccionar la comunidad cristiana en pequeñas Iglesias independientes.</w:t>
      </w:r>
    </w:p>
    <w:p>
      <w:pPr>
        <w:pStyle w:val="Normal"/>
        <w:tabs>
          <w:tab w:val="left" w:pos="720" w:leader="none"/>
        </w:tabs>
        <w:rPr/>
      </w:pPr>
      <w:r>
        <w:rPr/>
        <w:tab/>
        <w:t xml:space="preserve">Refiriéndonos </w:t>
      </w:r>
      <w:r>
        <w:rPr>
          <w:b/>
          <w:i/>
        </w:rPr>
        <w:t>a la cristología,</w:t>
      </w:r>
      <w:r>
        <w:rPr/>
        <w:t xml:space="preserve"> Ignacio asegura en sus cartas que “Dios ha aparecido en forma humana, y que es el Verbo de Dios, que existía cerca del Padre, antes de los siglos, y que al fin se ha manifestado. Por  tanto es Dios hecho carne, nuestro Dios. Y su sangre es 1a sangre de Dios.”</w:t>
      </w:r>
    </w:p>
    <w:p>
      <w:pPr>
        <w:pStyle w:val="Normal"/>
        <w:tabs>
          <w:tab w:val="left" w:pos="720" w:leader="none"/>
        </w:tabs>
        <w:rPr/>
      </w:pPr>
      <w:r>
        <w:rPr/>
        <w:tab/>
        <w:t>Contra los docetas, insiste en la realidad de la encarnación, de la pasión, muerte y resurrección de Cristo, y en la maternidad virginal de María: “Jesucristo descendiente de la estirpe de David, es hijo de María, que Clemente nació, comió y bebió, fue perseguido realmente bajo Poncio Pilato crucificado, atravesado por clavos en su carne „ muerto Y realmente resucitó.”</w:t>
      </w:r>
    </w:p>
    <w:p>
      <w:pPr>
        <w:pStyle w:val="Normal"/>
        <w:tabs>
          <w:tab w:val="left" w:pos="720" w:leader="none"/>
        </w:tabs>
        <w:rPr/>
      </w:pPr>
      <w:r>
        <w:rPr/>
        <w:tab/>
        <w:t xml:space="preserve">Respecto a los incipientes cismas, Ignacio insiste en sus cartas en </w:t>
      </w:r>
      <w:r>
        <w:rPr>
          <w:b/>
          <w:i/>
        </w:rPr>
        <w:t>la unidad de la Iglesia.</w:t>
      </w:r>
      <w:r>
        <w:rPr/>
        <w:t xml:space="preserve"> Esta igiesia se presenta como una sólida estructura, con un doble y firme componente vertical y horizontal. El vertical es su constitución monárquica, y el horizontal, la caridad, que deben practicar todos como miembros del mismo cuerpo. Todas estas iglesias se presentan instituidas “hasta los últimos confjnes de la tierra y forman conjuntamente la Iglesia católica” que es un término que aparece por vez primera usado en la literatura cristiana con el significado de universal (Carta</w:t>
      </w:r>
      <w:r>
        <w:rPr>
          <w:i/>
        </w:rPr>
        <w:t xml:space="preserve"> </w:t>
      </w:r>
      <w:r>
        <w:rPr/>
        <w:t>a</w:t>
      </w:r>
      <w:r>
        <w:rPr>
          <w:i/>
        </w:rPr>
        <w:t xml:space="preserve"> Esmirna, </w:t>
      </w:r>
      <w:r>
        <w:rPr/>
        <w:t xml:space="preserve">8:2) Todas estas Iglesias están “presididas” por la iglesia de Roma. Y el carácter de esta Iglesia es la unidad ya que es la asamblea de Dios armonizada mediante </w:t>
      </w:r>
      <w:r>
        <w:rPr>
          <w:b/>
        </w:rPr>
        <w:t>la fe „ la caridad el obispo es el custodio de esta unidad.</w:t>
      </w:r>
      <w:r>
        <w:rPr/>
        <w:t xml:space="preserve"> Esta iglesia local contemporánea de Ignacio de Antioquia, </w:t>
      </w:r>
      <w:r>
        <w:rPr>
          <w:i/>
        </w:rPr>
        <w:t xml:space="preserve">esta jerárquicamente organizada, </w:t>
      </w:r>
      <w:r>
        <w:rPr/>
        <w:t xml:space="preserve">y en ella no solamente se menciona al obispo, a muchos de los cuales conoce personalmente Ignacio sino que también se nombra el colegio sacerdotal </w:t>
      </w:r>
      <w:r>
        <w:rPr>
          <w:vertAlign w:val="subscript"/>
        </w:rPr>
        <w:t>o</w:t>
      </w:r>
      <w:r>
        <w:rPr/>
        <w:t xml:space="preserve"> presbiterio y los diáconos.</w:t>
      </w:r>
    </w:p>
    <w:p>
      <w:pPr>
        <w:pStyle w:val="Normal"/>
        <w:tabs>
          <w:tab w:val="left" w:pos="720" w:leader="none"/>
        </w:tabs>
        <w:rPr/>
      </w:pPr>
      <w:r>
        <w:rPr/>
        <w:tab/>
        <w:t>“La Iglesia de Efeso es alabada porque su venerable colegio sacerdotal, digno de Dios, a</w:t>
      </w:r>
    </w:p>
    <w:p>
      <w:pPr>
        <w:pStyle w:val="Normal"/>
        <w:tabs>
          <w:tab w:val="left" w:pos="720" w:leader="none"/>
        </w:tabs>
        <w:rPr/>
      </w:pPr>
      <w:r>
        <w:rPr/>
        <w:t xml:space="preserve">participar, “en la única Eucaristía, porque es una sola la carne de Nuestro Señor Jesucristo y uno es el cáliz que nos une en su Sangre.”  Incluso, respecto </w:t>
      </w:r>
      <w:r>
        <w:rPr>
          <w:i/>
        </w:rPr>
        <w:t xml:space="preserve">al matrimonio </w:t>
      </w:r>
      <w:r>
        <w:rPr/>
        <w:t>cristiano, nos proporciona el testimonio más antiguo sobre su existencia dentro de la Iglesia como una institución de alguna manera eclesiástica. “Es el deber de los esposos y de las esposas el vivir su propia unión con la aprobación del obispo, de modo que el matrimonio sea de acuerdo con el Señor y no con la concupiscencia” (</w:t>
      </w:r>
      <w:r>
        <w:rPr>
          <w:i/>
        </w:rPr>
        <w:t xml:space="preserve">Carta a Policarpo </w:t>
      </w:r>
      <w:r>
        <w:rPr/>
        <w:t>15:1).</w:t>
      </w:r>
    </w:p>
    <w:p>
      <w:pPr>
        <w:pStyle w:val="Normal"/>
        <w:tabs>
          <w:tab w:val="left" w:pos="720" w:leader="none"/>
        </w:tabs>
        <w:rPr/>
      </w:pPr>
      <w:r>
        <w:rPr/>
        <w:tab/>
        <w:t xml:space="preserve">Finalmente, las cartas no pueden menos de reflejar la actitud espiritual del momento en que su autor las escribe, y que es cuando ya está condenado a morir por las fieras en el anfiteatro, y va caminando hacia su martirio, que él anhela profundamente, “porque va a hacer de él un miembro digno de Cristo.” Son suyas las tan conocidas frases que constituyen el mejor himno martirial: “Si nosotros, con la ayuda de Cristo, no estamos preparados para morir, para llevar su pasión, no tenemos su vida en nosotros. El perfecto cristiano es, por tanto, el mártir. Pueda yo disfrutar de las fieras preparadas para mí. Les pediré que sean rápidas conmigo. Más aún, yo mismo las provocaré, a fin de que me devoren prontamente. Yo sé lo que es mejor para mí. Porque ahora comienzo a ser verdadero discípulo. Se acerca el momento en que voy a nacer de nuevo. Hermanos, tened compasión de mí, no me impidáis que yo nazca para la Vida. Dejadme que me una a la luz pura. Allí conseguiré ser verdaderamente un hombre. Dejadme que imite la pasión de mi Dios. Soy trigo de Dios que va a ser molido por los dientes de las fieras, para que así pueda convertirme </w:t>
      </w:r>
      <w:r>
        <w:rPr>
          <w:b/>
        </w:rPr>
        <w:t>en pan inmaculado de Cristo”</w:t>
      </w:r>
      <w:r>
        <w:rPr/>
        <w:t xml:space="preserve"> </w:t>
      </w:r>
      <w:r>
        <w:rPr>
          <w:i/>
        </w:rPr>
        <w:t xml:space="preserve">(Carta a los Romanos </w:t>
      </w:r>
      <w:r>
        <w:rPr/>
        <w:t>6:2-3).</w:t>
      </w:r>
    </w:p>
    <w:p>
      <w:pPr>
        <w:pStyle w:val="Normal"/>
        <w:tabs>
          <w:tab w:val="left" w:pos="720" w:leader="none"/>
        </w:tabs>
        <w:rPr/>
      </w:pPr>
      <w:r>
        <w:rPr/>
        <w:tab/>
        <w:t xml:space="preserve">Nos hemos extendido algo en la exposición de esta doctrina de Ignacio porque en conjunto es </w:t>
      </w:r>
      <w:r>
        <w:rPr>
          <w:i/>
        </w:rPr>
        <w:t xml:space="preserve">el ejemplo más primitivo, </w:t>
      </w:r>
      <w:r>
        <w:rPr/>
        <w:t xml:space="preserve">y </w:t>
      </w:r>
      <w:r>
        <w:rPr>
          <w:i/>
        </w:rPr>
        <w:t xml:space="preserve">más históricamente probado, </w:t>
      </w:r>
      <w:r>
        <w:rPr/>
        <w:t>no sólo de lo que sucedía en la Iglesia primitiva, sino incluso de la psicología de un mártir, en la que no sólo se nos describe su suplicio exterior, sino el ánimo espiritual con el que se preparaba.</w:t>
      </w:r>
    </w:p>
    <w:p>
      <w:pPr>
        <w:pStyle w:val="Normal"/>
        <w:tabs>
          <w:tab w:val="left" w:pos="720" w:leader="none"/>
        </w:tabs>
        <w:rPr>
          <w:b/>
          <w:b/>
          <w:i/>
          <w:i/>
          <w:sz w:val="23"/>
        </w:rPr>
      </w:pPr>
      <w:r>
        <w:rPr>
          <w:b/>
          <w:i/>
          <w:sz w:val="23"/>
        </w:rPr>
      </w:r>
    </w:p>
    <w:p>
      <w:pPr>
        <w:pStyle w:val="Heading4"/>
        <w:tabs>
          <w:tab w:val="left" w:pos="720" w:leader="none"/>
        </w:tabs>
        <w:rPr/>
      </w:pPr>
      <w:bookmarkStart w:id="179" w:name="__RefHeading___Toc16986532"/>
      <w:bookmarkEnd w:id="179"/>
      <w:r>
        <w:rPr/>
        <w:t>Clemente Romano.</w:t>
      </w:r>
    </w:p>
    <w:p>
      <w:pPr>
        <w:pStyle w:val="Normal"/>
        <w:tabs>
          <w:tab w:val="left" w:pos="720" w:leader="none"/>
        </w:tabs>
        <w:rPr/>
      </w:pPr>
      <w:r>
        <w:rPr/>
        <w:tab/>
        <w:t>La figura del papa Clemente es, sin duda, una de las que ilustran desde los comienzos la cátedra del pontífice romano.</w:t>
      </w:r>
    </w:p>
    <w:p>
      <w:pPr>
        <w:pStyle w:val="Normal"/>
        <w:tabs>
          <w:tab w:val="left" w:pos="720" w:leader="none"/>
        </w:tabs>
        <w:rPr/>
      </w:pPr>
      <w:r>
        <w:rPr/>
        <w:tab/>
        <w:t xml:space="preserve">El historiador Ireneo nos informa: “Después de Anacleto, tercer pontífice a partir de los apóstoles, le sucede Clemente. Este </w:t>
      </w:r>
      <w:r>
        <w:rPr>
          <w:i/>
        </w:rPr>
        <w:t xml:space="preserve">había visto a los bienaventurados apóstoles </w:t>
      </w:r>
      <w:r>
        <w:rPr/>
        <w:t xml:space="preserve">y había tenido relaciones con ellos, y conservaba en sus oídos la resonancia de la predicación de los apóstoles y tenía ante sus ojos sus tradiciones. Y no era sólo él; porque vivían en su tiempo muchos que habían sido instruidos por los apóstoles. En su tiempo surgió una gran contienda entre los fieles de Corinto, y la Iglesia romana les envió una carta eficacísima para atraerlos a la paz y para revivir en ellos la fe y la tradición que habían recibido hacía poco tiempo de los apóstoles.” Estas informaciones de Ireneo son muy verídicas, porque pudo obtenerlas directamente en Roma cuando Ireneo estuvo allí bajo el pontificado del papa Eleuterio. Y concuerdan asimismo con los datos aportados por Hegesipo, que estuvo en Roma bajo el pontificado del papa Aniceto. Basándose en estos testimonios, el historiador Eusebio de Cesárea fija así la cronología de los primeros papas: </w:t>
      </w:r>
    </w:p>
    <w:p>
      <w:pPr>
        <w:pStyle w:val="Normal"/>
        <w:tabs>
          <w:tab w:val="left" w:pos="720" w:leader="none"/>
        </w:tabs>
        <w:rPr/>
      </w:pPr>
      <w:r>
        <w:rPr/>
      </w:r>
    </w:p>
    <w:p>
      <w:pPr>
        <w:pStyle w:val="Normal"/>
        <w:tabs>
          <w:tab w:val="left" w:pos="720" w:leader="none"/>
        </w:tabs>
        <w:ind w:left="546" w:hanging="0"/>
        <w:rPr/>
      </w:pPr>
      <w:r>
        <w:rPr/>
        <w:t>Lino, del 78-80.</w:t>
      </w:r>
    </w:p>
    <w:p>
      <w:pPr>
        <w:pStyle w:val="Normal"/>
        <w:tabs>
          <w:tab w:val="left" w:pos="720" w:leader="none"/>
        </w:tabs>
        <w:ind w:left="546" w:hanging="0"/>
        <w:rPr/>
      </w:pPr>
      <w:r>
        <w:rPr/>
        <w:t>Anacleto, del 89-92.</w:t>
      </w:r>
    </w:p>
    <w:p>
      <w:pPr>
        <w:pStyle w:val="Normal"/>
        <w:tabs>
          <w:tab w:val="left" w:pos="720" w:leader="none"/>
        </w:tabs>
        <w:ind w:left="546" w:hanging="0"/>
        <w:rPr/>
      </w:pPr>
      <w:r>
        <w:rPr/>
        <w:t>Clemente, del 92-101.</w:t>
      </w:r>
    </w:p>
    <w:p>
      <w:pPr>
        <w:pStyle w:val="Normal"/>
        <w:tabs>
          <w:tab w:val="left" w:pos="720" w:leader="none"/>
        </w:tabs>
        <w:rPr/>
      </w:pPr>
      <w:r>
        <w:rPr/>
      </w:r>
    </w:p>
    <w:p>
      <w:pPr>
        <w:pStyle w:val="Normal"/>
        <w:tabs>
          <w:tab w:val="left" w:pos="720" w:leader="none"/>
        </w:tabs>
        <w:rPr/>
      </w:pPr>
      <w:r>
        <w:rPr/>
        <w:t xml:space="preserve">Es muy probable que Clemente, según todos estos datos, fuera instruido por los mismos apóstoles, y Orígenes así lo dice expresamente y lo identifica con aquel Clemente, recordado por San Pablo en su Carta a los Filipenses, juntamente con las cristianas Evodia y Syntique. Y aunque no puede ser probado indubitablemente, existe, sin embargo, una antiquísima tradición de que fue así. El conocimiento de la Sagrada Escritura que Clemente muestra en su </w:t>
      </w:r>
      <w:r>
        <w:rPr>
          <w:i/>
        </w:rPr>
        <w:t xml:space="preserve">Carta a los Corintios </w:t>
      </w:r>
      <w:r>
        <w:rPr/>
        <w:t>parece indicar que no provenía de una familia pagana, sino que más bien se trataba de un judío helenista. Las semejanzas literarias de esta Carta a los Corintios con la Carta a los Hebreos, hizo que algunos atribuyesen esta última al mismo Clemente.</w:t>
      </w:r>
    </w:p>
    <w:p>
      <w:pPr>
        <w:pStyle w:val="Normal"/>
        <w:tabs>
          <w:tab w:val="left" w:pos="720" w:leader="none"/>
        </w:tabs>
        <w:rPr/>
      </w:pPr>
      <w:r>
        <w:rPr/>
        <w:tab/>
        <w:t xml:space="preserve">Este papa fue mártir, como lo afirma el escritor Eusebio: “Clemente pasó de esta vida en el año tercero del emperador Trajano. Y dejó el oficio de su ministerio a Evaristo, después de haber presidido por nueve años en el magisterio de la Divina Palabra.” También esto mismo es afirmado por San Jerónimo, que añade: “A su memoria se construyó en Roma un templo que todavía existe.” Faltan indicaciones precisas sobre el tipo de martirio que sufrió Clemente, ya que unas </w:t>
      </w:r>
      <w:r>
        <w:rPr>
          <w:i/>
        </w:rPr>
        <w:t xml:space="preserve">Actas </w:t>
      </w:r>
      <w:r>
        <w:rPr/>
        <w:t xml:space="preserve">del siglo IV no ofrecen la credibilidad deseable. Según ellas, Clemente fue enviado por el emperador Trajano a una ciudad del Quersoneso (orilla septentrional del mar Negro) donde se encontraban dos mil cristianos condenados a trabajos forzados en las canteras de mármol. Allí, Clemente fue condenado a morir y el juez ordenó que, atado a un ancla, fuese arrojado al mar. Tras lo cual se siguieron algunos prodigios relatados en dichas </w:t>
      </w:r>
      <w:r>
        <w:rPr>
          <w:i/>
        </w:rPr>
        <w:t>Actas.</w:t>
      </w:r>
    </w:p>
    <w:p>
      <w:pPr>
        <w:pStyle w:val="Normal"/>
        <w:tabs>
          <w:tab w:val="left" w:pos="720" w:leader="none"/>
        </w:tabs>
        <w:rPr/>
      </w:pPr>
      <w:r>
        <w:rPr/>
        <w:tab/>
        <w:t>Siglos después, San Cirilo, el apóstol de los eslavos, que había emprendido la evangelización en Crimea, encontró en unas excavaciones un sepulcro que contenía unos huesos con un ancla, y creyó que se trataba de los restos de Clemente. Posteriores excavaciones, llevadas a cabo en la Iglesia de San Clemente, descubrieron que bajo la basílica medieval no solamente estaba la otra original del siglo IV  sino que a un nivel más bajo había restos de construcciones del siglo I, destruidas en el incendio de Roma del 64. Y que en ellas existió primitivamente un recinto cristiano, con el “título” de Clemente, transformado después en Basílica.</w:t>
      </w:r>
    </w:p>
    <w:p>
      <w:pPr>
        <w:pStyle w:val="Normal"/>
        <w:tabs>
          <w:tab w:val="left" w:pos="720" w:leader="none"/>
        </w:tabs>
        <w:rPr>
          <w:b/>
          <w:b/>
          <w:i/>
          <w:i/>
          <w:sz w:val="21"/>
        </w:rPr>
      </w:pPr>
      <w:r>
        <w:rPr>
          <w:b/>
          <w:i/>
          <w:sz w:val="21"/>
        </w:rPr>
      </w:r>
    </w:p>
    <w:p>
      <w:pPr>
        <w:pStyle w:val="Heading4"/>
        <w:tabs>
          <w:tab w:val="left" w:pos="720" w:leader="none"/>
        </w:tabs>
        <w:rPr/>
      </w:pPr>
      <w:bookmarkStart w:id="180" w:name="__RefHeading___Toc16986533"/>
      <w:bookmarkEnd w:id="180"/>
      <w:r>
        <w:rPr/>
        <w:t>La “Carta a los Corintios.”</w:t>
      </w:r>
    </w:p>
    <w:p>
      <w:pPr>
        <w:pStyle w:val="Normal"/>
        <w:tabs>
          <w:tab w:val="left" w:pos="720" w:leader="none"/>
        </w:tabs>
        <w:rPr/>
      </w:pPr>
      <w:r>
        <w:rPr/>
        <w:tab/>
        <w:t xml:space="preserve">La memoria del papa Clemente está unida a su </w:t>
      </w:r>
      <w:r>
        <w:rPr>
          <w:i/>
        </w:rPr>
        <w:t xml:space="preserve">Carta a los Corintios </w:t>
      </w:r>
      <w:r>
        <w:rPr/>
        <w:t>en 64 capítulos. Se trata de un escrito indudablemente auténtico, según testifica San Dionisio, obispo de Corinto, hacia la mitad del siglo II. Es indudable que esta carta, que aparece enviada por la Iglesia de Roma a la Iglesia de Corinto, fue compuesta hacia el año 97, en vísperas de la persecución de Domiciano.</w:t>
      </w:r>
    </w:p>
    <w:p>
      <w:pPr>
        <w:pStyle w:val="Normal"/>
        <w:tabs>
          <w:tab w:val="left" w:pos="720" w:leader="none"/>
        </w:tabs>
        <w:rPr/>
      </w:pPr>
      <w:r>
        <w:rPr/>
        <w:tab/>
        <w:t>El motivo de esta carta fueron las discordias en la comunidad cristiana de Corinto, en la que algunos jóvenes se habían rebelado contra los presbíteros y los habían destituido arbitrariamente. Cuando estas noticias llegaron a la Iglesia de Roma, ésta se consideró en la obligación de intervenir. En la segunda parte (a partir del capítulo 37), el autor explica la ordenación jerárquica establecida, que exige una disciplina en la liturgia y en el gobierno. Asimismo exhorta a los sediciosos a la penitencia y ruega por la Iglesia y por los poderes públicos. Al final les comunica que ha enviado unos legados a Corinto, y expresa su esperanza de recibir noticias del restablecimiento de la paz.</w:t>
      </w:r>
    </w:p>
    <w:p>
      <w:pPr>
        <w:pStyle w:val="Normal"/>
        <w:tabs>
          <w:tab w:val="left" w:pos="720" w:leader="none"/>
        </w:tabs>
        <w:rPr/>
      </w:pPr>
      <w:r>
        <w:rPr/>
        <w:tab/>
        <w:t xml:space="preserve">Esta carta es interesantísima porque recoge algunas informaciones de indudable valor, como son el testimonio de la persecución de Nerón, en la que sufrieron el martirio Pedro y Pablo, así como del viaje de este último a España y otras noticias sobre las relaciones de la Iglesia con el poder imperial, por el cual ruega. Respecto a su contenido doctrinal, en la carta se recoge la doctrina trinitaria y cristológica del Nuevo Testamento, y se menciona a la Iglesia como Cuerpo de Cristo, en el cual los diversos miembros tienen diversas funciones. Asimismo </w:t>
      </w:r>
      <w:r>
        <w:rPr>
          <w:i/>
        </w:rPr>
        <w:t xml:space="preserve">se afirma el primado de la Iglesia romana, </w:t>
      </w:r>
      <w:r>
        <w:rPr/>
        <w:t>que, además, se deduce de la intervención de Clemente en los conflictos de Corinto, para los que no fue invocada su autoridad y que, sin embargo, él impone, exigiendo obediencia y amenazando a los desobedientes. A lo que hay que añadir que los de Corinto reconocieron tal autoridad y aceptaron la carta de Clemente con tal aprecio que, según dice San Dionisio, setenta años después todavía se leía públicamente el domingo dicha carta, juntamente con la Sagrada Escritura. Razón tuvo por tanto Batiffol cuando aseguró que esta carta era “la epifanía del Primado romano.”</w:t>
      </w:r>
    </w:p>
    <w:p>
      <w:pPr>
        <w:pStyle w:val="Normal"/>
        <w:tabs>
          <w:tab w:val="left" w:pos="720" w:leader="none"/>
        </w:tabs>
        <w:rPr/>
      </w:pPr>
      <w:r>
        <w:rPr/>
        <w:tab/>
        <w:t xml:space="preserve">Otros escritores eclesiásticos, a partir de San Policarpo, se inspiraron en esta carta; mas, por otra parte, hubo también quienes se atribuyeron falsamente el nombre de Clemente con los escritos llamados seudo-clementinos. Tales son la </w:t>
      </w:r>
      <w:r>
        <w:rPr>
          <w:i/>
        </w:rPr>
        <w:t xml:space="preserve">Segunda Carta de Clemente a los Corintios, </w:t>
      </w:r>
      <w:r>
        <w:rPr/>
        <w:t>las dos a las vírgenes, las cinco cartas decretales y las más famosas seudo-clementinas.</w:t>
      </w:r>
    </w:p>
    <w:p>
      <w:pPr>
        <w:pStyle w:val="Normal"/>
        <w:tabs>
          <w:tab w:val="left" w:pos="720" w:leader="none"/>
        </w:tabs>
        <w:rPr/>
      </w:pPr>
      <w:r>
        <w:rPr/>
        <w:tab/>
        <w:t xml:space="preserve">Este conjunto de escritos se presenta en dos formas literarias diferentes; una es un conjunto de </w:t>
      </w:r>
      <w:r>
        <w:rPr>
          <w:i/>
        </w:rPr>
        <w:t xml:space="preserve">Homilías </w:t>
      </w:r>
      <w:r>
        <w:rPr/>
        <w:t xml:space="preserve">y el otro se llama </w:t>
      </w:r>
      <w:r>
        <w:rPr>
          <w:i/>
        </w:rPr>
        <w:t xml:space="preserve">Recogniciones. </w:t>
      </w:r>
      <w:r>
        <w:rPr/>
        <w:t xml:space="preserve">En las </w:t>
      </w:r>
      <w:r>
        <w:rPr>
          <w:i/>
        </w:rPr>
        <w:t xml:space="preserve">Homilías </w:t>
      </w:r>
      <w:r>
        <w:rPr/>
        <w:t xml:space="preserve">se narran los viajes de San Pedro, la conversión del propio Clemente en Roma y lo que después sucedió, ya que el propio Clemente fue compañero de viaje del Apóstol. Las 20 homilías contienen una supuesta predicación de San Pedro, junto con una carta dirigida a Jacobo el Mayor, obispo de Jerusalén. En las </w:t>
      </w:r>
      <w:r>
        <w:rPr>
          <w:i/>
        </w:rPr>
        <w:t xml:space="preserve">Recogniciones </w:t>
      </w:r>
      <w:r>
        <w:rPr/>
        <w:t>se nos narra el encuentro de Pedro en Roma con todos los miembros de Clemente y otros maravillosos sucesos, producto de la imaginación de su autor.</w:t>
      </w:r>
    </w:p>
    <w:p>
      <w:pPr>
        <w:pStyle w:val="Normal"/>
        <w:tabs>
          <w:tab w:val="left" w:pos="720" w:leader="none"/>
        </w:tabs>
        <w:rPr>
          <w:i/>
          <w:i/>
          <w:sz w:val="22"/>
        </w:rPr>
      </w:pPr>
      <w:r>
        <w:rPr>
          <w:i/>
          <w:sz w:val="22"/>
        </w:rPr>
      </w:r>
    </w:p>
    <w:p>
      <w:pPr>
        <w:pStyle w:val="Heading4"/>
        <w:tabs>
          <w:tab w:val="left" w:pos="720" w:leader="none"/>
        </w:tabs>
        <w:rPr/>
      </w:pPr>
      <w:bookmarkStart w:id="181" w:name="__RefHeading___Toc16986534"/>
      <w:bookmarkEnd w:id="181"/>
      <w:r>
        <w:rPr/>
        <w:t>Policarpo.</w:t>
      </w:r>
    </w:p>
    <w:p>
      <w:pPr>
        <w:pStyle w:val="Normal"/>
        <w:tabs>
          <w:tab w:val="left" w:pos="720" w:leader="none"/>
        </w:tabs>
        <w:rPr/>
      </w:pPr>
      <w:r>
        <w:rPr/>
        <w:tab/>
        <w:t>Policarpo es otra de las personas que claramente pertenecen a la generación posapostólica. Su ordenación como obispo de Esmirna por el apóstol San Juan, según refiere Tertuliano, sucedió el año 100. Y según añade San Ireneo, “</w:t>
      </w:r>
      <w:r>
        <w:rPr>
          <w:i/>
        </w:rPr>
        <w:t>fue discípulo de los apóstoles, y conoció a muchos que habían visto al Señor.</w:t>
      </w:r>
      <w:r>
        <w:rPr/>
        <w:t>” Y Eusebio puntualiza que “cuando él era aún un muchacho, había sido discípulo de Policarpo y que puede recordar aquellos tiempos mejor que los presentes: Yo podría describir el sitio donde el bienaventurado Policarpo solía sentarse para hablar. Cómo comenzaba y cómo entraba en el tema de su conversación, su género de vida, el aspecto de su persona. Las discusiones que tenía delante del pueblo, y cómo hablaba del trato que había tenido con Juan y con los otros que habían visto al Señor, de los que repetía las palabras escuchadas acerca del Señor, sus milagros y su doctrina.”</w:t>
      </w:r>
    </w:p>
    <w:p>
      <w:pPr>
        <w:pStyle w:val="Normal"/>
        <w:tabs>
          <w:tab w:val="left" w:pos="720" w:leader="none"/>
        </w:tabs>
        <w:rPr/>
      </w:pPr>
      <w:r>
        <w:rPr/>
        <w:tab/>
        <w:t>Era Policarpo un obispo todavía joven cuando recibió en Esmirna la visita del mártir San Ignacio de Antioquía, que por allí pasaba, cargado de cadenas, en su viaje a Roma para ser allí pasto de las fieras. Ignacio le escribió desde Tróade una carta, que todavía conservamos, y en la que traza el perfil de Policarpo, “pastor bueno, de fe inconmovible, fuerte atleta en la causa de Cristo.”</w:t>
      </w:r>
    </w:p>
    <w:p>
      <w:pPr>
        <w:pStyle w:val="Normal"/>
        <w:tabs>
          <w:tab w:val="left" w:pos="720" w:leader="none"/>
        </w:tabs>
        <w:rPr/>
      </w:pPr>
      <w:r>
        <w:rPr/>
        <w:tab/>
        <w:t>Policarpo fue a Roma a finales del año 154, para conferir con el papa Aniceto sobre la cuestión del día de la Pascua. Y aunque no llegaron a un acuerdo, se separaron en paz y armonía, hasta el punto de que Aniceto le concedió el honor de presidir la celebración de la Eucaristía. Policarpo, que había nacido en el año 69, padeció el martirio en el estadio de Esmirna el 23 de febrero del año 155 hacia las dos de la tarde, cuando tenía ochenta y siete años.</w:t>
      </w:r>
    </w:p>
    <w:p>
      <w:pPr>
        <w:pStyle w:val="Normal"/>
        <w:tabs>
          <w:tab w:val="left" w:pos="720" w:leader="none"/>
        </w:tabs>
        <w:rPr/>
      </w:pPr>
      <w:r>
        <w:rPr/>
        <w:tab/>
        <w:t xml:space="preserve">La descripción de su martirio es </w:t>
      </w:r>
      <w:r>
        <w:rPr>
          <w:i/>
        </w:rPr>
        <w:t xml:space="preserve">la más antigua de las “Actas de los mártires,” y </w:t>
      </w:r>
      <w:r>
        <w:rPr/>
        <w:t xml:space="preserve">está descrita por un testigo ocular. Se conserva su interrogatorio ante el procónsul: “Hace ochenta y seis años que sirvo a Jesucristo y no me ha hecho ningún mal: ¿cómo podría, por tanto, blasfemar de mi Rey y Salvador?” Antes de morir, oró públicamente. Los cristianos — dicen las </w:t>
      </w:r>
      <w:r>
        <w:rPr>
          <w:i/>
        </w:rPr>
        <w:t xml:space="preserve">Actas </w:t>
      </w:r>
      <w:r>
        <w:rPr/>
        <w:t xml:space="preserve">— recogieron sus huesos, “más preciosos que las mejores joyas y que el oro más estimable,” y los colocaron en un lugar conveniente, donde se reúnen todos los años para celebrar con gozo el día natalicio. Aunque Policarpo escribió varias cartas a las Iglesias cercanas, sólo se conserva de él la </w:t>
      </w:r>
      <w:r>
        <w:rPr>
          <w:i/>
        </w:rPr>
        <w:t xml:space="preserve">Carta a los Filtpenses, </w:t>
      </w:r>
      <w:r>
        <w:rPr/>
        <w:t xml:space="preserve">fechada después del martirio de San Ignacio de Antioquia, que tuvo lugar en el año 107. En dicha carta, como en tantos otros documentos de la era post-apostólica, se contiene un compendio de las verdades de nuestra fe que manifiesta claramente </w:t>
      </w:r>
      <w:r>
        <w:rPr>
          <w:i/>
        </w:rPr>
        <w:t xml:space="preserve">cómo ya estaba entonces formulado un “corpus doctrinas,” </w:t>
      </w:r>
      <w:r>
        <w:rPr/>
        <w:t>que se había ido transmitiendo fielmente desde los orígenes apostólicos.</w:t>
      </w:r>
    </w:p>
    <w:p>
      <w:pPr>
        <w:pStyle w:val="Normal"/>
        <w:tabs>
          <w:tab w:val="left" w:pos="720" w:leader="none"/>
        </w:tabs>
        <w:rPr/>
      </w:pPr>
      <w:r>
        <w:rPr/>
        <w:tab/>
        <w:t>Policarpo “se alegra al ver cómo la raíz vigorosa de nuestra fe, celebrada desde tiempos antiguos, persevera hasta el día de hoy y produce abundantes frutos en Nuestro Señor Jesucristo. El, por nuestros pecados, quiso salir al encuentro de la muerte, y Dios le resucitó.; sabiendo que estáis salvados</w:t>
      </w:r>
      <w:r>
        <w:rPr>
          <w:b/>
        </w:rPr>
        <w:t xml:space="preserve"> por su gracia., y que nos resucitará también a nosotros si cumplimos su voluntad y caminamos según sus mandatos, amando lo que El amó.” (c.2)</w:t>
      </w:r>
    </w:p>
    <w:p>
      <w:pPr>
        <w:pStyle w:val="Normal"/>
        <w:tabs>
          <w:tab w:val="left" w:pos="720" w:leader="none"/>
        </w:tabs>
        <w:rPr/>
      </w:pPr>
      <w:r>
        <w:rPr/>
        <w:tab/>
        <w:t xml:space="preserve">“El bienaventurado y glorioso apóstol Pablo, después de su partida, os escribió una carta que, si estudiáis con atención, os edificará en aquella fe, madre de todos nosotros, que va seguida de la esperanza y precedida del amor a Dios, a Cristo y al prójimo. Enseñad también a vuestras esposas a caminar en la fe que les fue dada y en la caridad., que aprendan a ser fieles y cariñosas con sus maridos y a amar constantemente y castamente a todos y educar a los hijos en el temor de Dios. De una manera semejante, que los diáconos sean irreprobables ante la santidad de Dios.” (c.3-5) “Que los presbíteros tengan entrañas de misericordia. </w:t>
      </w:r>
      <w:r>
        <w:rPr>
          <w:b/>
        </w:rPr>
        <w:t>Sirvamos a Dios con temor y con respeto,</w:t>
      </w:r>
      <w:r>
        <w:rPr/>
        <w:t xml:space="preserve"> según mandaron tanto el mismo Señor como los apóstoles que nos predicaron el evangelio.” (c.6-8)</w:t>
      </w:r>
    </w:p>
    <w:p>
      <w:pPr>
        <w:pStyle w:val="Normal"/>
        <w:tabs>
          <w:tab w:val="left" w:pos="720" w:leader="none"/>
        </w:tabs>
        <w:rPr/>
      </w:pPr>
      <w:r>
        <w:rPr/>
        <w:tab/>
        <w:t>“Habéis contemplado la paciencia admirable no sólo en los bienaventurados Ignacio, Zósimo y Rufo, sino también en muchos otros que eran de vuestra comunidad, en el mismo Pablo y en los otros apóstoles. Imitadlos y seguid amando a los hermanos, queriéndoos unos a otros, y estando atentos unos al bien del otro, con la dulzura del Señor.” (c.9-11)</w:t>
      </w:r>
    </w:p>
    <w:p>
      <w:pPr>
        <w:pStyle w:val="Normal"/>
        <w:tabs>
          <w:tab w:val="left" w:pos="720" w:leader="none"/>
        </w:tabs>
        <w:rPr/>
      </w:pPr>
      <w:r>
        <w:rPr/>
        <w:tab/>
        <w:t>“Que Dios, Padre de Nuestro Señor Jesucristo, y el mismo Jesucristo, os hagan crecer en la fe y en la verdad con toda dulzura., orad por todos los santos; orad también por los reyes, por los príncipes y por los que os persiguen y os odian.”</w:t>
      </w:r>
    </w:p>
    <w:p>
      <w:pPr>
        <w:pStyle w:val="Normal"/>
        <w:tabs>
          <w:tab w:val="left" w:pos="720" w:leader="none"/>
        </w:tabs>
        <w:rPr/>
      </w:pPr>
      <w:r>
        <w:rPr/>
        <w:tab/>
        <w:t>“Como lo habéis pedido, os enviamos las cartas de Ignacio, tanto las que nos escribió como otras suyas que teníamos en nuestro poder. Os he escrito estas cosas por medio de Clemente y os encomiendo también a su hermana, para cuando vaya a vosotros.” (c.12-14)</w:t>
      </w:r>
    </w:p>
    <w:p>
      <w:pPr>
        <w:pStyle w:val="Normal"/>
        <w:tabs>
          <w:tab w:val="left" w:pos="720" w:leader="none"/>
        </w:tabs>
        <w:rPr/>
      </w:pPr>
      <w:r>
        <w:rPr/>
        <w:tab/>
        <w:t xml:space="preserve">Esta carta nos hace comprender la comunicación que seguía existiendo entre los cristianos, basada y fortalecida por la caridad fraterna, pero también indudablemente iluminada por este intercambio de información epistolar, que iba gradualmente estableciendo una tradición y </w:t>
      </w:r>
      <w:r>
        <w:rPr>
          <w:b/>
        </w:rPr>
        <w:t>una mutua vivencia de la fe</w:t>
      </w:r>
      <w:r>
        <w:rPr/>
        <w:t>.</w:t>
      </w:r>
    </w:p>
    <w:p>
      <w:pPr>
        <w:pStyle w:val="Normal"/>
        <w:tabs>
          <w:tab w:val="left" w:pos="720" w:leader="none"/>
        </w:tabs>
        <w:rPr>
          <w:b/>
          <w:b/>
          <w:i/>
          <w:i/>
          <w:sz w:val="22"/>
        </w:rPr>
      </w:pPr>
      <w:r>
        <w:rPr>
          <w:b/>
          <w:i/>
          <w:sz w:val="22"/>
        </w:rPr>
      </w:r>
    </w:p>
    <w:p>
      <w:pPr>
        <w:pStyle w:val="Heading4"/>
        <w:tabs>
          <w:tab w:val="left" w:pos="720" w:leader="none"/>
        </w:tabs>
        <w:rPr/>
      </w:pPr>
      <w:bookmarkStart w:id="182" w:name="__RefHeading___Toc16986535"/>
      <w:bookmarkEnd w:id="182"/>
      <w:r>
        <w:rPr/>
        <w:t>Papías.</w:t>
      </w:r>
    </w:p>
    <w:p>
      <w:pPr>
        <w:pStyle w:val="Normal"/>
        <w:tabs>
          <w:tab w:val="left" w:pos="720" w:leader="none"/>
        </w:tabs>
        <w:rPr/>
      </w:pPr>
      <w:r>
        <w:rPr/>
        <w:tab/>
        <w:t xml:space="preserve">Todo lo que conocemos de este santo obispo nos ha sido transmitido por el historiador Eusebio de Cesárea en su </w:t>
      </w:r>
      <w:r>
        <w:rPr>
          <w:i/>
        </w:rPr>
        <w:t xml:space="preserve">Historia eclesiástica, </w:t>
      </w:r>
      <w:r>
        <w:rPr/>
        <w:t xml:space="preserve">en la que también incluye algunos fragmentos de la </w:t>
      </w:r>
      <w:r>
        <w:rPr>
          <w:i/>
        </w:rPr>
        <w:t xml:space="preserve">Exégesis de las palabras del Señor, </w:t>
      </w:r>
      <w:r>
        <w:rPr/>
        <w:t>la obra que también conoció y citó San Ireneo.</w:t>
      </w:r>
    </w:p>
    <w:p>
      <w:pPr>
        <w:pStyle w:val="Normal"/>
        <w:tabs>
          <w:tab w:val="left" w:pos="720" w:leader="none"/>
        </w:tabs>
        <w:rPr/>
      </w:pPr>
      <w:r>
        <w:rPr/>
        <w:tab/>
        <w:t>Papías fue obispo de Hierápolis, ciudad de Frigia, próxima a Laodicea y Colosas, cuya comunidad cristiana fue probablemente fundada por Epafras, recordado algunas veces por San Pablo (Col 4:4) En Hierápolis, el obispo Papías conoció a una de las hijas del apóstol Felipe. No sabemos con certeza si sufrió el martirio, pero sí podemos precisar que fue contemporáneo de Policarpo de Esmirna y de Ignacio de Antioquía; y, aunque no conoció directamente a los apóstoles, sí tuvo contacto con quienes personalmente los habían visto y tratado. Estas son sus palabras:</w:t>
      </w:r>
    </w:p>
    <w:p>
      <w:pPr>
        <w:pStyle w:val="Normal"/>
        <w:tabs>
          <w:tab w:val="left" w:pos="720" w:leader="none"/>
        </w:tabs>
        <w:rPr/>
      </w:pPr>
      <w:r>
        <w:rPr/>
        <w:tab/>
        <w:t xml:space="preserve">“Si me acontecía encontrar a algunos de los que habían tratado con los “ancianos.,” les interrogaba sobre lo que ellos contaban: qué es lo que decían Andrés, o Pedro, o Felipe, o Tomás, o Jacobo, o Juan, o Mateo, o qué es lo que solían decir los otros discípulos del Señor. Y qué es lo que predicaban Aristión y Juan el Presbítero (distinto del apóstol evangelista) Porque no pensaba sacar tanto provecho de la lectura de los libros cuanto de la palabra viva de los hombres que aún permanecían con nosotros.” </w:t>
      </w:r>
    </w:p>
    <w:p>
      <w:pPr>
        <w:pStyle w:val="Normal"/>
        <w:tabs>
          <w:tab w:val="left" w:pos="720" w:leader="none"/>
        </w:tabs>
        <w:rPr/>
      </w:pPr>
      <w:r>
        <w:rPr/>
        <w:tab/>
        <w:t>Y a los ya citados podríamos añadir los nombres de San Dionisio de Corinto, San Cuádralo, Arístides, San Justino, Hegesipo y San Ireneo, todos ellos del siglo II. Ellos enriquecieron el cauce de nuestra tradición, que nos acerca a la fuente de agua viva de la doctrina de Jesús, y también a esa misteriosa corriente de la sangre de los mártires que murieron como testimonio de su fe.</w:t>
      </w:r>
    </w:p>
    <w:p>
      <w:pPr>
        <w:pStyle w:val="Normal"/>
        <w:tabs>
          <w:tab w:val="left" w:pos="720" w:leader="none"/>
        </w:tabs>
        <w:rPr/>
      </w:pPr>
      <w:r>
        <w:rPr/>
        <w:tab/>
        <w:t xml:space="preserve">Quiera Dios que nuestra modesta contribución a la </w:t>
      </w:r>
      <w:r>
        <w:rPr>
          <w:i/>
        </w:rPr>
        <w:t xml:space="preserve">Vida primitiva de la Iglesia </w:t>
      </w:r>
      <w:r>
        <w:rPr/>
        <w:t>haya despertado en todos nosotros la sed y el gusto de saborear más aún la verdad de nuestra Iglesia, que brotó del manantial de Jesús.</w:t>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Normal"/>
        <w:tabs>
          <w:tab w:val="left" w:pos="720" w:leader="none"/>
        </w:tabs>
        <w:rPr>
          <w:sz w:val="21"/>
        </w:rPr>
      </w:pPr>
      <w:r>
        <w:rPr>
          <w:sz w:val="21"/>
        </w:rPr>
      </w:r>
    </w:p>
    <w:p>
      <w:pPr>
        <w:pStyle w:val="Heading3"/>
        <w:rPr/>
      </w:pPr>
      <w:bookmarkStart w:id="183" w:name="__RefHeading___Toc16986536"/>
      <w:r>
        <w:rPr/>
        <w:t>Epilogo la Virgen María</w:t>
      </w:r>
      <w:bookmarkEnd w:id="183"/>
      <w:r>
        <w:rPr/>
        <w:t xml:space="preserve"> </w:t>
      </w:r>
    </w:p>
    <w:p>
      <w:pPr>
        <w:pStyle w:val="Heading3"/>
        <w:rPr/>
      </w:pPr>
      <w:bookmarkStart w:id="184" w:name="__RefHeading___Toc16986537"/>
      <w:bookmarkEnd w:id="184"/>
      <w:r>
        <w:rPr/>
        <w:t>en la Iglesia Primitiva.</w:t>
      </w:r>
    </w:p>
    <w:p>
      <w:pPr>
        <w:pStyle w:val="Normal"/>
        <w:tabs>
          <w:tab w:val="left" w:pos="720" w:leader="none"/>
        </w:tabs>
        <w:rPr/>
      </w:pPr>
      <w:r>
        <w:rPr>
          <w:b/>
          <w:sz w:val="40"/>
        </w:rPr>
        <w:t>A</w:t>
      </w:r>
      <w:r>
        <w:rPr/>
        <w:t>l llegar a este epílogo, advertimos que nos queda aún mucho que decir sobre la primitiva Iglesia; mas la información que hemos ofrecido tal vez pueda satisfacer nuestro propósito de darles a conocer algo mejor los orígenes de la Iglesia. Algo así como bajar por las ramas del árbol genealógico de nuestra fe en busca de las raíces; o, si así se prefiere, escalar una montaña partiendo de nuestra llanura para acercarse a la cumbre de Dios. Pienso que al final de esta lectura, y al conocer mejor a nuestra Iglesia, también en parte nos conocemos mejor a nosotros mismos. Y a esto podría añadirse un deseo de progresar aún más en profundidad y en extensión; porque el camino es dilatado y prometedor. Tal vez sólo hayamos trazado hasta aquí un mapa de carreteras.</w:t>
      </w:r>
    </w:p>
    <w:p>
      <w:pPr>
        <w:pStyle w:val="Normal"/>
        <w:tabs>
          <w:tab w:val="left" w:pos="720" w:leader="none"/>
        </w:tabs>
        <w:rPr/>
      </w:pPr>
      <w:r>
        <w:rPr/>
        <w:tab/>
        <w:t xml:space="preserve">Acabo de referirme al árbol genealógico, que, aunque se trata de la fe, posee un significado aún más exuberante y profundo que si se redujera a la biología y a la sangre. Todos los vivientes procedemos de una larga genealogía que nos entronca con los orígenes de nuestra especie. Es un torrente de vida que ha circulado por cauces ignorados, ya que ninguno de nosotros sabe exactamente quiénes fueron sus remotos ancestros ni mucho menos los que nos precedieron en las eras prehistóricas. Pero, en cambio, </w:t>
      </w:r>
      <w:r>
        <w:rPr>
          <w:i/>
        </w:rPr>
        <w:t xml:space="preserve">sí sabemos con certera cuál fue nuestra genealogía espiritual en la fe cristiana. </w:t>
      </w:r>
      <w:r>
        <w:rPr/>
        <w:t>Porque ella procede de Cristo y de los que inmediatamente tras El nos transmitieron esa fe y esa vida: es decir, de la Iglesia primitiva, enraizada en los apóstoles. Por tanto, si somos cristianos, ¡ésta es nuestra genealogía espiritual!</w:t>
      </w:r>
    </w:p>
    <w:p>
      <w:pPr>
        <w:pStyle w:val="Normal"/>
        <w:tabs>
          <w:tab w:val="left" w:pos="720" w:leader="none"/>
        </w:tabs>
        <w:rPr/>
      </w:pPr>
      <w:r>
        <w:rPr/>
        <w:tab/>
        <w:t xml:space="preserve">Hay en esa genealogía un nombre de mujer. Ella perteneció a la era apostólica, aún antes de que hubiera apóstoles. Ella estuvo presente en todo el Nuevo Testamento, desde el día en que la visitó el ángel Gabriel en Nazaret hasta cuando bajó sobre Ella, en el Pentecostés, el Espíritu Santo, que ya la poseía desde que fue concebida sin pecados Esta persona es la Santísima Virgen María, lazo de unión entre Jesús y la era apostólica, y de la que escribió el abad benedictino Ruperto de Deutz, en su comentario del Apocalipsis, que es “la parte mayor, la parte mejor, la parte principal y más selecta de la Iglesia.” </w:t>
      </w:r>
    </w:p>
    <w:p>
      <w:pPr>
        <w:pStyle w:val="Normal"/>
        <w:tabs>
          <w:tab w:val="left" w:pos="720" w:leader="none"/>
        </w:tabs>
        <w:rPr/>
      </w:pPr>
      <w:r>
        <w:rPr/>
        <w:tab/>
        <w:t xml:space="preserve">Para trazar la historia de esta maternidad de María respecto a la Iglesia convendría comenzar no desde el principio, sino desde el final. Exactamente desde el 21 de noviembre de 1964, cuando Pablo VI, en su discurso de clausura de la tercera etapa del Vaticano II, se expresó así: “Para gloria de la Virgen y consuelo nuestro, Nos proclamamos que María Santísima es Madre de la Iglesia, es decir, Madre de todo el Pueblo de Dios, tanto de los fieles como de los pastores, y queremos que desde ahora en adelante sea honrada e invocada por todo el pueblo cristiano con este título.” </w:t>
      </w:r>
    </w:p>
    <w:p>
      <w:pPr>
        <w:pStyle w:val="Normal"/>
        <w:tabs>
          <w:tab w:val="left" w:pos="720" w:leader="none"/>
        </w:tabs>
        <w:rPr/>
      </w:pPr>
      <w:r>
        <w:rPr/>
        <w:tab/>
        <w:t xml:space="preserve">Partiendo de esta declaración de Su Santidad Pablo VI, se puede construir una reflexión sobre el papel de la Virgen María en la primitiva Iglesia. María fue con ella lo que una madre es con sus hijos; por lo que, su labor fue tanto más necesaria, más continua y eficaz cuanto que son los hijos pequeños los que más la necesitan. Y la Iglesia era entonces recién nacida. Y a una madre siempre se la encuentra junto a la cuna de su niño. Resulta por lo mismo congruente que, casi en nuestros tiempos, León XIII escribiese: “La Virgen estuvo presente en la primitiva Iglesia como colaboradora y maestra de la Iglesia naciente. Madre de ella, Maestra y Reina de los apóstoles, a quienes hizo participar del tesoro de las divinas palabras que guardaba en su corazón.” </w:t>
      </w:r>
      <w:r>
        <w:rPr>
          <w:i/>
        </w:rPr>
        <w:t>(Injucta Semper, Adtutricem Populi)</w:t>
      </w:r>
    </w:p>
    <w:p>
      <w:pPr>
        <w:pStyle w:val="Normal"/>
        <w:tabs>
          <w:tab w:val="left" w:pos="720" w:leader="none"/>
        </w:tabs>
        <w:rPr/>
      </w:pPr>
      <w:r>
        <w:rPr/>
        <w:tab/>
        <w:t xml:space="preserve">La historia de la Virgen en esa Iglesia naciente puede apoyarse en dos puntos. Uno situado al comienzo de esta vida y otro al final. El comienzo es su presencia en el día de Pentecostés, en el que nos consta, por el testimonio de San Lucas, que en el momento de la bajada del Espíritu Santo se encontraba allí María, la Madre de Jesús. El punto final lo constituye su muerte o, para decirlo más exactamente, su “tránsito,” en el que termina esta vida para subir en cuerpo y alma al cielo. </w:t>
      </w:r>
    </w:p>
    <w:p>
      <w:pPr>
        <w:pStyle w:val="Normal"/>
        <w:tabs>
          <w:tab w:val="left" w:pos="720" w:leader="none"/>
        </w:tabs>
        <w:rPr/>
      </w:pPr>
      <w:r>
        <w:rPr/>
        <w:tab/>
        <w:t>En esta definición dogmática se declara el dogma de la Asunción de María, pero se deja sin definir su previa muerte,</w:t>
      </w:r>
      <w:r>
        <w:rPr>
          <w:b/>
        </w:rPr>
        <w:t xml:space="preserve"> </w:t>
      </w:r>
      <w:r>
        <w:rPr/>
        <w:t>es decir, si murió o no antes de la Asunción. Y al no pronunciarse el Magisterio de la Iglesia sobre ello, deja en libertad a la investigación teológica, aunque la sentencia más generalizada es que la Virgen María realmente murió y después fue resucitada y llevada  a los cielos.</w:t>
      </w:r>
    </w:p>
    <w:p>
      <w:pPr>
        <w:pStyle w:val="Normal"/>
        <w:tabs>
          <w:tab w:val="left" w:pos="720" w:leader="none"/>
        </w:tabs>
        <w:rPr/>
      </w:pPr>
      <w:r>
        <w:rPr/>
        <w:tab/>
        <w:t>A partir de estos dos datos sobre la vida de la Virgen, en el comienzo y en el final, lo restante entra en el terreno de la conjetura: ¿Dónde fue a vivir María después de la muerte y resurrección de Jesús? ¿Cuántos años permaneció en esta vida mortal? Pasemos revista a los escasos datos que nos proporcionan algunos escritores posteriores que trataron de llenar estas lagunas de silencio: ¿Dónde vivió la Virgen María? Dos localidades se disputan este honor: Efeso y Jerusalén. Aunque, en absoluto, podríamos admitir que fueran localidades sucesivas.</w:t>
      </w:r>
    </w:p>
    <w:p>
      <w:pPr>
        <w:pStyle w:val="Normal"/>
        <w:tabs>
          <w:tab w:val="left" w:pos="720" w:leader="none"/>
        </w:tabs>
        <w:rPr/>
      </w:pPr>
      <w:r>
        <w:rPr>
          <w:b/>
        </w:rPr>
        <w:tab/>
        <w:t xml:space="preserve">Hipótesis de Efeso. </w:t>
      </w:r>
      <w:r>
        <w:rPr/>
        <w:t xml:space="preserve">Parece establecido históricamente que el apóstol San Juan estuvo y vivió algunos años en Efeso, y como él había recibido de Jesús el encargo de cuidar a María, parece lógico que se la llevase a Efeso cuando el apóstol partió de Jerusalén. Una congruencia puede resultar del hecho de que en el siglo IV existían en Efeso dos iglesias, una dedicada a San Juan y otra a la Santísima Virgen. Lo cual podría ser un indicio de que allí estuvo antes su sepulcro; porque en aquella época no se consagraban templos si no tenían una relación local con el sepulcro de la persona venerada. Posteriormente, en unas excavaciones realizadas en 1894, fue descubierta, cerca de Efeso, una construcción a la que se dio el nombre de </w:t>
      </w:r>
      <w:r>
        <w:rPr>
          <w:i/>
        </w:rPr>
        <w:t xml:space="preserve">Panaghia Kapouli </w:t>
      </w:r>
      <w:r>
        <w:rPr/>
        <w:t>(Puerta de la Santísima); y la casa presentaba cierta semejanza con la descripción que la vidente Catalina Emmerich hace de la casa de la Virgen, vista por ella en una revelación (!)</w:t>
      </w:r>
    </w:p>
    <w:p>
      <w:pPr>
        <w:pStyle w:val="Normal"/>
        <w:tabs>
          <w:tab w:val="left" w:pos="720" w:leader="none"/>
        </w:tabs>
        <w:rPr/>
      </w:pPr>
      <w:r>
        <w:rPr>
          <w:b/>
        </w:rPr>
        <w:tab/>
        <w:t xml:space="preserve">Hipótesis de Jerusalén. </w:t>
      </w:r>
      <w:r>
        <w:rPr/>
        <w:t>El primer argumento se funda en una carta de Polícrates, obispo de Efeso a fines del siglo II dirigida al papa Víctor I, en la controversia acerca del día de la celebración de la Pascua. En dicha carta se cita una lista de varones ilustres que honraron las Iglesias de Asia, entre los que se nombra a San Juan Apóstol y a una hija del apóstol Felipe, que también murió en Efeso. Al no citar a la Virgen María, parece que se está indicando que no murió ni vivió en dicha ciudad.</w:t>
      </w:r>
    </w:p>
    <w:p>
      <w:pPr>
        <w:pStyle w:val="Normal"/>
        <w:tabs>
          <w:tab w:val="left" w:pos="720" w:leader="none"/>
        </w:tabs>
        <w:rPr/>
      </w:pPr>
      <w:r>
        <w:rPr/>
        <w:tab/>
        <w:t>Por otra parte, parece congruente que, después de la muerte de Cristo y de su ascensión, la Virgen prefiriese seguir en Jerusalén, cerca de los lugares donde su Hijo estuvo presente. Esta es la hipótesis de Juvenal, obispo de Jerusalén, que en el año 451 señala el sepulcro de la Virgen en dicha ciudad y que afirma que allí vivió, aunque esta aserción nos resulte extraña, ya que San Jerónimo, que conocía muy bien aquella topografía y había habitado allí por muchos años, no menciona nada sobre esta tumba.</w:t>
      </w:r>
    </w:p>
    <w:p>
      <w:pPr>
        <w:pStyle w:val="Normal"/>
        <w:tabs>
          <w:tab w:val="left" w:pos="720" w:leader="none"/>
        </w:tabs>
        <w:rPr/>
      </w:pPr>
      <w:r>
        <w:rPr/>
        <w:tab/>
        <w:t>En esta hipótesis de Jerusalén, el apóstol Juan no partió para Efeso sino después de la muerte de María. Todavía, dentro de la hipótesis jerosolimitana, hay dos localizaciones que se disputan el lugar de la muerte y asunción de la Virgen. Una es la basílica de la Dormición en el Monte Sión, donde hoy se ha levantado un suntuoso templo. Y la otra está en el monte de los Olivos, cerca de la primitiva basílica de Eleona.</w:t>
      </w:r>
    </w:p>
    <w:p>
      <w:pPr>
        <w:pStyle w:val="Normal"/>
        <w:tabs>
          <w:tab w:val="left" w:pos="720" w:leader="none"/>
        </w:tabs>
        <w:rPr/>
      </w:pPr>
      <w:r>
        <w:rPr/>
        <w:tab/>
        <w:t>Supuesta la permanencia de María en Jerusalén, el santo doctor de la Iglesia Pedro Canisio expresa así su devoción: “Subía María a la roca del Calvario, donde Cristo había sido crucificado, para derramar lágrimas allí donde Cristo había lavado nuestros pecados derramando su sangre. Iba a la cueva sepulcral del Salvador. y al monte Olívete. Y llegaba hasta Belén, gozándose de que esta ciudad hubiese sido testigo de su alumbramiento. Y le placía ir hasta el pequeño pueblo de Nazaret, Flor de Galilea. y, llegando hasta el Jordán, se deleitaba.”</w:t>
      </w:r>
    </w:p>
    <w:p>
      <w:pPr>
        <w:pStyle w:val="Normal"/>
        <w:tabs>
          <w:tab w:val="left" w:pos="720" w:leader="none"/>
        </w:tabs>
        <w:rPr/>
      </w:pPr>
      <w:r>
        <w:rPr/>
        <w:tab/>
        <w:t>Como se ve, por todo lo dicho anteriormente, tanto la hipótesis de Efeso como la de Jerusalén son inciertas, y dejan muchas preguntas sin contestar.</w:t>
      </w:r>
    </w:p>
    <w:p>
      <w:pPr>
        <w:pStyle w:val="Normal"/>
        <w:tabs>
          <w:tab w:val="left" w:pos="720" w:leader="none"/>
        </w:tabs>
        <w:rPr>
          <w:color w:val="FF0000"/>
        </w:rPr>
      </w:pPr>
      <w:r>
        <w:rPr/>
        <w:tab/>
        <w:t>Esta incertidumbre se encuentra relacionada con la edad con que la Virgen María, habiendo o no antes muerto (que eso es independiente), subió en cuerpo y alma al cielo. María, que tendría unos trece o catorce años cuando nació Jesús, si permaneció por algunos años en Efeso o Jerusalén, fácilmente llegaría a una edad de cincuenta a sesenta años. El mismo San Pedro Canisio, acompañado por el teólogo Suárez, afirma que la Virgen María murió cuando contaba setenta y dos años de edad; mientras que otros escritores, como Eusebio, Baronio y San Antonio, creen que se fue de este mundo cuando tuvo cincuenta y nueve o sesenta años.</w:t>
      </w:r>
    </w:p>
    <w:p>
      <w:pPr>
        <w:pStyle w:val="Normal"/>
        <w:tabs>
          <w:tab w:val="left" w:pos="720" w:leader="none"/>
        </w:tabs>
        <w:rPr/>
      </w:pPr>
      <w:r>
        <w:rPr/>
        <w:tab/>
        <w:t xml:space="preserve">Sin embargo, hay otros que no se contentaron con un prudente silencio, sino que echaron a volar su imaginación. Son los llamados </w:t>
      </w:r>
      <w:r>
        <w:rPr>
          <w:i/>
        </w:rPr>
        <w:t xml:space="preserve">Apócrifos Asuncionistas, </w:t>
      </w:r>
      <w:r>
        <w:rPr/>
        <w:t xml:space="preserve">de los cuales son los más importantes </w:t>
      </w:r>
      <w:r>
        <w:rPr>
          <w:i/>
        </w:rPr>
        <w:t xml:space="preserve">La Dormición de la Santa Madre de Dios </w:t>
      </w:r>
      <w:r>
        <w:rPr/>
        <w:t xml:space="preserve">de San Juan el Teólogo, </w:t>
      </w:r>
      <w:r>
        <w:rPr>
          <w:i/>
        </w:rPr>
        <w:t xml:space="preserve">El Seudomelitón </w:t>
      </w:r>
      <w:r>
        <w:rPr/>
        <w:t xml:space="preserve">o </w:t>
      </w:r>
      <w:r>
        <w:rPr>
          <w:i/>
        </w:rPr>
        <w:t xml:space="preserve">Transitas B, El Transitus W, </w:t>
      </w:r>
      <w:r>
        <w:rPr/>
        <w:t xml:space="preserve">el </w:t>
      </w:r>
      <w:r>
        <w:rPr>
          <w:i/>
        </w:rPr>
        <w:t xml:space="preserve">Libro de Juan de Tesalónica, El Seudo Cirilo </w:t>
      </w:r>
      <w:r>
        <w:rPr/>
        <w:t xml:space="preserve">y otros de menor importancia. Sobre estos apócrifos discuten los expertos acerca de la fecha de su composición y de sus mutuas influencias. Aunque todos están conformes en que los más antiguos no se remontan más allá del siglo IV  y, por tanto, </w:t>
      </w:r>
      <w:r>
        <w:rPr>
          <w:i/>
        </w:rPr>
        <w:t xml:space="preserve">no pertenecen a la historia de la Iglesia primitiva, </w:t>
      </w:r>
      <w:r>
        <w:rPr/>
        <w:t>que nosotros hemos limitado al primer siglo y parte del segundo.</w:t>
      </w:r>
    </w:p>
    <w:p>
      <w:pPr>
        <w:pStyle w:val="Normal"/>
        <w:tabs>
          <w:tab w:val="left" w:pos="720" w:leader="none"/>
        </w:tabs>
        <w:rPr/>
      </w:pPr>
      <w:r>
        <w:rPr/>
        <w:tab/>
        <w:t>La Virgen María vivió algunos años en este mundo, desempeñando entre los primeros cristianos su oficio de Madre de la Iglesia. En ella vio esta Iglesia su más perfecto modelo y</w:t>
      </w:r>
      <w:r>
        <w:rPr>
          <w:i/>
        </w:rPr>
        <w:t xml:space="preserve"> </w:t>
      </w:r>
      <w:r>
        <w:rPr/>
        <w:t>la más fiel transmisora de las enseñanzas sobre la vida y palabras de Jesús, que Ella guardaba tan íntimamente en su corazón. Ella está, por tanto, en la raíz y genealogía de nuestra fe. Sin Jesús, no hubiera existido la Iglesia; sin María no hubiera tenido una Madre que fue entonces y sigue siendo ahora “Vida, Dulzura y Esperanza nuestra.”</w:t>
      </w:r>
    </w:p>
    <w:p>
      <w:pPr>
        <w:pStyle w:val="Normal"/>
        <w:tabs>
          <w:tab w:val="left" w:pos="720" w:leader="none"/>
        </w:tabs>
        <w:rPr/>
      </w:pPr>
      <w:r>
        <w:rPr/>
      </w:r>
    </w:p>
    <w:sectPr>
      <w:type w:val="continuous"/>
      <w:pgSz w:w="12240" w:h="15840"/>
      <w:pgMar w:left="1440" w:right="1440" w:gutter="0" w:header="0" w:top="1440"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DefaultParagraphFont">
    <w:name w:val="Default Paragraph Font"/>
    <w:qFormat/>
    <w:rPr/>
  </w:style>
  <w:style w:type="character" w:styleId="Heading3Char">
    <w:name w:val="Heading 3 Char"/>
    <w:basedOn w:val="DefaultParagraphFont"/>
    <w:qFormat/>
    <w:rPr>
      <w:rFonts w:ascii="Arial" w:hAnsi="Arial" w:cs="Arial"/>
      <w:b/>
      <w:color w:val="0000FF"/>
      <w:spacing w:val="16"/>
      <w:sz w:val="30"/>
      <w:lang w:val="es-AR"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b/>
      <w:color w:val="800000"/>
    </w:rPr>
  </w:style>
  <w:style w:type="paragraph" w:styleId="Contents4">
    <w:name w:val="TOC 4"/>
    <w:basedOn w:val="Normal"/>
    <w:next w:val="Normal"/>
    <w:pPr>
      <w:ind w:left="720" w:hanging="0"/>
    </w:pPr>
    <w:rPr/>
  </w:style>
  <w:style w:type="paragraph" w:styleId="Contents3">
    <w:name w:val="TOC 3"/>
    <w:basedOn w:val="Normal"/>
    <w:next w:val="Normal"/>
    <w:pPr>
      <w:tabs>
        <w:tab w:val="clear" w:pos="720"/>
        <w:tab w:val="right" w:pos="9350" w:leader="dot"/>
      </w:tabs>
      <w:ind w:left="480" w:hanging="0"/>
    </w:pPr>
    <w:rPr>
      <w:b/>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5T04:22:00Z</dcterms:created>
  <dc:creator>Sound Studio</dc:creator>
  <dc:description/>
  <cp:keywords/>
  <dc:language>en-US</dc:language>
  <cp:lastModifiedBy>amileant</cp:lastModifiedBy>
  <dcterms:modified xsi:type="dcterms:W3CDTF">2005-01-27T16:33:00Z</dcterms:modified>
  <cp:revision>4</cp:revision>
  <dc:subject/>
  <dc:title>Así Fue</dc:title>
</cp:coreProperties>
</file>