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1"/>
        <w:spacing w:before="0" w:after="280"/>
        <w:rPr/>
      </w:pPr>
      <w:hyperlink r:id="rId2">
        <w:bookmarkStart w:id="0" w:name="_top"/>
        <w:bookmarkEnd w:id="0"/>
        <w:r>
          <w:rPr>
            <w:rStyle w:val="InternetLink"/>
          </w:rPr>
          <w:t>Contra los Herejes</w:t>
        </w:r>
      </w:hyperlink>
    </w:p>
    <w:p>
      <w:pPr>
        <w:pStyle w:val="Toc2"/>
        <w:rPr/>
      </w:pPr>
      <w:hyperlink r:id="rId3">
        <w:r>
          <w:rPr>
            <w:rStyle w:val="InternetLink"/>
          </w:rPr>
          <w:t>PRESENTACION</w:t>
        </w:r>
      </w:hyperlink>
    </w:p>
    <w:p>
      <w:pPr>
        <w:pStyle w:val="Toc2"/>
        <w:rPr/>
      </w:pPr>
      <w:hyperlink r:id="rId4">
        <w:r>
          <w:rPr>
            <w:rStyle w:val="InternetLink"/>
          </w:rPr>
          <w:t>INTRODUCCION</w:t>
        </w:r>
      </w:hyperlink>
    </w:p>
    <w:p>
      <w:pPr>
        <w:pStyle w:val="Toc3"/>
        <w:rPr/>
      </w:pPr>
      <w:hyperlink r:id="rId5">
        <w:r>
          <w:rPr>
            <w:rStyle w:val="InternetLink"/>
          </w:rPr>
          <w:t>I. SAN IRENEO DE LYON</w:t>
        </w:r>
      </w:hyperlink>
      <w:r>
        <w:rPr/>
        <w:t xml:space="preserve"> </w:t>
      </w:r>
    </w:p>
    <w:p>
      <w:pPr>
        <w:pStyle w:val="Toc3"/>
        <w:rPr/>
      </w:pPr>
      <w:hyperlink r:id="rId6">
        <w:r>
          <w:rPr>
            <w:rStyle w:val="InternetLink"/>
          </w:rPr>
          <w:t>II. EXPOSICION DE LAS DOCTRINAS GNOSTICAS</w:t>
        </w:r>
      </w:hyperlink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../in/Contra%20los%20Herejes%20-%20Presentaci%C3%B3n%20e%20Introducci%C3%B3n.doc" \l "h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1. Origen</w:t>
      </w:r>
      <w:r>
        <w:rPr>
          <w:rStyle w:val="InternetLink"/>
        </w:rPr>
        <w:fldChar w:fldCharType="end"/>
      </w:r>
    </w:p>
    <w:p>
      <w:pPr>
        <w:pStyle w:val="Toc4"/>
        <w:rPr/>
      </w:pPr>
      <w:hyperlink r:id="rId7">
        <w:r>
          <w:rPr>
            <w:rStyle w:val="InternetLink"/>
          </w:rPr>
          <w:t>2. La doctrina de Ptolomeo</w:t>
        </w:r>
      </w:hyperlink>
    </w:p>
    <w:p>
      <w:pPr>
        <w:pStyle w:val="Toc4"/>
        <w:rPr/>
      </w:pPr>
      <w:hyperlink r:id="rId8">
        <w:r>
          <w:rPr>
            <w:rStyle w:val="InternetLink"/>
          </w:rPr>
          <w:t>3. Marco el Mago (cf. I, 13-22)</w:t>
        </w:r>
      </w:hyperlink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3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Las primitivas raíces de los valentinianos (I, 23-31)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3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Sectas cercanas a los valentinianos (I, 29-31).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3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Ebionitas.</w:t>
      </w:r>
      <w:r>
        <w:rPr>
          <w:rStyle w:val="InternetLink"/>
        </w:rPr>
        <w:fldChar w:fldCharType="end"/>
      </w:r>
    </w:p>
    <w:p>
      <w:pPr>
        <w:pStyle w:val="Toc3"/>
        <w:rPr/>
      </w:pPr>
      <w:hyperlink r:id="rId9">
        <w:r>
          <w:rPr>
            <w:rStyle w:val="InternetLink"/>
          </w:rPr>
          <w:t>III. REFUTACION DE LA DOCTRINA GNOSTICA</w:t>
        </w:r>
      </w:hyperlink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4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No existe un Pléroma sobre el Dios Creador (II, 1-11)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4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La absurda doctrina sobre el Pléroma (II, 12-14)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4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La falsa estructura del Pléroma (II, 15-24)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4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Verdadera y falsa gnosis (II, 25-28)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4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Doctrinas aberrantes (II, 29-35)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IV. HITOS DE LA TEOLOGIA DE SAN IRENE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Las fuentes de la f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La Regla de la f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3. El único Dios es trino 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El Padre es el Creador y único Di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5. El Hijo es el mismo Verbo eterno hecho carne 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El Espíritu San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Marí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Eucaristí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Antropologí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5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Escatología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06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V. NUESTRA EDICION</w:t>
      </w:r>
      <w:r>
        <w:rPr>
          <w:rStyle w:val="InternetLink"/>
        </w:rPr>
        <w:fldChar w:fldCharType="end"/>
      </w:r>
    </w:p>
    <w:p>
      <w:pPr>
        <w:pStyle w:val="Toc2"/>
        <w:rPr/>
      </w:pPr>
      <w:hyperlink r:id="rId10">
        <w:r>
          <w:rPr>
            <w:rStyle w:val="InternetLink"/>
          </w:rPr>
          <w:t>LIBRO I: EXPOSICION DE LAS DOCTRINAS GNOSTICAS</w:t>
        </w:r>
      </w:hyperlink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07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Prólog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Doctrina básica de los gnóstic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 El Pléroma. Los Eones en el interior el Plérom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 Cómo se desarrolló el Plérom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1. El Protopadre y el Unigéni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2. La pasión de la Sabidurí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3. Cristo, el Espíritu Santo y el Salvador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 Cómo abusan de la Escritur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 Fuera del Pléroma: Achamot origina la materi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1. Refuta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2. Origen de la creación exterior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3. Creación previa del Demiurg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4. Creación de los tres tipos de hombr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5. Destino de los tres tipos de hombr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6. Variante sobre el Cristo y el Salvador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7. La Escritura al servicio de sus teorí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8. Refuta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8.htm" \l "h1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5. La única fe de la Iglesia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Variantes del sistema gnóstic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 Valentí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 Segund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 Algunos gnósticos anónim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 Refutación burlesca de los sistem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2.5. Otros gnósticos anónimos 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6. Discípulos de Ptolome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 Doctrina de Marc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1. Su fingida Eucaristí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2. Conducta inmoral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3. Doctrina sobre la primera Cuatern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4. La revelación del Silenci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5. La substancia de las cos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6. Cómo fue creado el mund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7. Cómo abusan de la Escritur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8. Su exégesis sobre el Padre desconocid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9. Sus ritos de reden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09.htm" \l "h1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10. La Regla de la Verdad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Raíces de los valentinian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. Simón el Mag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 Menandr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3. Saturnin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4. Basílide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5. Carpócrate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6. Cerin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7. Ebionit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 Nicolaít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 Cerd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0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 Marción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1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Sectas más próximas a los valentinian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1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 Los más propiamente llamados gnóstic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1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1. Barbeliot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1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2. Ofit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1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3. Otras sectas afin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1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4. Cainitas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2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Conclusión</w:t>
      </w:r>
      <w:r>
        <w:rPr>
          <w:rStyle w:val="InternetLink"/>
        </w:rPr>
        <w:fldChar w:fldCharType="end"/>
      </w:r>
    </w:p>
    <w:p>
      <w:pPr>
        <w:pStyle w:val="Toc2"/>
        <w:rPr/>
      </w:pPr>
      <w:hyperlink r:id="rId11">
        <w:r>
          <w:rPr>
            <w:rStyle w:val="InternetLink"/>
          </w:rPr>
          <w:t>LIBRO II: DENUNCIA Y REFUTACION DE SU DOCTRINA</w:t>
        </w:r>
      </w:hyperlink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3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Prólog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No existe un Pléroma por encima del Dios Creador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 No hay un mundo independiente del Pléroma o del Creador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 El mundo no fue hecho por ángele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 El mundo no fue hecho en el vací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 Sombra y vacío: ¿limitaciones del Ser supremo?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5. ¿El mundo nació de la ignorancia?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6. La Luz y la sombr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7. La causa de la ignoranci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8. La ignorancia en los Angeles y el Demiurg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9. Este mundo es copia del superior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0. Este mundo es sombra de las realidades superiore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1. Conclus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2. La fe universal en el único Dios Creador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4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3. Su teoría sobre la obra creadora de Achamot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Refutación de la doctrina sobre el Plérom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 Teoría de los treinta Eon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1. Errores de la doctrina por defec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2. Errores de la doctrina por exces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 Las sucesivas emision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1. Emisión de la Mente y la Verdad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2. Emisión del Verbo y la Vid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3. Emisión del Hombre y la Iglesi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4. Origen de estas ideas en los antiguos poet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5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5. Origen de la Decena y la Docena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Estructura del Plérom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. Sinrazones de la primera emis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 Producción de los demás Eon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1. Como un ser humano de otr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2. Como una luz de otr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3. Como las ramas de un árbol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4. Como los rayos emanan del sol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5. Lo absurdo de todas sus emanacion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6. La Sabiduría y la ignoranci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7. El Deseo y la pas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8. La semilla sembrada sin que el Padre lo supiese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9. Refutación de su numerología bíblic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10. El sinsentido de sus númer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11. Jesús celebró tres Pascu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12. Jesús Maestr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13. Sobre su interpretación de la hemorroís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14. Su numerología bíblic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6.htm" \l "h1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15. Su numerología de la naturaleza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7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Verdadera y falsa gnosi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7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 La doctrina fundada en la verdad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7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2. Pequeñez del ser humano ante el Creador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7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3. Más vale el amor del ignorante que el orgullo del sabi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7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4. Cómo usar la mente para buscar a Di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7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5. Dios conoce muchas cosas que nosotros no alcanzamos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Enseñanza gnóstica sobre la escatología y el Demiurg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. El destino de las tres naturalez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2. El Demiurgo no es psíquic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2.1. No son psíquicas sus obr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2.2. Ellos no son superiores al Demiurg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3. Sólo hay un Dios: el Padr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4. Refutación de otras teorí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5. Contra Simón y Carpócrate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6. Dicen que necesitan experimentarlo tod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7. Se sienten superiores a Jesú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8. No hay transmigración de las alm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9. Las almas no muere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0. Doctrina de Basílides sobre los ciel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1. Otras opiniones de Gnósticos acerca de Di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18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5.12. Conclusión</w:t>
      </w:r>
      <w:r>
        <w:rPr>
          <w:rStyle w:val="InternetLink"/>
        </w:rPr>
        <w:fldChar w:fldCharType="end"/>
      </w:r>
    </w:p>
    <w:p>
      <w:pPr>
        <w:pStyle w:val="Toc2"/>
        <w:rPr/>
      </w:pPr>
      <w:hyperlink r:id="rId12">
        <w:r>
          <w:rPr>
            <w:rStyle w:val="InternetLink"/>
          </w:rPr>
          <w:t>LIBRO III: EXPOSICION DE LA DOCTRINA CRISTIANA</w:t>
        </w:r>
      </w:hyperlink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19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Prólog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La Tradición Apostólic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 Los evangelistas: su doctrina básic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 Los herejes ante la Escritura y la Tradi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 Los sucesores de los Apóstol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1. Sucesión de los obispos de Rom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2. Policarpo, obispo de Esmirn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 La universal Regla de la Verdad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5. Hace poco se han separado los hereje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0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6. El testimonio apostólico está vivo en la Iglesia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Un solo Di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 Los profetas y Pablo conocen un solo Di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1. Los profet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2.1.2. A quiénes llaman dioses 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3. Oración al único Dios verdader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4. Pabl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5. Cómo interpretar a Pabl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6. La predicación de Cris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2.1.7. Cómo es el Dios Creador 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 La enseñanza de los cuatro Evangeli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1. Mate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2. Luc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2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3. Marc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2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4. Jua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3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5. Un Evangelio, reconocido aun por los gnóstic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3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 Doctrina de los Hechos de los Apóstol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3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1. Pedr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4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2. Felipe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4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3. Pabl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4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4. Esteban, Protomártir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4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5. El Concilio de Jerusalé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5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6. Valor de los Hechos de los Apóstol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5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7. Valor del Evangelio de Luc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6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8. No excluir al Apóstol Pablo (contra ebionitas y judaizantes)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6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 Conclusion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6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1. La situación de los gnóstic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1.htm" \l "h6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2. Un solo Dios verdader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El Verbo de Dios se hizo hombr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. Enseñanza de los gnóstic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 Testimonios del Nuevo Testamen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1. Jua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2. Mate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3. Pabl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4. Marc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5. Luc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6. Jua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3. Más sobre las doctrinas gnóstic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4. El plan divino: la recapitula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5. Errores gnósticos: destruyen su salva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6. El Espíritu Santo descendió sobre Jesú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6.1. Obra del Espíritu San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6.2. Otras figuras del Espíritu San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7. Error gnóstico: distinguir dos Crist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 Testimonios de Pablo y de Cris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1. Preexistencia del Verbo y encarna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1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2. Doctrina de Pabl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3. «Cristo» supone: el que ungió, el ungido y la un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4. La prueba del martiri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5. Los gnósticos desprecian a los mártir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6. Contra los docet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7. Motivo de la Encarna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 Jesús no es un simple hombre (contra ebionitas y judaizantes)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1. Preexistencia del Verb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2. Verdadero Dios y hombre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3. Figuras profétic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2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4. La Economía divin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5. El hombre caído necesita al Salvador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6. Profecía del Emmanuel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7. Traducción del Antiguo Testamento: los LXX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8. Unidad de la fe, en el Espíritu San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9. El signo de la virgen en los LXX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10. Otras figuras de Cris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11. Divinidad de Cris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 La recapitula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1. Los dos Adan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3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2. La recapitulación, motivo de la encarna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3. Error de los docet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4. Eva y Marí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5. La salvación de Adá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6. En Adán todos somos un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7. Dios no maldijo a Adán ni a Eva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8. Dios maldijo a la serpiente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9. Adán y Caí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10. Adán cayó engañado: su arrepentimien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11. La misericordia de Di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4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12. La descendencia de la mujer aplasta la serpiente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13. Adán fue perdonado (contra Taciano)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1. Conclusione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1.1. La Iglesia y el Espíritu San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1.2. Los herejes destruyen su salva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1.3. Bondad infinita del Dios Creador: providencia y juici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1.4. Error de Mar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1.5. Dios es sabio, bueno y jus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2.htm" \l "h57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3.11.6. Platón conoció a Dios 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3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Conclusione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3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 Contra los gnóstic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3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2. Oración por ellos</w:t>
      </w:r>
      <w:r>
        <w:rPr>
          <w:rStyle w:val="InternetLink"/>
        </w:rPr>
        <w:fldChar w:fldCharType="end"/>
      </w:r>
    </w:p>
    <w:p>
      <w:pPr>
        <w:pStyle w:val="Toc2"/>
        <w:rPr/>
      </w:pPr>
      <w:hyperlink r:id="rId13">
        <w:r>
          <w:rPr>
            <w:rStyle w:val="InternetLink"/>
          </w:rPr>
          <w:t>LIBRO IV: LAS ESCRITURAS ANUNCIAN A UN SOLO DIOS Y PADRE</w:t>
        </w:r>
      </w:hyperlink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4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Prólog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Unidad de los dos Testament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 Un solo Dios, Creador y Padre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1. Según las palabras de Jesú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2. Según las palabras de Moisé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3. Los Evangelios confirman las palabras de Moisé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4. Mala interpretación de los sectari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5. El mismo Dios de los profet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6. El mismo Dios de Abraham y de Moisé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 El Hijo revela al único Padre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1. Es el mismo Dios de Abraham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2. Contra Marción: Abraham se salvó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3. Jesús perfeccionó la Ley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 El Antiguo Testamento preparó el Nuev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1. El Antiguo Testamento prepara la venida de Cris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5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2. Los profetas desearon ver a Crist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El Nuevo Testamento cumple el Antigu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 El hombre cambia, Dios n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 El mandamiento fundamental es el mism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 Hipocresía de los farise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 Cristo confirma la Ley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2.5. No vino a abolir la Ley 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6. Dios no creó por su propio provech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 Dios estableció la Ley para el bien del ser human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8. Fines de la circuncisión y del sábad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9. La figura de los sacrifici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6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0. El Sacrificio del Nuevo Testament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3. Toda la Escritura se refiere a Cristo 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. Dios es incomprensibl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 Dios creó por su Verbo y su Sabidurí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3. Dios se comunica por su Verb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4. El Verbo de Dios habló por los profet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5. El Padre habló a los profetas por su Hijo y el Espíritu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6. Los profetas no veían directamente a Di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7. Figura de las acciones profétic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8. Figura de los patriarc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9. Cristo cumple el Antiguo Testamen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0. Vocación de los pagan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1. También son hijos de Abraham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2. Toda la Escritura habla de Cris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3. Los legítimos sucesores de Cristo en la Iglesi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4. El Antiguo Testamento corrige las fallas de los antigu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5. También los antiguos se salvaron por Cristo: descenso a los infiern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6. La corrección de los antiguos, pedagogía para nosotr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7. Mejor justicia y moral en el Nuevo Testamen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1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8. Un caso: los egipcios endurecen su coraz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2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9. Un caso: el robo que cometieron los hebre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2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0. Lot, figura de Cris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7.htm" \l "h2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1. Conclusión: un solo Dios de los dos Testamentos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Verdadera y falsa gnosi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 El discípulo espiritual juzga a tod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2. Los mártires, testigos de la verdad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3. Los profetas testifican la verdad de Cris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4. Cristo mismo es la novedad del Nuevo Testamento: contra los marcionit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5. Errores y actitudes de los valentinian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4.6. Las parábolas muestran a un solo Dios y Padre 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6.1. Los viñadores homicid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6.2. El banquete de boda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6.3. Parábolas divers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8. ¿Por qué fue creado libre?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9. No fue creado perfecto: necesita ser educad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0. Conocimiento del bien y del mal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1. Por eso el premio y el castig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2. Parábolas del juici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28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3. Los hijos del malign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29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Conclusión</w:t>
      </w:r>
      <w:r>
        <w:rPr>
          <w:rStyle w:val="InternetLink"/>
        </w:rPr>
        <w:fldChar w:fldCharType="end"/>
      </w:r>
    </w:p>
    <w:p>
      <w:pPr>
        <w:pStyle w:val="Toc2"/>
        <w:rPr/>
      </w:pPr>
      <w:hyperlink r:id="rId14">
        <w:r>
          <w:rPr>
            <w:rStyle w:val="InternetLink"/>
          </w:rPr>
          <w:t>LIBRO V: LA RESURRECCION DE LA CARNE</w:t>
        </w:r>
      </w:hyperlink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30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Prólog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La resurrección de la carn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. Fin de la encarna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. Contra los docet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3. Contra los marcionit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4. Contra quienes niegan la resurrección: la Eucaristí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5. Obra del poder del Padre en la carn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6. El Padre que ellos predican es fals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7. El poder del Dios que da la vid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8. Quiénes son los hombres espirituale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1.9. Por qué resucita la carne 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0. La garantía de nuestra resurrec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1. Cómo resucitará la carn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2. La obra del Espíritu San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3. El Espíritu y la carn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4. La carne de por sí no hereda el Rein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5. La obra del Espíritu en la carn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6. La justicia, condición para poseer el Rein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7. El Espíritu Santo da la vid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1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8. Resucita la misma carne que muer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2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9. Los milagros de Jesús, signo de la resurrec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2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0. La incorrupción de la carn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1.htm" \l "h2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1.21. Cristo resucitado recapitula nuestra carne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La vida de Cristo muestra un solo Dios y Padr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 Curación del ciego de nacimiento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1. Signo de la resurrecció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.2. Signo de la unidad del Creador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2. El Verbo nos salv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3. Contra los valentinian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 La cruz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8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1. Reparación de la desobediencia de Adán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9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2. El perdón de los pecados</w:t>
      </w:r>
      <w:r>
        <w:rPr>
          <w:rStyle w:val="InternetLink"/>
        </w:rPr>
        <w:fldChar w:fldCharType="end"/>
      </w:r>
    </w:p>
    <w:p>
      <w:pPr>
        <w:pStyle w:val="Toc5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0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4.3. Figura de la cruz en el Antiguo Testamen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5. El Verbo vino a lo que era suy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6. La Economía por la obediencia de Marí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. Los herejes chocan contra la Escritura y la Tradición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8. Las tentaciones de Cristo muestran que Dios es un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9. Una sola Ley en los dos Testament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0. El padre de la mentir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2.htm" \l "h1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1. El miente desde el principio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33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La escatología revela a un solo Dios y Padr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3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1. El Anticris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3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2. La definitiva victoria de Cris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3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3. Condena de Dios contra Satanás y los suy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3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4. El nombre del Anticristo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3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5. El Anticristo recapitula toda la iniquidad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3.htm" \l "h7')"</w:instrText>
      </w:r>
      <w:r>
        <w:rPr>
          <w:rStyle w:val="InternetLink"/>
        </w:rPr>
        <w:fldChar w:fldCharType="separate"/>
      </w:r>
      <w:r>
        <w:rPr>
          <w:rStyle w:val="InternetLink"/>
        </w:rPr>
        <w:t>3.6. El número de la bestia</w:t>
      </w:r>
      <w:r>
        <w:rPr>
          <w:rStyle w:val="InternetLink"/>
        </w:rPr>
        <w:fldChar w:fldCharType="end"/>
      </w:r>
    </w:p>
    <w:p>
      <w:pPr>
        <w:pStyle w:val="Toc3"/>
        <w:rPr/>
      </w:pPr>
      <w:r>
        <w:fldChar w:fldCharType="begin"/>
      </w:r>
      <w:r>
        <w:rPr>
          <w:rStyle w:val="InternetLink"/>
        </w:rPr>
        <w:instrText xml:space="preserve"> HYPERLINK "javascript:aperite('p000034.htm" \l "h1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La resurrección de la carne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4.htm" \l "h2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1. Preparación gradual de los salvado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4.htm" \l "h3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2. Cumplimiento de las promesas divinas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4.htm" \l "h4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3. La tierra prometida en herenci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4.htm" \l "h5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4. Israel también invitado a esta herencia</w:t>
      </w:r>
      <w:r>
        <w:rPr>
          <w:rStyle w:val="InternetLink"/>
        </w:rPr>
        <w:fldChar w:fldCharType="end"/>
      </w:r>
    </w:p>
    <w:p>
      <w:pPr>
        <w:pStyle w:val="Toc4"/>
        <w:rPr/>
      </w:pPr>
      <w:r>
        <w:fldChar w:fldCharType="begin"/>
      </w:r>
      <w:r>
        <w:rPr>
          <w:rStyle w:val="InternetLink"/>
        </w:rPr>
        <w:instrText xml:space="preserve"> HYPERLINK "javascript:aperite('p000034.htm" \l "h6')"</w:instrText>
      </w:r>
      <w:r>
        <w:rPr>
          <w:rStyle w:val="InternetLink"/>
        </w:rPr>
        <w:fldChar w:fldCharType="separate"/>
      </w:r>
      <w:r>
        <w:rPr>
          <w:rStyle w:val="InternetLink"/>
        </w:rPr>
        <w:t>4.6. La Nueva Jerusalén y el Reino del Padre</w:t>
      </w:r>
      <w:r>
        <w:rPr>
          <w:rStyle w:val="InternetLink"/>
        </w:rPr>
        <w:fldChar w:fldCharType="end"/>
      </w:r>
    </w:p>
    <w:p>
      <w:pPr>
        <w:pStyle w:val="Toc2"/>
        <w:rPr/>
      </w:pPr>
      <w:hyperlink r:id="rId15">
        <w:r>
          <w:rPr>
            <w:rStyle w:val="InternetLink"/>
          </w:rPr>
          <w:t>BIBLIOGRAFIA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qFormat/>
    <w:pPr>
      <w:spacing w:before="280" w:after="280"/>
      <w:ind w:right="2400" w:hanging="0"/>
    </w:pPr>
    <w:rPr>
      <w:rFonts w:ascii="Tahoma" w:hAnsi="Tahoma" w:cs="Tahoma"/>
      <w:b/>
      <w:bCs/>
      <w:color w:val="000066"/>
      <w:sz w:val="36"/>
      <w:szCs w:val="36"/>
    </w:rPr>
  </w:style>
  <w:style w:type="paragraph" w:styleId="Toc2">
    <w:name w:val="toc2"/>
    <w:basedOn w:val="Normal"/>
    <w:qFormat/>
    <w:pPr>
      <w:spacing w:before="280" w:after="280"/>
      <w:ind w:left="949" w:right="2400" w:hanging="0"/>
    </w:pPr>
    <w:rPr>
      <w:rFonts w:ascii="Tahoma" w:hAnsi="Tahoma" w:cs="Tahoma"/>
      <w:b/>
      <w:bCs/>
      <w:color w:val="000066"/>
      <w:sz w:val="27"/>
      <w:szCs w:val="27"/>
    </w:rPr>
  </w:style>
  <w:style w:type="paragraph" w:styleId="Toc3">
    <w:name w:val="toc3"/>
    <w:basedOn w:val="Normal"/>
    <w:qFormat/>
    <w:pPr>
      <w:spacing w:before="280" w:after="280"/>
      <w:ind w:left="200" w:right="2400" w:hanging="0"/>
    </w:pPr>
    <w:rPr>
      <w:rFonts w:ascii="Tahoma" w:hAnsi="Tahoma" w:cs="Tahoma"/>
      <w:b/>
      <w:bCs/>
      <w:color w:val="000066"/>
    </w:rPr>
  </w:style>
  <w:style w:type="paragraph" w:styleId="Toc4">
    <w:name w:val="toc4"/>
    <w:basedOn w:val="Normal"/>
    <w:qFormat/>
    <w:pPr>
      <w:spacing w:before="280" w:after="280"/>
      <w:ind w:left="400" w:right="2400" w:hanging="0"/>
    </w:pPr>
    <w:rPr>
      <w:rFonts w:ascii="Tahoma" w:hAnsi="Tahoma" w:cs="Tahoma"/>
      <w:b/>
      <w:bCs/>
      <w:i/>
      <w:iCs/>
      <w:color w:val="000066"/>
      <w:sz w:val="20"/>
      <w:szCs w:val="20"/>
    </w:rPr>
  </w:style>
  <w:style w:type="paragraph" w:styleId="Toc5">
    <w:name w:val="toc5"/>
    <w:basedOn w:val="Normal"/>
    <w:qFormat/>
    <w:pPr>
      <w:spacing w:before="280" w:after="280"/>
      <w:ind w:left="600" w:hanging="0"/>
    </w:pPr>
    <w:rPr>
      <w:b/>
      <w:bCs/>
      <w:color w:val="000066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ntra%20los%20Herejes%20-%20Presentaci&#243;n%20e%20Introducci&#243;n.doc" TargetMode="External"/><Relationship Id="rId3" Type="http://schemas.openxmlformats.org/officeDocument/2006/relationships/hyperlink" Target="../in/Contra%20los%20Herejes%20-%20Presentaci&#243;n%20e%20Introducci&#243;n.doc" TargetMode="External"/><Relationship Id="rId4" Type="http://schemas.openxmlformats.org/officeDocument/2006/relationships/hyperlink" Target="../in/Contra%20los%20Herejes%20-%20Presentaci&#243;n%20e%20Introducci&#243;n.doc" TargetMode="External"/><Relationship Id="rId5" Type="http://schemas.openxmlformats.org/officeDocument/2006/relationships/hyperlink" Target="../in/Contra%20los%20Herejes%20-%20Presentaci&#243;n%20e%20Introducci&#243;n.doc" TargetMode="External"/><Relationship Id="rId6" Type="http://schemas.openxmlformats.org/officeDocument/2006/relationships/hyperlink" Target="../in/Contra%20los%20Herejes%20-%20Presentaci&#243;n%20e%20Introducci&#243;n.doc" TargetMode="External"/><Relationship Id="rId7" Type="http://schemas.openxmlformats.org/officeDocument/2006/relationships/hyperlink" Target="../in/Contra%20los%20Herejes%20-%20Presentaci&#243;n%20e%20Introducci&#243;n.doc" TargetMode="External"/><Relationship Id="rId8" Type="http://schemas.openxmlformats.org/officeDocument/2006/relationships/hyperlink" Target="../in/Contra%20los%20Herejes%20-%20Presentaci&#243;n%20e%20Introducci&#243;n.doc" TargetMode="External"/><Relationship Id="rId9" Type="http://schemas.openxmlformats.org/officeDocument/2006/relationships/hyperlink" Target="../in/Contra%20los%20Herejes%20-%20Presentaci&#243;n%20e%20Introducci&#243;n.doc" TargetMode="External"/><Relationship Id="rId10" Type="http://schemas.openxmlformats.org/officeDocument/2006/relationships/hyperlink" Target="../in/Contra%20los%20Herejes%20-%20LIBRO%20I.doc" TargetMode="External"/><Relationship Id="rId11" Type="http://schemas.openxmlformats.org/officeDocument/2006/relationships/hyperlink" Target="../in/Contra%20los%20Herejes%20-%20LIBRO%20II.doc" TargetMode="External"/><Relationship Id="rId12" Type="http://schemas.openxmlformats.org/officeDocument/2006/relationships/hyperlink" Target="../in/Contra%20los%20Herejes%20-%20LIBRO%20III.doc" TargetMode="External"/><Relationship Id="rId13" Type="http://schemas.openxmlformats.org/officeDocument/2006/relationships/hyperlink" Target="../in/Contra%20los%20Herejes%20-%20LIBRO%20IV.doc" TargetMode="External"/><Relationship Id="rId14" Type="http://schemas.openxmlformats.org/officeDocument/2006/relationships/hyperlink" Target="../in/Contra%20los%20Herejes%20-%20LIBRO%20V.doc" TargetMode="External"/><Relationship Id="rId15" Type="http://schemas.openxmlformats.org/officeDocument/2006/relationships/hyperlink" Target="../in/Contra%20los%20Herejes%20-%20BIBLIOGRAFIA.do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2:08:00Z</dcterms:created>
  <dc:creator>.</dc:creator>
  <dc:description/>
  <dc:language>en-US</dc:language>
  <cp:lastModifiedBy>.</cp:lastModifiedBy>
  <dcterms:modified xsi:type="dcterms:W3CDTF">2005-08-25T21:30:00Z</dcterms:modified>
  <cp:revision>3</cp:revision>
  <dc:subject/>
  <dc:title>Contra los Herejes</dc:title>
</cp:coreProperties>
</file>